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На основу члана 17. ст. 1. и 2. Закона о извршењу кривичних санкција („Службени гласник РС”, бр. 85/05 и 72/09) и члана 42. став 1. Закона о Влади („Службени гласник РС”, бр. 55/05, 71/05 – исправка, 101/07 и 65/08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оснивању завода за извршење  заводских санкција у Републици Србиј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зиву Уредбе о оснивању завода за извршење заводских санкција у Републици Србији („Службени гласник РС”, број 20/06) реч: „заводских” замењује се речју: „кривичних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слов изнад члана 9. и члан 9. мењају се и гласе: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/>
        <w:t>I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ЦЕНТАР ЗА ОБУКУ И СТРУЧНО ОСПОСОБЉАВАЊЕ УПРАВЕ ЗА ИЗВРШЕЊЕ КРИВИЧНИХ САНК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Оснива се Центар за обуку и стручно оспособљавање Управе за извршење кривичних санкција у Нишу</w:t>
      </w:r>
      <w:r>
        <w:rPr>
          <w:lang w:val="sr-Latn-CS"/>
        </w:rPr>
        <w:t>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осле члана 9. додаје се члан 9а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9а</w:t>
      </w:r>
    </w:p>
    <w:p>
      <w:pPr>
        <w:pStyle w:val="Normal"/>
        <w:ind w:firstLine="720"/>
        <w:rPr/>
      </w:pPr>
      <w:r>
        <w:rPr>
          <w:lang w:val="sr-CS"/>
        </w:rPr>
        <w:t>Центар за обуку и стручно оспособљавање Управе за извршење кривичних санкција у Нишу организује и спроводи обуку за приправнике у Управи за извршење кривичних санкција; организује и спроводи  испите за звања запослених у заводима за извршење кривичних санкција из служби за обезбеђење; организује и спроводи сталну обуку и стручно оспособљавање запослених у Управи за извршење кривичних санкција; успоставља и одржава сарадњу са домаћим, страним и међународним институцијама, организацијама и удружењима, у вези са пословима које обавља; издаје публикације и обавља другу издавачку делатност; прикупља и обрађује податке у вези са обуком и стручним оспособљавањем и води одговарајуће евиденције; учествује у обуци правосудне страже; обавља и друге послове у складу са законом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1. брише с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2. после речи: „отворено одељење” запета се замењује речју: „и”, а после речи: „затвора” запета и речи: „посебно одељење за издржавање казне лицима женског пола за вршење кривичних дела из области организованог криминала”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аном ступања на снагу ове уредбе Центар за обуку запослених у Управи за извршење заводских санкција у Нишу наставља са радом под називом Центар за обуку и стручно оспособљавање Управе за извршење кривичних санкциј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color w:val="000000"/>
          <w:lang w:val="sr-CS"/>
        </w:rPr>
        <w:t>110-6961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9. октобра 2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59:00Z</dcterms:created>
  <dc:creator>Gordana</dc:creator>
  <dc:description/>
  <cp:keywords/>
  <dc:language>en-US</dc:language>
  <cp:lastModifiedBy>JovanS</cp:lastModifiedBy>
  <dcterms:modified xsi:type="dcterms:W3CDTF">2009-11-06T15:59:00Z</dcterms:modified>
  <cp:revision>2</cp:revision>
  <dc:subject/>
  <dc:title>На основу члана 17</dc:title>
</cp:coreProperties>
</file>