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 основу члана 42. став 3. Закона о заштити конкуренције („Службени гласник РС”, број 51/09) и члана 42. став 1. Закона о Влади („Службени гласник РС”, бр. 55/05, 71/05 - исправка, 101/07 и 65/08)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Влада донос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РЕДБ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 ОБЛИКУ И САДРЖИНИ СЛУЖБЕНЕ ЛЕГИТИМАЦИЈ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ЛУЖБЕНИХ ЛИЦА КОМИСИЈЕ ЗА ЗАШТИТУ КОНКУРЕНЦИЈ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вом уредбом прописују се облик и садржина службене легитимације коју користе службена лица Комисије за заштиту конкуренције (у даљем тексту: Комисија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лужбена легитимација се издаје на обрасцу легитимације који је величин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95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mm (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ужина)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6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5 m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ширина) и који је одштампан уз ову уредбу и чини њен с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авни де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разац легитимације има следећу садржину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а предње стране, почев од горње ивице редом надо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али грб Републике Србије, на средини ре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чи: „Република Србија”, на средини ре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чи: „Комисија за заштиту конкуренције”, на средини ре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чи: „Службена легитимација”, на средини ре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а леве стране једно испод другог су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 реч: „име” и место за име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 реч: „презиме” и место за презиме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 речи: „својеручан потпис с.л.” и место за својеручни потпис службеног лица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 четири уоквирена спојена поља за број легитимације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 речи: „бр. легитимације”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 место за хологр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а десне стране, у линији са местом за име, место за фотографију формата 35мм са 45м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чи: „датум издавања” и место за датум, речи „м.п.” и место за печат, и речи: „Председник Комисије” и место за својеручан потпис председника Комисије, на средини реда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 полеђини легитимације, почев од горње ивице редом надоле, речи: „Овлашћења службеног лица Комисије за заштиту конкуренције: Службено лице Стручне службе има права и дужности утврђене Законом о заштити конкуренције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ој 51/09) и Законом о општем управном поступку („</w:t>
      </w:r>
      <w:bookmarkStart w:id="0" w:name="SADRZAJ_001"/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</w:t>
      </w:r>
      <w:r>
        <w:rPr>
          <w:rFonts w:cs="Times New Roman" w:ascii="Times New Roman" w:hAnsi="Times New Roman"/>
          <w:sz w:val="24"/>
          <w:szCs w:val="24"/>
          <w:lang w:val="ru-RU"/>
        </w:rPr>
        <w:t>СР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р.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instrText xml:space="preserve"> HYPERLINK "../../C:%5CDocuments%20and%20Settings%5CKorisnik%5CApplication%20Data%5CIng-Pro%5CIngProPaket5P%5C58.HTM" \l "ZK33_9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separate"/>
      </w:r>
      <w:bookmarkStart w:id="1" w:name="SADRZAJ_002"/>
      <w:bookmarkEnd w:id="0"/>
      <w:bookmarkEnd w:id="1"/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33/9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instrText xml:space="preserve"> HYPERLINK "../../C:%5CDocuments%20and%20Settings%5CKorisnik%5CApplication%20Data%5CIng-Pro%5CIngProPaket5P%5C58.HTM" \l "ZK31_0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31/0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  <w:t>)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на средини ре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Легитимација се штампа на пластичном материјалу и облаже провидном фолиј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3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”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Београ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_______________2009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 Л А Д А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64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bottom w:val="single" w:sz="6" w:space="1" w:color="000000"/>
        </w:pBdr>
        <w:spacing w:before="0" w:after="0"/>
        <w:ind w:left="648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ТПРЕДСЕДНИК</w:t>
      </w:r>
    </w:p>
    <w:p>
      <w:pPr>
        <w:pStyle w:val="Normal"/>
        <w:pBdr>
          <w:bottom w:val="single" w:sz="6" w:space="1" w:color="000000"/>
        </w:pBdr>
        <w:spacing w:before="0" w:after="0"/>
        <w:ind w:left="64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  <w:lang w:val="sr-CS"/>
        </w:rPr>
        <w:t>Образац службене легитимације службених лица Комисије за заштиту конкурен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  <w:lang w:val="sr-CS" w:eastAsia="en-US"/>
        </w:rPr>
      </w:pPr>
      <w:r>
        <w:fldChar w:fldCharType="begin"/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instrText xml:space="preserve"> HYPERLINK "../../C:%5CDocuments%20and%20Settings%5CKorisnik%5CApplication%20Data%5CIng-Pro%5CIngProPaket5P%5C58.HTM" \l "ZK33_97"</w:instrText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fldChar w:fldCharType="separate"/>
      </w:r>
      <w:r>
        <w:fldChar w:fldCharType="begin"/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instrText xml:space="preserve"> HYPERLINK "../../C:%5CDocuments%20and%20Settings%5CKorisnik%5CApplication%20Data%5CIng-Pro%5CIngProPaket5P%5C58.HTM" \l "ZK31_01"</w:instrText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fldChar w:fldCharType="separate"/>
      </w:r>
      <w:r>
        <w:fldChar w:fldCharType="begin"/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instrText xml:space="preserve"> HYPERLINK "../../C:%5CDocuments%20and%20Settings%5CKorisnik%5CApplication%20Data%5CIng-Pro%5CIngProPaket5P%5C58.HTM" \l "ZK33_97"</w:instrText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fldChar w:fldCharType="separate"/>
      </w:r>
      <w:r>
        <w:fldChar w:fldCharType="begin"/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instrText xml:space="preserve"> HYPERLINK "../../C:%5CDocuments%20and%20Settings%5CKorisnik%5CApplication%20Data%5CIng-Pro%5CIngProPaket5P%5C58.HTM" \l "ZK31_01"</w:instrText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b/>
          <w:spacing w:val="40"/>
          <w:sz w:val="24"/>
          <w:szCs w:val="24"/>
          <w:lang w:val="sr-C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2362200" cy="3427095"/>
                <wp:effectExtent l="5715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3427200"/>
                          <a:chOff x="0" y="0"/>
                          <a:chExt cx="2362320" cy="3427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340000" cy="34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62320" cy="342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r-Latn-C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РЕПУБЛИКА СРБ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КОМИСИЈА ЗА ЗАШТИТУ КОНКУРЕНЦИЈ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СЛУЖБЕНА ЛЕГИТИМАЦ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и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прези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својеручни потпис с.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бр. легитимациј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 xml:space="preserve">     (хологра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cs="Times New Roman" w:ascii="Calibri" w:hAnsi="Calibri" w:eastAsia="Calibri"/>
                                  <w:color w:val="auto"/>
                                  <w:lang w:val="sr-CS" w:bidi="ar-SA"/>
                                </w:rPr>
                                <w:t xml:space="preserve">_____________                         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Times New Roman" w:ascii="Calibri" w:hAnsi="Calibri" w:eastAsia="Calibri"/>
                                  <w:color w:val="auto"/>
                                  <w:lang w:val="sr-CS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sr-CS" w:bidi="ar-SA"/>
                                </w:rPr>
                                <w:t>датум издавања                    м.п.                     Председник Комисиј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90720" y="1090440"/>
                            <a:ext cx="763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720" y="2576160"/>
                            <a:ext cx="7632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9680" y="1090440"/>
                            <a:ext cx="763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9680" y="2576160"/>
                            <a:ext cx="7632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632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2004840"/>
                            <a:ext cx="37980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0"/>
                              <a:ext cx="946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0"/>
                              <a:ext cx="946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0"/>
                              <a:ext cx="946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.9pt;width:186pt;height:269.85pt" coordorigin="540,238" coordsize="3720,5397">
                <v:rect id="shape_0" fillcolor="white" stroked="t" o:allowincell="f" style="position:absolute;left:540;top:239;width:3684;height:53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238;width:3719;height:5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r-Latn-C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РЕПУБЛИКА СРБИЈ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КОМИСИЈА ЗА ЗАШТИТУ КОНКУРЕНЦИЈ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СЛУЖБЕНА ЛЕГИТИМАЦИЈ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им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презим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својеручни потпис с.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бр. легитимациј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 xml:space="preserve">     (холограм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_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cs="Times New Roman" w:ascii="Calibri" w:hAnsi="Calibri" w:eastAsia="Calibri"/>
                            <w:color w:val="auto"/>
                            <w:lang w:val="sr-CS" w:bidi="ar-SA"/>
                          </w:rPr>
                          <w:t xml:space="preserve">_____________                               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Times New Roman" w:ascii="Calibri" w:hAnsi="Calibri" w:eastAsia="Calibri"/>
                            <w:color w:val="auto"/>
                            <w:lang w:val="sr-CS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sr-CS" w:bidi="ar-SA"/>
                          </w:rPr>
                          <w:t>датум издавања                    м.п.                     Председник Комисиј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00;top:1955;width:119;height:179">
                  <v:line id="shape_0" from="2100,1955" to="2100,2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0,1955" to="2219,19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00;top:4295;width:119;height:180">
                  <v:line id="shape_0" from="2100,4295" to="2100,44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0,4475" to="2219,44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20;top:1955;width:119;height:179">
                  <v:line id="shape_0" from="4140,1955" to="4140,2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0,1955" to="4139,1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20;top:4295;width:119;height:180">
                  <v:line id="shape_0" from="4140,4295" to="4140,44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20,4475" to="4139,4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0;top:3395;width:598;height:282">
                  <v:rect id="shape_0" fillcolor="white" stroked="t" o:allowincell="f" style="position:absolute;left:660;top:3395;width:148;height:2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09;top:3395;width:148;height:2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59;top:3395;width:148;height:2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09;top:3395;width:148;height:2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51130</wp:posOffset>
                </wp:positionV>
                <wp:extent cx="2362200" cy="3427095"/>
                <wp:effectExtent l="571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3427200"/>
                          <a:chOff x="0" y="0"/>
                          <a:chExt cx="2362320" cy="3427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340000" cy="34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62320" cy="342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sr-CS" w:bidi="ar-SA"/>
                                </w:rPr>
                                <w:t>Овлашћења службеног лица Комисије за заштиту конкуренције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eastAsia="Calibri" w:cs="Times New Roman" w:ascii="Calibri" w:hAnsi="Calibri"/>
                                  <w:color w:val="auto"/>
                                  <w:lang w:val="sr-C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sr-CS" w:bidi="ar-SA"/>
                                </w:rPr>
                                <w:t xml:space="preserve"> Службено лице Комисије за заштиту конкуренције има права и дужности утврђе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bidi="ar-SA" w:val="sr-CS"/>
                                </w:rPr>
                                <w:t xml:space="preserve"> Законом  о заштити конкуренције („Службени гласник РС”. број 51/09) и Законом о општем управном поступку („Службени гласни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СРЈ”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bidi="ar-SA" w:val="sr-C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бр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33/9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31/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bidi="ar-SA" w:val="sr-C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1.9pt;width:186pt;height:269.85pt" coordorigin="5040,238" coordsize="3720,5397">
                <v:rect id="shape_0" fillcolor="white" stroked="t" o:allowincell="f" style="position:absolute;left:5040;top:239;width:3684;height:53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40;top:238;width:3719;height:5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sr-CS" w:bidi="ar-SA"/>
                          </w:rPr>
                          <w:t>Овлашћења службеног лица Комисије за заштиту конкуренције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eastAsia="Calibri" w:cs="Times New Roman" w:ascii="Calibri" w:hAnsi="Calibri"/>
                            <w:color w:val="auto"/>
                            <w:lang w:val="sr-CS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sr-CS" w:bidi="ar-SA"/>
                          </w:rPr>
                          <w:t xml:space="preserve"> Службено лице Комисије за заштиту конкуренције има права и дужности утврђе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bidi="ar-SA" w:val="sr-CS"/>
                          </w:rPr>
                          <w:t xml:space="preserve"> Законом  о заштити конкуренције („Службени гласник РС”. број 51/09) и Законом о општем управном поступку („Службени гласни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bidi="ar-SA" w:val="ru-RU"/>
                          </w:rPr>
                          <w:t>СРЈ”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bidi="ar-SA" w:val="sr-C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бр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bidi="ar-SA" w:val="ru-RU"/>
                          </w:rPr>
                          <w:t>33/9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bidi="ar-SA" w:val="en-US"/>
                          </w:rPr>
                          <w:t>31/0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bidi="ar-SA" w:val="sr-C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fldChar w:fldCharType="end"/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fldChar w:fldCharType="end"/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fldChar w:fldCharType="end"/>
      </w:r>
      <w:r>
        <w:rPr>
          <w:sz w:val="24"/>
          <w:spacing w:val="40"/>
          <w:b/>
          <w:szCs w:val="24"/>
          <w:rFonts w:cs="Times New Roman" w:ascii="Times New Roman" w:hAnsi="Times New Roman"/>
          <w:lang w:val="sr-CS" w:eastAsia="en-US"/>
        </w:rPr>
        <w:fldChar w:fldCharType="end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00000"/>
          <w:spacing w:val="40"/>
          <w:sz w:val="28"/>
          <w:szCs w:val="28"/>
          <w:lang w:val="sr-CS"/>
        </w:rPr>
        <w:t xml:space="preserve">Образложење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Законски основ за доношење уредб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ни основ за доношење ове уредбе садржан је у члану 42. став 3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кона о заштити конкуренције („Службени гласник РС“, бр. 51/09 – у даљем тексту: Закон) и члану 42. став 1. Закона о Влади („Службени гласник РС“ бр. 55/05, 71/05 – исправка, 101/07 и 65/08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Разлози за доношење уредб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азлог за доношење ове уредбе јесте чињеница да је одредбом члана 42. Закона прописано да службена лица Комисије за заштиту конкуренције (у даљем тексту: Комисија) која спроводе радње у испитном поступку имају службену легитимацију. Службена лица су дужна да ову легитимацију поседују и предоче странци или трећем лицу, у одређеним ситуацијама, а нарочитом приликом предузимања радње увиђаја путем уласка у просторије странке или трећег лица (члан 54. Закона). На овај начин се обезбеђује поуздана идентификација службеног лица Комисије, као овлашћеног лица за предузимање радњи за које је овлашћено законом, као и правна сигурност странке и трећих лица, која учествују у поступ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Садржина предложених решењ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ом 1. Уредбе уређује се предмет прописа, и то прописивањ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блика и садржине службене легитимације коју користе службена лица Комисије приликом спровођења радњи у испитном поступку који се води пред Комисиј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 2. прописује образац легитимације, који чини саставни део уредбе, и садржину образц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Средства за спровођење уредбе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 спровођење ове уредбе нису потребна финансијска средства из буџета Републике Србије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FGEHAM+TimesNewRoman;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Default"/>
    <w:next w:val="Default"/>
    <w:qFormat/>
    <w:pPr/>
    <w:rPr>
      <w:color w:val="000000"/>
    </w:rPr>
  </w:style>
  <w:style w:type="paragraph" w:styleId="110naslovclana">
    <w:name w:val="110---naslov-clana"/>
    <w:basedOn w:val="Default"/>
    <w:next w:val="Default"/>
    <w:qFormat/>
    <w:pPr/>
    <w:rPr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53:00Z</dcterms:created>
  <dc:creator>Korisnik</dc:creator>
  <dc:description/>
  <cp:keywords/>
  <dc:language>en-US</dc:language>
  <cp:lastModifiedBy>JovanS</cp:lastModifiedBy>
  <cp:lastPrinted>2009-10-26T14:07:00Z</cp:lastPrinted>
  <dcterms:modified xsi:type="dcterms:W3CDTF">2009-11-02T15:53:00Z</dcterms:modified>
  <cp:revision>2</cp:revision>
  <dc:subject/>
  <dc:title>УРЕДБА</dc:title>
</cp:coreProperties>
</file>