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lang w:val="ru-RU"/>
        </w:rPr>
        <w:t>6</w:t>
      </w:r>
      <w:r>
        <w:rPr>
          <w:rFonts w:cs="Times New Roman" w:ascii="Times New Roman" w:hAnsi="Times New Roman"/>
          <w:sz w:val="24"/>
          <w:szCs w:val="24"/>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тав </w:t>
      </w:r>
      <w:r>
        <w:rPr>
          <w:rFonts w:cs="Times New Roman" w:ascii="Times New Roman" w:hAnsi="Times New Roman"/>
          <w:sz w:val="24"/>
          <w:szCs w:val="24"/>
          <w:lang w:val="ru-RU"/>
        </w:rPr>
        <w:t>4</w:t>
      </w:r>
      <w:r>
        <w:rPr>
          <w:rFonts w:cs="Times New Roman" w:ascii="Times New Roman" w:hAnsi="Times New Roman"/>
          <w:sz w:val="24"/>
          <w:szCs w:val="24"/>
          <w:lang w:val="sr-CS"/>
        </w:rPr>
        <w:t xml:space="preserve">. Закона о заштити конкуренције („Службени гласник РС”, број 51/09) и члана 42. став 1. Закона о Влади („Службени гласник РС”, бр. 55/05, 71/05-исправка, 101/07 и 65/08), </w:t>
      </w:r>
    </w:p>
    <w:p>
      <w:pPr>
        <w:pStyle w:val="Normal"/>
        <w:ind w:firstLine="720"/>
        <w:jc w:val="both"/>
        <w:rPr/>
      </w:pPr>
      <w:r>
        <w:rPr>
          <w:rFonts w:cs="Times New Roman" w:ascii="Times New Roman" w:hAnsi="Times New Roman"/>
          <w:sz w:val="24"/>
          <w:szCs w:val="24"/>
          <w:lang w:val="sr-CS"/>
        </w:rPr>
        <w:t>Влада доно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У Р Е Д Б 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О САДРЖИНИ И НАЧИНУ ПОДНОШЕЊА ПРИЈАВЕ КОНЦЕНТРАЦИЈЕ </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1.</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вом уредбом ближе се уређује садржина и начин подношења пријаве концентрације</w:t>
      </w:r>
      <w:r>
        <w:rPr>
          <w:rFonts w:eastAsia="Times New Roman" w:cs="Times New Roman" w:ascii="Times New Roman" w:hAnsi="Times New Roman"/>
          <w:sz w:val="24"/>
          <w:szCs w:val="24"/>
          <w:lang w:val="ru-RU"/>
        </w:rPr>
        <w:t>.</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Члан 2.</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Пријава концентрације садрж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 назив, седиште и предмет пословања подносиоца пријаве, односно извод из регистра у којем су регистровани ови подаци;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2) назив, седиште и предмет пословања свих учесника у концентрацији и учесника на тржишту из тач. 17) и 18) овог става, односно изводе из регистра у којем су регистровани ови подац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3) име, адресу, број телефона, број телефакса и е-mail адресу представника или заступника подносиоца пријаве, као и пуномоћје ако се пријава подноси од стране заступник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детаљан опис облика концентрац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5) копија акта о концентрацији, и т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 акта о извршењу или намери извршења неког од облика статусних промен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 акта о стицању или намери стицања непосредне или посредне контроле или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в) акта о спровођењу или намери спровођења заједничког улагањ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6) детаљан финансијски извештај, као и друге извештаје из којих се може утврдити финансијско стање учесника концентрације, за три године које претходе години у којој се спроводи концентрација, и то за сваку годину појединачн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7) укупан годишњи приход сваког учесника концентрације, без пореза на додату вредност и других пореза који се директно односе на учеснике концентрације, за три године које претходе години у којој се спроводи концентрација, и то за сваку годину појединачно;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8) податке о броју запослених код учесника у концентрацији за три године које претходе години у којој се спроводи концентрација, и то за сваку годину појединачн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9) листу пет највећих добављача релевантног производа сваког од учесника у концентрацији, укључујући вредност набавке за три године које претходе години у којој се спроводи концентрација, и то за сваку годину појединачн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0) листу пет највећих купаца релевантног производа сваког од учесника у концентрацији, укључујући вредност продаје, за три године које претходе години у којој се спроводи концентрација, и то за сваку годину појединачно;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1) податке о вредности и обиму производње и продаје изражене у динарима, односно броју комада или одговарајућим мерним јединицама који су учесници у концентрацији остварили продајом производа и/или услуга на релевантном тржишту, за три године које претходе години у којој се спроводи концентрација, и то за сваку годину појединачно; </w:t>
      </w:r>
    </w:p>
    <w:p>
      <w:pPr>
        <w:pStyle w:val="Normal"/>
        <w:spacing w:lineRule="auto" w:line="240" w:before="0" w:after="0"/>
        <w:ind w:firstLine="720"/>
        <w:jc w:val="both"/>
        <w:rPr/>
      </w:pPr>
      <w:r>
        <w:rPr>
          <w:rFonts w:eastAsia="Times New Roman" w:cs="Times New Roman" w:ascii="Times New Roman" w:hAnsi="Times New Roman"/>
          <w:sz w:val="24"/>
          <w:szCs w:val="24"/>
          <w:lang w:val="sr-CS"/>
        </w:rPr>
        <w:t>12) процену подносиоца пријаве релевантног тржишт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у складу са посебним прописом, на којем делују учесници концентрације и учесници на тржишту под њиховом контролом или учесници на тржишту који их контролишу и процену њихових тржишних удела, пре и после спровођења концентрац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3) списак и процену тржишних удела на релевантном тржишту главних тржишних конкурената учесника концентрације;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14) све расположиве анализе, студије, приказе или друге извештаје припремљене за потребе учесника у концентрацији, а чији је предмет процена и анализа концентрације са становишта стања на релевантном тржишту, услова и постојања стварне и потенцијалне конкуренције на релевантном тржишт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5) графички приказ (дијаграм) организационе структуре учесника у концентрацији и повезаних друштава из којег се јасно виде нарочито: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 међусобне везе између учесника у концентрацији и повезаних друштава, </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б) удели које контролна (матична) друштва имају у основном капиталу подређених (зависних) друштава, односно удели које зависна друштва имају у другим зависним друштвима унутар концерна (изражена у процентим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6) структуру власништва над акцијама или уделима у учеснику на тржишту над којим се стиче контрола, пре и после спровођења концентрац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7) списак других учесника на тржишту у којима учесници у концентрацији појединачно или заједно имају 10% или више удела у основном капиталу, односно 10% или више акција са правом гласа, уз кратак опис претежне делатности тих учесника на тржишт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18) списак свих учесника на тржишту у којима су чланови управних или надзорних одбора учесника у концентрацији истовремено чланови управних или надзорних одбора тих учесника на тржишту, уз кратак опис претежне делатности тих учесника на тржишту; </w:t>
      </w:r>
    </w:p>
    <w:p>
      <w:pPr>
        <w:pStyle w:val="Normal"/>
        <w:spacing w:lineRule="auto" w:line="240" w:before="0" w:after="0"/>
        <w:ind w:firstLine="720"/>
        <w:rPr/>
      </w:pPr>
      <w:r>
        <w:rPr>
          <w:rFonts w:eastAsia="Times New Roman" w:cs="Times New Roman" w:ascii="Times New Roman" w:hAnsi="Times New Roman"/>
          <w:sz w:val="24"/>
          <w:szCs w:val="24"/>
          <w:lang w:val="sr-CS"/>
        </w:rPr>
        <w:t xml:space="preserve">19) одлуке других институција овлашћених за оцену концентрација којима је поднета пријава за оцену исте концентрације, односно доказ да је таква пријава поднета или доказ да постоји намера за подношење такве пријав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0) детаљан опис организације мреже дистрибуције и малопродаје производа и/или услуга на релевантном тржишту, с посебним описом мреже дистрибуције и малопродаје коју користе учесници концентрације (властита, уговорна и сл.);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1) опис извршених или намераваних истраживања и улагања у развој учесника концентрације (облик и врста улагања или истраживања, њихово значење за производњу и промет производа и/или услуга на релевантном тржишту, износ средстава која су у ту сврху уложена или износ средстава за чије улагање постоји намера и сл.);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2) опис и детаљно образложење разлога за спровођење концентрације, односно образложење очекиваних погодности које ће настати спровођењем концентрације са становишта учесника у концентрацији;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3) опис и детаљно образложење очекиваних погодности које ће настати спровођењем концентрације са становишта интереса потрошача, као што су: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 снижавање цена производа и/или услуг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 повећање квалитета производа и/или услуг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 увођење иновациј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 повећање и проширивање могућности избора производа и/или услуга за потрошача.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ред података и прилога из става 1. овог члана подносилац пријаве може да достави и друге податке и прилоге за које сматра да би могли бити од значаја за оцену намераване концентрације.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дносилац пријаве дужан је да, на захтев Комисије за заштиту конкуренције (у даљем тексту: Комисија), достави додатне податке који су јој потребни за оцену намераване концентрације. </w:t>
      </w:r>
    </w:p>
    <w:p>
      <w:pPr>
        <w:pStyle w:val="Normal"/>
        <w:spacing w:lineRule="auto" w:line="240" w:before="0" w:after="0"/>
        <w:jc w:val="both"/>
        <w:rPr>
          <w:rFonts w:ascii="Times New Roman" w:hAnsi="Times New Roman" w:eastAsia="Times New Roman" w:cs="Times New Roman"/>
          <w:bCs/>
          <w:sz w:val="24"/>
          <w:szCs w:val="24"/>
          <w:lang w:val="sr-Latn-CS"/>
        </w:rPr>
      </w:pPr>
      <w:r>
        <w:rPr>
          <w:rFonts w:eastAsia="Times New Roman" w:cs="Times New Roman" w:ascii="Times New Roman" w:hAnsi="Times New Roman"/>
          <w:bCs/>
          <w:sz w:val="24"/>
          <w:szCs w:val="24"/>
          <w:lang w:val="sr-Latn-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lang w:val="sr-Latn-CS"/>
        </w:rPr>
        <w:t>3</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Пријава се подноси у писаном облику на папиру формата А4 и у електронској верзији.</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Подносилац пријаве је дужан да пријаву састави на следећи начин: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1) да сваки податак из члана 2. ове уредбе упише на засебном листу, уз могућност да се по потреби дода и већи број листова у циљу потпунијег приказа, интерпретације или објашњења траженог податка;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2) да сваки засебни лист парафира лице које је одговорно за тачност и истинитост података;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3) да на сваком листу упише редни број и тачан назив сваког појединог податка, и то по редоследу њиховог навођења у члану 2. ове уредбе;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4) да испод редног броја и назива података из тачке 3) овог става опише податке и околности које се односе на пријављену концентрацију, а у случају немогућности прибављања неких од података који су утврђени у члану 2. ове уредбе, да наведе од кога је и када покушао да обезбеди те податке, као и разлоге због којих они нису обезбеђени;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5) да наведе доказе, анализе, графиконе, дијаграме и другу документацију којом се потврђују наводи из тач. 3) и 4) овог става;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6) да, на крају пријаве, на посебном листу састави списак свих доказа, анализа, графикона, дијаграма које је приложио, са потписом лица које је одговорно за тачност и истинитост података и навођењем места и датума подношења пријаве. </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lang w:val="sr-Latn-CS"/>
        </w:rPr>
        <w:t>4</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Пријава се саставља на српском језику и ћириличком писму и подноси се у једном примерку.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Ако је неки од потребних докумената изворно на страном језику, подносилац је дужан да достави копију оригиналног документа и његов превод на српски језик.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За тачност и потпуност података у пријави, као и за тачност превода, одговоран је подносилац пријаве. </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lang w:val="sr-Latn-CS"/>
        </w:rPr>
        <w:t>5</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pPr>
      <w:r>
        <w:rPr>
          <w:rFonts w:eastAsia="Times New Roman" w:cs="Times New Roman" w:ascii="Times New Roman" w:hAnsi="Times New Roman"/>
          <w:sz w:val="24"/>
          <w:szCs w:val="24"/>
          <w:lang w:val="sr-CS"/>
        </w:rPr>
        <w:tab/>
        <w:t xml:space="preserve">Ако подносилац пријаве за одређени податак садржан у пријави јасно назначи да представља заштићени податак, са тим податком Комисија ће поступати у складу са чланом 45. Закона о заштити конкуренције („Службени гласник РС”, број </w:t>
      </w:r>
      <w:r>
        <w:rPr>
          <w:rFonts w:cs="Times New Roman" w:ascii="Times New Roman" w:hAnsi="Times New Roman"/>
          <w:sz w:val="24"/>
          <w:szCs w:val="24"/>
          <w:lang w:val="sr-CS"/>
        </w:rPr>
        <w:t>51/09</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lang w:val="sr-Latn-CS"/>
        </w:rPr>
        <w:t>6</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Ако подносилац пријаве као посебан разлог за спровођење концентрације наведе повећање економске ефикасности, дужан је да достави и образложење о утицају тог повећања на привреду Републике Србије.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Cs/>
          <w:sz w:val="24"/>
          <w:szCs w:val="24"/>
          <w:lang w:val="sr-CS"/>
        </w:rPr>
        <w:t xml:space="preserve">Члан </w:t>
      </w:r>
      <w:r>
        <w:rPr>
          <w:rFonts w:eastAsia="Times New Roman" w:cs="Times New Roman" w:ascii="Times New Roman" w:hAnsi="Times New Roman"/>
          <w:bCs/>
          <w:sz w:val="24"/>
          <w:szCs w:val="24"/>
          <w:lang w:val="sr-Latn-CS"/>
        </w:rPr>
        <w:t>7</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Ова уредба ступа на снагу осмог дана од дана објављивања у „Службеном гласнику Републике Срб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sr-CS"/>
        </w:rPr>
        <w:t>број</w:t>
      </w:r>
      <w:r>
        <w:rPr>
          <w:rFonts w:cs="Times New Roman" w:ascii="Times New Roman" w:hAnsi="Times New Roman"/>
          <w:sz w:val="24"/>
          <w:szCs w:val="24"/>
          <w:lang w:val="ru-RU"/>
        </w:rPr>
        <w:t>_____________________________</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pPr>
      <w:r>
        <w:rPr>
          <w:rFonts w:cs="Times New Roman" w:ascii="Times New Roman" w:hAnsi="Times New Roman"/>
          <w:sz w:val="24"/>
          <w:szCs w:val="24"/>
          <w:lang w:val="sr-CS"/>
        </w:rPr>
        <w:t>У Београду</w:t>
      </w:r>
      <w:r>
        <w:rPr>
          <w:rFonts w:cs="Times New Roman" w:ascii="Times New Roman" w:hAnsi="Times New Roman"/>
          <w:sz w:val="24"/>
          <w:szCs w:val="24"/>
          <w:lang w:val="ru-RU"/>
        </w:rPr>
        <w:t xml:space="preserve">,_______________2009. </w:t>
      </w:r>
      <w:r>
        <w:rPr>
          <w:rFonts w:cs="Times New Roman" w:ascii="Times New Roman" w:hAnsi="Times New Roman"/>
          <w:sz w:val="24"/>
          <w:szCs w:val="24"/>
          <w:lang w:val="sr-CS"/>
        </w:rPr>
        <w:t>годин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В Л А Д 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t>ПОТПРЕДСЕДНИК</w:t>
      </w:r>
    </w:p>
    <w:p>
      <w:pPr>
        <w:pStyle w:val="Normal"/>
        <w:pBdr>
          <w:bottom w:val="single" w:sz="6" w:space="1" w:color="000000"/>
        </w:pBdr>
        <w:spacing w:lineRule="auto" w:line="240" w:before="0" w:after="0"/>
        <w:ind w:left="648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26.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58:00Z</dcterms:created>
  <dc:creator>Sinisa</dc:creator>
  <dc:description/>
  <cp:keywords/>
  <dc:language>en-US</dc:language>
  <cp:lastModifiedBy>JovanS</cp:lastModifiedBy>
  <cp:lastPrinted>2009-10-26T14:36:00Z</cp:lastPrinted>
  <dcterms:modified xsi:type="dcterms:W3CDTF">2009-11-02T15:58:00Z</dcterms:modified>
  <cp:revision>2</cp:revision>
  <dc:subject/>
  <dc:title>ПРЕДЛОГ</dc:title>
</cp:coreProperties>
</file>