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КЛИНИКЕ ЗА СТОМАТОЛОГИЈУ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 се доц. др Драган Красић дужности директора Клинике за стоматологију Ниш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872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КЛИНИКЕ ЗА СТОМАТОЛОГИЈУ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Именује се доц. др Драган Красић за директора Клинике за стоматологију Ниш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873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sl-SI"/>
        </w:rPr>
        <w:tab/>
        <w:tab/>
        <w:t xml:space="preserve">На основу члана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тачка 5) Закона о вод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53/93, 53/93-др. закон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l-SI"/>
        </w:rPr>
        <w:tab/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ВОДОПРИВРЕДНОГ ПРЕДУЗЕЋА „СРБИЈАВОД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Ана Перишић дужности члана Управног одбора Јавног водопривредног предузећа „Србијавод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Именује се Дубравка Дракулић, дипл. правник, Министарство економије и регионалног развоја, за члана Управног одбора Јавног водопривредног предузећа „Србијавод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834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 xml:space="preserve">На основу члана 7. Одлуке о Управи за заједничке послове републичких органа („Службени гласник РС”, бр. 67/91, 79/02 и 13/04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Разрешава се Небојша Илић дужности помоћника директора Управе за заједничке послове републичких органа – Сектор за репрезентативне објекте и услуге, због постављења на положај помоћника директора Управе за заједничке послове републичких органа – Сектор за репрезентативне објекте и услуг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907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33. и члана 34. став 1. Закона о државним службеницима </w:t>
      </w:r>
      <w:r>
        <w:rPr>
          <w:lang w:val="ru-RU"/>
        </w:rPr>
        <w:t>(„</w:t>
      </w:r>
      <w:r>
        <w:rPr>
          <w:lang w:val="sr-CS"/>
        </w:rPr>
        <w:t>Службени гласник</w:t>
      </w:r>
      <w:r>
        <w:rPr>
          <w:lang w:val="ru-RU"/>
        </w:rPr>
        <w:t xml:space="preserve"> РС”, </w:t>
      </w:r>
      <w:r>
        <w:rPr>
          <w:lang w:val="sr-CS"/>
        </w:rPr>
        <w:t>бр</w:t>
      </w:r>
      <w:r>
        <w:rPr>
          <w:lang w:val="ru-RU"/>
        </w:rPr>
        <w:t>. 79/05, 81/05-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>
          <w:lang w:val="ru-RU"/>
        </w:rPr>
        <w:t xml:space="preserve"> 67/07-исправка и </w:t>
      </w:r>
      <w:r>
        <w:rPr>
          <w:lang w:val="sr-Latn-CS"/>
        </w:rPr>
        <w:t>116/08</w:t>
      </w:r>
      <w:r>
        <w:rPr>
          <w:lang w:val="ru-RU"/>
        </w:rPr>
        <w:t>)</w:t>
      </w:r>
      <w:r>
        <w:rPr>
          <w:lang w:val="sr-CS"/>
        </w:rPr>
        <w:t xml:space="preserve">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Поставља се Небојша Илић на положај помоћника директора Управе за заједничке послове републичких органа – Сектор за репрезентативне објекте и услуге, на пет годин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837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30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ВИЗНОГ ИНСПЕКТОРАТА 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Дејан Стојановић дужности директора Девизног инспектората у Министарству финансија, због постављења на положај директора Девизног инспектората у Министарству финансиј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1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30. став 3. Закона о државној управи („Службени гласник РС”, бр. 79/05 и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ВИЗНОГ ИНСПЕКТОРАТА 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Дејан Стојановић на положај директора Девизног инспектората у Министарству финансија, на пет годин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1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288" w:hanging="0"/>
        <w:rPr>
          <w:sz w:val="22"/>
          <w:szCs w:val="22"/>
          <w:lang w:val="ru-RU"/>
        </w:rPr>
      </w:pPr>
      <w:r>
        <w:rPr>
          <w:lang w:val="sr-CS"/>
        </w:rPr>
        <w:tab/>
        <w:tab/>
      </w:r>
      <w:r>
        <w:rPr>
          <w:sz w:val="22"/>
          <w:szCs w:val="22"/>
          <w:lang w:val="sr-CS"/>
        </w:rPr>
        <w:t>На основу члана 12. став 3. и члана 108. став 2. Закона о запошљавању и осигурању за случај незапослености („Службени гласник РС”, број 36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ЦИОНАЛНЕ СЛУЖБЕ ЗА ЗАПОШЉАВАЊ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Управном одбору Националне службе за запошљавање:</w:t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Бранислав Чанак, председник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Срђан Марјано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Миланче Аћимо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Александар Радосавље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мр Милош Ђај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Владимир Симин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Владимир Обрадо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8. мр Злата Ђер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9. Стеван Радуно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0. Миломир Макс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1. Владимир Пандуров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2. Влада Андр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3. др Рато Нинко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4. Драган Цветко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5. Синиша Надбант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942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окто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lang w:val="ru-RU"/>
        </w:rPr>
      </w:pPr>
      <w:r>
        <w:rPr>
          <w:lang w:val="sr-CS"/>
        </w:rPr>
        <w:t>На основу члана 12. став 3. Закона о запошљавању и осигурању за случај незапослености („Службени гласник РС”, број 36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>НАЦИОНАЛНЕ СЛУЖБЕ ЗА ЗАПОШЉАВАЊ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У Управни одбор Националне службе за запошљавање именују се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- др Михаил Арандаренко, професор Економског факултета у Београду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) Александар Радосављевић, дипл. правник из Крагујевца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2) Милош Ненезић, потпредседник Уније послодаваца Србиј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3) Иван Ковачевић, потпредседник Уније послодаваца Србиј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4) Влада Андрић, потпредседник Савеза самосталних синдиката Србиј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5) Бранислав Чанак, председник Уједињених гранских синдиката „Независност”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6) Владимир Илић, директор Националне службе за запошљавањ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7) др Десимир Мишић, доктор економских наука из Јагодин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8) мр Милош Ђајић, виши стручни сарадник на Академији уметности у Новом С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4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ru-RU"/>
        </w:rPr>
      </w:pPr>
      <w:r>
        <w:rPr>
          <w:szCs w:val="22"/>
          <w:lang w:val="sr-CS"/>
        </w:rPr>
        <w:tab/>
        <w:t>На основу члана 34. став 2. Закона о туризму („Службени гласник РС”, број 36/09)</w:t>
      </w:r>
      <w:r>
        <w:rPr>
          <w:szCs w:val="22"/>
          <w:lang w:val="ru-RU"/>
        </w:rPr>
        <w:t xml:space="preserve"> и члана 43.</w:t>
      </w:r>
      <w:r>
        <w:rPr>
          <w:szCs w:val="22"/>
          <w:lang w:val="sr-CS"/>
        </w:rPr>
        <w:t xml:space="preserve"> став 2. Закона о Влади </w:t>
      </w:r>
      <w:r>
        <w:rPr>
          <w:lang w:val="sr-CS"/>
        </w:rPr>
        <w:t>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firstLine="1080"/>
        <w:jc w:val="both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 И ЧЛАНОВА УПРАВНОГ ОДБОРА ТУРИСТИЧКЕ ОРГАНИЗАЦИЈЕ СРБИЈЕ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Управном одбору Туристичке организације Србије: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1. Анкица Кондић, председник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2. Јасмина Крсманов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3. Милан Спасојев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4. Михаило Трнавчев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5. Александар Јокс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6. Арсен Курјачки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7. Златко Шулов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8. Борис Караич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9. Милош Станков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10. Мирослава Гушић, члан;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11. др Бојан Зечевић, члан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1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ru-RU"/>
        </w:rPr>
      </w:pPr>
      <w:r>
        <w:rPr>
          <w:szCs w:val="22"/>
          <w:lang w:val="sr-CS"/>
        </w:rPr>
        <w:tab/>
        <w:t>На основу члана 34. став 2. Закона о туризму („Службени гласник РС”, број 36/09)</w:t>
      </w:r>
      <w:r>
        <w:rPr>
          <w:szCs w:val="22"/>
          <w:lang w:val="ru-RU"/>
        </w:rPr>
        <w:t xml:space="preserve"> и члана 43.</w:t>
      </w:r>
      <w:r>
        <w:rPr>
          <w:szCs w:val="22"/>
          <w:lang w:val="sr-CS"/>
        </w:rPr>
        <w:t xml:space="preserve"> став 2. Закона о Влади </w:t>
      </w:r>
      <w:r>
        <w:rPr>
          <w:lang w:val="sr-CS"/>
        </w:rPr>
        <w:t>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firstLine="1080"/>
        <w:jc w:val="both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ПРЕДСЕДНИКА И ЧЛАНОВ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ПРАВНОГ ОДБОРА ТУРИСТИЧКЕ ОРГАНИЗАЦИЈЕ СРБИЈЕ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У Управни одбор Туристичке организације Србиј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- др Бојан Зечевић, дипл. економиста, доцент на Економском факултету Универзитета у Београд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1) Миомир Милић, дипл. филозоф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2) Анкица Кондић, дипл. географ, Народна канцеларија председника Републик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3) Слободан Унковић, дипл. менаџер за хотелијерство, директор Хотела „Трим”, Београд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4) Биљана Шујица Маринковић, дипл. правник, помоћник директора за финансијско-правне и административне послове у Туристичкој организацији Србије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1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ru-RU"/>
        </w:rPr>
      </w:pPr>
      <w:r>
        <w:rPr>
          <w:szCs w:val="22"/>
          <w:lang w:val="sr-CS"/>
        </w:rPr>
        <w:tab/>
        <w:t>На основу члана 34. став 2. Закона о туризму („Службени гласник РС”, број 36/09)</w:t>
      </w:r>
      <w:r>
        <w:rPr>
          <w:szCs w:val="22"/>
          <w:lang w:val="ru-RU"/>
        </w:rPr>
        <w:t xml:space="preserve"> и члана 43.</w:t>
      </w:r>
      <w:r>
        <w:rPr>
          <w:szCs w:val="22"/>
          <w:lang w:val="sr-CS"/>
        </w:rPr>
        <w:t xml:space="preserve"> став 2. Закона о Влади </w:t>
      </w:r>
      <w:r>
        <w:rPr>
          <w:lang w:val="sr-CS"/>
        </w:rPr>
        <w:t>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firstLine="1080"/>
        <w:jc w:val="both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ПРЕДСЕДНИКА И ЧЛАНОВ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НАДЗОРНОГ ОДБОРА ТУРИСТИЧКЕ ОРГАНИЗАЦИЈЕ СРБИЈЕ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У Надзорни одбор Туристичке организације Србиј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- Мирослава Гушић, дипл. инж. технологије, професор Техничке школе „Милета Николић”, Аранђеловац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1) Миланче Аћимовић, председник Скупштине општине Петровац на Млав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2) Срђан Марјановић, дипл. економиста, Филијала Пореске управе у Бору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1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ru-RU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ИНСТИТУ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ЈАВНО ЗДРАВЉЕ СРБИЈЕ „ДР МИЛАН ЈОВАНОВИЋ БАТУТ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 се прим. др сц. мед. Тања Кнежевић дужности директора Института за јавно здравље Србије „Др Милан Јовановић Батут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945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ИНСТИТУ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ЈАВНО ЗДРАВЉЕ СРБИЈЕ „ДР МИЛАН ЈОВАНОВИЋ БАТУТ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Именује се прим. др сц. мед. Тања Кнежевић за директора Института за јавно здравље Србије „Др Милан Јовановић Батут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946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>На основу члана 22. став 1. Пословника Владе („Службени гласник РС”, бр. 61/06-пречишћен текст и 69/08)</w:t>
      </w:r>
      <w:r>
        <w:rPr>
          <w:sz w:val="22"/>
          <w:szCs w:val="22"/>
          <w:lang w:val="ru-RU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САВЕТА ЗА ОСОБЕ СА ИНВАЛИДИТЕТОМ 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Савета за особе са инвалидитетом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Владимир Илић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Горан Павловић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3. Едиб Дедеић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Савет за особе са инвалидитетом именују се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Марко Караџић, државни секретар у Министарству за људска и мањинска пра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оран Милошевић, помоћник министра рада и социјалне политик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Миљана Радивојевић, секретар Министарства за Национални инвестициони п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р Биљана Јовановић Илић, Министарство животне средине и просторног планирањ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Невенка Новаковић, Министарство за науку и технолошки развој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Драгица Ивановић, Министарство економије и регионалног развој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Љупка Михајловска, Удружење студената са хендикепом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014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окто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Разрешава се Драгана Гођевац Обрадовић дужности помоћника директора Генералног инспектората пољопривреде, шумарства и водопривреде – Сектор фитосанитарне инспекције у Министарству пољопривреде, шумарства и водопривре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969</w:t>
      </w:r>
      <w:r>
        <w:rPr>
          <w:lang w:val="sr-CS"/>
        </w:rPr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Разрешава се Александар Давидов дужности помоћника директора Генералног инспектората пољопривреде, шумарства и водопривреде – Сектор пољопривредне инспекције у Министарству пољопривреде, шумарства и водопривре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6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Поставља се Драгана Гођевац Обрадовић за помоћника директора Генералног инспектората пољопривреде, шумарства и водопривреде за област водопривредне и шумарске и ловне инспекције у Министарству пољопривреде, шумарства и водопривре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9</w:t>
      </w:r>
      <w:r>
        <w:rPr>
          <w:lang w:val="sr-CS"/>
        </w:rPr>
        <w:t>70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Поставља се Александар Давидов за помоћника директора Генералног инспектората пољопривреде, шумарства и водопривреде за област фитосанитарне и пољопривредне инспекције у Министарству пољопривреде, шумарства и водопривре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68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1. Одлуке о оснивању Агенције за хемикалије („Службени гласник РС”, број 78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ИВРЕМЕНОГ ДИРЕКТОРА АГЕНЦИЈЕ ЗА ХЕМИКАЛИЈЕ</w:t>
      </w:r>
    </w:p>
    <w:p>
      <w:pPr>
        <w:pStyle w:val="Normal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Именује се Соња Роглић за привременог директора Агенције за хемикал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број: 119-</w:t>
      </w:r>
      <w:r>
        <w:rPr>
          <w:lang w:val="ru-RU"/>
        </w:rPr>
        <w:t>6986</w:t>
      </w:r>
      <w:r>
        <w:rPr>
          <w:lang w:val="sr-CS"/>
        </w:rPr>
        <w:t>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12. став 2. Закона о Фонду за заштиту животне средине („Службени гласник РС”, број 72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ФОНДА ЗА ЗАШТИТУ ЖИВОТНЕ СРЕДИНЕ</w:t>
      </w:r>
    </w:p>
    <w:p>
      <w:pPr>
        <w:pStyle w:val="Normal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ју се дужности у Управном одбору Фонда за заштиту животне средин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. Коста Стакић, председник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2. проф. др Шимон Ђармати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3. Драган Маринков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4. Љубомир Коларов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5. Горица Марјанов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6. Александар Ђер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7. Наташа Вељковић, члан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6998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12. став 2. Закона о Фонду за заштиту животне средине („Службени гласник РС”, број 72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ФОНДА ЗА ЗАШТИТУ ЖИВОТНЕ СРЕДИНЕ</w:t>
      </w:r>
    </w:p>
    <w:p>
      <w:pPr>
        <w:pStyle w:val="Normal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У Управни одбор Фонда за заштиту животне средине именују с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- Оливер Дулић, министар животне средине и просторног планирањ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) Немања Комазец, државни секретар у Министарству животне средине и просторног планирањ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2) Верица Новески, секретар Министарства животне средине и просторног планирањ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3) Горан Триван, секретар Секретаријата за заштиту животне средине града Београда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4) проф. др Шимон Ђармати, професор Факултета за примењену екологију „Футура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6999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ВЕР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др Драган Новаковић дужности помоћника министра вера – Сектор за сарадњу са црквама и верским заједницама, верско школство и верску наставу и правне послове, због постављења на положај помоћника министра вера – Сектор за сарадњу са црквама и верским заједницама, верско школство и верску наставу и правне послове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001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5. став 3. Закона о државној управи („Службени гласник РС”, бр. 79/05 и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ВЕР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др Драган Новаковић на положај помоћника министра вера – Сектор за сарадњу са црквама и верским заједницама, верско школство и верску наставу и правне послове, на пет годин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00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40:00Z</dcterms:created>
  <dc:creator>zivanic</dc:creator>
  <dc:description/>
  <cp:keywords/>
  <dc:language>en-US</dc:language>
  <cp:lastModifiedBy>JovanS</cp:lastModifiedBy>
  <dcterms:modified xsi:type="dcterms:W3CDTF">2009-11-02T15:40:00Z</dcterms:modified>
  <cp:revision>2</cp:revision>
  <dc:subject/>
  <dc:title>167</dc:title>
</cp:coreProperties>
</file>