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</w:t>
      </w:r>
      <w:r>
        <w:rPr>
          <w:lang w:val="sr-CS"/>
        </w:rPr>
        <w:t xml:space="preserve">тачке 5. став 4. Одлуке о оснивању Координационог тела за процес приступања Европској унији </w:t>
      </w:r>
      <w:r>
        <w:rPr>
          <w:lang w:val="ru-RU"/>
        </w:rPr>
        <w:t>(„Службени гласник РС”, бр</w:t>
      </w:r>
      <w:r>
        <w:rPr>
          <w:lang w:val="sr-CS"/>
        </w:rPr>
        <w:t>ој 95/07</w:t>
      </w:r>
      <w:r>
        <w:rPr>
          <w:lang w:val="ru-RU"/>
        </w:rPr>
        <w:t xml:space="preserve">) 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</w:t>
      </w:r>
      <w:r>
        <w:rPr>
          <w:b/>
          <w:lang w:val="sr-CS"/>
        </w:rPr>
        <w:t>ИМЕНОВАЊУ ЧЛАНА СТРУЧНЕ ГРУПЕ КООРДИНАЦИОНОГ ТЕЛА ЗА ПРОЦЕС ПРИСТУПАЊА ЕВРОПСКОЈ УНИЈ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Именује се Мирко Стефановић, државни секретар у Министарству спољних послова, за члана Стручне групе Координационог тела за процес приступања Европској ун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449</w:t>
      </w:r>
      <w:r>
        <w:rPr>
          <w:lang w:val="ru-RU"/>
        </w:rPr>
        <w:t>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тачке 7. Одлуке о оснивању Координационог тела за процес приступања Европској унији („Службени гласник РС”, број 95/07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ЗАМЕНИКА СЕКРЕТАРА И ИМЕНОВАЊУ ПРЕДСЕДНИКА, ЗАМЕНИКА ПРЕДСЕДНИКА И ЗАМЕНИКА СЕКРЕТАРА ПОДГРУПЕ ЗА СПОЉНУ, БЕЗБЕДНОСНУ И ОДБРАМБЕНУ ПОЛИТИКУ СТРУЧНЕ ГРУПЕ КООРДИНАЦИОНОГ ТЕЛА ЗА ПРОЦЕС ПРИСТУПАЊА ЕВРОПСКОЈ УНИЈ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Разрешава се Влада Марић дужности заменика секретара Подгрупе за спољну, безбедносну и одбрамбену политику Стручне групе Координационог тела за процес приступања Европској унији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Подгрупу за спољну, безбедносну и одбрамбену политику Стручне групе Координационог тела за процес приступања Европској унији именују с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) за председник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- Мирко Стефановић, државни секретар у Министарству спољних послова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за заменика председник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- Марина Јовићевић, помоћник министра спољних послова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за заменика секретар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- Милена Митић, други секретар у Дирекцији за секторске политике Министарства спољних послов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6448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  <w:lang w:val="sr-CS"/>
        </w:rPr>
        <w:t>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2. октобр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ИНСТИТУТА ЗА РЕУМАТОЛОГИЈУ -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Разрешава се проф. др Немања Дамјанов дужности директора Института за реуматологију - Београд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6531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ИНСТИТУТА ЗА РЕУМАТОЛОГИЈУ -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Именује се проф. др Немања Дамјанов за директора Института за реуматологију - Београд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532</w:t>
      </w:r>
      <w:r>
        <w:rPr>
          <w:lang w:val="ru-RU"/>
        </w:rPr>
        <w:t>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>На основу члана 11. став 1. Закона о јавним агенцијама („Службени гласник РС”, бр. 18/05 и 81/05-исправка), а у вези са тачком 11. Одлуке о оснивању Агенције за заштиту од јонизујућих зрачења и нуклеарну сигурност Србије („Службени гласник РС”, број 76/09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ИВРЕМЕНОГ ДИРЕКТОРА АГЕНЦИЈЕ ЗА ЗАШТИТУ ОД ЈОНИЗУЈУЋИХ ЗРАЧЕЊА И НУКЛЕАРНУ СИГУРНОСТ СРБИЈЕ</w:t>
      </w:r>
    </w:p>
    <w:p>
      <w:pPr>
        <w:pStyle w:val="Normal"/>
        <w:ind w:firstLine="108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Именује се Јадранка Ђуричић за привременог директора Агенције за заштиту од јонизујућих зрачења и нуклеарну сигурност Србиј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 број: 119-6639/200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22. октобра 2009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79/05, 81/05-исправка, 83/05-исправка, 64/07 и 67/07-исправка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ЗА ДРЖАВНУ УПРАВУ И ЛОКАЛНУ САМОУПРАВ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Разрешава се Владана Јовић дужности помоћника министра за државну управу и локалну самоуправу – Сектор за државну управу, због постављења на положај помоћника министра за државну управу и локалну самоуправу – Сектор за државну управу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65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”, бр. 79/05, 81/05-исправка, 83/05-исправка, 64/07, 67/07-исправка и 116/08) и члана 25. став 3. Закона о државној управи („Службени гласник РС”, бр. 79/05 и 101/07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МИНИСТРА ЗА ДРЖАВНУ УПРАВУ И ЛОКАЛНУ САМОУПРАВ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Поставља се Владана Јовић на положај помоћника министра за државну управу и локалну самоуправу – Сектор за државну управу, на пет година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65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ru-RU"/>
        </w:rPr>
      </w:pP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 xml:space="preserve">”, број 49/92) и </w:t>
      </w:r>
      <w:r>
        <w:rPr>
          <w:iCs/>
          <w:lang w:val="sr-CS"/>
        </w:rPr>
        <w:t>члана 43. став 2. Закона о Влади („Службени гласник РС”, бр. 55/05, 71/05-исправка, 101/07 и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НАРОДНОГ ПОЗОРИШТ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Именује се Божидар Ђуровић за директора Народног позоришта у Београду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ru-RU"/>
        </w:rPr>
        <w:tab/>
      </w:r>
    </w:p>
    <w:p>
      <w:pPr>
        <w:pStyle w:val="Normal"/>
        <w:ind w:firstLine="1260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65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>На основу</w:t>
      </w:r>
      <w:r>
        <w:rPr>
          <w:lang w:val="sr-CS"/>
        </w:rPr>
        <w:t xml:space="preserve"> 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lang w:val="sl-SI"/>
        </w:rPr>
        <w:t xml:space="preserve">члана </w:t>
      </w:r>
      <w:r>
        <w:rPr>
          <w:lang w:val="sr-CS"/>
        </w:rPr>
        <w:t>10.</w:t>
      </w:r>
      <w:r>
        <w:rPr>
          <w:lang w:val="sl-SI"/>
        </w:rPr>
        <w:t xml:space="preserve"> </w:t>
      </w:r>
      <w:r>
        <w:rPr>
          <w:lang w:val="sr-CS"/>
        </w:rPr>
        <w:t xml:space="preserve">став 1. Уредбе о Савезној јавној установи Радио-Југославиј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Службени </w:t>
      </w:r>
      <w:r>
        <w:rPr>
          <w:lang w:val="sr-CS"/>
        </w:rPr>
        <w:t>лист</w:t>
      </w:r>
      <w:r>
        <w:rPr>
          <w:lang w:val="sl-SI"/>
        </w:rPr>
        <w:t xml:space="preserve"> </w:t>
      </w:r>
      <w:r>
        <w:rPr>
          <w:lang w:val="sr-CS"/>
        </w:rPr>
        <w:t>С</w:t>
      </w:r>
      <w:r>
        <w:rPr>
          <w:lang w:val="sl-SI"/>
        </w:rPr>
        <w:t>Р</w:t>
      </w:r>
      <w:r>
        <w:rPr>
          <w:lang w:val="sr-CS"/>
        </w:rPr>
        <w:t>Ј”</w:t>
      </w:r>
      <w:r>
        <w:rPr>
          <w:lang w:val="sl-SI"/>
        </w:rPr>
        <w:t>, бр</w:t>
      </w:r>
      <w:r>
        <w:rPr>
          <w:lang w:val="sr-CS"/>
        </w:rPr>
        <w:t>.  3/02 и 29/02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ДИРЕКТ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САВЕЗНЕ ЈАВНЕ УСТАНОВЕ РАДИО-ЈУГОСЛАВИЈ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Разрешава се Милена Јокић дужности вршиоца дужности директора Савезне јавне установе Радио-Југославија.</w:t>
      </w:r>
    </w:p>
    <w:p>
      <w:pPr>
        <w:pStyle w:val="Normal"/>
        <w:tabs>
          <w:tab w:val="clear" w:pos="720"/>
          <w:tab w:val="left" w:pos="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6701</w:t>
      </w:r>
      <w:r>
        <w:rPr>
          <w:lang w:val="ru-RU"/>
        </w:rPr>
        <w:t>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>На основу</w:t>
      </w:r>
      <w:r>
        <w:rPr>
          <w:lang w:val="sr-CS"/>
        </w:rPr>
        <w:t xml:space="preserve"> 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lang w:val="sl-SI"/>
        </w:rPr>
        <w:t xml:space="preserve">члана </w:t>
      </w:r>
      <w:r>
        <w:rPr>
          <w:lang w:val="sr-CS"/>
        </w:rPr>
        <w:t>10.</w:t>
      </w:r>
      <w:r>
        <w:rPr>
          <w:lang w:val="sl-SI"/>
        </w:rPr>
        <w:t xml:space="preserve"> </w:t>
      </w:r>
      <w:r>
        <w:rPr>
          <w:lang w:val="sr-CS"/>
        </w:rPr>
        <w:t xml:space="preserve">став 1. Уредбе о Савезној јавној установи Радио-Југославиј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Службени </w:t>
      </w:r>
      <w:r>
        <w:rPr>
          <w:lang w:val="sr-CS"/>
        </w:rPr>
        <w:t>лист</w:t>
      </w:r>
      <w:r>
        <w:rPr>
          <w:lang w:val="sl-SI"/>
        </w:rPr>
        <w:t xml:space="preserve"> </w:t>
      </w:r>
      <w:r>
        <w:rPr>
          <w:lang w:val="sr-CS"/>
        </w:rPr>
        <w:t>С</w:t>
      </w:r>
      <w:r>
        <w:rPr>
          <w:lang w:val="sl-SI"/>
        </w:rPr>
        <w:t>Р</w:t>
      </w:r>
      <w:r>
        <w:rPr>
          <w:lang w:val="sr-CS"/>
        </w:rPr>
        <w:t>Ј”</w:t>
      </w:r>
      <w:r>
        <w:rPr>
          <w:lang w:val="sl-SI"/>
        </w:rPr>
        <w:t>, бр</w:t>
      </w:r>
      <w:r>
        <w:rPr>
          <w:lang w:val="sr-CS"/>
        </w:rPr>
        <w:t>.  3/02 и 29/02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ДИРЕКТОРА САВЕЗНЕ ЈАВНЕ УСТАНОВЕ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АДИО-ЈУГОСЛАВИЈ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Latn-CS"/>
        </w:rPr>
      </w:pPr>
      <w:r>
        <w:rPr>
          <w:lang w:val="sr-CS"/>
        </w:rPr>
        <w:tab/>
        <w:tab/>
        <w:t>Именује се Милорад Вујовић за директора Савезне јавне установе Радио-Југославија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6702</w:t>
      </w:r>
      <w:r>
        <w:rPr>
          <w:lang w:val="ru-RU"/>
        </w:rPr>
        <w:t>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>На основу</w:t>
      </w:r>
      <w:r>
        <w:rPr>
          <w:lang w:val="sr-CS"/>
        </w:rPr>
        <w:t xml:space="preserve"> 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lang w:val="sl-SI"/>
        </w:rPr>
        <w:t xml:space="preserve">члана </w:t>
      </w:r>
      <w:r>
        <w:rPr>
          <w:lang w:val="sr-CS"/>
        </w:rPr>
        <w:t>8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Уредбе о Савезној јавној установи Радио-Југославиј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Службени </w:t>
      </w:r>
      <w:r>
        <w:rPr>
          <w:lang w:val="sr-CS"/>
        </w:rPr>
        <w:t>лист</w:t>
      </w:r>
      <w:r>
        <w:rPr>
          <w:lang w:val="sl-SI"/>
        </w:rPr>
        <w:t xml:space="preserve"> </w:t>
      </w:r>
      <w:r>
        <w:rPr>
          <w:lang w:val="sr-CS"/>
        </w:rPr>
        <w:t>С</w:t>
      </w:r>
      <w:r>
        <w:rPr>
          <w:lang w:val="sl-SI"/>
        </w:rPr>
        <w:t>Р</w:t>
      </w:r>
      <w:r>
        <w:rPr>
          <w:lang w:val="sr-CS"/>
        </w:rPr>
        <w:t>Ј”</w:t>
      </w:r>
      <w:r>
        <w:rPr>
          <w:lang w:val="sl-SI"/>
        </w:rPr>
        <w:t>, бр</w:t>
      </w:r>
      <w:r>
        <w:rPr>
          <w:lang w:val="sr-CS"/>
        </w:rPr>
        <w:t>.  3/02 и 29/02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РЕДСЕДНИКА И ЧЛАНОВА САВЕТА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САВЕЗНЕ ЈАВНЕ УСТАНОВЕ РАДИО-ЈУГОСЛАВИЈ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Разрешавају се дужности у Савету Савезне јавне установе Радио-Југославија: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1. Милоје Дробњак, председник;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2. Радослав Чоловић, члан;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3. Александар Николић, члан;</w:t>
      </w:r>
    </w:p>
    <w:p>
      <w:pPr>
        <w:pStyle w:val="Normal"/>
        <w:tabs>
          <w:tab w:val="clear" w:pos="720"/>
          <w:tab w:val="left" w:pos="0" w:leader="none"/>
        </w:tabs>
        <w:rPr>
          <w:lang w:val="sr-Latn-CS"/>
        </w:rPr>
      </w:pPr>
      <w:r>
        <w:rPr>
          <w:lang w:val="sr-CS"/>
        </w:rPr>
        <w:tab/>
        <w:tab/>
        <w:t>4. Оливија Русовац, члан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6703</w:t>
      </w:r>
      <w:r>
        <w:rPr>
          <w:lang w:val="ru-RU"/>
        </w:rPr>
        <w:t>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>На основу</w:t>
      </w:r>
      <w:r>
        <w:rPr>
          <w:lang w:val="sr-CS"/>
        </w:rPr>
        <w:t xml:space="preserve"> 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lang w:val="sl-SI"/>
        </w:rPr>
        <w:t xml:space="preserve">члана </w:t>
      </w:r>
      <w:r>
        <w:rPr>
          <w:lang w:val="sr-CS"/>
        </w:rPr>
        <w:t>8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Уредбе о Савезној јавној установи Радио-Југославиј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Службени </w:t>
      </w:r>
      <w:r>
        <w:rPr>
          <w:lang w:val="sr-CS"/>
        </w:rPr>
        <w:t>лист</w:t>
      </w:r>
      <w:r>
        <w:rPr>
          <w:lang w:val="sl-SI"/>
        </w:rPr>
        <w:t xml:space="preserve"> </w:t>
      </w:r>
      <w:r>
        <w:rPr>
          <w:lang w:val="sr-CS"/>
        </w:rPr>
        <w:t>С</w:t>
      </w:r>
      <w:r>
        <w:rPr>
          <w:lang w:val="sl-SI"/>
        </w:rPr>
        <w:t>Р</w:t>
      </w:r>
      <w:r>
        <w:rPr>
          <w:lang w:val="sr-CS"/>
        </w:rPr>
        <w:t>Ј”</w:t>
      </w:r>
      <w:r>
        <w:rPr>
          <w:lang w:val="sl-SI"/>
        </w:rPr>
        <w:t>, бр</w:t>
      </w:r>
      <w:r>
        <w:rPr>
          <w:lang w:val="sr-CS"/>
        </w:rPr>
        <w:t>.  3/02 и 29/02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ПРЕДСЕДНИКА И ЧЛАНОВА САВЕТА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САВЕЗНЕ ЈАВНЕ УСТАНОВЕ РАДИО-ЈУГОСЛАВИЈ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У Савет Савезне јавне установе Радио-Југославија именују се: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1. за председника: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- Милош Параментић, дипл. етнолог, директор Дирекције ФЕСТ-а;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2. за чланове: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1) Бојана Каравидић, дипл. политиколог, новинар из Новог Сада;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2) Милорад Денда, професор српског језика и књижевности, новинар из Београда;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3) Леон Делеон, дипл. правник, секретар Дирекције ФЕСТ-а.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sr-CS"/>
        </w:rPr>
        <w:tab/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6704</w:t>
      </w:r>
      <w:r>
        <w:rPr>
          <w:lang w:val="ru-RU"/>
        </w:rPr>
        <w:t>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22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>На основу члана 54. ст. 1. и 8. Закона о научноистраживачкој делатности („Службени гласник РС”, бр. 101/05 и 50/06-исправка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И ИМЕНОВАЊУ ЧЛАНА УПРАВНОГ ОДБОРА ИНСТИТУТА ЗА НУКЛЕАРНЕ НАУКЕ „ВИНЧА” У БЕОГРАДУ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мр Радојица Пешић дужности члана Управног одбора Института за нуклеарне науке „Винча” у Београду, на лични захтев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Latn-CS"/>
        </w:rPr>
      </w:pPr>
      <w:r>
        <w:rPr>
          <w:szCs w:val="22"/>
          <w:lang w:val="sr-CS"/>
        </w:rPr>
        <w:tab/>
        <w:t xml:space="preserve">Именује се др Јожеф Чомор, доктор физичко-хемијских наука, </w:t>
      </w:r>
      <w:r>
        <w:rPr>
          <w:szCs w:val="22"/>
        </w:rPr>
        <w:t>ELEX</w:t>
      </w:r>
      <w:r>
        <w:rPr>
          <w:szCs w:val="22"/>
          <w:lang w:val="ru-RU"/>
        </w:rPr>
        <w:t xml:space="preserve"> </w:t>
      </w:r>
      <w:r>
        <w:rPr>
          <w:szCs w:val="22"/>
        </w:rPr>
        <w:t>Commerce</w:t>
      </w:r>
      <w:r>
        <w:rPr>
          <w:szCs w:val="22"/>
          <w:lang w:val="ru-RU"/>
        </w:rPr>
        <w:t xml:space="preserve">, </w:t>
      </w:r>
      <w:r>
        <w:rPr>
          <w:szCs w:val="22"/>
          <w:lang w:val="sr-CS"/>
        </w:rPr>
        <w:t>Београд, за члана Управног одбора Института за нуклеарне науке „Винча” у Београду.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/>
      </w:pPr>
      <w:r>
        <w:rPr>
          <w:szCs w:val="22"/>
          <w:lang w:val="sr-CS"/>
        </w:rPr>
        <w:t>II</w:t>
      </w:r>
      <w:r>
        <w:rPr>
          <w:szCs w:val="22"/>
          <w:lang w:val="sr-Latn-CS"/>
        </w:rPr>
        <w:t>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 xml:space="preserve"> 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6629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>На основу члана 2</w:t>
      </w:r>
      <w:r>
        <w:rPr>
          <w:lang w:val="ru-RU"/>
        </w:rPr>
        <w:t>6</w:t>
      </w:r>
      <w:r>
        <w:rPr>
          <w:lang w:val="sr-CS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79/05, 81/05-исправка, 83/05-исправка, 64/07 и 67/07-исправка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СЕКРЕТАРА МИНИСТАРСТВА ЕКОНОМИЈЕ И РЕГИОНАЛНОГ РАЗВО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Разрешава се Александра Поповић дужности секретара Министарства економије и регионалног развоја, на лични захте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</w:t>
      </w:r>
      <w:r>
        <w:rPr>
          <w:lang w:val="ru-RU"/>
        </w:rPr>
        <w:t>742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>На основу члана 2</w:t>
      </w:r>
      <w:r>
        <w:rPr>
          <w:lang w:val="ru-RU"/>
        </w:rPr>
        <w:t>6</w:t>
      </w:r>
      <w:r>
        <w:rPr>
          <w:lang w:val="sr-CS"/>
        </w:rPr>
        <w:t>. став 3. Закона о државној управи („Службени гласник РС”, бр. 79/05 и 101/07), члана 179. став 2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79/05, 81/05-исправка, 83/05-исправка, 64/07 и 67/07-исправка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СЕКРЕТАРА МИНИСТАРСТВА ЕКОНОМИЈЕ И РЕГИОНАЛНОГ РАЗВО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Поставља се Љиљана Станојевић за секретара Министарства економије и регионалног развоја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</w:t>
      </w:r>
      <w:r>
        <w:rPr>
          <w:lang w:val="ru-RU"/>
        </w:rPr>
        <w:t>74</w:t>
      </w:r>
      <w:r>
        <w:rPr>
          <w:lang w:val="sr-CS"/>
        </w:rPr>
        <w:t>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>На основу</w:t>
      </w:r>
      <w:r>
        <w:rPr>
          <w:lang w:val="sr-CS"/>
        </w:rPr>
        <w:t xml:space="preserve"> тачке 3. Одлуке о образовању Комитета за вршење послова везаних за безбедност цивилног ваздухопловства („Службени гласник РС”, број 139/04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О РАЗРЕШЕЊУ ПРЕДСЕДНИКА И СТАЛНИХ ЧЛАНОВА КОМИТЕТА ЗА ВРШЕЊЕ ПОСЛОВА ВЕЗАНИХ ЗА БЕЗБЕДНОСТ ЦИВИЛНОГ ВАЗДУХОПЛОВСТВ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Разрешавају се дужности у Комитету за вршење послова везаних за безбедност цивилног ваздухопловства: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1. Драгољуб Трговчевић, председник;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2. мр Милан Моковић, стални члан;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3. Мирослав Милошевић, стални члан;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4. Предраг Ђорђевић, стални члан;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5. Ненад Маричић, стални члан;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6. Иван Чавка, стални члан;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7. Предраг Петронијевић, стални члан;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8. Мирко Вујадиновић, стални члан;</w:t>
      </w:r>
    </w:p>
    <w:p>
      <w:pPr>
        <w:pStyle w:val="Normal"/>
        <w:tabs>
          <w:tab w:val="clear" w:pos="720"/>
          <w:tab w:val="left" w:pos="0" w:leader="none"/>
        </w:tabs>
        <w:rPr>
          <w:lang w:val="sr-Latn-CS"/>
        </w:rPr>
      </w:pPr>
      <w:r>
        <w:rPr>
          <w:lang w:val="sr-CS"/>
        </w:rPr>
        <w:tab/>
        <w:tab/>
        <w:t>9. Никола Станков, стални члан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6684</w:t>
      </w:r>
      <w:r>
        <w:rPr>
          <w:lang w:val="ru-RU"/>
        </w:rPr>
        <w:t>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l-SI"/>
        </w:rPr>
        <w:t>На основу</w:t>
      </w:r>
      <w:r>
        <w:rPr>
          <w:sz w:val="22"/>
          <w:szCs w:val="22"/>
          <w:lang w:val="sr-CS"/>
        </w:rPr>
        <w:t xml:space="preserve"> тачке 3. Одлуке о образовању Комитета за вршење послова везаних за безбедност цивилног ваздухопловства („Службени гласник РС”, број 139/04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sl-SI"/>
        </w:rPr>
        <w:t>Влада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ПРЕДСЕДНИКА И СТАЛНИХ ЧЛАНОВА 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ОМИТЕТА ЗА ВРШЕЊЕ ПОСЛОВА ВЕЗАНИХ ЗА БЕЗБЕДНОСТ ЦИВИЛНОГ ВАЗДУХОПЛОВСТВА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Комитет за вршење послова везаних за безбедност цивилног ваздухопловства именују с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- Миодраг Миљковић, државни секретар у Министарству за инфраструктуру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за сталне чланов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) Небојша Старчевић, генерални директор Директората цивилног ваздухопловства Републике Србије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Мирослав Ковачевић, помоћник директора полиције, Министарство унутрашњих послов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Предраг Ђорђевић, начелник Службе безбедности цивилног ваздухопловства, Директорат цивилног ваздухопловства Републике Србије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 Страхиња Мартић, виши сарадник у Групи за прелет авиона, Министарство спољних послов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5) Ранко Живак, командант Ваздухопловства и противваздушне одбране Војске Србије, Министарство одбране; 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6) Предраг Петронијевић, директор Управе царин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7) Мирко Вујадиновић, специјални саветник директора Безбедносно-информативне агенције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8) Никола Станков, председник Управног одбора Агенције за контролу летења.</w:t>
        <w:tab/>
        <w:tab/>
      </w:r>
    </w:p>
    <w:p>
      <w:pPr>
        <w:pStyle w:val="Normal"/>
        <w:ind w:right="284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6685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  <w:lang w:val="sr-CS"/>
        </w:rPr>
        <w:t>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2. октобра 2009. годин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ЗАМЕНИКА ДИРЕКТОРА КЛИНИЧКОГ ЦЕНТРА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Именује се доц. др Зоран Радовановић за заменика директора Клиничког центра Ниш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6789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79/05, 81/05-исправка, 83/05-исправка, 64/07 и 67/07-исправка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ЗА ДРЖАВНУ УПРАВУ И ЛОКАЛНУ САМОУПРАВ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Разрешава се мр Игор Вукоњански дужности помоћника министра за државну управу и локалну самоуправу – Сектор за радне односе, због постављења на положај помоћника министра за државну управу и локалну самоуправу – Сектор за радне односе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79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”, бр. 79/05, 81/05-исправка, 83/05-исправка, 64/07, 67/07-исправка и 116/08) и члана 25. став 3. Закона о државној управи („Службени гласник РС”, бр. 79/05 и 101/07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МИНИСТРА ЗА ДРЖАВНУ УПРАВУ И ЛОКАЛНУ САМОУПРАВ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Поставља се мр Игор Вукоњански на положај помоћника министра за државну управу и локалну самоуправу – Сектор за радне односе, на пет година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79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58:00Z</dcterms:created>
  <dc:creator>zivanic</dc:creator>
  <dc:description/>
  <cp:keywords/>
  <dc:language>en-US</dc:language>
  <cp:lastModifiedBy>Bojan</cp:lastModifiedBy>
  <dcterms:modified xsi:type="dcterms:W3CDTF">2009-10-26T09:58:00Z</dcterms:modified>
  <cp:revision>2</cp:revision>
  <dc:subject/>
  <dc:title/>
</cp:coreProperties>
</file>