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ЗА АГРАРНА ПЛАЋАЊА У МИНИСТАРСТВУ 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ојислав Поповић за помоћника директора Управе за аграрна плаћања – Сектор за информационе технологије у Министарству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834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ЗА АГРАРНА ПЛАЋАЊА У МИНИСТАРСТВУ 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Бојан Живадиновић за помоћника директора Управе за аграрна плаћања у Министарству пољопривреде, шумарства и водопривреде – за комуникацију са ЕУ Комисиј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835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1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ЗА АГРАРНА ПЛАЋАЊА У МИНИСТАРСТВУ ПОЉОПРИВРЕДЕ, ШУМАРСТВА И ВОДОПРИВРЕД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Жарко Радат за помоћника директора Управе за аграрна плаћања – Сектор за структурне подстицаје у Министарству пољопривреде, шумарства и водопри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5836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ИНСТИТУТА ЗА НЕУРОПСИХИЈАТРИЈСКЕ БОЛЕ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ЛАЗА ЛАЗАРЕВИЋ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Института за неуропсихијатријске болести „др Лаза Лазаревић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сци. мед. Марко Муњиза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р сци. др Снежана Алчаз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им. др Александар Рамах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 сци. мед. спец. Раде Радосављ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р Драгиша Ранђел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40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 ИНСТИТУТА ЗА НЕУРОПСИХИЈАТРИЈСКЕ БОЛЕ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„</w:t>
      </w:r>
      <w:r>
        <w:rPr>
          <w:b/>
          <w:lang w:val="sr-CS"/>
        </w:rPr>
        <w:t>ДР ЛАЗА ЛАЗАРЕВИЋ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Надзорном одбору Института за неуропсихијатријске болести „др Лаза Лазаревић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Горан Влах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лободанка Радул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др Мирјана Миловић Татаре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45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 ЗАВОДА ЗА ЗДРАВСТВЕНУ ЗАШТИТУ РАДНИКА МИНИСТАРСТВА УНУТРАШЊ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Завода за здравствену заштиту радника Министарства унутрашњих послов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илан Са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Ана Ђур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прим. др Драгослав Новаковић, члан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42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ОДА ЗА ЗДРАВСТВЕНУ ЗАШТИТУ РАДНИКА МИНИСТАРСТВА УНУТРАШЊ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Вања Вукић за председника Управног одбора Завода за здравствену заштиту радника Министарства унутрашњих послов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43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30. став 4. Закона о здравственој заштити („Службени гласник РС”, број 107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ОВА НАДЗОРНОГ ОДБОРА 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ЗАВОДА ЗА ЗДРАВСТВЕНУ ЗАШТИТУ РАДНИКА МИНИСТАРСТВА УНУТРАШЊИХ ПОС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Надзорног одбора Завода за здравствену заштиту радника Министарства унутрашњих послов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Бора Ђорђ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Зорица Неш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844/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На основу члана 54. ст. 1. и 8. Закона о научноистраживачкој делатности („Службени гласник РС”, бр. 101/05 и 50/06-исправка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И ИМЕНОВАЊУ ЧЛАНА УПРАВНОГ ОДБОРА ИНСТИТУТА ЗА ПЕДАГОШКА ИСТРАЖИВАЊА У БЕОГРАД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Александра Петровић дужности члана Управног одбора Института за педагошка истраживања у Београд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CS"/>
        </w:rPr>
        <w:tab/>
        <w:t>Именује се др Славица Максић, научни саветник у Институту за педагошка истраживања у Београду, за члана Управног одбора Института за педагошка истраживања у Београду.</w:t>
      </w:r>
    </w:p>
    <w:p>
      <w:pPr>
        <w:pStyle w:val="Normal"/>
        <w:ind w:firstLine="1080"/>
        <w:rPr>
          <w:szCs w:val="22"/>
          <w:lang w:val="sr-Latn-CS"/>
        </w:rPr>
      </w:pPr>
      <w:r>
        <w:rPr>
          <w:szCs w:val="22"/>
          <w:lang w:val="sr-Latn-CS"/>
        </w:rPr>
      </w:r>
    </w:p>
    <w:p>
      <w:pPr>
        <w:pStyle w:val="Normal"/>
        <w:jc w:val="center"/>
        <w:rPr/>
      </w:pPr>
      <w:r>
        <w:rPr>
          <w:szCs w:val="22"/>
          <w:lang w:val="sr-CS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1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ru-RU"/>
        </w:rPr>
        <w:tab/>
        <w:t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</w:t>
      </w:r>
      <w:r>
        <w:rPr/>
        <w:t>,</w:t>
      </w:r>
      <w:r>
        <w:rPr>
          <w:lang w:val="ru-RU"/>
        </w:rPr>
        <w:t xml:space="preserve"> 101/05-др. закон </w:t>
      </w:r>
      <w:r>
        <w:rPr>
          <w:lang w:val="sr-CS"/>
        </w:rPr>
        <w:t>и 116/08</w:t>
      </w:r>
      <w:r>
        <w:rPr>
          <w:lang w:val="ru-RU"/>
        </w:rPr>
        <w:t xml:space="preserve">), члана 43.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АЛИБУНАР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Силвији Романовић престаје дужност судије Општинског органа за прекршаје у Алибунару са 27. августом 2009. године, на лични захтев.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780/2009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ru-RU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</w:t>
      </w:r>
      <w:r>
        <w:rPr/>
        <w:t xml:space="preserve">0. став </w:t>
      </w:r>
      <w:r>
        <w:rPr>
          <w:lang w:val="sr-CS"/>
        </w:rPr>
        <w:t>3</w:t>
      </w:r>
      <w:r>
        <w:rPr/>
        <w:t>. Закона о државној управи („Службени гласник РС”, бр. 79/05 и 101/07), 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РАЗРЕШЕЊУ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ЗА ТРЕЗОР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Иван Маричић дужности директора Управе за трезор у Министарству финансија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979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3</w:t>
      </w:r>
      <w:r>
        <w:rPr/>
        <w:t xml:space="preserve">0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ПОСТАВЉЕЊУ ДИРЕКТОРА</w:t>
      </w:r>
    </w:p>
    <w:p>
      <w:pPr>
        <w:pStyle w:val="Normal"/>
        <w:jc w:val="center"/>
        <w:rPr/>
      </w:pPr>
      <w:r>
        <w:rPr>
          <w:b/>
          <w:lang w:val="sr-CS"/>
        </w:rPr>
        <w:t>УПРАВЕ ЗА ТРЕЗОР У МИНИСТАРСТВУ ФИНАНСИЈ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ветлана Љубичић за директора Управе за трезор у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9</w:t>
      </w:r>
      <w:r>
        <w:rPr>
          <w:lang w:val="sr-CS"/>
        </w:rPr>
        <w:t>8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 члана 26. став 2. Закона о извршењу кривичних санкција („Службени гласник РС”, бр. 85/05 и 72/09),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УПРА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ЗВРШЕЊЕ ЗАВОДСКИХ САНКЦИЈА У МИНИСТАРСТВУ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азрешава се Милан Обрадовић дужности директора Управе за извршење заводских санкција у Министарству прав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95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 члана 26. став 2. Закона о извршењу кривичних санкција („Службени гласник РС”, бр. 85/05 и 72/09),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ИРЕКТОРА УПРА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ЗВРШЕЊЕ КРИВИЧНИХ САНКЦИЈА У МИНИСТАРСТВУ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тавља се Милан Обрадовић за директора Управе за извршење кривичних санкција у Министарству правд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95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96. став 6. Закона о играма на срећу („Службени гласник РС”, бр. 84/04 и 85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18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ЧЛАНА УПРАВНОГ ОДБОРА ДРЖАВНЕ ЛУТРИЈЕ СРБИЈЕ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8640" w:leader="none"/>
        </w:tabs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Разрешава се Дејан Чапо дужности члана Управног одбора Државне лутрије Србије, на лични захтев.</w:t>
      </w:r>
    </w:p>
    <w:p>
      <w:pPr>
        <w:pStyle w:val="Normal"/>
        <w:ind w:left="-360" w:right="3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ru-RU"/>
        </w:rPr>
      </w:pPr>
      <w:r>
        <w:rPr>
          <w:lang w:val="sr-CS"/>
        </w:rPr>
        <w:tab/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5971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96. став 6. Закона о играма на срећу („Службени гласник РС”, бр. 84/04 и 85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left="-18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8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А УПРАВНОГ ОДБОРА ДРЖАВНЕ ЛУТРИЈЕ СРБИЈЕ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sr-CS"/>
        </w:rPr>
      </w:pPr>
      <w:r>
        <w:rPr>
          <w:lang w:val="sr-CS"/>
        </w:rPr>
        <w:tab/>
        <w:t>Именује се Зоран Шћепановић за члана Управног одбора Државне лутрије Србије.</w:t>
      </w:r>
    </w:p>
    <w:p>
      <w:pPr>
        <w:pStyle w:val="Normal"/>
        <w:ind w:left="-360" w:right="3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5" w:hanging="0"/>
        <w:rPr>
          <w:lang w:val="ru-RU"/>
        </w:rPr>
      </w:pPr>
      <w:r>
        <w:rPr>
          <w:lang w:val="sr-CS"/>
        </w:rPr>
        <w:tab/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5972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На основу члана 155. став 3. Закона о пензијском и инвалидском осигурању („Службени гласник Р</w:t>
      </w:r>
      <w:r>
        <w:rPr>
          <w:szCs w:val="22"/>
        </w:rPr>
        <w:t>C</w:t>
      </w:r>
      <w:r>
        <w:rPr>
          <w:szCs w:val="22"/>
          <w:lang w:val="sr-CS"/>
        </w:rPr>
        <w:t>”, бр. 34/03, 64/04-УС, 84/04-др. закон, 85/05, 101/05-др. закон, 63/06-УС и 5/09) и члана</w:t>
      </w:r>
      <w:r>
        <w:rPr>
          <w:szCs w:val="22"/>
        </w:rPr>
        <w:t xml:space="preserve"> 43.</w:t>
      </w:r>
      <w:r>
        <w:rPr>
          <w:szCs w:val="22"/>
          <w:lang w:val="sr-CS"/>
        </w:rPr>
        <w:t xml:space="preserve"> став 2. Закона о Влади („Службени гласник РС”, бр. </w:t>
      </w:r>
      <w:r>
        <w:rPr>
          <w:lang w:val="sr-CS"/>
        </w:rPr>
        <w:t>55/05, 71/05-исправка, 101/07 и 65/08</w:t>
      </w:r>
      <w:r>
        <w:rPr>
          <w:szCs w:val="22"/>
          <w:lang w:val="sr-CS"/>
        </w:rPr>
        <w:t>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</w:rPr>
      </w:pPr>
      <w:r>
        <w:rPr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И ИМЕНОВАЊУ ЧЛАНА УПРАВНОГ ОДБО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ind w:firstLine="108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Разрешава се др Мехо Махмутовић дужности члана Управног одбора Републичког фонда за пензијско и инвалидско осигурање, због преласка на другу дужност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Именује се др Миладин Ковачевић за члана Управног одбора Републичког фонда за пензијско и инвалидско осигурање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I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5990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На основу</w:t>
      </w:r>
      <w:r>
        <w:rPr>
          <w:lang w:val="sr-CS"/>
        </w:rPr>
        <w:t xml:space="preserve">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Уредбе о Савезној јавној установи Југословенски преглед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3/02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ЗНЕ ЈАВНЕ УСТАНОВЕ ЈУГОСЛОВЕНСКИ ПРЕГЛЕД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>Разрешава се Иле Ковачевић дужности вршиоца дужности директора Савезне јавне установе Југословенски преглед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>24 број: 119-5968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>На основу</w:t>
      </w:r>
      <w:r>
        <w:rPr>
          <w:lang w:val="sr-CS"/>
        </w:rPr>
        <w:t xml:space="preserve"> 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0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Уредбе о Савезној јавној установи Југословенски преглед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3/02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САВЕЗНЕ ЈАВНЕ УСТАНОВЕ ЈУГОСЛОВЕНСКИ ПРЕГЛЕД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/>
        </w:rPr>
      </w:pPr>
      <w:r>
        <w:rPr>
          <w:lang w:val="sr-CS"/>
        </w:rPr>
        <w:tab/>
        <w:t>Именује се Војислав Ковачевић за директора Савезне јавне установе Југословенски преглед.</w:t>
      </w:r>
    </w:p>
    <w:p>
      <w:pPr>
        <w:pStyle w:val="Normal"/>
        <w:ind w:right="284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969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РОДНОГ ПОЗОРИШ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члана Управног одбора Народног позоришта у Београ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Бранка Рад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Нела Михајл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илица Безмарев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96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РОДНОГ ПОЗОРИШТ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Народног позоришта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Славко Царић, председник Извршног одбора Ерсте банке, Нови Сад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Бранка Радовић, музиколог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Живорад Ајдачић, редитељ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Александар Денић, сценограф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Љиљана Благојевић, Народно позориште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Дина Бобић, Народно позориште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Жељко Рудић, Народно позориште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96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С”, број 49/92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РОДНОГ МУЗЕЈА 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Народног музеја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Бранислав Митровић, редовни професор Архитектонског факултета Универзитет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проф. др Вук Огњановић, доктор економских наука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Ивона Рајачић Барандовски, дипл. историчар уметности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Марина Андрић, дипл. историчар уметности из Београ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Неда Јевремовић, Народни музеј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Зоран Павловић, Народни музеј у Београд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97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5</w:t>
      </w:r>
      <w:r>
        <w:rPr/>
        <w:t xml:space="preserve">. став </w:t>
      </w:r>
      <w:r>
        <w:rPr>
          <w:lang w:val="sr-CS"/>
        </w:rPr>
        <w:t>3</w:t>
      </w:r>
      <w:r>
        <w:rPr/>
        <w:t xml:space="preserve">. Закона о државној управи („Службени гласник РС”, бр. 79/05 и 101/07), 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>
          <w:lang w:val="sr-CS"/>
        </w:rPr>
      </w:pPr>
      <w:r>
        <w:rPr/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sr-CS"/>
        </w:rPr>
        <w:t>ПОСТАВЉЕЊУ ПОМОЋНИКА МИНИСТРА УНУТРАШЊИХ ПОСЛ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Слободан Недељковић за помоћника министра унутрашњих послова – начелника Сектора за аналитику, телекомуникационе и информационе технолог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002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1260" w:leader="none"/>
        </w:tabs>
        <w:rPr/>
      </w:pPr>
      <w:r>
        <w:rPr>
          <w:lang w:val="sr-CS"/>
        </w:rPr>
        <w:tab/>
      </w:r>
      <w:r>
        <w:rPr/>
        <w:t xml:space="preserve">На основу члана </w:t>
      </w:r>
      <w:r>
        <w:rPr>
          <w:lang w:val="sr-CS"/>
        </w:rPr>
        <w:t>24</w:t>
      </w:r>
      <w:r>
        <w:rPr/>
        <w:t xml:space="preserve">. став </w:t>
      </w:r>
      <w:r>
        <w:rPr>
          <w:lang w:val="sr-CS"/>
        </w:rPr>
        <w:t>4</w:t>
      </w:r>
      <w:r>
        <w:rPr/>
        <w:t>. Закона о државној управи („Службени гласник РС”, бр. 79/05 и 101/07</w:t>
      </w:r>
      <w:r>
        <w:rPr>
          <w:lang w:val="sr-CS"/>
        </w:rPr>
        <w:t>)</w:t>
      </w:r>
      <w:r>
        <w:rPr/>
        <w:t xml:space="preserve"> и члана 43. став 2. Закона о Влади </w:t>
      </w:r>
      <w:r>
        <w:rPr>
          <w:lang w:val="ru-RU"/>
        </w:rPr>
        <w:t xml:space="preserve">(„Службени гласник РС”, бр. </w:t>
      </w:r>
      <w:r>
        <w:rPr>
          <w:lang w:val="sr-CS"/>
        </w:rPr>
        <w:t>55/05, 71/05-исправка, 101/07 и 65/08</w:t>
      </w:r>
      <w:r>
        <w:rPr>
          <w:lang w:val="ru-RU"/>
        </w:rPr>
        <w:t>),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РАЗРЕШЕЊУ ДРЖАВНОГ СЕКРЕТАРА У МИНИСТАРСТВУ </w:t>
      </w:r>
    </w:p>
    <w:p>
      <w:pPr>
        <w:pStyle w:val="Normal"/>
        <w:jc w:val="center"/>
        <w:rPr/>
      </w:pPr>
      <w:r>
        <w:rPr>
          <w:b/>
          <w:lang w:val="sr-CS"/>
        </w:rPr>
        <w:t>ЗА ТЕЛЕКОМУНИКАЦИЈЕ И ИНФОРМАЦИОНО ДРУШТВО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Борис Барјактаровић дужности државног секретара у Министарству за телекомуникације и информационо друштво, због преласка на другу дужнос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9</w:t>
      </w:r>
      <w:r>
        <w:rPr>
          <w:lang w:val="sr-CS"/>
        </w:rPr>
        <w:t>35</w:t>
      </w:r>
      <w:r>
        <w:rPr/>
        <w:t>/</w:t>
      </w:r>
      <w:r>
        <w:rPr>
          <w:lang w:val="sr-CS"/>
        </w:rPr>
        <w:t>2</w:t>
      </w:r>
      <w:r>
        <w:rPr/>
        <w:t>0</w:t>
      </w:r>
      <w:r>
        <w:rPr>
          <w:lang w:val="sr-CS"/>
        </w:rPr>
        <w:t>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4. септемб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6:59:00Z</dcterms:created>
  <dc:creator>zivanic</dc:creator>
  <dc:description/>
  <cp:keywords/>
  <dc:language>en-US</dc:language>
  <cp:lastModifiedBy>JovanS</cp:lastModifiedBy>
  <dcterms:modified xsi:type="dcterms:W3CDTF">2009-09-25T16:59:00Z</dcterms:modified>
  <cp:revision>2</cp:revision>
  <dc:subject/>
  <dc:title/>
</cp:coreProperties>
</file>