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Разрешава се Љубиша Судимац дужности члана Управног одбора Јавног предузећа ПТТ саобраћаја „Србија”, на лични захтев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Именује се Ненад Ђунисијевић за члана Управног одбора Јавног предузећа ПТТ саобраћаја „Србиј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8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септембра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50. став 2. Закона о јавним складиштима за пољопривредне производе („Службени гласник РС”, број 41/09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ЕДСЕДНИКА, ЗАМЕНИКА ПРЕДСЕДНИКА И ЧЛАНОВА КОМПЕНЗАЦИОНОГ ФОНДА 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У Управни одбор Компензационог фонда Републике Србије именују с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- Владо Ковачевић, дипл. инж. пољопривреде из Београд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за заменика председник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- Дејан Докманов, дипл. економиста из Београд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за чланов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) Богдан Јовановић, дипл. економиста из Суботице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) Горан Чолаковић, економиста из Бечеј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) Иван Станчић, доктор ветеринарске медицине из Новог Сад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4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На основу члана </w:t>
      </w:r>
      <w:r>
        <w:rPr>
          <w:lang w:val="sr-CS"/>
        </w:rPr>
        <w:t>30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ДИРЕКТОРА ДИРЕКЦИЈЕ ЗА МЕРЕ И ДРАГОЦЕНЕ МЕТАЛЕ У МИНИСТАРСТВУ ЕКОНОМИЈЕ И РЕГИОНАЛНОГ РАЗВО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Јелена Пантелић Бабић дужности директора Дирекције за мере и драгоцене метале у Министарству економије и регионалног разв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713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На основу члана </w:t>
      </w:r>
      <w:r>
        <w:rPr>
          <w:lang w:val="sr-CS"/>
        </w:rPr>
        <w:t>30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ДИРЕКТОРА ДИРЕКЦИЈЕ ЗА МЕРЕ И ДРАГОЦЕНЕ МЕТАЛЕ У МИНИСТАРСТВУ ЕКОНОМИЈЕ И РЕГИОНАЛНОГ РАЗВО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Вида Живковић за директора Дирекције за мере и драгоцене метале у Министарству економије и регионалног разв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71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ПОМОЋНИКА ДИРЕКТОРА ДИРЕКЦИЈЕ ЗА МЕ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ДРАГОЦЕНЕ МЕТАЛЕ У МИНИСТАРСТВУ ЕКОНОМИЈЕ</w:t>
      </w:r>
    </w:p>
    <w:p>
      <w:pPr>
        <w:pStyle w:val="Normal"/>
        <w:jc w:val="center"/>
        <w:rPr/>
      </w:pPr>
      <w:r>
        <w:rPr>
          <w:b/>
          <w:lang w:val="sr-CS"/>
        </w:rPr>
        <w:t>И РЕГИОНАЛНОГ РАЗВО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Мирослав Савић дужности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71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 ДИРЕКЦИЈЕ ЗА МЕ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ДРАГОЦЕНЕ МЕТАЛЕ У МИНИСТАРСТВУ ЕКОНОМИЈЕ</w:t>
      </w:r>
    </w:p>
    <w:p>
      <w:pPr>
        <w:pStyle w:val="Normal"/>
        <w:jc w:val="center"/>
        <w:rPr/>
      </w:pPr>
      <w:r>
        <w:rPr>
          <w:b/>
          <w:lang w:val="sr-CS"/>
        </w:rPr>
        <w:t>И РЕГИОНАЛНОГ РАЗВО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Луција Дујовић за помоћника директора Дирекције за мере и драгоцене метале у Министарству економије и регионалног разв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71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</w:rPr>
        <w:t xml:space="preserve">На основу члана 43. став 2. Закона о Влади </w:t>
      </w:r>
      <w:r>
        <w:rPr>
          <w:sz w:val="22"/>
          <w:szCs w:val="22"/>
          <w:lang w:val="ru-RU"/>
        </w:rPr>
        <w:t xml:space="preserve">(„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 а у вези са чланом 125. став 2. Закона о јавним набавкама („Службени гласник РС”, број</w:t>
      </w:r>
      <w:r>
        <w:rPr>
          <w:sz w:val="22"/>
          <w:szCs w:val="22"/>
          <w:lang w:val="sr-CS"/>
        </w:rPr>
        <w:t xml:space="preserve"> 116/08</w:t>
      </w:r>
      <w:r>
        <w:rPr>
          <w:sz w:val="22"/>
          <w:szCs w:val="22"/>
          <w:lang w:val="ru-RU"/>
        </w:rPr>
        <w:t xml:space="preserve">),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CS"/>
        </w:rPr>
        <w:t xml:space="preserve">РАЗРЕШЕЊУ И ИМЕНОВАЊУ ПРЕДСЕДНИКА И ЧЛАН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КОМИСИЈЕ ЗА ЗАШТИТУ ПРА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Комисији за заштиту прав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Саша Варинац, председник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Јасмина Миленковић, члан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Жељко Грошета, чла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Комисију за заштиту права 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Борислав Галић, дипл. правник, ЈКП „Градска чистоћа”, Београд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за чланов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Жељко Грошета, дипл. правник из Београд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Бранислав Цветковић, дипл. правник, Управа за јавне набавке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) Вук Ранковић, дипл. правник, адвокат из Београд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5777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7. септем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21:00Z</dcterms:created>
  <dc:creator>zivanic</dc:creator>
  <dc:description/>
  <cp:keywords/>
  <dc:language>en-US</dc:language>
  <cp:lastModifiedBy>JovanS</cp:lastModifiedBy>
  <dcterms:modified xsi:type="dcterms:W3CDTF">2009-09-21T16:21:00Z</dcterms:modified>
  <cp:revision>2</cp:revision>
  <dc:subject/>
  <dc:title>На основу члана 19</dc:title>
</cp:coreProperties>
</file>