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 СОЛИДАРНОСТИ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 од 14. до 21. септембра 2009. године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Доплатна поштанска марка из става 1. овог члана издаје се у седмодневном тиражу од 75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из става 1. овог члана усмеравају се Црвеном крсту Србиј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</w:rPr>
        <w:t>27.</w:t>
      </w:r>
      <w:r>
        <w:rPr>
          <w:color w:val="000000"/>
          <w:lang w:val="ru-RU"/>
        </w:rPr>
        <w:t xml:space="preserve"> августа 2009. године</w:t>
      </w:r>
    </w:p>
    <w:p>
      <w:pPr>
        <w:pStyle w:val="Normal"/>
        <w:numPr>
          <w:ilvl w:val="0"/>
          <w:numId w:val="0"/>
        </w:numPr>
        <w:spacing w:before="80" w:after="80"/>
        <w:ind w:left="-180" w:firstLine="72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72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firstLine="72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I.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autoSpaceDE w:val="false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II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коном о Црвеном крсту Србиј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107/05) уређено је да је Црвени крст Србије хуманитарна, независна,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Црвени крст Србије спроводи програме и активности који произлазе из задатака Међународног покрета (развија солидарност међу људима и организује различите видове међусобне помоћи грађана, заступа Основне принципе Међународног покрета, доноси план за деловање у несрећама, спроводи програме помоћи деци, хендикепираним, старим и немоћним лицима, спроводи акције заштите животне околине и др.)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коном је утврђено да Црвени крст Србије, сваке године у периоду од 14. до 21. септембр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обележава посебну манифестациј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када се у корист ове организације обавезно наплаћује, поред прописаних износа на цене карата за различите намене, и износ на сваку поштанску пошиљку у унутрашњем поштанском саобраћају (осим на пошиљке новина и часописа). Остварена средства користе се за реализацију програмом утврђених циљева и задатак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, у 2009. години, </w:t>
      </w:r>
      <w:r>
        <w:rPr>
          <w:color w:val="000000"/>
          <w:lang w:val="sr-CS"/>
        </w:rPr>
        <w:t xml:space="preserve">издаје у тиражу </w:t>
      </w:r>
      <w:r>
        <w:rPr>
          <w:color w:val="000000"/>
          <w:lang w:val="ru-RU"/>
        </w:rPr>
        <w:t>од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7.500.000 динара.</w:t>
      </w:r>
    </w:p>
    <w:p>
      <w:pPr>
        <w:pStyle w:val="Normal"/>
        <w:ind w:firstLine="720"/>
        <w:jc w:val="both"/>
        <w:rPr>
          <w:color w:val="000000"/>
          <w:highlight w:val="yellow"/>
          <w:lang w:val="ru-RU"/>
        </w:rPr>
      </w:pPr>
      <w:r>
        <w:rPr>
          <w:color w:val="000000"/>
          <w:lang w:val="sr-CS"/>
        </w:rPr>
        <w:t xml:space="preserve">На предлог Министарства здравља, средства прикупљена од продаје наведене доплатне поштанске марке користиће се за финансирање делатности Црвеног крста Србије за реализацију Програма </w:t>
      </w:r>
      <w:r>
        <w:rPr>
          <w:bCs/>
          <w:iCs/>
          <w:color w:val="000000"/>
          <w:lang w:val="sr-CS"/>
        </w:rPr>
        <w:t>„Све на свету родила је мајка</w:t>
      </w:r>
      <w:r>
        <w:rPr>
          <w:color w:val="000000"/>
          <w:lang w:val="ru-RU"/>
        </w:rPr>
        <w:t>”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који се односи на жене у току трудноће, порођаја и материнства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као и на њихове бебе у недовољно развијеним и традиционално сиромашним подручјима: </w:t>
      </w:r>
      <w:r>
        <w:rPr>
          <w:color w:val="000000"/>
          <w:lang w:val="ru-RU"/>
        </w:rPr>
        <w:t>Бољевац, Бела Паланка, Димитровград, Дољевац, Мерошина и Голубац. Наведене средине имају од 10.000 до 19.000 становника са структуром становништва која је разуђена на делимично урбани и у већој мери рурални део, што у значајној мери условљава отежану доступност у процесу пружања здравствене заштит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ограм </w:t>
      </w:r>
      <w:r>
        <w:rPr>
          <w:bCs/>
          <w:iCs/>
          <w:color w:val="000000"/>
          <w:lang w:val="sr-CS"/>
        </w:rPr>
        <w:t>„Све на свету родила је мајка</w:t>
      </w:r>
      <w:r>
        <w:rPr>
          <w:color w:val="000000"/>
          <w:lang w:val="ru-RU"/>
        </w:rPr>
        <w:t>” има за циљ да побољша квалитет живота трудница, породиља и њихових беба, чиме се умањује ризик по њихово здравље. Овим програмом ће бити обухваћено најмање 450 трудница и породиља у недовољно развијеним и сиромашним подручјим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лада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на предлог </w:t>
      </w:r>
      <w:r>
        <w:rPr>
          <w:color w:val="000000"/>
          <w:lang w:val="ru-RU"/>
        </w:rPr>
        <w:t>Министарства здравља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даје сагласност на Програм Црвеног крста Србије </w:t>
      </w:r>
      <w:r>
        <w:rPr>
          <w:bCs/>
          <w:iCs/>
          <w:color w:val="000000"/>
          <w:lang w:val="sr-CS"/>
        </w:rPr>
        <w:t>„Све на свету родила је мајк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II.   </w:t>
      </w:r>
      <w:r>
        <w:rPr>
          <w:color w:val="000000"/>
          <w:lang w:val="sr-CS"/>
        </w:rPr>
        <w:t>РЕШЕЊА КОЈА СЕ ПРЕДЛАЖУ УРЕДБ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 у периоду од 14.</w:t>
      </w:r>
      <w:r>
        <w:rPr>
          <w:color w:val="000000"/>
          <w:lang w:val="sr-CS"/>
        </w:rPr>
        <w:t xml:space="preserve"> до 21. септембра 2</w:t>
      </w:r>
      <w:r>
        <w:rPr>
          <w:color w:val="000000"/>
          <w:lang w:val="ru-RU"/>
        </w:rPr>
        <w:t>009. године, и то у тиражу од 75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1440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43:00Z</dcterms:created>
  <dc:creator>Janko Guzijan</dc:creator>
  <dc:description/>
  <cp:keywords/>
  <dc:language>en-US</dc:language>
  <cp:lastModifiedBy>JovanS</cp:lastModifiedBy>
  <cp:lastPrinted>2009-08-26T08:32:00Z</cp:lastPrinted>
  <dcterms:modified xsi:type="dcterms:W3CDTF">2009-09-02T15:43:00Z</dcterms:modified>
  <cp:revision>2</cp:revision>
  <dc:subject/>
  <dc:title>На основу члана 2</dc:title>
</cp:coreProperties>
</file>