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5. став 2. Закона о спољним пословима („Службени гласник РС”, бр. 116/07, 126/07-исправка и 41/09),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  <w:lang w:val="sr-CS"/>
        </w:rPr>
        <w:t>Влада донос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>У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Р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Е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Д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Б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lang w:val="sr-CS"/>
        </w:rPr>
        <w:t>О НАЧЕЛИМА ЗА УНУТРАШЊЕ УРЕЂЕЊЕ И СИСТЕМАТИЗАЦИЈУ РАДНИХ МЕСТА</w:t>
      </w:r>
      <w:r>
        <w:rPr>
          <w:lang w:val="ru-RU"/>
        </w:rPr>
        <w:t xml:space="preserve"> </w:t>
      </w:r>
      <w:r>
        <w:rPr>
          <w:lang w:val="sr-CS"/>
        </w:rPr>
        <w:t>У МИНИСТАРСТВУ СПОЉНИХ ПОС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sr-CS"/>
        </w:rPr>
        <w:t>. ОСНОВ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прописују се начела за разврставање радних места у Министарству спољних послова, као и начин припреме и доношења Правилника о унутрашњем уређењу и систематизацији радних места у Министарству спољних послова (у даљем тексту: правилник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кт о унутрашњем уређењу и систематизацији радних мес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нутрашње уређење и систематизација радних места у Министарству спољних послова уређује се правилником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илник доноси министар спољних послова, уз сагласност Владе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држина Правилн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илник се састоји од дела којим се одређује унутрашње уређење Министарства спољних послова и дела којим се систематизују радна мест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ео правилника о унутрашњем уређењу Министарства спољних послова садржи:</w:t>
      </w:r>
    </w:p>
    <w:p>
      <w:pPr>
        <w:pStyle w:val="Normal"/>
        <w:rPr/>
      </w:pPr>
      <w:r>
        <w:rPr>
          <w:lang w:val="ru-RU"/>
        </w:rPr>
        <w:tab/>
        <w:t xml:space="preserve">1. </w:t>
      </w:r>
      <w:r>
        <w:rPr>
          <w:lang w:val="sr-CS"/>
        </w:rPr>
        <w:t xml:space="preserve">поделу Министарства спољних послова на унутрашње јединице; </w:t>
      </w:r>
    </w:p>
    <w:p>
      <w:pPr>
        <w:pStyle w:val="Normal"/>
        <w:rPr/>
      </w:pPr>
      <w:r>
        <w:rPr>
          <w:lang w:val="ru-RU"/>
        </w:rPr>
        <w:tab/>
        <w:t xml:space="preserve">2. </w:t>
      </w:r>
      <w:r>
        <w:rPr>
          <w:lang w:val="sr-CS"/>
        </w:rPr>
        <w:t>делокруг унутрашњих јединица;</w:t>
      </w:r>
    </w:p>
    <w:p>
      <w:pPr>
        <w:pStyle w:val="Normal"/>
        <w:rPr/>
      </w:pPr>
      <w:r>
        <w:rPr>
          <w:lang w:val="ru-RU"/>
        </w:rPr>
        <w:tab/>
        <w:t xml:space="preserve">3. </w:t>
      </w:r>
      <w:r>
        <w:rPr>
          <w:lang w:val="sr-CS"/>
        </w:rPr>
        <w:t xml:space="preserve">правила о руковођењу унутрашњим јединицама Министарства спољних послова. </w:t>
      </w:r>
    </w:p>
    <w:p>
      <w:pPr>
        <w:pStyle w:val="Normal"/>
        <w:ind w:left="360" w:firstLine="360"/>
        <w:rPr/>
      </w:pPr>
      <w:r>
        <w:rPr>
          <w:lang w:val="ru-RU"/>
        </w:rPr>
        <w:tab/>
      </w:r>
      <w:r>
        <w:rPr>
          <w:lang w:val="sr-CS"/>
        </w:rPr>
        <w:t>Део правилника о систематизацији радних места садржи:</w:t>
      </w:r>
    </w:p>
    <w:p>
      <w:pPr>
        <w:pStyle w:val="Normal"/>
        <w:rPr/>
      </w:pPr>
      <w:r>
        <w:rPr>
          <w:lang w:val="ru-RU"/>
        </w:rPr>
        <w:tab/>
        <w:t xml:space="preserve">1. </w:t>
      </w:r>
      <w:r>
        <w:rPr>
          <w:lang w:val="sr-CS"/>
        </w:rPr>
        <w:t xml:space="preserve">преглед укупног броја радних места помоћника министра, дипломата, извршилаца и намештеника; </w:t>
      </w:r>
    </w:p>
    <w:p>
      <w:pPr>
        <w:pStyle w:val="Normal"/>
        <w:rPr/>
      </w:pPr>
      <w:r>
        <w:rPr>
          <w:lang w:val="ru-RU"/>
        </w:rPr>
        <w:tab/>
        <w:t xml:space="preserve">2. </w:t>
      </w:r>
      <w:r>
        <w:rPr>
          <w:lang w:val="sr-CS"/>
        </w:rPr>
        <w:t xml:space="preserve">називе радних места, описе послова радних места и звања за дипломате и извршиоце, односно врсте за намештенике у које су радна места разврстана;  </w:t>
      </w:r>
    </w:p>
    <w:p>
      <w:pPr>
        <w:pStyle w:val="Normal"/>
        <w:rPr/>
      </w:pPr>
      <w:r>
        <w:rPr>
          <w:lang w:val="ru-RU"/>
        </w:rPr>
        <w:tab/>
        <w:t xml:space="preserve">3. </w:t>
      </w:r>
      <w:r>
        <w:rPr>
          <w:lang w:val="sr-CS"/>
        </w:rPr>
        <w:t>компетентност за распоређивање на свако радно мест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  <w:r>
        <w:rPr>
          <w:lang w:val="sr-CS"/>
        </w:rPr>
        <w:t>. НАЧЕЛА ЗА УНУТРАШЊЕ УРЕЂЕЊЕ И СИСТЕМАТИЗАЦИЈУ РАДНИХ МЕС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нутрашње уређење и систематизација радних места морају:</w:t>
      </w:r>
    </w:p>
    <w:p>
      <w:pPr>
        <w:pStyle w:val="Normal"/>
        <w:rPr/>
      </w:pPr>
      <w:r>
        <w:rPr>
          <w:lang w:val="ru-RU"/>
        </w:rPr>
        <w:tab/>
        <w:t xml:space="preserve">1. </w:t>
      </w:r>
      <w:r>
        <w:rPr>
          <w:lang w:val="sr-CS"/>
        </w:rPr>
        <w:t xml:space="preserve">да се заснивају на делокругу Министарства спољних послова и радним процесима у њему; </w:t>
      </w:r>
    </w:p>
    <w:p>
      <w:pPr>
        <w:pStyle w:val="Normal"/>
        <w:rPr/>
      </w:pPr>
      <w:r>
        <w:rPr>
          <w:lang w:val="ru-RU"/>
        </w:rPr>
        <w:tab/>
        <w:t xml:space="preserve">2. </w:t>
      </w:r>
      <w:r>
        <w:rPr>
          <w:lang w:val="sr-CS"/>
        </w:rPr>
        <w:t>да буду прилагођени целини послова Министарства спољних послова;</w:t>
      </w:r>
    </w:p>
    <w:p>
      <w:pPr>
        <w:pStyle w:val="Normal"/>
        <w:rPr/>
      </w:pPr>
      <w:r>
        <w:rPr>
          <w:lang w:val="ru-RU"/>
        </w:rPr>
        <w:tab/>
        <w:t xml:space="preserve">3. </w:t>
      </w:r>
      <w:r>
        <w:rPr>
          <w:lang w:val="sr-CS"/>
        </w:rPr>
        <w:t xml:space="preserve">да обезбеде делотворан и складан рад Министарства спољних послова и делотворан надзор над радом унутар Министарства спољних послова; </w:t>
      </w:r>
    </w:p>
    <w:p>
      <w:pPr>
        <w:pStyle w:val="Normal"/>
        <w:rPr/>
      </w:pPr>
      <w:r>
        <w:rPr>
          <w:lang w:val="ru-RU"/>
        </w:rPr>
        <w:tab/>
        <w:t xml:space="preserve">4. </w:t>
      </w:r>
      <w:r>
        <w:rPr>
          <w:lang w:val="sr-CS"/>
        </w:rPr>
        <w:t>да омогуће груписање истоврсних или сродних и међусобно повезаних послова у одговарајуће унутрашње јединице;</w:t>
      </w:r>
    </w:p>
    <w:p>
      <w:pPr>
        <w:pStyle w:val="Normal"/>
        <w:rPr/>
      </w:pPr>
      <w:r>
        <w:rPr>
          <w:lang w:val="ru-RU"/>
        </w:rPr>
        <w:tab/>
        <w:t xml:space="preserve">5. </w:t>
      </w:r>
      <w:r>
        <w:rPr>
          <w:lang w:val="sr-CS"/>
        </w:rPr>
        <w:t xml:space="preserve">да омогуће сарадњу са другим државним органима и органима државне управе у обављању спољних послова; </w:t>
      </w:r>
    </w:p>
    <w:p>
      <w:pPr>
        <w:pStyle w:val="Normal"/>
        <w:rPr/>
      </w:pPr>
      <w:r>
        <w:rPr>
          <w:lang w:val="ru-RU"/>
        </w:rPr>
        <w:tab/>
        <w:t xml:space="preserve">6. </w:t>
      </w:r>
      <w:r>
        <w:rPr>
          <w:lang w:val="sr-CS"/>
        </w:rPr>
        <w:t>да обезбеде јавност рада Министарства спољних по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sr-CS"/>
        </w:rPr>
        <w:t xml:space="preserve">. ВРСТЕ УНУТРАШЊИХ ЈЕДИНИЦ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Унутрашње јединице Министарства спољних послова образују се као основне, посебне, уже и екстериторијал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новне унутрашње јединице су сектори, у оквиру којих се могу основати уже унутрашње јединице: одељења, одсеци и групе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Поједине унутрашње јединице могу носити називе који су усклађени са савременом дипломатском праксом, при чему се њихови називи у правилнику уподобљавају називима ужих унутрашњих јединица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Посебне унутрашње јединице су Генерални секретаријат и Кабинет минист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Екстериторијалне јединице Министарства спољних послова могу бити основане у рангу амбасаде, сталне мисије при међународним организацијама, генералног конзулата, конзулата, вицеконзулата, конзуларне агенције и културно-информационог центр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ект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TextBodyIndent"/>
        <w:rPr/>
      </w:pPr>
      <w:r>
        <w:rPr>
          <w:lang w:val="ru-RU"/>
        </w:rPr>
        <w:tab/>
        <w:t>Сектор се образује да би вршио послове који представљају заокружену област рада у Министарству спољних посл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ектором руководи помоћник  министра спољних послова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Генерални секретаријат Министарства спољних посло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енерални секретаријат Министарства спољних послова образује се да би вршио послове који се односе на: планирање рада Министарства; обезбеђивање усклађености и законитости општих и појединачних аката које доноси министар; усклађеност рада унутрашњих јединица Министарства; обједињавање и координацију послова и сарадњу са другим органима; заштиту имовинско-правних и других интереса Министарства, као и обављање стручних финансијских, административно-техничких, информатичких, радноправних, безбедносних и других заједничких послова за потребе Министар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енералним секретаријатом руководи генерални секретар Министарства спољних посл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абинет министра спољних пос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бинет министра спољних послова се образује да би вршио руководеће и оперативне послове, као и послове односа са јавношћ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бинетом министра руководи шеф кабинета који за свој рад и рад кабинета одговара министру спољних посл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ди рационализације рада, шеф кабинета истовремено обавља и дужност политичког директора Министарства спољних посло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же унутрашње јединиц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TextBody"/>
        <w:rPr/>
      </w:pPr>
      <w:r>
        <w:rPr>
          <w:lang w:val="ru-RU"/>
        </w:rPr>
        <w:tab/>
        <w:tab/>
        <w:t>Одељење, одсек и група могу да се образују у оквиру сектора или при Генералном секретаријату Министарства спољних посл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ељење, одсек и група  могу да се образују и изван сектора или Генералног секретаријата да би вршили послове из појединих области рада које нису у њиховом делокругу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Ако природа и обим посла налажу, у одељењу може да се образује више одсека и груп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слови за образовање одељења, одсека и груп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дељење се образује да би вршило међусобно повезане послове на којима ради најмање осморо дипломата, извршилаца или намештеника или свих њих заједно. 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дсек се образује да би вршио међусобно сродне послове који захтевају непосредну повезаност и организациону посебност и најмање петоро дипломата, извршилаца или намештеника или свих њих заједно. 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Група се образује да би вршила међусобно повезане послове на којима ради најмање троје дипломата, извршилаца или намештеника или свих њих заједно.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уковођење одељењем, одсеком и групом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ељењем руководи начелник одељења, одсеком руководи шеф одсека, а групом – руководилац груп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рупе које се оснивају посебним акт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TextBody"/>
        <w:rPr/>
      </w:pPr>
      <w:r>
        <w:rPr>
          <w:lang w:val="ru-RU"/>
        </w:rPr>
        <w:tab/>
        <w:tab/>
        <w:t>Оснивање заједничких тела и радних група посебним актима врши се у складу с актом Владе о начелима за унутрашње уређење и систематизацију радних места у министарствима, посебним организацијама и службама Влад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Европске иницијати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 спољних послова је дужан да одреди сектор у којем ће се обављати послови европских интеграција у области спољне политик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  <w:r>
        <w:rPr>
          <w:lang w:val="sr-CS"/>
        </w:rPr>
        <w:t>. ПРИПРЕМА И ДОНОШЕЊЕ ПРАВИЛН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окументациона осн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ради правилника претходи припрема документационе основ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документационој основи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наводе одредбе закона и других прописа којима је одређен делокруг Министарства спољн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наводе послови државне управе које врши Министарство спољн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иказује обим, врста и сложеност послова Министарства спољних послова у години која претходи припреми документационе основе;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4. наводе разлози и образлаже предлог  за преуређење Министарства спољних послова;</w:t>
      </w:r>
    </w:p>
    <w:p>
      <w:pPr>
        <w:pStyle w:val="Normal"/>
        <w:rPr/>
      </w:pPr>
      <w:r>
        <w:rPr>
          <w:lang w:val="ru-RU"/>
        </w:rPr>
        <w:tab/>
        <w:t>5. наводи и образлаже број државних службеника који раде на положају у Министарству спољних послова, број радних места по звањима (за дипломате и извршиоце), односно по врсти радних места (за намештенике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остављање правилника и документационе основе на мишљ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 спољних послова доставља правилник и документациону основу на мишљење Министарству за државну управу и локалну самоуправу, Министарству финансија и Служби за управљање кадро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ab/>
      </w:r>
      <w:r>
        <w:rPr>
          <w:lang w:val="sr-CS"/>
        </w:rPr>
        <w:t>Овлашћење Министарства за државну управу и локалну самоуправ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TextBody"/>
        <w:rPr/>
      </w:pPr>
      <w:r>
        <w:rPr>
          <w:lang w:val="ru-RU"/>
        </w:rPr>
        <w:tab/>
        <w:tab/>
        <w:t>Министарство за државну управу и локалну самоуправу дужно је да у свом мишљењу предложи Влади да не да сагласност на правилник:</w:t>
      </w:r>
    </w:p>
    <w:p>
      <w:pPr>
        <w:pStyle w:val="Normal"/>
        <w:rPr/>
      </w:pPr>
      <w:r>
        <w:rPr>
          <w:lang w:val="ru-RU"/>
        </w:rPr>
        <w:tab/>
        <w:t xml:space="preserve">1. </w:t>
      </w:r>
      <w:r>
        <w:rPr>
          <w:lang w:val="sr-CS"/>
        </w:rPr>
        <w:t>ако није усаглашен са законом или другим прописом из области спољних послова и уређења државне управе;</w:t>
      </w:r>
    </w:p>
    <w:p>
      <w:pPr>
        <w:pStyle w:val="Normal"/>
        <w:rPr/>
      </w:pPr>
      <w:r>
        <w:rPr>
          <w:lang w:val="ru-RU"/>
        </w:rPr>
        <w:tab/>
        <w:t xml:space="preserve">2. </w:t>
      </w:r>
      <w:r>
        <w:rPr>
          <w:lang w:val="sr-CS"/>
        </w:rPr>
        <w:t xml:space="preserve">ако сматра да уређење органа које се предвиђа правилником није рационалн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лашћење Министарства финанс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финансија дужно је да у свом мишљењу предложи Влади да не да сагласност на правилник ако у буџету Републике Србије нису обезбеђена средства за све дипломате, извршиоце и намештенике који су, према правилнику, потребни Министарству спољних по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лашћење Службе за управљање кадров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лужба за управљање кадровима дужна је да у свом мишљењу предложи Влади да не да сагласност на правилник:</w:t>
      </w:r>
    </w:p>
    <w:p>
      <w:pPr>
        <w:pStyle w:val="Normal"/>
        <w:rPr/>
      </w:pPr>
      <w:r>
        <w:rPr>
          <w:lang w:val="ru-RU"/>
        </w:rPr>
        <w:tab/>
        <w:t xml:space="preserve">1. </w:t>
      </w:r>
      <w:r>
        <w:rPr>
          <w:lang w:val="sr-CS"/>
        </w:rPr>
        <w:t xml:space="preserve">ако поступак разврставања радних места дипломата, извршилаца и намештеника није правилно спроведен; </w:t>
      </w:r>
    </w:p>
    <w:p>
      <w:pPr>
        <w:pStyle w:val="Normal"/>
        <w:rPr/>
      </w:pPr>
      <w:r>
        <w:rPr>
          <w:lang w:val="ru-RU"/>
        </w:rPr>
        <w:tab/>
        <w:t xml:space="preserve">2. </w:t>
      </w:r>
      <w:r>
        <w:rPr>
          <w:lang w:val="sr-CS"/>
        </w:rPr>
        <w:t>ако коначни описи радних места не садрже све прописане елементе или ако је неправилно одређен неки елемент коначног описа радног места;</w:t>
      </w:r>
    </w:p>
    <w:p>
      <w:pPr>
        <w:pStyle w:val="Normal"/>
        <w:rPr/>
      </w:pPr>
      <w:r>
        <w:rPr>
          <w:lang w:val="ru-RU"/>
        </w:rPr>
        <w:tab/>
        <w:t xml:space="preserve">3. </w:t>
      </w:r>
      <w:r>
        <w:rPr>
          <w:lang w:val="sr-CS"/>
        </w:rPr>
        <w:t xml:space="preserve">ако се предвиђа да на радним местима која су разврстана у дипломатско звање </w:t>
      </w:r>
      <w:r>
        <w:rPr>
          <w:i/>
          <w:iCs/>
          <w:lang w:val="sr-CS"/>
        </w:rPr>
        <w:t>амбасадор у Министарству или министар саветник</w:t>
      </w:r>
      <w:r>
        <w:rPr>
          <w:lang w:val="sr-CS"/>
        </w:rPr>
        <w:t xml:space="preserve"> и извршилачко звање </w:t>
      </w:r>
      <w:r>
        <w:rPr>
          <w:i/>
          <w:iCs/>
          <w:lang w:val="sr-CS"/>
        </w:rPr>
        <w:t>виши саветник</w:t>
      </w:r>
      <w:r>
        <w:rPr>
          <w:lang w:val="sr-CS"/>
        </w:rPr>
        <w:t xml:space="preserve"> ради више од 10% државних службеника;</w:t>
      </w:r>
    </w:p>
    <w:p>
      <w:pPr>
        <w:pStyle w:val="Normal"/>
        <w:rPr/>
      </w:pPr>
      <w:r>
        <w:rPr>
          <w:lang w:val="ru-RU"/>
        </w:rPr>
        <w:tab/>
        <w:t xml:space="preserve">4. </w:t>
      </w:r>
      <w:r>
        <w:rPr>
          <w:lang w:val="sr-CS"/>
        </w:rPr>
        <w:t xml:space="preserve">ако се предвиђа да на радним местима која су разврстана у дипломатско звање </w:t>
      </w:r>
      <w:r>
        <w:rPr>
          <w:i/>
          <w:iCs/>
          <w:lang w:val="sr-CS"/>
        </w:rPr>
        <w:t>министар саветник</w:t>
      </w:r>
      <w:r>
        <w:rPr>
          <w:lang w:val="sr-CS"/>
        </w:rPr>
        <w:t xml:space="preserve"> и извршилачко звање </w:t>
      </w:r>
      <w:r>
        <w:rPr>
          <w:i/>
          <w:iCs/>
          <w:lang w:val="sr-CS"/>
        </w:rPr>
        <w:t>самостални саветник</w:t>
      </w:r>
      <w:r>
        <w:rPr>
          <w:lang w:val="sr-CS"/>
        </w:rPr>
        <w:t xml:space="preserve"> ради више од 20% државних службени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5. </w:t>
      </w:r>
      <w:r>
        <w:rPr>
          <w:lang w:val="sr-CS"/>
        </w:rPr>
        <w:t>ако правилник није усклађен с Кадровским пла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У звање амбасадора у Министарству из става 1. тачка 3. овог члана не спадају шефови дипломатских представништава које поставља Председник Републике и који имају статус функционер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гласност Вла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rPr/>
      </w:pPr>
      <w:r>
        <w:rPr>
          <w:lang w:val="sr-CS"/>
        </w:rPr>
        <w:tab/>
        <w:t>Пошто прибави мишљења Министарств</w:t>
      </w:r>
      <w:r>
        <w:rPr/>
        <w:t>a</w:t>
      </w:r>
      <w:r>
        <w:rPr>
          <w:lang w:val="sr-CS"/>
        </w:rPr>
        <w:t xml:space="preserve"> за државну управу и локалну самоуправу</w:t>
      </w:r>
      <w:r>
        <w:rPr>
          <w:lang w:val="ru-RU"/>
        </w:rPr>
        <w:t xml:space="preserve">, </w:t>
      </w:r>
      <w:r>
        <w:rPr>
          <w:lang w:val="sr-CS"/>
        </w:rPr>
        <w:t>Министарства финансија и Службе за управљање кадровима, министар спољних послова доноси правилник и доставља га на сагласност Влади.</w:t>
      </w:r>
    </w:p>
    <w:p>
      <w:pPr>
        <w:pStyle w:val="Normal"/>
        <w:rPr/>
      </w:pPr>
      <w:r>
        <w:rPr>
          <w:lang w:val="sr-CS"/>
        </w:rPr>
        <w:tab/>
        <w:t>Уз правилник се достављају документациона основа, прибављена мишљења и писмено изјашњење о разлозима због којих нису прихваћене примедбе које су у својим мишљењима изнели Министарствo за државну управу и локалну самоуправу</w:t>
      </w:r>
      <w:r>
        <w:rPr>
          <w:lang w:val="ru-RU"/>
        </w:rPr>
        <w:t>,</w:t>
      </w:r>
      <w:r>
        <w:rPr>
          <w:lang w:val="sr-CS"/>
        </w:rPr>
        <w:t xml:space="preserve"> Министарство финансија и Служба за управљање кадровима.</w:t>
      </w:r>
    </w:p>
    <w:p>
      <w:pPr>
        <w:pStyle w:val="Normal"/>
        <w:rPr/>
      </w:pPr>
      <w:r>
        <w:rPr>
          <w:lang w:val="sr-CS"/>
        </w:rPr>
        <w:tab/>
        <w:t>Правилник на који је Влада дала сагласност, Министарство спољних послова доставља Министарству за државну управу и локалну самоуправу</w:t>
      </w:r>
      <w:r>
        <w:rPr>
          <w:lang w:val="ru-RU"/>
        </w:rPr>
        <w:t>,</w:t>
      </w:r>
      <w:r>
        <w:rPr>
          <w:lang w:val="sr-CS"/>
        </w:rPr>
        <w:t xml:space="preserve"> Министарству финансија и Служби за управљање кадро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sr-CS"/>
        </w:rPr>
        <w:t>. КРИТЕРИЈУМИ ЗА СИСТЕМАТИЗАЦИЈУ РАДНИХ МЕС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истематизација радних места диломата, извршилаца и намештеника у Министарству спољних послова врши се применом одредаба посебне уредбе којом су уређени разврставање радних места и мерила за опис радних места државних службеника и посебне уредбе којом је уређено разврставање радних места намештеника.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ab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TextBody"/>
        <w:ind w:firstLine="720"/>
        <w:rPr/>
      </w:pPr>
      <w:r>
        <w:rPr>
          <w:lang w:val="ru-RU"/>
        </w:rPr>
        <w:tab/>
        <w:t xml:space="preserve">Дипломатско радно место се може разврстати у два или три дипломатска звања у којима се, по општеприхваћеној дипломатској пракси, врше послови и задаци једнаког степена сложености, самосталности у раду, одговорности, пословној комуникацији и компетентности. </w:t>
      </w:r>
    </w:p>
    <w:p>
      <w:pPr>
        <w:pStyle w:val="TextBody"/>
        <w:ind w:firstLine="360"/>
        <w:rPr/>
      </w:pPr>
      <w:r>
        <w:rPr>
          <w:lang w:val="ru-RU"/>
        </w:rPr>
        <w:tab/>
        <w:tab/>
        <w:t xml:space="preserve">Поред напредовања са нижег на више радно место, дипломате могу напредовати из нижег у непосредно више дипломатско звање у оквиру истог радног места. 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ab/>
        <w:tab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Члан 22. </w:t>
      </w:r>
    </w:p>
    <w:p>
      <w:pPr>
        <w:pStyle w:val="TextBody"/>
        <w:rPr/>
      </w:pPr>
      <w:r>
        <w:rPr>
          <w:lang w:val="ru-RU"/>
        </w:rPr>
        <w:tab/>
        <w:tab/>
        <w:t>У звање амбасадора у Министарству спољних послова, уз кога се алтернативно додаје звање министра саветника, могу се разврстати само дипломатска радна места на којима се обављају најодговорнији репрезентативни послови у области спољне политике.</w:t>
      </w:r>
    </w:p>
    <w:p>
      <w:pPr>
        <w:pStyle w:val="TextBody"/>
        <w:rPr/>
      </w:pPr>
      <w:r>
        <w:rPr>
          <w:lang w:val="ru-RU"/>
        </w:rPr>
        <w:tab/>
        <w:tab/>
        <w:t xml:space="preserve">Дипломатска радна места начелника одељења разврставају се у звање министра саветника.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ru-RU"/>
        </w:rPr>
        <w:t>.</w:t>
      </w:r>
      <w:r>
        <w:rPr>
          <w:lang w:val="sr-CS"/>
        </w:rPr>
        <w:t xml:space="preserve"> ЗАВРШ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нутрашње уређење и систематизација радних места Министарства спољних послова ускладиће се са овом уредбом у року од 60 дана од дана њеног ступања на снаг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5037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17. авгус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b/>
      <w:bCs/>
      <w:sz w:val="40"/>
      <w:szCs w:val="40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lineRule="atLeas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17:00Z</dcterms:created>
  <dc:creator>daktilograf</dc:creator>
  <dc:description/>
  <cp:keywords/>
  <dc:language>en-US</dc:language>
  <cp:lastModifiedBy>Bojan</cp:lastModifiedBy>
  <dcterms:modified xsi:type="dcterms:W3CDTF">2009-08-19T14:17:00Z</dcterms:modified>
  <cp:revision>2</cp:revision>
  <dc:subject/>
  <dc:title>135</dc:title>
</cp:coreProperties>
</file>