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На основу члана 123. тачка 3. Устава Републике Србије, а у вези са чланом 14. Закона о спољнотрговинском пословању (</w:t>
      </w:r>
      <w:r>
        <w:rPr>
          <w:lang w:val="sr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>, број 36/09),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 допуни Уредбе о увозу моторних возила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У Уредби о </w:t>
      </w:r>
      <w:r>
        <w:rPr>
          <w:bCs/>
          <w:lang w:val="ru-RU"/>
        </w:rPr>
        <w:t xml:space="preserve">увозу моторних возила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 xml:space="preserve">, бр. 106/05 </w:t>
      </w:r>
      <w:r>
        <w:rPr>
          <w:lang w:val="sr-CS"/>
        </w:rPr>
        <w:t>и 27/09)</w:t>
      </w:r>
      <w:r>
        <w:rPr>
          <w:lang w:val="ru-RU"/>
        </w:rPr>
        <w:t>, у члану 3. став 1, после тачке 3. додаје се тачка 3а, која гласи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„</w:t>
      </w:r>
      <w:r>
        <w:rPr>
          <w:color w:val="000000"/>
          <w:lang w:val="ru-RU"/>
        </w:rPr>
        <w:t xml:space="preserve">3а) возило, осим возила категорије М1, које је  </w:t>
      </w:r>
      <w:r>
        <w:rPr>
          <w:color w:val="000000"/>
          <w:lang w:val="sr-CS"/>
        </w:rPr>
        <w:t>предузетник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правно  лице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односно  његов  улагач или власник купио или је постао  његов власник на основу улога или удела у страном правном лицу пре 1. јануара 2008. године, а које користи за обављање делатности за коју је регистрован.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ао доказ о испуњености услова из става 1. ове тачке лице из тог става подноси доказ о регистрацији у Агенцији за привредне регистре, доказ о регистрацији предузећа, огранка, представништва или другог облика организовања за обављање делатности у другој држави, односно царинској територији, као и саобраћајну дозволу.</w:t>
      </w:r>
      <w:r>
        <w:rPr>
          <w:lang w:val="sr-CS"/>
        </w:rPr>
        <w:t>”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Возило из члана 1. ове уредбе може да се увезе у року од </w:t>
      </w:r>
      <w:r>
        <w:rPr>
          <w:color w:val="000000"/>
        </w:rPr>
        <w:t xml:space="preserve">15 </w:t>
      </w:r>
      <w:r>
        <w:rPr>
          <w:color w:val="000000"/>
          <w:lang w:val="ru-RU"/>
        </w:rPr>
        <w:t>дана од дана ступања на снагу ове уредбе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 xml:space="preserve">Члан 3. 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У Београду, 23. јула 2009. године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БРАЗЛОЖЕЊЕ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авни основ за доношење ове уредбе садржан је у члану </w:t>
      </w:r>
      <w:r>
        <w:rPr>
          <w:lang w:val="ru-RU"/>
        </w:rPr>
        <w:t>123. тачка 3. Устава Републике Србије, а у вези са чланом 14. Закона о спољнотрговинском пословању (</w:t>
      </w:r>
      <w:r>
        <w:rPr>
          <w:lang w:val="sr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“</w:t>
      </w:r>
      <w:r>
        <w:rPr>
          <w:lang w:val="ru-RU"/>
        </w:rPr>
        <w:t>, број 36/09), којим је прописано да је Влада надлежна за увођење мера на предлог министарств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лог за доношење ове уредбе је трајно решавање проблема увоза половних моторних возила која су у власништву предузетника или правних лица из Републике Србије, а која није могуће увести због тога што возила не испуњавају услов за увоз прописан у члану 4. Уредбе, односно нису произведена по нормама ЕУРО 3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Реализацијом ове уредбе  разрешиће се дуготрајан проблем који је произилазио из чињенице да велики број предузетника или правних лица из Републике Србије поседује моторна возила регистрована у другим државама а своју привредну делатност углавном обављају у Републици Србији. Уједно ће се омогућити органима саобраћајне полиције да утврде стварно стање броја моторних возила која се крећу путевима Републике Србије, што је од значаја за безбедност у саобраћају.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ом ове уредбе допринеће се приливу средстава у буџет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 спровођење ове уредбе није потребно да се обезбеде додатна финансијска средств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“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због хитности и ограниченог рока трајања.</w:t>
      </w:r>
    </w:p>
    <w:sectPr>
      <w:type w:val="nextPage"/>
      <w:pgSz w:w="12240" w:h="15840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7:21:00Z</dcterms:created>
  <dc:creator>Alema.Zimic</dc:creator>
  <dc:description/>
  <cp:keywords/>
  <dc:language>en-US</dc:language>
  <cp:lastModifiedBy>JovanS</cp:lastModifiedBy>
  <dcterms:modified xsi:type="dcterms:W3CDTF">2009-07-27T17:21:00Z</dcterms:modified>
  <cp:revision>2</cp:revision>
  <dc:subject/>
  <dc:title>На основу члана 123</dc:title>
</cp:coreProperties>
</file>