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На основу члана 43. став 3. Закона о Влади („Службени гласник РС”, бр. 55/05, 71/05 - исправка, 101/07 и 65/08),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 А К Љ У Ч А К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Усваја се Акциони план за спровођење Стратегије за унапређивање положаја Рома у Републици Србији, који је саставни део овог закључка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Teks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aps/>
          <w:szCs w:val="24"/>
          <w:lang w:val="sr-CS"/>
        </w:rPr>
      </w:pPr>
      <w:r>
        <w:rPr>
          <w:rFonts w:cs="Times New Roman"/>
          <w:caps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5 Број: 90-2045/2009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. јула 2009. године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ПОТПРЕДСЕДНИК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КЦИОНИ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 спровођење Стратегије за унапређивање положаја Ро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 Републици Србиј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left="33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left="33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 план за спровођење Стратегије за унапређивање положаја Рома у Републици Србији (у даљем тексту: Акциони план) доноси се на основу Стратегије за унапређивање положаја Рома у Републици Србији (у даљем тексту : Стратегија), коју је Влада усвојила на седници одржаној 9. априла 2009. године, и која је затим објављена у („Службеном гласнику РС, број 27/0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циони план се односи на период од 2009. до 2011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циони план се доноси у циљу спровођења Стратегије и њиме се утврђуј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активности за спровођење Стратеги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ституције надлежне за спровођење мер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актив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окови за спровођење мер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актив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упни трошкови за спровођења мер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активности и извори финансир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Мерам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активностима које су дефинисане у Акционом плану операционализују се препоруке и приоритети предвиђени Стратегијом, који се односе на унапређивање положаја Рома у следећим областима: образовања, здравствене заштите, запошљавања, обезбеђивања одговарајућих услова становања, издавања личних докумената, социјалног осигурања и социјалне заштите, родне равноправности, забране дискриминације, информисања, културе, положаја интерно расељених лицаи повратника по основу Споразума о реадмисији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За сваку меру</w:t>
      </w:r>
      <w:r>
        <w:rPr>
          <w:rFonts w:cs="Times New Roman" w:ascii="Times New Roman" w:hAnsi="Times New Roman"/>
          <w:sz w:val="24"/>
          <w:szCs w:val="24"/>
          <w:lang w:val="ru-RU"/>
        </w:rPr>
        <w:t>, односно акти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финисане су институције надлежне за њихово спровођење, као и партнери. Међусобна повезаност области које покривају Стратегија и Акциони план захтевају координирану активност и сарадњу свих институција како на нивоу Републике Србије, тако и на нивоу аутономних покрајина односно јединица локалне самоуправе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За већину мера, односно активности, због своје сложености, предвиђено је трајање од 2009. до 2011. године, односно за период на који се доноси овај акциони план. 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 за реализацију мера и активности предвиђених овим акционим планом биће обезбеђена из буџета Републике Србије, АП Војводине и 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дини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окалних самоуправа, као и од донатора, привредних субјекат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еђународних организација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За реализацију мера Акционог плана за 2009. годину из буџета Републике Србије за 2009. годину, на основу Закона, а после ребаланса буџета, обезбеђена су средства у износу од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25.853.91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динара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За 2010. и 2011. годину, за реализацију предвиђених мера, односно активности предвиђено је издвајање </w:t>
      </w:r>
      <w:r>
        <w:rPr>
          <w:rFonts w:cs="Times New Roman" w:ascii="Times New Roman" w:hAnsi="Times New Roman"/>
          <w:sz w:val="24"/>
          <w:szCs w:val="24"/>
          <w:lang w:val="ru-RU"/>
        </w:rPr>
        <w:t>1.063.707.826,00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динара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ање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просвет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дило је средства за  активности које ће бити реализоване у 2009. години, у износ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4.498.0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нара,  за реализацију  следећих  програм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OLE_LINK5"/>
      <w:bookmarkStart w:id="1" w:name="OLE_LINK4"/>
      <w:r>
        <w:rPr>
          <w:rFonts w:cs="Times New Roman" w:ascii="Times New Roman" w:hAnsi="Times New Roman"/>
          <w:sz w:val="24"/>
          <w:szCs w:val="24"/>
          <w:lang w:val="sr-CS"/>
        </w:rPr>
        <w:t>Унапређење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дзор у области образовања  </w:t>
        <w:tab/>
        <w:tab/>
        <w:tab/>
        <w:t xml:space="preserve">2.220.000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етворочасовни припремни предшколски програм</w:t>
        <w:tab/>
        <w:tab/>
        <w:tab/>
        <w:t>20.00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о усавршавање запослених у предшколским установама</w:t>
        <w:tab/>
        <w:t>37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лизација делатности основног образовања</w:t>
        <w:tab/>
        <w:tab/>
        <w:tab/>
        <w:t>1.258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чно усавршавње запослених у основним школама</w:t>
        <w:tab/>
        <w:tab/>
        <w:t>37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чно усавршавање запослених у средњем образовању</w:t>
        <w:tab/>
        <w:tab/>
        <w:t>74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лизација делатности високог образовања</w:t>
        <w:tab/>
        <w:tab/>
        <w:tab/>
        <w:t>74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дивидуална помоћ ученицима</w:t>
        <w:tab/>
        <w:tab/>
        <w:tab/>
        <w:tab/>
        <w:tab/>
        <w:t>5.20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дивидуална помоћ студентим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13.600.000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Унапређење и надзор у области образовања </w:t>
      </w:r>
      <w:r>
        <w:rPr>
          <w:rFonts w:cs="Times New Roman" w:ascii="Times New Roman" w:hAnsi="Times New Roman"/>
          <w:sz w:val="24"/>
          <w:szCs w:val="24"/>
          <w:lang w:val="sr-CS"/>
        </w:rPr>
        <w:t>ће бити коришћена за ангажовање ромских асистената, који  имају улогу да у школама надгледају рад са децом која су укључена у програм образовања и подразумева сарадњу између школе, родитеља и ромских организација. Ова средства обухватају и обуку васпитачког и наставног кадра, имплементацију специфичних образовних програма усклађених са образовним потребама ромске деце, усавршавање постојећих образовних програма, примену интерактивних метода подучавања и учења,као и индивидуализацију образовног процеса и сарадњу са породицом и ромском заједницом.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редства за припремни предшколски прогр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 су јединственог система образовања Републике Србиј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предвиђа подршку укључивању деце у предшколске програме и обезбеђење помоћи у учењу ученицима који имају слабије резултате. 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Стручно усавршавње запослених у предшколским установама, у основним школама и средњем образо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еба да омогући наставном кадру да савлада знања и вештине којима ће моћи да постигну боље резултате у образовном процесу Рома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Реализација делатности основног образо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 кој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ба да буде реализован у основним школама, укључује набавку учила и обезбеђује континуирано праћење развоја  деце и помоћ у професионалној оријентацији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Индивидулана помоћ учениц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редње образовање) односи се на помоћ у исхрани и смештају у ученичке домове,као и додељивање стипендија ученицима ромске националности. 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Индивидуална помоћ студен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и се на доделу стипендија студентима ромске националности и  смештаја (помоћ у исхрани и становању) у студентским домовима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ена су и донаторска средства. 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 становања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Министарство животне средине и просторног планирањ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једно са Министарством за људска и мањинска права реализује део Акционог плана становања, који се односи на регулисање имовинско-правног статуса стамбених објеката у ромским насељима, у чему су најважнији следећи послови: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одговарајуће планске (урбанистичке) документације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улисање имовинско-правног статуса станбених објеката.</w:t>
      </w:r>
    </w:p>
    <w:p>
      <w:pPr>
        <w:pStyle w:val="Normal"/>
        <w:spacing w:before="0" w:after="12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је да се побољшају услови живота и становања за делове јединица локалних самоуправа на којима се налазе ромска насеља. На основу већ започетих активности у претходној години и преузетих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еза у овој области, за 2009. годину обебзеђена су  средства у износу од 14.000.000 милиона динар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пошљавање</w:t>
      </w:r>
    </w:p>
    <w:p>
      <w:pPr>
        <w:pStyle w:val="Normal"/>
        <w:tabs>
          <w:tab w:val="clear" w:pos="720"/>
          <w:tab w:val="left" w:pos="525" w:leader="none"/>
          <w:tab w:val="center" w:pos="4320" w:leader="none"/>
        </w:tabs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ab/>
        <w:t>Министарство економије и регионалног разво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едило  је средства за мере запошљавања Рома у оквиру укупно планираних средстава која се пренос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Националној служби запошља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активне мере запошљавања. Реализација Програма активне политике запошљавања Рома подразумева реализацију програма додатног образовања и обуке (приправници,  волонтери, преквалификација и др.), што је у склопу Програма за стицање прве квалификације за лица без основног образовања и стручних квалификација и Програма преквалификације и доквалификације. Субвенције за самозапошљавање обухватају доделу субвенција незапосленим лицима за самозапошљавање и отпочињање сопственог бизниса. Субвенције за отварање и опремање нових радних  места оствариће се доделом једнократних субвенција послодавцима за отварање нових радних места и подстицање запошљавања ризичних група. Јавни радови подразумевају ангажовање незапослених лица на одређено време у јавним радовима. За  подстицање запошљавања Рома  за 2009. годину обезбеђена су средства у износу од 255.000.000 динара, и то з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датно образовање и обуку за око 1000 лица</w:t>
        <w:tab/>
        <w:tab/>
        <w:tab/>
        <w:tab/>
        <w:t>6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за самозапошљавање за око 500 лица</w:t>
        <w:tab/>
        <w:tab/>
        <w:tab/>
        <w:t>6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за отварање и опремање нових радних мес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око 500 лица</w:t>
        <w:tab/>
        <w:tab/>
        <w:tab/>
        <w:tab/>
        <w:tab/>
        <w:tab/>
        <w:tab/>
        <w:tab/>
        <w:t>7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и радови за око 500 лица</w:t>
        <w:tab/>
        <w:tab/>
        <w:t xml:space="preserve"> </w:t>
        <w:tab/>
        <w:tab/>
        <w:tab/>
        <w:tab/>
        <w:t>50.000.00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сељена лица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Комесаријат за избеглиц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рињава у колективне центре избеглице и интерно расељена лица, међу којима је велики број Рома. Иако се не води посебна евиденција о националној припадности лица која се смештају у колективне центре, процењује се да је од укупно 6.370 лица која су смештена у колективне центре,1200 лица ромске националности, што је приближно 20%. У 2009. години финансирање ће обухватити услуге смештаја, исхране и грејања избеглих и расељених Рома у висини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50.0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вратак по основу споразум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реадмисији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У оквиру укупно планираних средстава, за унапређење положаја Рома планирана су код надлежних министарстава и почетна средства за реадмисиј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јући у виду да у наредном периоду овом проблему треба посветити посебну пажњу, како у оквиру нових мера за прихватање ових лица, тако и у оквиру договора са земљама из којих се враћају лица у погледу помоћи и других погодности које треба да остваре повратници, вероватно ће  средства за ове потребе бити већа и у буџету Републике Србиј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Лични документи </w:t>
      </w:r>
    </w:p>
    <w:p>
      <w:pPr>
        <w:pStyle w:val="Normal"/>
        <w:autoSpaceDE w:val="false"/>
        <w:ind w:left="440" w:firstLine="2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унутрашњих посло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безбедило средства  за послове личних докумената и реадмисије у оквиру средстава за редовну делатност тог министарства  и нису посебно алоцирана за Ром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цијално осигурање 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социјал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тита</w:t>
      </w:r>
    </w:p>
    <w:p>
      <w:pPr>
        <w:pStyle w:val="Normal"/>
        <w:tabs>
          <w:tab w:val="clear" w:pos="720"/>
          <w:tab w:val="left" w:pos="735" w:leader="none"/>
          <w:tab w:val="left" w:pos="2280" w:leader="none"/>
          <w:tab w:val="center" w:pos="4320" w:leader="none"/>
        </w:tabs>
        <w:spacing w:before="0" w:after="120"/>
        <w:ind w:left="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Министарство рада и социјалне полити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вија посебне превентивне програме подршке ромским породицама, пре свега женама и деци. </w:t>
      </w:r>
    </w:p>
    <w:p>
      <w:pPr>
        <w:pStyle w:val="Normal"/>
        <w:tabs>
          <w:tab w:val="clear" w:pos="720"/>
          <w:tab w:val="left" w:pos="735" w:leader="none"/>
          <w:tab w:val="left" w:pos="2280" w:leader="none"/>
          <w:tab w:val="center" w:pos="4320" w:leader="none"/>
        </w:tabs>
        <w:spacing w:before="0" w:after="12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напређење положаја Рома обезбеђена су средства у износу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.0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и то 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Трансфери осталим нивоима власти</w:t>
      </w:r>
      <w:r>
        <w:rPr>
          <w:lang w:val="sr-CS"/>
        </w:rPr>
        <w:tab/>
        <w:tab/>
        <w:tab/>
        <w:tab/>
        <w:tab/>
      </w:r>
      <w:r>
        <w:rPr/>
        <w:t>5.000.000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ације невладиним организацијама</w:t>
        <w:tab/>
        <w:tab/>
        <w:tab/>
        <w:tab/>
        <w:tab/>
        <w:t>2.000.000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за Косово и Метохиј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њује се на основу досадашње динамике, да ће око 10% од укупно обезбеђених средстава у буџету за помоћ породицама повратника, породицама киднапованих и несталих лица и за једнократне новчане помоћи становништву на Косову и Метохији, Ромима бити додељено 2.500.000 динара. Рачуна се и на донаторска средства за повратак и збрињавање ромских породица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а заштита</w:t>
      </w:r>
    </w:p>
    <w:p>
      <w:pPr>
        <w:pStyle w:val="Normal"/>
        <w:ind w:left="360" w:firstLine="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здравља,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лавном програму-1802-Превентивна здравствена заштита, на Програму 01802-08 “Унапређење здравља посебних групација становништва“, Пројекат 01 „Имплементација плана о здравственој заштити Рома“, обезбеђен је износ од 18.5000.000 динара за потребе ромских медијатора и друге програме из Акционог плана. Обезбеђена су и донаторска сред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ложај жена</w:t>
      </w:r>
    </w:p>
    <w:p>
      <w:pPr>
        <w:pStyle w:val="Normal"/>
        <w:ind w:left="330" w:firstLine="39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JO"/>
        </w:rPr>
        <w:t>Средства за спровођење Акционог плана  обезбеђена су у оквиру укупних средстава за унапређивање положаја Рома, код Министарства економије и регионалног развоја, Министарства рада и социјалне политике, Министарства здравља, Министарства културе и других министарстава надлежних за спровођење и праћење ове активност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формисање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култур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9. годину обезбедило је средства за унапређивање информисања у износу о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155.913 </w:t>
      </w:r>
      <w:r>
        <w:rPr>
          <w:rFonts w:cs="Times New Roman" w:ascii="Times New Roman" w:hAnsi="Times New Roman"/>
          <w:sz w:val="24"/>
          <w:szCs w:val="24"/>
          <w:lang w:val="ru-RU"/>
        </w:rPr>
        <w:t>динара и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програмске садржаје медија значајних за унапређење информисања на ромском језику и информисања ромске популације, као и јачање потенцијала ромских медија</w:t>
        <w:tab/>
        <w:tab/>
        <w:tab/>
        <w:tab/>
        <w:tab/>
        <w:tab/>
        <w:tab/>
        <w:tab/>
        <w:t>5.000.0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пројекте у циљу професионализације у области информисања</w:t>
        <w:tab/>
        <w:t xml:space="preserve">2.436.000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издавање месечног листа на ромском језику «Romano Nevipe»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шњем нивоу </w:t>
        <w:tab/>
        <w:tab/>
        <w:tab/>
        <w:tab/>
        <w:tab/>
        <w:tab/>
        <w:tab/>
        <w:tab/>
        <w:tab/>
        <w:tab/>
        <w:t>4.719.913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ind w:left="144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ултура</w:t>
      </w:r>
    </w:p>
    <w:p>
      <w:pPr>
        <w:pStyle w:val="Normal"/>
        <w:ind w:left="220" w:first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култур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буџету за 2009. годину </w:t>
      </w:r>
      <w:r>
        <w:rPr>
          <w:rFonts w:cs="Times New Roman" w:ascii="Times New Roman" w:hAnsi="Times New Roman"/>
          <w:sz w:val="24"/>
          <w:szCs w:val="24"/>
          <w:lang w:val="ru-RU"/>
        </w:rPr>
        <w:t>на економској класификацији 424- Специјализоване услуге- за унапређење културног стваралаштва Рома, определило је средства збирно издвојена за реализацију редовног Конкурса за стваралаштво националних мањина.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литичко учешће и представљање</w:t>
      </w:r>
    </w:p>
    <w:p>
      <w:pPr>
        <w:pStyle w:val="Normal"/>
        <w:spacing w:before="0" w:after="120"/>
        <w:ind w:left="330" w:firstLine="390"/>
        <w:jc w:val="both"/>
        <w:rPr>
          <w:rFonts w:ascii="Times New Roman" w:hAnsi="Times New Roman" w:cs="Times New Roman"/>
          <w:sz w:val="24"/>
          <w:szCs w:val="24"/>
          <w:lang w:val="sr-CS" w:eastAsia="fr-FR"/>
        </w:rPr>
      </w:pPr>
      <w:r>
        <w:rPr>
          <w:rFonts w:cs="Times New Roman" w:ascii="Times New Roman" w:hAnsi="Times New Roman"/>
          <w:sz w:val="24"/>
          <w:szCs w:val="24"/>
          <w:lang w:val="sr-CS" w:eastAsia="fr-FR"/>
        </w:rPr>
        <w:t>Средства за ове активноси нису посебно планирана у оквиру буџета Републике Србије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искриминација </w:t>
      </w:r>
    </w:p>
    <w:p>
      <w:pPr>
        <w:pStyle w:val="Normal"/>
        <w:spacing w:before="0" w:after="120"/>
        <w:ind w:left="33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за људска и мањинска пр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едило је средства  за 2009. годину за активности председавања Србије „Декадом инклузије Рома 2005-2015“, као и за спровођење мера из акционог плана у областима становања и образовања у укупном износу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2.2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 Обезбеђена су и на донаторска средства.</w:t>
      </w:r>
      <w:r>
        <w:br w:type="page"/>
      </w:r>
    </w:p>
    <w:p>
      <w:pPr>
        <w:pStyle w:val="Normal"/>
        <w:spacing w:before="0" w:after="120"/>
        <w:ind w:right="-9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раћенице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color w:val="000000"/>
          <w:lang w:val="sr-CS"/>
        </w:rPr>
        <w:t>АП</w:t>
        <w:tab/>
        <w:tab/>
        <w:t>Акциони план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ru-RU"/>
        </w:rPr>
        <w:t>АПВ</w:t>
        <w:tab/>
        <w:tab/>
        <w:t>Аутономна покрајина Војвод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ше и високошколско образо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ПМ</w:t>
        <w:tab/>
        <w:tab/>
        <w:t>Центар за права мањ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З</w:t>
        <w:tab/>
        <w:tab/>
        <w:t>Домови здрављ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в Инфо</w:t>
        <w:tab/>
        <w:t>Технологија базе података за праћење развоја људских ресурс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ИС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единствн информациони систем у образовањ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ВКОВ </w:t>
        <w:tab/>
        <w:t>Завод за вредновање квалитета образовања и васпит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У</w:t>
        <w:tab/>
        <w:tab/>
        <w:t>Здравствене устано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УОВ</w:t>
        <w:tab/>
        <w:tab/>
        <w:t>Завод за унапређивање образовања и васпит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К</w:t>
        <w:tab/>
        <w:tab/>
        <w:t>Институције кул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ОМ</w:t>
        <w:tab/>
        <w:tab/>
        <w:t xml:space="preserve">Међуанродна организација за миграциј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ОК</w:t>
        <w:tab/>
        <w:t>Информационо документациона служ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С</w:t>
        <w:tab/>
        <w:tab/>
        <w:t>Инспекцијске и надзорне служб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ПА</w:t>
        <w:tab/>
        <w:tab/>
        <w:t>Инструмент претприступне помоћи (</w:t>
      </w:r>
      <w:r>
        <w:rPr>
          <w:rFonts w:cs="Times New Roman" w:ascii="Times New Roman" w:hAnsi="Times New Roman"/>
          <w:sz w:val="24"/>
          <w:szCs w:val="24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ss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РЛ</w:t>
        <w:tab/>
        <w:tab/>
        <w:t>Интерно расељена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ЛС</w:t>
        <w:tab/>
        <w:tab/>
        <w:t>Јединице локалне самоуправе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bCs/>
          <w:lang w:val="sl-SI"/>
        </w:rPr>
        <w:t>ЈМБГ</w:t>
      </w:r>
      <w:r>
        <w:rPr>
          <w:bCs/>
          <w:lang w:val="sr-CS"/>
        </w:rPr>
        <w:tab/>
        <w:tab/>
      </w:r>
      <w:r>
        <w:rPr>
          <w:color w:val="000000"/>
          <w:lang w:val="sr-CS"/>
        </w:rPr>
        <w:t>Јединствени матични број грађ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иМ</w:t>
        <w:tab/>
        <w:tab/>
        <w:t>Косово и Метох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ПД</w:t>
        <w:tab/>
        <w:tab/>
        <w:t>Конвенција о правима де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С</w:t>
        <w:tab/>
        <w:tab/>
        <w:t>Комесаријат за избеглице Републике Срб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ПА </w:t>
        <w:tab/>
        <w:tab/>
        <w:t>Локални план акц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Д</w:t>
        <w:tab/>
        <w:tab/>
        <w:t>Лига за Дек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ДОЛД</w:t>
        <w:tab/>
        <w:t>Лига за Декаду одбор за лична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ДОО</w:t>
        <w:tab/>
        <w:tab/>
        <w:t>Лига за Декаду одбор за образо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З</w:t>
        <w:tab/>
        <w:tab/>
        <w:t>Локална заједн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Р</w:t>
        <w:tab/>
        <w:tab/>
        <w:t xml:space="preserve">Министарство економије и регионалног развој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З</w:t>
        <w:tab/>
        <w:tab/>
        <w:t>Месна заједница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К</w:t>
        <w:tab/>
        <w:tab/>
        <w:t>Министарство кул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ЉМП</w:t>
        <w:tab/>
        <w:t>Министарство за људска и мањинска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ЖСПП</w:t>
        <w:tab/>
        <w:t>Министарство животне средине и просторног планирањ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ОС</w:t>
        <w:tab/>
        <w:tab/>
        <w:t>Министарство омладине и спор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П</w:t>
        <w:tab/>
        <w:tab/>
        <w:t>Министарство про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 правде</w:t>
        <w:tab/>
        <w:t>Министарство прав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РСП</w:t>
        <w:tab/>
        <w:tab/>
        <w:t>Министарство рада и социјалне полит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УП</w:t>
        <w:tab/>
        <w:tab/>
        <w:t>Министарство унутрашњих по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Ф</w:t>
        <w:tab/>
        <w:tab/>
        <w:t>Министарство финанс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ЗС</w:t>
        <w:tab/>
        <w:tab/>
        <w:t>Национална служба за запошља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С</w:t>
        <w:tab/>
        <w:tab/>
        <w:t>надзорне и инспекцијске служ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ПА</w:t>
        <w:tab/>
        <w:tab/>
        <w:t>Национални план акц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ПС</w:t>
        <w:tab/>
        <w:tab/>
        <w:t>Национални просветни са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С</w:t>
        <w:tab/>
        <w:tab/>
        <w:t>Народна скупшт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СМ</w:t>
        <w:tab/>
        <w:tab/>
        <w:t>Национална стратегија за мла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СРНМ</w:t>
        <w:tab/>
        <w:t>Национални савет ромске националне мањине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УНС</w:t>
        <w:tab/>
        <w:tab/>
        <w:t>Независно удружење новинара Срб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ЕБС</w:t>
        <w:tab/>
        <w:tab/>
        <w:t>Организација за европску безбедност и сарадњ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О</w:t>
        <w:tab/>
        <w:tab/>
        <w:t>Образовање одрасл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У</w:t>
        <w:tab/>
        <w:tab/>
        <w:t>Образовне устано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Ш</w:t>
        <w:tab/>
        <w:tab/>
        <w:t>Основношколско образо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КФ</w:t>
        <w:tab/>
        <w:tab/>
        <w:t>Педагошки колегијум факулт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У</w:t>
        <w:tab/>
        <w:tab/>
        <w:t>Предшколске уста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</w:t>
        <w:tab/>
        <w:tab/>
        <w:t>Ромски асистен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Р</w:t>
        <w:tab/>
        <w:tab/>
        <w:t>Републичка агенција за рецикла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ЗЗО</w:t>
        <w:tab/>
        <w:tab/>
        <w:t>Републички завод за здравствено осигу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ГЗ</w:t>
        <w:tab/>
        <w:tab/>
        <w:t>Републички геодетски за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ПК</w:t>
        <w:tab/>
        <w:tab/>
        <w:t>Регионална привредна ком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К</w:t>
        <w:tab/>
        <w:tab/>
        <w:t>Ромски координатори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РА</w:t>
        <w:tab/>
        <w:tab/>
        <w:t xml:space="preserve">Републичка радио-дифузна агенциј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С</w:t>
        <w:tab/>
        <w:tab/>
        <w:t>Републике Србије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ТС</w:t>
        <w:tab/>
        <w:tab/>
        <w:t>Радио телевизиј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УГ</w:t>
        <w:tab/>
        <w:tab/>
        <w:t>Ромска 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</w:t>
        <w:tab/>
        <w:tab/>
        <w:t>Стручне институц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Е</w:t>
        <w:tab/>
        <w:tab/>
        <w:t>Савет Евро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Р</w:t>
        <w:tab/>
        <w:tab/>
        <w:t>Споразум о реадмисиј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ЗО</w:t>
        <w:tab/>
        <w:tab/>
        <w:t>Светска здравствена организа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Н</w:t>
        <w:tab/>
        <w:tab/>
        <w:t>Стручно-педагошки над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СС</w:t>
        <w:tab/>
        <w:tab/>
        <w:t>Стратегија за смањење сиромаш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УПРСДР</w:t>
        <w:tab/>
        <w:t>Савет за унапређење положаја Рома и спровођење Декаде 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У</w:t>
        <w:tab/>
        <w:tab/>
        <w:t>Струковна удружењ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Ш</w:t>
        <w:tab/>
        <w:tab/>
        <w:t>Средњешколско образо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Г</w:t>
        <w:tab/>
        <w:tab/>
        <w:t>Удружења грађ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ДП</w:t>
        <w:tab/>
        <w:tab/>
      </w:r>
      <w:r>
        <w:rPr>
          <w:rFonts w:cs="Times New Roman" w:ascii="Times New Roman" w:hAnsi="Times New Roman"/>
          <w:sz w:val="24"/>
          <w:szCs w:val="24"/>
        </w:rPr>
        <w:t>Unit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elopm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me</w:t>
      </w:r>
      <w:r>
        <w:rPr>
          <w:rFonts w:cs="Times New Roman" w:ascii="Times New Roman" w:hAnsi="Times New Roman"/>
          <w:sz w:val="24"/>
          <w:szCs w:val="24"/>
          <w:lang w:val="sr-CS"/>
        </w:rPr>
        <w:t>, Развојни програм УН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НИЦЕ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United Na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International Chidren Fund- Међународни фонд за децу Уједињених наци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НС</w:t>
        <w:tab/>
        <w:tab/>
        <w:t xml:space="preserve">Удружење новинара Србиј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НФПА</w:t>
        <w:tab/>
      </w:r>
      <w:r>
        <w:rPr>
          <w:rFonts w:cs="Times New Roman" w:ascii="Times New Roman" w:hAnsi="Times New Roman"/>
          <w:sz w:val="24"/>
          <w:szCs w:val="24"/>
        </w:rPr>
        <w:t>Unit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l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пулациони фонд Уједињених нација</w:t>
      </w:r>
    </w:p>
    <w:p>
      <w:pPr>
        <w:pStyle w:val="Normal"/>
        <w:tabs>
          <w:tab w:val="clear" w:pos="720"/>
          <w:tab w:val="left" w:pos="4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ХАБИТАТ </w:t>
      </w:r>
      <w:bookmarkStart w:id="2" w:name="UNITED_NATIONS_HUMAN_SETTLEMENTS_PROGRAM"/>
      <w:r>
        <w:rPr>
          <w:rFonts w:cs="Times New Roman" w:ascii="Times New Roman" w:hAnsi="Times New Roman"/>
          <w:sz w:val="24"/>
          <w:szCs w:val="24"/>
        </w:rPr>
        <w:t>United Nations Human Settlements Programme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980" w:leader="none"/>
        </w:tabs>
        <w:spacing w:lineRule="auto" w:line="240" w:before="0" w:after="0"/>
        <w:ind w:left="143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за становање Уједињених нација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lang w:val="sl-SI"/>
        </w:rPr>
        <w:t>УН</w:t>
      </w:r>
      <w:r>
        <w:rPr>
          <w:lang w:val="sr-CS"/>
        </w:rPr>
        <w:t>ХЦР</w:t>
        <w:tab/>
      </w:r>
      <w:r>
        <w:rPr>
          <w:color w:val="000000"/>
          <w:lang w:val="sr-Latn-CS"/>
        </w:rPr>
        <w:t>United Nations High Commissioner for Refugees- Високи комесаријат Уједињених нација за избеглиц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СР</w:t>
        <w:tab/>
        <w:tab/>
        <w:t>Центар за социјални ра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УПС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Центар за унапређивање правних студиј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ШОО</w:t>
        <w:tab/>
        <w:tab/>
        <w:t>Школе за образовање одрасли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ШРП</w:t>
        <w:tab/>
        <w:tab/>
        <w:t>Шкослко развојно планирање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У</w:t>
        <w:tab/>
        <w:tab/>
        <w:t>Школске управе</w:t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МЕРЕ И АКТИВНОСТИ ЗА СПРОВОЂЕЊЕ СТРАТЕГИЈЕ</w:t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486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7"/>
        <w:gridCol w:w="141"/>
        <w:gridCol w:w="17"/>
        <w:gridCol w:w="9"/>
        <w:gridCol w:w="20"/>
        <w:gridCol w:w="1004"/>
        <w:gridCol w:w="35"/>
        <w:gridCol w:w="276"/>
        <w:gridCol w:w="36"/>
        <w:gridCol w:w="321"/>
        <w:gridCol w:w="328"/>
        <w:gridCol w:w="290"/>
        <w:gridCol w:w="1062"/>
        <w:gridCol w:w="50"/>
        <w:gridCol w:w="223"/>
        <w:gridCol w:w="20"/>
        <w:gridCol w:w="274"/>
        <w:gridCol w:w="18"/>
        <w:gridCol w:w="14"/>
        <w:gridCol w:w="942"/>
        <w:gridCol w:w="49"/>
        <w:gridCol w:w="369"/>
        <w:gridCol w:w="44"/>
        <w:gridCol w:w="12"/>
        <w:gridCol w:w="861"/>
        <w:gridCol w:w="34"/>
        <w:gridCol w:w="157"/>
        <w:gridCol w:w="144"/>
        <w:gridCol w:w="23"/>
        <w:gridCol w:w="9"/>
        <w:gridCol w:w="44"/>
        <w:gridCol w:w="44"/>
        <w:gridCol w:w="841"/>
        <w:gridCol w:w="24"/>
        <w:gridCol w:w="37"/>
        <w:gridCol w:w="209"/>
        <w:gridCol w:w="288"/>
        <w:gridCol w:w="62"/>
        <w:gridCol w:w="932"/>
        <w:gridCol w:w="49"/>
        <w:gridCol w:w="200"/>
        <w:gridCol w:w="36"/>
        <w:gridCol w:w="152"/>
        <w:gridCol w:w="69"/>
        <w:gridCol w:w="1172"/>
        <w:gridCol w:w="37"/>
        <w:gridCol w:w="272"/>
        <w:gridCol w:w="57"/>
        <w:gridCol w:w="948"/>
        <w:gridCol w:w="43"/>
        <w:gridCol w:w="547"/>
        <w:gridCol w:w="18"/>
        <w:gridCol w:w="849"/>
        <w:gridCol w:w="16"/>
        <w:gridCol w:w="38"/>
        <w:gridCol w:w="75"/>
      </w:tblGrid>
      <w:tr>
        <w:trPr>
          <w:trHeight w:val="315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1. ОБРАЗОВАЊ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љ</w:t>
            </w:r>
          </w:p>
        </w:tc>
        <w:tc>
          <w:tcPr>
            <w:tcW w:w="36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ости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осиоци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ind w:left="-108" w:right="-3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аци/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ступност и потреб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за са сродним темам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енски рок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а институција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Укључивањ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ма у образовни систем и обезбеђивање континуитета у образовању</w:t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Стварање системских услова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1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снаживање структура МП и партнер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) подизање стручних компетенција просветних саветника у области унапређивања образовања Ро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снажене структуре, повећан број људи који се у својим редовним активностима баве и унапређивањем образовања Ро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ализоване стручне обуке запослених у  појединим секторима МП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ласти унапређивања образовања Ро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ормирана РГ за координацију активности за спровођење АП-а за образовањ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механизми сарадње између МП и партнер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З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УПРСДР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глед стручњака који с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ве образ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 Ро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ОП – база података истраживача и експерат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) израда оперативних планова рада на основу АП како би се обезбедила одрживост реализације утврђених циљева и мер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спостављање континуиране сарадње између МП, стручних институција и ресорних министарста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1.2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Успостављање система за праћење и редовно извештавање о степену и квалитету образовања Рома на свим нивоим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анали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р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њихов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ефека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формалн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алн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њ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) 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пособље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учња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њ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нализа и дефинисање  улоге актера који се баве образовањем Рома на националном и локалном ниво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о стручно упутство за праћење и извештавање на свим нивои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њено упутство у свим секторима МП и у месечним извештајима Ш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убликовање редовних извештаја на  основу упутств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Г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bookmarkStart w:id="3" w:name="OLE_LINK2"/>
            <w:bookmarkStart w:id="4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5" w:name="OLE_LINK2"/>
            <w:bookmarkStart w:id="6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  <w:bookmarkEnd w:id="5"/>
            <w:bookmarkEnd w:id="6"/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Н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овни извештај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луациј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они планови других области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 дефинисање улога актера у прикупљању података о образовању Рома на националном и локалном нивоу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зрада стручног упутства за праћење и извештавање на свим нивои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примена стручног упутства за праћење и извештавање на свим нивои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1.1.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CommentText"/>
              <w:rPr>
                <w:b/>
                <w:b/>
                <w:b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</w:rPr>
              <w:t>Проширење ЕИС-а елементима релевантним за образовање Рома</w:t>
            </w:r>
            <w:r>
              <w:rPr>
                <w:b/>
                <w:bCs/>
                <w:sz w:val="24"/>
                <w:szCs w:val="24"/>
                <w:lang w:val="sr-CS" w:eastAsia="en-US"/>
              </w:rPr>
              <w:t xml:space="preserve"> на свим нивоима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а) дорађивање нових модула који су релевантни за образовање Рома у ЕИС-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Израђени нови модули у ЕИСу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Израђено упутство за прикупљање и ажурирање података за ШУ и школе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Израђен Водич за прикупљање и ажурирање података на терену за остале актер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ник усвоје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бликовање редовних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ештај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Подаци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МП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ru-RU"/>
              </w:rPr>
              <w:t>НСРНМ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циони планови других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С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ационални план акције за децу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lang w:val="sr-CS" w:eastAsia="en-US"/>
              </w:rPr>
              <w:t>и</w:t>
            </w:r>
            <w:r>
              <w:rPr>
                <w:sz w:val="24"/>
                <w:szCs w:val="24"/>
              </w:rPr>
              <w:t>зрада упутстава за прикупљање и ажурирање података за Ш</w:t>
            </w:r>
            <w:r>
              <w:rPr>
                <w:sz w:val="24"/>
                <w:szCs w:val="24"/>
                <w:lang w:val="sr-CS" w:eastAsia="en-US"/>
              </w:rPr>
              <w:t>У</w:t>
            </w:r>
            <w:r>
              <w:rPr>
                <w:sz w:val="24"/>
                <w:szCs w:val="24"/>
              </w:rPr>
              <w:t xml:space="preserve"> и школе (</w:t>
            </w:r>
            <w:r>
              <w:rPr>
                <w:sz w:val="24"/>
                <w:szCs w:val="24"/>
                <w:lang w:val="ru-RU" w:eastAsia="en-US"/>
              </w:rPr>
              <w:t>изра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авил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улоз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шко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евидентирањ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деце</w:t>
            </w:r>
            <w:r>
              <w:rPr>
                <w:sz w:val="24"/>
                <w:szCs w:val="24"/>
              </w:rPr>
              <w:t xml:space="preserve"> из</w:t>
            </w:r>
            <w:r>
              <w:rPr>
                <w:sz w:val="24"/>
                <w:szCs w:val="24"/>
                <w:lang w:val="ru-RU" w:eastAsia="en-US"/>
              </w:rPr>
              <w:t>ван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ситема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ru-RU" w:eastAsia="en-US"/>
              </w:rPr>
              <w:t>њихов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укључивањ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систе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l-SI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l-SI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sl-SI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в) израда водича  за прикупљање и ажурирање података на терену за остале актере (ЦСР, РА, локални РК, патронажне службе, локални инклузивни тимови, УГ, локални тимови НП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израда правилника о коришћењу и заштити информациј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0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1.4.Спровођење препорука и закључака Савета за унапређење положаја Рома,  које се односе на имплементацију АП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израда анализе препорука и плана за њихову примену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нализа препорука и план приме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 публикован годишњи извештај о спровођењу АП-а  укључујући и финансијски извештај на националном и локалном ниво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одишињи извештаји усвојени од стране Владе и надлежних органа јединица локалне самоуправе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Д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УПРСД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ац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длежн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старстав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ПА за децу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0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израда годишњег извештаја о спровођењу АП-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1.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Израда локалних стратегија за унапређивање образовања Рома и ЛПА за њихову реализацију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а) а</w:t>
            </w:r>
            <w:r>
              <w:rPr>
                <w:color w:val="000000"/>
                <w:sz w:val="24"/>
                <w:szCs w:val="24"/>
              </w:rPr>
              <w:t>нализа локалних планова развоја и идентификовање мера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за</w:t>
            </w:r>
            <w:r>
              <w:rPr>
                <w:color w:val="000000"/>
                <w:sz w:val="24"/>
                <w:szCs w:val="24"/>
              </w:rPr>
              <w:t xml:space="preserve"> унапређењ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образовања Рома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(локални буџет предвиђа подршку реализацији планираних активности): </w:t>
            </w:r>
          </w:p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- анализа стања на основу израђених критеријума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 w:eastAsia="en-US"/>
              </w:rPr>
              <w:t>а</w:t>
            </w:r>
            <w:r>
              <w:rPr>
                <w:sz w:val="24"/>
                <w:szCs w:val="24"/>
              </w:rPr>
              <w:t>нализа потреба  свих партнера у ЛЗ који се баве образовањем Ро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израђених, буџетираних и спроведених локалних стратегија и АП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стављени индикатори (једнака доступност квалитетном образовању за Роме) се прате кроз ДевИнфо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П </w:t>
            </w:r>
          </w:p>
          <w:p>
            <w:pPr>
              <w:pStyle w:val="BodyText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У</w:t>
            </w:r>
          </w:p>
          <w:p>
            <w:pPr>
              <w:pStyle w:val="BodyText3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имови за спровођење ЛПА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 –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дбор за образовање ЛД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а података о локалним стратегијама општина и градов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ље, 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поли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кциони планови за де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окални АП за млад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редефинисање постојећих локалних стратегија и ЛПА  у складу са АПом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11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) израда локалних стратегија и АП у јединицама локалне самоуправе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4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1.6.Стварање системских услова  за образовање деце која нису у систему образовања и васпитањ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деце која су изашла из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-прерасли основц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-образовање младих и одраслих Р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нерегистроване де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 деце повратника/депортованих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3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прикупљање и анализа података о деци која нису у систему образовања и васпитањ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механизми и услови за образовање деце која нису у систем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везани програми формалног и неформалног образовања (признати програми УГ  који имају одговарајућу педагошку подршку и контролу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својени одговарајући прописи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 и младих који су наставили образовање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З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дбор за образовање ЛД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илот програми 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образовних устано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земаља у региону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рављ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јална поли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тегија смањивања сиромаш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А за дец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4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анализирање ефеката досадашњих прграма МП и УГ у овој области и законских прописа</w:t>
            </w:r>
          </w:p>
          <w:p>
            <w:pPr>
              <w:pStyle w:val="Normal"/>
              <w:spacing w:before="0" w:after="20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зрада измена и допуна законских пропис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обезбеђивање доследне примене законских пропис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Обезбеђивање законских прописа за несегрегисано укључивање и континуирано школ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2.1.Израда прописа/инструмената и успостављање механизама надзора за обезбеђивање(и санкционисање неспровођења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96" w:leader="none"/>
              </w:tabs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а)равноправн</w:t>
            </w:r>
            <w:r>
              <w:rPr>
                <w:szCs w:val="24"/>
                <w:lang w:val="sr-CS" w:eastAsia="en-US"/>
              </w:rPr>
              <w:t>а</w:t>
            </w:r>
            <w:r>
              <w:rPr>
                <w:szCs w:val="24"/>
                <w:lang w:val="en-US" w:eastAsia="en-US"/>
              </w:rPr>
              <w:t xml:space="preserve"> заступљености деце до </w:t>
            </w:r>
            <w:r>
              <w:rPr>
                <w:b/>
                <w:i/>
                <w:szCs w:val="24"/>
                <w:lang w:val="sr-CS" w:eastAsia="en-US"/>
              </w:rPr>
              <w:t>5,5</w:t>
            </w:r>
            <w:r>
              <w:rPr>
                <w:b/>
                <w:i/>
                <w:szCs w:val="24"/>
                <w:lang w:val="en-US" w:eastAsia="en-US"/>
              </w:rPr>
              <w:t xml:space="preserve"> г.</w:t>
            </w:r>
            <w:r>
              <w:rPr>
                <w:szCs w:val="24"/>
                <w:lang w:val="en-US" w:eastAsia="en-US"/>
              </w:rPr>
              <w:t xml:space="preserve"> у целодневним предшколским програми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ru-RU"/>
              </w:rPr>
              <w:t>а,б,в</w:t>
            </w:r>
            <w:r>
              <w:rPr>
                <w:color w:val="000000"/>
                <w:szCs w:val="24"/>
                <w:lang w:val="sr-CS"/>
              </w:rPr>
              <w:t>,г</w:t>
            </w:r>
            <w:r>
              <w:rPr>
                <w:color w:val="000000"/>
                <w:szCs w:val="24"/>
                <w:lang w:val="ru-RU"/>
              </w:rPr>
              <w:t>)</w:t>
            </w:r>
            <w:r>
              <w:rPr>
                <w:color w:val="000000"/>
                <w:szCs w:val="24"/>
                <w:lang w:val="sr-CS"/>
              </w:rPr>
              <w:t xml:space="preserve">  Усвојени одговарајући прописи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Обезбеђени механизми праћењ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имењене мере афимативне акције: број дец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 (стопа увећања) која се уписују и број деце која остају у школи и настављају школу (број година, колико година остају у систему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 систем информисања свих интересних груп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Ш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анична статис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е података 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нализа законодавств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34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 w:eastAsia="en-US"/>
              </w:rPr>
              <w:t>у</w:t>
            </w:r>
            <w:r>
              <w:rPr>
                <w:sz w:val="24"/>
                <w:szCs w:val="24"/>
              </w:rPr>
              <w:t>кључивање деце</w:t>
            </w:r>
            <w:r>
              <w:rPr>
                <w:sz w:val="24"/>
                <w:szCs w:val="24"/>
                <w:lang w:val="sr-CS" w:eastAsia="en-US"/>
              </w:rPr>
              <w:t xml:space="preserve"> која нису похађала вртић у редовне групе најмање годину дана пре поласка у школу применом мера афирмативне акц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4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) Доследно спровођење законских мера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везно школовање (уписивање и редовно похађање, проширивање неопходне документације званичним статистичким подацима из локалне управе)- лична документа да би деца била пријављен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оследно спровођење законских мера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доступност «друге образовне шансе» младим одраслим Роми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 успоставити систем информисања институција и представника интересних група о донетим прописима:  кампање, обавештавање, медијска саопштењ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b/>
                <w:color w:val="000000"/>
                <w:sz w:val="24"/>
                <w:szCs w:val="24"/>
                <w:lang w:val="sr-CS" w:eastAsia="en-US"/>
              </w:rPr>
              <w:t>1.2.2.</w:t>
            </w:r>
            <w:r>
              <w:rPr>
                <w:b/>
                <w:color w:val="000000"/>
                <w:sz w:val="24"/>
                <w:szCs w:val="24"/>
              </w:rPr>
              <w:t>Израда прописа којима се уређује упис у школ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sr-CS" w:eastAsia="en-US"/>
              </w:rPr>
              <w:t>и</w:t>
            </w:r>
            <w:r>
              <w:rPr>
                <w:sz w:val="24"/>
                <w:szCs w:val="24"/>
              </w:rPr>
              <w:t>зрада система (критеријума</w:t>
            </w:r>
            <w:r>
              <w:rPr>
                <w:sz w:val="24"/>
                <w:szCs w:val="24"/>
                <w:lang w:val="sr-CS" w:eastAsia="en-US"/>
              </w:rPr>
              <w:t>,</w:t>
            </w:r>
            <w:r>
              <w:rPr>
                <w:sz w:val="24"/>
                <w:szCs w:val="24"/>
              </w:rPr>
              <w:t xml:space="preserve"> инструмената </w:t>
            </w:r>
            <w:r>
              <w:rPr>
                <w:sz w:val="24"/>
                <w:szCs w:val="24"/>
                <w:lang w:val="sr-CS" w:eastAsia="en-US"/>
              </w:rPr>
              <w:t xml:space="preserve">и процедура  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a </w:t>
            </w:r>
            <w:r>
              <w:rPr>
                <w:sz w:val="24"/>
                <w:szCs w:val="24"/>
                <w:lang w:val="sr-CS" w:eastAsia="en-US"/>
              </w:rPr>
              <w:t xml:space="preserve">релевантну </w:t>
            </w:r>
            <w:r>
              <w:rPr>
                <w:sz w:val="24"/>
                <w:szCs w:val="24"/>
              </w:rPr>
              <w:t xml:space="preserve">процену </w:t>
            </w:r>
            <w:r>
              <w:rPr>
                <w:sz w:val="24"/>
                <w:szCs w:val="24"/>
                <w:lang w:val="sr-CS" w:eastAsia="en-US"/>
              </w:rPr>
              <w:t>спремности</w:t>
            </w:r>
            <w:r>
              <w:rPr>
                <w:sz w:val="24"/>
                <w:szCs w:val="24"/>
              </w:rPr>
              <w:t xml:space="preserve"> зa полазак у школу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спитани узроци неуспеха деце ( у досадашњим процедурама уписа у школу (услови, процедуре задавања инструмената, препреке, начин тумачења резултата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тоји систем (дефинисани критеријуми, постоје инструмент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тоје привремени прописи и механизми надзо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војен пропис којим се регулише статус прераслих основац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војени прописи и стручна упутств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И (факултети, институти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СРС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тва земаља у регио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и истраживања у нашим школа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рада  прописа за упис, дo успостављања 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релевант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це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рем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а полазак 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основ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препорука за коришћење резултата процене спремности за полазак у школу, као основе за планирање и организовање рада у школи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 )израда прописа којим се реуглише статус прераслих основаца за интегрисање у одговарајући образовни ниво (одговарајући разред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рописа и стручних упутстава којима се уређују начини и критеријуми за рекатегоризацију деце првог образовног циклус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езбеђивање прописа којима се уређује примена мера афирмативне акциј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упис у ПУ, ОШ и 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пис на више школе и факултет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(са посебним освртом на полицијске и војне акадмије) стипендије и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мештај у интернате и студентске дом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кредитације програма за професионални развој наставника и стручних служб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дити студију анализа досадашњих афирмативних акциј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војени  прописи којим се уређују критеријуми,механизми и начин спровођења мера афирмативних акциј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спостављени механизми надзора и праћењ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ченика који су завршили школу или факулте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акредитованих програма за професионални развој наставника у области унапређивања образовања ромске деце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и њихове мреже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УГ у сарадњи са школским управама на реализацији пројеката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ле приоритетне обла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Усвајање прописа којима се обезбеђује да установе на ПШ и ОШ нивоу развојним планом, годишњим програмом рада, школским програмима и годишњим извештајима планирају и спроводе посебне активности ( које се односе на рад са децом из осетљивих група) усмерене на подизање квалитета образовног процеса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израдити и усвојити пропис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војни планови, Годишњи програми и Школски програми установа садрже посебне активности за унапређивање образовања ромске деце и подизање квалитета образовног процес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а упутства и смерница за устано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правилник о награђивању школа и наставника  који постижу резултате са децом из маргинализованих груп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спостављ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ханизми надз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Н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 у школам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р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е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окументација образовних устан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адзор над ОУ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4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израдити смернице и упутства за установ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обезбедити надзор спровођења пропис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 санкционисање неспровођења посебних активност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0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2.5.Увођење асистената за подршку ромској деци у ПШ и ОШ образовању – сарадник у образовно-васпитном раду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а)измена закона и правилника којима се уређује статус сарадника у образовно-васпитном раду у предшколским установама и основним школама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(Унети измене у Закон о основама система образовања и васпитања које се односе на наставнике, васпитаче и стручне сараднике (чл. од 107 до 114), Закон о предшколском образовању и васпитању и Закон о основној школи)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гулисан статус  сарадника у образовно-васпитном раду у предшколским установама и основним школама: запошљавање, опис посла, права и одговорности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Усвојени релевантни прописи (критеријуми и процедуре) за издавање сертификата васпитача и наставника – сарадника у образовно-васпитном раду, обучених за рад са ромском децом, младима и одраслим Ромима који се даље образују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Успостављени механизми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 xml:space="preserve"> </w:t>
            </w:r>
            <w:r>
              <w:rPr>
                <w:color w:val="000000"/>
                <w:szCs w:val="24"/>
                <w:lang w:val="sr-CS"/>
              </w:rPr>
              <w:t>надзора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Број школа у којима раде сарадници у образовно-васпитном раду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арадника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ИС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земаља у регио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екући пројект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ошља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0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70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)израдити и усвоји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равилнике  који уређуј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тус сарадника у образовно- васпитном раду у предшколским установама и основним школ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color w:val="000000"/>
                <w:lang w:val="sr-CS"/>
              </w:rPr>
              <w:t xml:space="preserve">1.2.6.Израда измена и допуна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lang w:val="sr-CS"/>
              </w:rPr>
              <w:t xml:space="preserve">а) наставних  планова  и програма </w:t>
            </w:r>
            <w:r>
              <w:rPr>
                <w:i/>
                <w:color w:val="000000"/>
                <w:lang w:val="sr-CS"/>
              </w:rPr>
              <w:t xml:space="preserve">за </w:t>
            </w:r>
            <w:r>
              <w:rPr>
                <w:color w:val="000000"/>
                <w:lang w:val="sr-CS"/>
              </w:rPr>
              <w:t>поједине образовне потребе ромске деце и младих:   (функционално основно образовање младих, ромски језик и култура, програм припреме младих и одраслих за достизање стандарда основног образовања, модуларни програми стручног образовања за потребе тржишта рада....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ваннаставних програма (на основу постојеће добре пракс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  <w:t>Анализа (успостављени критеријуми и процедуре) постојеће праксе,селекција примера добре праксе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  <w:t>Усвојени предлози планова и  програми као и измене и допуне постојећих програ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ш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лот програми У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валуације пилот прогр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из школа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зовање одрасл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1.2.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езбеђивање прописа у области стручно-педагошког надзора, за обавезно коришћење индикатора квалитета рада установа у процесу пружања подршке развоју антидискриминативне културе у образовно- васпитним установам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допуна Правилника о стручно-педагошком надзору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опуњен Правилник о СП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светни саветници едуковани и припремљени за примену допуњеног Правилника СП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е процедуре о СПН које обухватају развој антидискриминативне културе у установ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нализа извештаја о спроведеном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о-педагошком и инспекцијском надзору из ШУ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Ш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Школ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образовних установа које похађају Ро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: извештаји СПН и просветне инспекциј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других и земаља у региону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 израда препорука за школске управе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обука просветних саветника за процесе инклуз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развијање и успостављање механизама годишњег праћења стања у образовно- васпитним установ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 спровођење појачаног стручно-педагошког надзора према потреб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) спровођење појачаног инспекцијског надзора према потреб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3. Припрема образовних институција за укључивање Рома у образовање уз систематску подршку 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Формирање посебног механизма за подршку установама за унапређивање доступности образовања маргинализованих група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преглед стања на националном и локалном нивоу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 механизам за подршк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финисан статус и финансир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езбеђени механизми праћења обухваћених  устан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бликовање редовних извештаја и препорук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ктор за ученички стандард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СС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03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формирање фондова на нивоу установа и прикупљање средста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</w:rPr>
              <w:t xml:space="preserve">1.3.2. Редовно прикупљање и ажурирање података о здравственом, социо-економском и материјалном статусу породица, у сарадњи са центрима за социјали рад, сарадницима у образовно-васпитном раду, локалним ромским координаторима, патронажним службама дома здравља, локалним инклузивним тимовима, удружењима грађана, локалним тимовима НПА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протоколи о сарадњ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акса коришћења упутстава и Водич за прикупљање и ажурирање подата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ормиране базе података које се редовно ажурирају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ЗС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-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РЗ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ински годишњаци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анична статистик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3.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Подршка установама: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анирањ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и имплементациј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ебних активности за укључивање и унапређивање квалитета образовања ромске деце у оквир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азвојног плана, 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дишњих програма рада устано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а и школских прогр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 ПУ, ОШ и СШ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обука управног и стручног кадра у установама за инклузивни приступ и програмирање рада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ог кад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станова са усвојеним акционим плановима у којима су уграђене посебне активности.</w:t>
            </w:r>
          </w:p>
          <w:p>
            <w:pPr>
              <w:pStyle w:val="CommentText"/>
              <w:rPr/>
            </w:pPr>
            <w:r>
              <w:rPr>
                <w:sz w:val="24"/>
                <w:szCs w:val="24"/>
                <w:lang w:val="sr-CS" w:eastAsia="en-US"/>
              </w:rPr>
              <w:t>Израђене мини студије о процени квалитета акционих планова.</w:t>
            </w:r>
          </w:p>
          <w:p>
            <w:pPr>
              <w:pStyle w:val="CommentText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звештаји о спроведеним активностима што ће бити основа за даље планирањ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финансијски подржаних устан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материални и људски ресурси неопходни за реализацију посебних активности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Н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установа које похађају Ром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 у установама које су биле укључене у пројект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о спровођењу програма „Школа по мери детета“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РП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и</w:t>
            </w:r>
            <w:r>
              <w:rPr>
                <w:color w:val="000000"/>
                <w:sz w:val="24"/>
                <w:szCs w:val="24"/>
              </w:rPr>
              <w:t>зрада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акционих</w:t>
            </w:r>
            <w:r>
              <w:rPr>
                <w:color w:val="000000"/>
                <w:sz w:val="24"/>
                <w:szCs w:val="24"/>
              </w:rPr>
              <w:t xml:space="preserve"> план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ова са посебним активностима</w:t>
            </w:r>
            <w:r>
              <w:rPr>
                <w:color w:val="000000"/>
                <w:sz w:val="24"/>
                <w:szCs w:val="24"/>
              </w:rPr>
              <w:t xml:space="preserve"> у установама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као саставних делова развојног плана и Годишњег праграма рад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в) стручна помоћ у реализацији посебних активност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г) м</w:t>
            </w:r>
            <w:r>
              <w:rPr>
                <w:color w:val="000000"/>
                <w:sz w:val="24"/>
                <w:szCs w:val="24"/>
              </w:rPr>
              <w:t>атеријална подршка (опремање, финансијска средства за активности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3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д) анализа ресурса на нивоу установе, ШУ и 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3.4.Идентификовање и награђивање установа које постижу најбоље резултате у раду са ромском децом у складу са Правилником о награђивању ПУ, ОШ и СШ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установљени критеријуми за награђивање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критеријуми за награђивањ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награђених установа и наставника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глед установа које похађају ромска деца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Законски прописи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9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кључивање Рома у образовање и подршка за континуирано школовањ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4.1. Подршка већем укључивању деце у предшколске програм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(целодневне програме - до пет и по година; програме за децу до три  године  и мајке)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институцијализован  дијалог МП и УГ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лиза обухв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ромске деце П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лиза са препорук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становљени механизми и  дефинисане процедуре за потпуни обухв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 која су укључена у образовање (квартални извештаји по унапред припремљеном инструменту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чесника у кампањама у локалним заједница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дставници ромских заједница информисани о могућностима укључивања деце у образовни систем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диј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из П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окални статистички годишњац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ЗС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11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кампање у ромској заједниц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кампање у просветној и широј заједниц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повезивање институција и УГ на локалном ниво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6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4.2.Укључивање целокупне популације ромске деце/младих у обавезни предшколски програм, основно, средње и високо образовањ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институцијализован  дијалог МП и УГ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лиза обухв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ромске 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и млади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лиза са препорук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становљени механизми и  дефинисане процедуре за потпуни обухв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деце и млад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 и младих која су укључени у образовање (квартални извештаји по унапред припремљеном инструменту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чесника у кампањама у локалним заједница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ставници ромских заједница информисани о могућностима укључивања деце и младих у образовни систем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диј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из П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окални статистички годишњац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ЗС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кампање у ромској заједниц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кампање у просветној и широј заједниц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повезивање институција и УГ на локалном ниво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одршка премештању или укључивању деце из специјалних школа у редовне основне школ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израда механизама и процедура  за укључивање 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 специјалних у редовне школе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а студија о обухвату ромске деце у специјалним школама и одељењима за ученике са тешкоћама у развој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и механизми и процедуре за укључивање у редовне школ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премљен наставни кадар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специјалних школ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ЈЛС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4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безбеђивање материјалне подршке  ромској деци и младима у ПУ, ОШ, СШ и В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у целодневним предшколским програмима: ужина, прибор (радни материјал) превоз, ваннаствне активности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Обезбеђена материјална подршка за укључивање деце и младих у образовни систем и континуирано школовањ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младих који користе стипендије за завршавање програма ФООО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ститут за андрагогију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и њихове мреж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и статус пород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е података 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филијала  НСЗ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у основној шко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ужина, уџбеници, школски прибор, опреме, ваннаставне активности, превоз, целодневна настава (боравак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у средњим школ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уџбеници, школски прибор, опрема, ваннаставне активности, превоз, менторска подршка, стипендије и кредит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у високошколским установама:-смештај у ученичким и студентским домовима, стипендије и кредити, менторска подршк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разовање и обучавање младих без завршеног основног образовањ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езбедити путем система стипендирања повратак у програм функционалног основног образовања (ФООО)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младих који користе ваучер за завршавање програма ФООО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З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Ф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ститут за андрагогију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и њихове мреж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е података 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филијала НЗС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Укљ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систена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за подршку ромској деци у образовању – сарадник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образовно-васпитном раду, у наставни проце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) процена потреба за асистентима у образовном систему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лиза потреб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итеријуми за селекциј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одабраних школ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нализа укључивања асистенат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напређен опис посл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приручник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ЕБ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 искуства из школа у којима су били ангажовани асистен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еализовани пројек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Г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рада критеријума за селекци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л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анализа укључивања асистената и унапређење процедура за укључивање асистената у образовне институц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анализа и унапређење постојећег описа посла асистента и извештавањ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израда приручника за укључивање асистената у образовно-васпитни процес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.4.7. Обезбедити помоћ у учењу ученицима који имају слабија постигнућа у ОШ и С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израдити у оквиру школских програма и годишњег програма рада посебне програме подршк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појачана допунска наст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припреме за полагање завршног исп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припреме за полагање матурског исп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припреме за полагање квалификационог исп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припреме за полагање разредних испит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 која похађају неки од ових облика помоћ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епен побољшања школских постигнућ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спостављених функционалих веза школа и УГ у овим програми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 и 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а података 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 у појединим општинама и градови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и ра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осигурати сарадњу школа са програмима УГ који су акредитовани и који су до сада дали добре резултат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имена  иновираног  програма ПО на нивоу основних и средњих школ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обезбедити континуирано праћење професионалног развоја (ромске) деце и младих и обезбедити помоћ младима у професионалној оријентацији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младих који су добили помоћ и уписали жељена заним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програми ПО који обезбеђују континуитет у прифесионалном развој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војчица које настављају школовањ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постигнућа ромских девојчиц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Ш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е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за рад са женском поулациј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нализе потреба привреде  и резултати истраживањ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ионалних привредних ком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ланирање потреба за образовним профилима у средњим стручним школама и исклађеност са привре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Г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ошља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вре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8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б)подршка девојчицама у школовањ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(отклањање предрасуда о мушко-женским пословима и улози девојчица у животу заједниц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9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одршка укључивању младих и одраслих, који су напустили образовање, у програм „Друге образовне шансе“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кампање у ромској заједници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младих и одраслих који су наставили школу.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Број школа које реализују програм функционалног основног образовања одраслих Ро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РР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З- канцеларије за мла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о младима 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 драслима који су напустили школо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ионални планови описмењавањ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Запошљавањ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ионални развој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кампања у локалној заједниц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одршка установама (стручна помоћ, програм, кадар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1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имена различитих програма рада са породицом у циљу подржавања школовања деце у ПУ, ОШ и С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посебни програми рада са родитељима у скопу годишњег програма рада школ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породица укључених у програме подршк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укључених родитеља у живот и рад школе. 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>Број акредитованих или препоручених програма који су пилотирани у оквиру рада УГ у ЛЗ за рад са родитељи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ШУ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 и Л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и статус пород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 из локалних сред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акциони планови израђени на основу спроведеног процеса самовредновања и развојних планова установа у школ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рограми рада са родитељима у оквиру рада стручне службе у школ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посебни програми рада са родитељима у оквиру рада УГ (здравствени програми, социјални програми, програми намењени неговању културних вредности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1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Укључивање младих и одраслих Рома у програме неформалног образовања који обезбеђују развој кључних компетенција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грами информатичке писмености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младих и одраслих укључених у програме неформалног образовањ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П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оцијални рад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грами предузетништ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рограми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вствен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бразовањ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а за родитељ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грами за учење страних језик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езбеђивање квалитетног образовања</w:t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вијање и евалуација образовних програм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и приручник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1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азвијање образовних програма за поједине образовне потребе ромске деце и младих у ПУ, ОШ и С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израду стратегиј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  развоја и унапређивања образовних програ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нализа постојеће праксе, дефинисани предлози и сугестије укључујући критеријуме и процедуру за акредитацију програм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акредитованих програма који су намењени осетљивим груп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јављени катало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ављане акредитације сваке годин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школа у којима се програми примењују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ПС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садашња искуства у зем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егио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исак програма реализованих у региону и у земљ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ограми УГ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кредитација образовних прогр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ионални развој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измене и допуне наставних планова и програма засноване на принципима мултикултуралност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зрада образовних програма у установама (подстицање социјалног, језичког и когнитивног развоја у предшколском периоду,  допунска настава, функционално основно образовање младих, ромски језик и култура, укључивање родитеља итд.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спровођење поступка акредитације програма (васпитно-образовних и образовно-васпитних  активности  и радионица) сваке годин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д)д</w:t>
            </w:r>
            <w:r>
              <w:rPr>
                <w:color w:val="000000"/>
                <w:sz w:val="24"/>
                <w:szCs w:val="24"/>
              </w:rPr>
              <w:t>оп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уна каталога акредитованих програма стручног усавршавања запослених у образовањ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Развијање посебних програма рада са ромском децом и младима у ОШ, СШ и ОО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израда инклузивног програма подршке за децу која су из специјалних школа укључена у редовне установе (неопходни ресурси, потребе, планови рада, фонд сати)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инклузивни програм подрш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вијени и публиковани програми на основу анализе истраживања и резултата већ примењиваних програма у установама или у оквиру рада У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звиј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прогр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који би деци повратницима омогућили учење српског јез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>пре почетка или наставка даљег школовањ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Досадашња искуства у земљи и региону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исак програма реализованих у региону и у земљи од стране званичних институција и насталих у оквиру рада УГа грађ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клузивни пилот програм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ационална политика за образовање деце са сметњама и тешкоћама у развоју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20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прерасли основци и средњошколци: припрема, организовање и спровођење разредних испита за упис у следећи разред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деца и млади, повратници из других земаља: припрема и организовање континуираног школовањ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1.3.Увођење двојезичне наставе у образовно-васпитни процес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израда програма и приручника за двојезичну наставу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 програм и приручник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и о примени двојезичне наставе у пракс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бликован двојезични радни материјал за рад у образовно-васпитним установа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 двојезичног материј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окални приручници који говоре о традицији и култури Рома у одређеним средина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ндарди квалитетног радног материјал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обука за примену двојезичне наставе у пракс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) израда и публиковање двојезичног радног материјал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1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Израда и публиковање серије  приручника,водича за запослене и наставних средстава за ПУ, ОШ, и СШ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усклађених са посебним и специфичним програмима образовно-васпитних установ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 одштампани водичи и приручниц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премљена пратећа наставна средств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давач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, НСРНММЉМ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дав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ришћени материјали у пилот програми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искримина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усмерених на пружање подршке развоју антидискриминативне културе у образовно-васпитним установ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евалуација постојећих приручник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доштампавање приручника и водич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 израда дорађених и нових приручник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2.Праћење квалитета знања дец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2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аћење школских постигнућа деце у ПУ, ОШ и С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систематско праћење развоја и школског постигнућа ромске деце у оквиру образовно-васпитних установ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o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ro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u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сечан успех дец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деце уписаних у средњу школу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Дефинисан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дикатор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вијени инструмен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јављен водич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светни саветниц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П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ИС- 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развијање индикатора и инструмената за њихово праћење (пилотирање и финализација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израда Водич за примену индикатора и процедуре систематског праћења напредовања дец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Праћење, евалуација и унапређивање квалитета наставног процеса у ПУ, ОШ и СШ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разрада постојећих и израда нових инструмената за праћење квалитета наставног процес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и индикатори праћења квалитета образовно – васпитног п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са заснованих на инклузивном приступу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ИС- 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систематско спровођење самовредновањ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)екстерно вредновање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г)израда развојних и акционих планова заснованих на анализи стањ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Обезбеђивање и усавршавање  запослених у образовању за процесе инклузије у образовањ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1.Снимање  ресурса за подизање капацитета запослених у образовању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Прикупљање и анализирање података о стручној заступљености наставног кадра у школама који је сензибилисан за рад са ромском децом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нимљено стање у школама о стручној заступљености наставног кад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наставника сензибилисаних за рад са ромском децом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ИС- 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а података у стручним институцијам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Прикупљање и анализирање потреба наставног кадра и школа за унапређивањем професионалних капацитет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2.Обука постојећег васпитачког и наставног кадра у ПШ, ОШ и СШ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за имплементацију (реализацију) специфичних  образовних програма за поједине образовн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ребе ромске деце и младих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васпитача и наставника који су прошли обу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цена васпитача и наставника о квалитету обу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наставника који примењују и израђују посебне програме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које имају акредитоване програме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ПС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а колико наставника је већ учествовало у релевантним програмима обу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цена броја наставника за обу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 евиденција ШУ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грами стручног усавршавања постојећег  васпитачког и наставног кад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за израду нових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за усавршавање постојећих образовних прогр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за примену интерактивних метода подучавања и учењ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 за индивидуализацију образовног проце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) за сарадњу са породицом и ромском заједницом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е) за сарадњу са ромским асистентом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ж) хоризонтално учењ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3.Обука управљачких структура и стручне службе у образовно-васпитним установама у ОШ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обука школских психолога и педагога за примену  нових процедура  за упис у школу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школских психолога и педагога  који су прошли обу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цедуре и услови испитивања спремности деце за упис у школу прилагођени потребама деце из маргинализованих груп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их директора, представника савета родитеља и школских одбо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ставници ромских заједница укључени у рад устан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школа које примењују инклузивне програ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организованих стручних скуп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мрежених школа и институциј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а друш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ПС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и исраживања о разлозима неуспеха деце из маргинализованих група, у ситуацијама провере спремности за упис у школ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са пројеката УГ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искримина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обука директора и стручних сарадника у установама за сарадњу са ромским породицама и успешније укључивање ромске деце у рад устано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обука представника Савета родитеља и Школског одбора за сарадњу са ромским заједницама и успешније укључивање ромске деце и младих у образовањ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школа као модел -центар за инклузиј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организовање стручних скупова, конференција, округлих столов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j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зентација за размену искуста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)умрежавање институција и појединаца (професионалаца, стручњака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4.Обука  сарадника, асистената у настави за рад у образовно- васпитним установама (ПУ, основна школа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креирање свеобухватног система обук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систем обука са планом реализациј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их асистен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рганизација рада школа обухвата послове и начин рада асистен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Приручник за рад асистен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кључено минимум 30 асистената  годишње у образовно-васпитне установе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У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ава са пројеката УГ и МП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искримина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континуирана обука асистената и просветног кадра са којима асистенти треба да сарађуј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рипрема образовних установа за пријем асистенат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израда Приручника за рад асистенат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4.5.Увођење садржаја инклузивног образовања у програме установа за образовање васпитача и учитељских факултета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предлог измене курикулума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ебни садржаји уведени у курикулу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 модул за специјализацију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читељски факултети и Високе школе за образовање васпитача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лот програми УГ и МП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израда модула за специјализациј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6.Развијање курикулума за ромског асистента/кињу у високим школама за образовање васпитача и на Учитељском факултету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ебни садржаји уведени у курикулу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писаних ромских асистената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читељски факултети и Високе школе за образовање  васпитача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дружењ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рађана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ПС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7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 Уважавање различитости и развијање мултикултуралних вредности</w:t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Развијање осетљивости професионалне јавности и шире заједнице за образовне потребе Ро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1.Информисање и сензитивисање шире друштвене јавности за образовне потребе Р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организовање медијских кампањ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и структура учесника на организованим манифестација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кљученост представника ромске популације у ауторско редакцијске тимове за израду емисија и публикациј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ационална ТВ и локалне телевизиј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диј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јећа истраживања о етничкој дистанци према националним мањина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Људска пра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новањ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ављ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ТВ емисије, репортаже, презентације образовних програма уст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израда и штампање брошур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промовисање примера добре пракс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омовисање политике инклузије Рома у образовање у стручној јавности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Организовање округлих столова, конференција,семинар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а динамика организовања стручних скуп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кључци са скупова увршћени у анализу стања која је основа за израду образовне политке и стратешких докумената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СРН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средина и образовних институција у Републици Србији у којима је заступљена ромска популациј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тановањ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љ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 Промовисање ромске академске елите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Развијање образовног окружења заснованог на уважавању различитости и мултикултуралност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1.Интегрисање постојећих акредитованих програма намењених васпитању против предрасуда и уважавању различитости у васпитно образовне програме и ваннаставне активност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 ПШ и О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обука  управног и наставног кадр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тегрисани садржаји у програме установа, васпитача, учитеља, наставн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ог наставног кад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аннаставне активности организоване за сву дец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ђене су наставне теме за које је потребно прилагођавање у погледу отклањања предрасуда и уважавања различит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росветног кадра који је учествовао на семинари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образовних установа које организују културне и јавне манифестације са садржајима из области културе и традиције Ро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и активи у школ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о-педагошки надз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глед акредитованих програма из Катало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екући пројекти</w:t>
            </w:r>
          </w:p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Преглед ромских УГ и њихових програма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кући пројекти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тура националних мањ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6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израда Приручника за примену програм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римена програма у пракс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3.2.2.Упознавање запослених у образовању са историјом, културом и традицијом Ром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)а)организовање семинара и радиониц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росветног кадра који је учествовао на семинари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образовних установа које организују културне и јавне манифестације са садржајима из области културе и традиције Ро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Преглед ромских УГ и њихових програма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кући пројекти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тура националних мањ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организовање културних манифестација на националном нивоу и у локалним средин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3.Увођење садржаја интеркултуралности у годишње планове, развојне планове и школске програме у ОШ и С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прикупљени примери добре пракс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упљени примери добре праксе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мена интеркултуралних садржаја у образовању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валуирани приручниц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уњена издања и примењени приручници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тручно-педагошки надзор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глед програма УГ која се бав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ултикултуралношћ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тура националних мањин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обука запослених у образовању за примену садржаја интеркултуралног образовањ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увођење у ваннаставне активности садржаја интеркултуралности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евалуација постојећих приручника и њихова примена у образовно- васпитном п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есу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 и публиковање литературе за децу  и младе из ових области у ПШ, ОШ и СШ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бликована литература на ромском језику и преведена на српски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давачи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глед постојеће литературе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њижевно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р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5.Праћење примене програма за уважавање различитости и мултикултуралности у пракси у ПШ, ОШ и С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израда индикатора за праћењ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ндикатори за праћењ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садрже резултате праћењ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ђународни домаћи правни документ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ториј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обука просветне инспекције просветних саветник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6.Развијање образовно-васпитне установе као интеркултуралне средине у ПШ, ОШ и С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израда упутства за образовно- васпитне институције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о упутств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икупљени постојећи и развијени нови материјал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вијени индикатори за праћење реализације интеркултуралних садржај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ЈЛС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имери добре праксе из школа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з ЛЗ и УГ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тор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 развијање образовног материјала са интеркултуралним садржајим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реализација интеркултуралних садржаја у васпитно-образовном раду и животу школе и школском окружењ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Десегрегациј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1.Истраживање о стању, узроцима и модалитетима сегрегације Рома у образовању у ПШ и О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анализирати стање и узроке на целој територији Републике Србиј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Објављени текстови у стручним часописим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финисан појам сегрегациј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јављен извештај са резултатима истраживањ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егрегисаних одељења и школ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ЛДОО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ПУ и школа које похађају ромска де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установа са проблемом сегрегације на основу истраживањ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скримина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8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отварање стручне дебате о проблемима сегрегац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2.Укидање сегрегације у образовању у ПШ и О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израда програма десегрегације за установе у којима је тај проблем изражен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ндикатори који указују на сегрегацију у оквиру  два модалитета у образовању (сегрегисане школе и одељења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програм десегрегације са мерама које се односе на припремну фазу и фазу спровођења мера/активности у образовно-васпитним установама а на основу израђених индикат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епостојање сегрегисаних одељења и школ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ЈЛС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ЛДОО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и истраживања и спроведених мера на плану десегрегације у неколико школа на територији Републике Србије током 2007. и 2008.го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Текући пројект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 и МП са пилот програм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Ш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Г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скримина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примена програма десегрегације у образовно- васпитним установ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припрема локалних заједница и школа на целој територији ЛЗ за пружање подршке спровођењу програма десегрегације (равномеран упис деце у школе које се налазе на територији јединица локалне самоуправе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3.Праћење десегрегације у образовању на основу израђених индикатора у ПШ ИО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спровођење донетих мера у образовно-васпитним установа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рађени  критеријуми и индикатори у оквиру праћења квалитета рада шко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школа у којима се спроводе мер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наставника који су прошли стручне обу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В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других земаљ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з извештаја у срединама које су започеле реализацију планираних активности у оквиру донетих м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и просветне инспекциј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УГ са терена – стање и предузете мер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скримина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спровођење донетих мера на нивоу локалне заједнице у којој се налази образовно-васпитна устано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реализација стручних програма обуке за наставнике који раде у установама у којима је тај проблем изражен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Спречавање дискриминације у образовањ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1.Истраживање о стању, узроцима и облицима дискриминације Рома у образовању у ПШ, ОШ, СШ, ВШ и ОД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урадити  анализу стања и узрока на целој територији Републике Србиј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јављен извештај са резултатима истражив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облици дискриминациј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и извештаји са анализом стања о дискриминацији са препорука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ДО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установа са проблемима дискриминације на основу истраживањ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искриминациј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редовно праћење и извештавање на основу примене инструмената развијеног за време председавања Републике Србије Декадом Рома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2.Израда упутстава за установе за препознавање, праћење и поступање у случајевима дискриминације у ПШ, ОШ, СШ, ВШ и ОД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дефинисање улога, одговорности и обавеза запослених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и одштампан Приручник за пружање подршке развоју антидискриминативне културе у образовно-васпитним установ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вијени механизми за спречавање дискриминације у установама и поступање у случајевима дискриминациј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одржаних тренин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их наставника,стручних сарадника и просветних инспекто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ријављених и решених случајева дискриминације у установама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ДОО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скуства других земаљ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з извештаја у срединама које су започеле решавање слушајева дискримин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и просветне инспекциј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УГ са терена – стање и предузете мер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обука школа и просветне инспекције за примену израђеног Приручник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зрада акционих планова: неговање антидискриминативне културе и решавање случајева дискриминације, као саставних делова развојног плана установе и годишњег програма рада школ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3.Израда информатора  за децу, младе и  родитеље о дечјим и  људским правима и њиховој заштити у ПШ, ОШ, СШ, ВШ и ОД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примена постојећих и креирање нових публикација и информатор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рађен Водич за родитељ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деце, младих и родитеља који су упознати са Водичем и оспособљени за коришћење Водич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механизми за заштиту дечјих права, пријављивање и решавање случајева дискриминације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мбудсман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НИЦЕФ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ПД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постојећих информатора и брошур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упознати децу и одрасле са дечјим и људским прави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упознати представнике Савета родитеља  са садржајима Водича за родитељ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организовати акције у циљу заштите права деце и младих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Праћење дискриминације у образовању у ПШ, ОШ, СШ, ВШ и ОД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израда индикатора за праћење појава различитих облика дискриминациј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ндикатори у оквиру праћења квалитета рада шко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ћи % пријављених случајева и покренутих поступака за њихово решавањ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вијен систем мер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имери предузетих мера за отклањање појава дискриминације и унети у школску евиденцију и документацију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И и просветни саветници у оквиру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ПН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акон о образовањ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еђународни пропис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глед УГ које се баве проблемима људских пр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о резултатима праћења дискриминације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спровођење донетих мера у образовно-васпитним установ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 спровођење донетих мера на нивоу локалне заједнице у којој се налази образовно-васпитна устано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реализација стручних програма обуке за школске тимове који раде у установама у којима је тај проблем изражен, препознавање и решавање случајева дискриминац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развијање системских решења којима се обезбеђује елиминисање дискриминациј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ђ) предузимање мера за отклањање појава дискриминације ( појачан СПН и инспекцијски надзор)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5.Идентификовати и награђивати оне установе које постижу најбоље резултате у пружању подршке развоју антидискриминативне културе у ПШ, ОШ, СШ, ВШ и ОД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спровести процедуру годишњег награђивањ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критеријуми и процедуре награђив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станове развијају и примењују програме атрактивне за сву децу: изборне и факултативне програме, наставне и ваннаставне актив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 емисије и чланци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ји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Ш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вИнф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Школска документација и евиден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у центрима за социјални рад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Култу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млад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инарство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медијска промоција награђених установ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 Неговање културног идентитета</w:t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Формирање стручњака за ромологиј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Формирање катедре за ромолошке студије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иза људских ресурс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снована катедра за ромологиј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основаних катедр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уписаних студен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ализована размена студената и наставног кад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ализоване студијске посете и заједнички пројекти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иверзит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П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нострани универзит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СО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и сарадња са релевантним факултетима у другим з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 анализа и презентација резултата и ефеката постојећих програма ромологије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нституционализација постојећег програм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омологије и његово ширење на универзитет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 израда студијског програма чији завршетак обезбеђује звање дипломираног ромолога -мастер са могућношћу рада у образовно-васпитним установа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)успостављање и развијање сарадње са иностраним универзитетим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10" w:hRule="atLeast"/>
        </w:trPr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2.Израда програма и организовање курсева ромологије при високим школама струковних студија и фаултетим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рганизовани курсеви ромологиј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курсева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иверзит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учна друштва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ци о курсевима ромолог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у појединим средин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Људска пра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Подршка развоју културног идентитета дец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1.Уношење садржаја који афирмишу ромску историју, традицију и културу  у програме рада предшколских институција (вртића) и школ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организовање активности на нивоу предшколских група, одељења и разреда у школама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купљени примери добре пракс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суство (број и квалитет) садржаја који афирмишу ромску културу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светни саветници у оквиру СПН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Текући пројект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пр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кстерна евалуација на основу усвојених стандард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)коришђење допунске литературе уз редовни наставни програм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2.У програме факултета  друштвеног усмерења, унети садржаје ромске историј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радиције и култур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Едукован кадар за примену садржаја са темама из ромске историје, традиције и културе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КФ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тојећи програми факулт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 УГ и земаља у региону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удска и мањинска прав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Факултативна настава или изборни програм  за предмет „Ромски језик са елементима националне културе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3.1.Примена програма за предмет „Ромски језик са елементима националне културе“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 измене и допуне наставног плана и програма за предмет „Ромски језик са елементима националне културе“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школа које примењују програм за предмет „Ромски језик са елементима националне културе“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е процедуре за праћење примене програма за предмет ромски јези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и и одштампани уџбеници и пратећи приручници (са наставним средствим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 поједине наставне предмете унети садржаји ромске културе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П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тојећи наставни план и програ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из УГ Подаци из МЉМП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М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епено увођење елемената ромске културе у поједине образовне предмет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6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израда уџбеника, пратећих приручника и наставних средстава за предмет „Ромски језик са елементима националне културе“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2.Обука наставног кадра з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предмет „Ромски језик са елементима националне културе“ у ОШ  и С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да прогр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обуке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и уџбеници, приручник и наставни материјали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ограм акредитован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едукованих наставни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школа у којима постоји овај предмет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свих ученика који су се определили за овај предмет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У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аза података наставника за предмет „Ромски језик са елементима нац. Културе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мери добре пракс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увођење елемената ромске културе за сву децу у оквиру редовних и ваннаставних актив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ализација пројекта – сарадња УГ и образовних институциј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учно усавршавање образовног кадр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израда уџбеника, приручника и наставног материјал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организовање обуке за наставнике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)организовање наставе у оквиру изборних предмета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3.Развијање и унапређивање издаваштва на ромском језику у ОШ и СШ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израда лектире на ромском језику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обј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их публикациј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П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давачи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СРН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ЉМП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давачка делатност земаља у регио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даци о издаваштву у МЉМП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здаваштво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 избор ромских књижевних остварења за школску лектир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)подршка издавању часописа за децу и младе на ромском језику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 УСЛОВИ СТАНОВАЊ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1.Увођење принципа афирмативне акције у стамбено и сродно законодавство и стратешка докумен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1.1.Измене и допуне стамбених и сродних закона и стратешких докумената у складу са принципима афирмативне акције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ршене измене и допуне стамбених и сродних закона и стратешких докумената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ЖСПП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ја се баве проблематиком становања и насеља Рома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тернет страница Народне скупштине Републике Србиј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и информације Владе Републике Србије и надлежних министарста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Стратег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мање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сиромаштва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поли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ултурн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ултурна аутоном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лити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литика образовањ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литика здравствене заштит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1.2.Усклађивање домаћег законодавства са Пактом о економским, социјалним и културним правима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Свеобухватна и одржива обнова и унапређење услова живљења у ромским насељима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роведено истраживање и анкета о стамбеним потребама Ром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за података о стамбеним потребама Ро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з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л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а чији се имовинс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равни статус решава  током 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правка постоје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л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х 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мб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ед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у ромским насељима до ниво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минималних стамбених стандр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"акционог плана" - око 120 насеља (око 25%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Унапређени санитарни услови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насељима; насеља и куће повезани на основну инфраструктурну мрежу - око 120 насеља (око 25%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тамбени објекти доведени до нивоа који испуњава техничке услове за стамбене објекте – око 4.000 објек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(око 1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бјекат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Сви станов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а укључени у социјалне и друштвене сервисе и 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истематизована радна места референта за питања становања и насеља Рома у стамбеним агенцијама и др. организацијама које се баве питањима становања на локалном и националном ниво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рганизоване обуке за запослене у стамбеним агенцијама и др. организацијама које се баве питањима становања на локалном и националном ниво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тамбени објекти -насеља која се налазе на земљишту чији је корисник нека од државних институција – око 60 насеља (око 10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Стамбени објекти - насеља на локацијама (парцелама) у приватном власништву – око 240 насеља (40%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 Изградња планова за око 240 насеља (40%)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ЖСПП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стојеће комуналне 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јединица локалне самоупра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Посебна група формирана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иници локалне самоу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која управља и прати реализацију целокупног прогр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зависне институције из области становања и урбаниз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М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стојеће 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јединица локалне самоуправ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тратегиј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смањење сиромаш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Друштва за унапређивање ромских насељ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е Центра за истраживање етницит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Пода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јединица локалне самоупр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институ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на локалном нивоу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ачности социјалним сервис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заност са школ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гажовање становника насеља у процесу побољшања услова кроз запошљавања и радно ангажовање у циљу економског јачањ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Процес легализације објеката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публ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рбиј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з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инфраструкту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мре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у ромским насељима – улице, водовод, канализација, 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тро-мрежа до нивоа у коме се налази сусед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Укључивање ромских насеља у градс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пштинску мрежу социјалних и друштвених серви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4.Јачање институционалних капацитета у стамбеним агенцијама и др. организацијама које се баве питањима становања на локалном и националном нивоу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з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говарају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лан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(урбанисти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) документ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а)за с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а која већ имају регулисан имовинс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равни стату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б)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а за која тек треба регулисати имовинско правни стату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6.Регулисање имовинско-правног статуса стамбених објеката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а) у </w:t>
            </w:r>
            <w:r>
              <w:rPr>
                <w:szCs w:val="24"/>
                <w:lang w:val="sr-CS"/>
              </w:rPr>
              <w:t xml:space="preserve">ромским </w:t>
            </w:r>
            <w:r>
              <w:rPr>
                <w:szCs w:val="24"/>
              </w:rPr>
              <w:t>насељима кој</w:t>
            </w:r>
            <w:r>
              <w:rPr>
                <w:szCs w:val="24"/>
                <w:lang w:val="sr-CS"/>
              </w:rPr>
              <w:t>а</w:t>
            </w:r>
            <w:r>
              <w:rPr>
                <w:szCs w:val="24"/>
              </w:rPr>
              <w:t xml:space="preserve"> се налазе на земљишту чији је власник неко од државних институциј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)</w:t>
            </w:r>
            <w:r>
              <w:rPr>
                <w:szCs w:val="24"/>
                <w:lang w:val="sr-CS"/>
              </w:rPr>
              <w:t xml:space="preserve">у ромским </w:t>
            </w:r>
            <w:r>
              <w:rPr>
                <w:szCs w:val="24"/>
              </w:rPr>
              <w:t>насељима кој</w:t>
            </w:r>
            <w:r>
              <w:rPr>
                <w:szCs w:val="24"/>
                <w:lang w:val="sr-CS"/>
              </w:rPr>
              <w:t>а</w:t>
            </w:r>
            <w:r>
              <w:rPr>
                <w:szCs w:val="24"/>
              </w:rPr>
              <w:t xml:space="preserve"> се налазе на земљишту које је пр</w:t>
            </w:r>
            <w:r>
              <w:rPr>
                <w:szCs w:val="24"/>
                <w:lang w:val="sr-CS"/>
              </w:rPr>
              <w:t>и</w:t>
            </w:r>
            <w:r>
              <w:rPr>
                <w:szCs w:val="24"/>
              </w:rPr>
              <w:t xml:space="preserve">ватно власништво  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Санирање ургентних ситуациј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у сламови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сељавањ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сламова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1. Расељавање насеља (сламова) у којима су услови изузетно лоши, и који не могу бити обухваћени процесом унапређења и об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Расе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око 30 сламова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а (5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з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ени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на новим локацијама за око 3.600 породица (сви становници сламова тј. око 11% становни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рој ромских пород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сељених у напуштеним селима у Србији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ЛС 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ЖСП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инистарство за људска и мањинска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себна група формирана при г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пшти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стојеће град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пштинске службе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тратегиј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смањење сиромаш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Друштва за унапређивање ромских насељ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е Центра за истраживање етницитета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ачности социјалним сервис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заност са школа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гажовање становника насеља у процесу побољшања услова кроз запошљавање и радно ангажовање у циљу економског јачањ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Демографски развој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љопривр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тарачка сел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2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2. Изградња нових станова на одговарајућим лок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2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3.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i-FI"/>
              </w:rPr>
              <w:t>Решавање стамбених проблема Рома насељавањем  напуштених села у Србији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Решавање стамбених потреб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Ро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ИРЛ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ђивање техничких решења за побољшање услова живота и санитарно хигијенских услов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РЛ са решеним стамбеним питањем на Ки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Рома ИРЛ са решеним стамбеним. питањем кроз интеграцију 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и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ИРС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НХЦ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ХАБИТАТ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инистарства за Ки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Комесаријата за избегли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ци UNHCR-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Стратегија за интергацију избеглих и расељених лиц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грами и пројекти који се односе на ИР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2. Мере и акције у циљ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држиво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вратка Рома на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3. Мере и акције у циљу трајне интеграције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Акционо оспособљавање становника ромских насеља за укључивање у рад локалних органа одлучивања и формирање орга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месн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самоуправе на територијама где су ромска насеља од 1000 до 5000 грађана ромске националности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1. Обука и анимирање појединаца из мах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бучено око 200 људи (из сваког насеља по једна особа) за анимирање, формирање и функционисање " Савета житеља" маха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формираних Савета житеља у око 200 махала величине од 200 до 1000 људ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формираних месних канцеларија  у око 50 насеља величине од 1000 до 5000 становник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Број Рома одборника у скупштинама општ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градов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Број акција покренутих од стране локалне управе у циљу решавања проблема ромских насе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ДУЛС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е Центра за истраживање Етницит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и искуства Друштва за унапређење ромских насељ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пис насеља и Рома из 2002.године које је урадио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”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окална самоуправа и оптимализација општ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централизациј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Културна пра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Грађански активиза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2. Формирање  Савета житеља ромског насеља са више од 200 до 1000 станов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3. Обука и формир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есних канцеларија у хомогеним целинама – насељима од 1000 до 5000 станов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Интеграција становника насеља у окружење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6.1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кције ромског и неромског становниш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спешних заједничких акциј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ЖСП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одишњи извештаји јединица локалне самоуправе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тидискриминациј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 ЗАПОШЉАВАЊ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9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1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ормирање евиденције и релевантне базе података о незапосленим Ромим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1.1.Медијска кампања и подизање свести о значају изјашњавања Рома по националној припадности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медија укључених у кампањ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штампаног и подељеног материјал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медијских наступ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ормирана евиденција и израђена база података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штај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кета животног стандард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1.2.Евиденција и израда базе података о незапосленим лицма ромске  националности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2.Унапређење предузетништва код Рома и Ромкињ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1.Информисање незапослених Рома о могућностима и условима за започињање сопственог посл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нформисаних Ро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којима су одобрена средст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Рома корисника Sturt up и микро кредита 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постављен механизам који је одржив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онд за развој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пошљавања за период 2005-2010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атегија развоја малих и средњих предузећа и предузетништв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2.Субвенција за самозапошљавање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3. Sturt up и микро кредити Фонда за развој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4.Успостављање одрживих механизама за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напређење предузетништва и запошљавања Рома и Ромкињ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3.Подстицаји и подршка послодавцима за отварање и опремање радних места намењених запошљавању Рома и Ромкињ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1.Подизање свести послодаваца о значају запошљавања Рома и Ромкињ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слодаваца информисаних о значају запошљавања Ро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новозапослених Рома и Ромки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 Ромкиња за које су послодавци остварили право на субвенцију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пошљавања за период 2005-2010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2.Субвенције послодавцима за отварање и опремање нових радних мест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3.Субвенција доприноса за обавезно социјално осигурање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4.Превенција вишкова запослених припадника ромске националне мањине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1.Примена законских мера послодаваца у поступку решавања вишка запослених пре отпуштањ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 Ромкиња који су применом мера задржани у радно однос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 Ромкиња који су прошли обук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који су засновали радни однос удруживањем средстава отпремнине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лодавци у поступку решавања вишка запослених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политик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2.Примена програма додатног образовања и обуке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3.Подстицање удруживања отпремнине у циљу запошљавањ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5.Повећање запошљивости Рома и Ромкињ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1.Информисање лица ромске националности у области радног права и запошљавањ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нформисаних лица ромске национал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ализован семинар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 Ромкиња укључених у програм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реиран програм обук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кључених Рома и Ромкиња у активно тражење посла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СЗ УГ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2.Реализација мотивационог семинара намењеног незапосленим лицима ромске националности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3.Укључивање незапослених Рома и Ромкиња у програм додатног образовања и обук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4.Креирање посебних програма обука намењених Ромима и Ромкињам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5.Укључивање незапослених Рома и Ромкиња за активно тражење посла, клубове за тражење посла и сајмове запшљавањ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6.Организовање и укључивање незапослених Рома и Ромкиња у програме јавних радов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1.Информативна кампања и мотивисање незапослених Рома и Ромкиња за запошљавање у јавним радовим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нформисаних лица ромске националности путем камп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нформисаних представника јединица локалне самоуправ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зрађених пројеката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РР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пошљавања за период 2005-2010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2.Информисање јединица локалне самоуправе и подизање свести о значају јавних радов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3.Пружање помоћи у припреми предлога пројеката јавних радова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6.7.Повећање броја запослених Рома и Ромкиња у државним институцијам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говарање и афирмативна акција запошљавања Рома и Ромкиња у институцијама на локалном и националном нивоу.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а и Ромкиња запослених у јавној администрацији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лада Републике Србиј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длежна министарства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адлежних министарстава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литичко представљањ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8.Формализовање радно-правног статуса и запошљавање сакупљача секундарних сировин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8.1.Увођење занимања сакупљача секундарних сировина у јединствену номенклатуру занимања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ласификована делатност и заним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Ф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НСЗ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штита животне средин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 по основу рад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8.2.Класификација делатности рециклаже и сакупљања секундарних сировина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090" w:hRule="atLeast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9.1.Организовање донаторске конференције у циљу прикупљања средстава намењених запошљавању Рома и Ромкиња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прикупљање позитивних искустава земаља укључених у Декаду Рома и земаља Е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реализација конференциј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купљена позитивна искуств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ржана конференциј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ЉМП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О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лада Републике Србије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ДОК систем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 РАСЕЉЕНА ЛИЦ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Издавање легитимације интерно расељеног лица расељеним Ромима којима није изда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Донош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одлу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 минимуму неопходних докумен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кој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лакш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изд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легити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РЛ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pl-PL"/>
              </w:rPr>
              <w:t>Број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расељених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Рома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са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Косова</w:t>
            </w:r>
            <w:r>
              <w:rPr>
                <w:szCs w:val="24"/>
                <w:lang w:val="sr-CS"/>
              </w:rPr>
              <w:t xml:space="preserve"> и Метохије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којима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је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издата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расељеничка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легитимација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Latn-CS"/>
              </w:rPr>
              <w:t xml:space="preserve">  </w:t>
            </w:r>
          </w:p>
          <w:p>
            <w:pPr>
              <w:pStyle w:val="TextBody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Ажурирана б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лада Републике Срб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И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 ИРЛ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КИ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УНХЦР-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Центра за права мањина и “Праксис”-а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1.2.Евидентирање и ажури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базе подат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Упис у евиденције о личном статусу грађана  Рома ИРЛ који до сада нису уписани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1.Ст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чно усавршавање запослених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единиц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локал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 самоу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, едукација и усмеравање кроз организовање семинара инструктажа, тренинга ради пружања адекватних услуга за интерно расељена л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Р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вар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ДУЛС уз подршку: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ИРС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НСРНМ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ЉМП</w:t>
            </w:r>
          </w:p>
          <w:p>
            <w:pPr>
              <w:pStyle w:val="TextBody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 ИРЛ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“Праксис”-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Међународног црвеног кр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измештених матичних служби са Косова и Метохије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Информати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камп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3.Пруж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мо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огист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рш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опхо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вар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вед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Обезбеђење здравствене заштите расељеним Ромима без легалног основа становањ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Доношење упу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ва  за спровођење одредб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акона о здравственој заштити који се тичу лечења посебних категорија становниш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с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вар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штиту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Влада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публике Србиј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Међународне организације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ПМ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Центра за права мањ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УНХЦР-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Обезбеђење приступа праву на запошљавање расељеним Ромима са Косо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и Метохије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1.Пријављ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РЛ б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егал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но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илијале НС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ријављених Рома ИРЛ у НСЗ и филијалама НСЗ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РР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З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ЈЛС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дружења ИРЛ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оцијална полит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за запошљавање Ром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4.2.Асистенција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реги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цији у НСЗ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3.Укључивање у опште мере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запошљавање Р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Интеграција у образов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систем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1. Укључивање у опште мере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унапређивање образовања Р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Број деце расељених Рома интегри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у образовни сис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П за унапређивање образовања Ром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Решавање стамбених проблема расељених Рома са Косо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Метохије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6.1.Омогућа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алтернативног решења становања лицима у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ормал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асељ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којима прети евик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а ИР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уж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деква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ештај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КИР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бор за становање ЛД 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рад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општинске служб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смањење сиромаш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ап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љ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Истраживање Центра за истраживање етницитет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Приступачност социјалним сервис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Повезаност са школа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ад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нгажовање становника насеља у побољша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услова у циљу економског јачањ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68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7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Об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збеђивање финансијских средстава од м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ународних донатора и ИП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фондова за прон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 xml:space="preserve">ењ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адекватн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ења за Роме ИР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са посебним акцентом на Роме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7.1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плицирање за ИПА фондов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Број пројеката који омо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ују адекватно 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обл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ице која су побољшала услове живот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л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публике Срб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Р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НСРНМ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дружења ИРЛ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ђународне организациј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та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ђународних организације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7.2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рипрема и реализација пројекат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клузију Рома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Информисањ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Ро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ИРЛ о праву на повратак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8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Инф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ампање о могућност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 услов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повратк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Број захтева за ”иди-види” пос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Дан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в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беглиц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НХЦР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ди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исањ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 ПОВРАТАК ПО ОСНОВУ СПОРАЗУМА О РЕАДМИСИЈИ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1.Успостављање ј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единстве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а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података о повратницима 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једињавањ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ажурирање базе података о повратницима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Ажурност података о повратни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Адекватан приступ бази података 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ЉМП-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П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виденција МЉМП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атегија за реинтеграцију повратника по основу споразума о реадмисији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15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Решавање проблема личних исправа и других докуменат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сло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ање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лаћ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трош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ревођења докумената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вратника којима је пружена помоћ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нето упутство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О 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звештаји следећих организациј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НХЦ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ЦПМ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-вањ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2.Доношење упутства центрима за социјални рад у вези са решавањем проблема повратник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Интеграција у образовни систем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Примена упутств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коле за обавезан упис деце пов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Донето упутство, ус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а примена упут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Број нострификованих документа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Број деце којима је пружена помо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ПМ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звештаји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УНХЦР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П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Група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разовање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острификација школских докум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Едукација и сензибилизација наставног особ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омоћ у прибављању школских докумената из иностранства у најк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ем временском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5.Програми за учење језика наставе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6.Програми за очување језика средине из које се враћају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7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рог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струч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усавршавањ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Информисање повратника о њиховим правим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4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Константне и пери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е инф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кампање о организованој помоћи за поврат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фо кампањ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авештених поврат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Број подељених води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нформисаних представника  ЈЛС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ИР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Г 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0" w:after="200"/>
              <w:ind w:left="-108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МО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Извештаји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УНХЦР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Група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Здравство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Социјална зашти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Запошља-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разовање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2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Вод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за поврат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3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дставнике ЈЛС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Решавање питања становања и смештај повратник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спо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љ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рихва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ц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као интервен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и временски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раниче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в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привременог колективног смеш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Број повратника којима је пружена помо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роценат смештених повра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СП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СР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Извештаји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УНХЦР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Здравство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Социјална зашти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Запошља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разова-ње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5.2.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рганиз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см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за повратнике бескућ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5.3.Укључи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поврат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у програме стамбеног збрињ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социјалног стано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лтернатив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ли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мбен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збрињавањ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3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Обезбеђење здравствене заштите повратницим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6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ноше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длуке о здравственој заштити категорија лица у специфичним усло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вој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одлук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вој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упутство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МП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Извештаји УНХЦ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Е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рупа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дравствена заштита 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6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Доношење упуства  за спровођење одредби закона о здравственој заштити који се тичу лечења посебних категорија становниш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7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Израда упутства за спровође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С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поштовање људских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прав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7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Формирање тима за израду упутств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епубл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б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и земље потписниц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ункционална примена упутст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повратничких породица које су оставри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рава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звештај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НХЦ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С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Група 48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Социјална зашти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Запошља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Образовањ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Обезбеђење приступа праву на запошљавање повратницим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8.1.Приступ мерама АП за запошљавање уз посебан осврт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краткорочна  прелазна решењ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времену подршку повратницима и стварање финансијски одрживих модела привређивања у првој фази процеса прилагођавања новим условима живота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 повратник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ости фору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пешност размене искустав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мењене добре праксе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8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фор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за размену најбољих искустава из праксе градова и општина које су већ обезбедиле неке услове и капацитете за радну интеграцију повра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5.9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Мониторинг к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ењ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људских мањинских, права жена и децеу процесу реадмисије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9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Реги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вање слу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јева дискримин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Процесуирани случајеви на домаћим и 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ународним судо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СП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Европске комисиј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 ЛИЧНИ ДОКУМЕНТИ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артнери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Обезбеђ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и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њ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лова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приј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    пребивалиш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боравишта за лица без легалног основа становањ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1.Допуна Уредбе о утврђивању кућних бројева, означавању зграда бројевима и означавању назива насељених места, улица и тргова, одредбом која омогућава одређивање кућног броја објектима у ромским насељи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пуњена уредба о утврђивању кућних бројева, означавању зграда бројевима и означавању назива насељених места, улица и трг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асеља, делова насеља, улица којима је додељено и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Спровед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 анализир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анкета становни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здата инструкција МУП-а и број Рома са регулисаном пријавом пребивалиш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лица са евидентираним пребивалиштем на основу решења о утврђивању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бивалишта.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ГЗ</w:t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Љ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Л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Г за лична документа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и и право на правни субјективитет –ЦПМ (2006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 личним документима за интерно расељена лица – Праксис (2007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скинути ланац искључености-Уницеф (2007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новање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2.Доношење одлуке о одређивању назива неуређених ромских насеља, дела насеља и улиц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3.Утврђивање фактичког стања на терену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4.Усвојање решења о додели кућног броја становницима у ромским насељима који немају легалан основ становањ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5.Измена Закона о пребивалишту и боравишту грађана којом ће се омогућити да се утврди пребивалишт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ђанину који нема стално становање по неком од правних основ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 то по месту његовог стварног станов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УП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8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2.Накнадни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пис чињенице рођења у матичну књигу рођен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евидентирање чињенице држављанств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2.1.Доношење измена и допуна посебних закона који ће олакшати накнадни упис чињенице рођења у матичну књигу рођених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лица која су стекла правни субјективитет (број позитивно решених захтева у односу на број поднетих захте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валитативна оцена УГ који се баве овим питањи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ДУЛ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 правд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Л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Г за лична документа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тистике МДУЛ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и и право на правни“ субјективитет – ЦПМ (2006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 личним документима за ИРЛ – Праксис (200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скинути ланац искључености-Уницеф (2007)Правна анализа положаја ИРЛ Извештај Праксиса и УНХЦР-а (2008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но невидљива лица у седам слика-Праксис (2008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ствена зашти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новање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2.2.Редовна стручна обука запослених у надлежним органима и њихова сензибилизација за потребе и проблеме Рома који нису уписани у матичне књиге (писмена упутства семинари, инструктаже)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Информисање Рома о поступку издавања личних докумената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3.1.Организовање кампање за упознавање Рома са процедурама упис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кампања и географска покривен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истрибуираних брош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лица којима је пружена правна помо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зитивно решених затхева у односу на број поднетих захтев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јединица локалне самоуправе у којима су ангажовани РК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ЉМП </w:t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ДУ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Н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Л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ОЛД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и и право на правни субјективитет – ЦПМ (2006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 личним документима за ИРЛ – Праксис (200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скинути ланац искључености-Уницеф (200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на анализа положаја ИРЛ – Извештај УНХЦР-а и Праксиса (2008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но невидљива лица у седам слика – Праксис (2008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дији и информис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3.2.Штампање брошура са упутствима за издавање личних докуменат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3.3.Правна помоћ у поступцим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3.4.Увођење ромских координатора при јединицама локалне самоуправе у којима постоји значајан број Рома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 СОЦИЈАЛНО ОСИГУРАЊЕ И СОЦИЈАЛНА ЗАШТИТ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4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4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1.Побољшање доступности права из области социјалне заштите Рома (облика, мера и услуга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1.Наставак  ангажовања координатора за ромску популацију у ЈЛС које имају значајан број ромског становништв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систематизација радних места координатора за ромска питања у јединицама локалне самоупра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едукација координатора за ромска питања и представника јединица локалне самоуправе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дентификоване специфичне потребе ромске попул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ћи обухват ромских породица које су оствариле права из области социјалне заш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пешнија сарадња на релацији ЦСР – ромска насеља (подаци из циљаних емпиријских истраживањ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оља комуникација између државних институција и ромске заједнице (подаци из циљаних емпиријских истраживањ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наживање ромске популације у циљу напредовања у друштвеној хијерахији кроз позитиван пример свог представника унутар центара за социјални рад (подаци из циљаних емпиријских истраживања)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в Рома о степену укључивања  Рома у главне токове реформе (подаци из циљаних емпиријских истраживања)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иМ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луке о систематизацији ЈЛС</w:t>
            </w:r>
          </w:p>
          <w:p>
            <w:pPr>
              <w:pStyle w:val="Normal"/>
              <w:spacing w:before="0" w:after="200"/>
              <w:ind w:left="-12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едован годишњи извештај центара за социјални рад са анализом о поднетим и реализованим захтевима који се односе на ромску популацију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тратегија развоја социјалне заштит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С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2.Укључивање представника ромске популације у рад УО ЦС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3.Формирање међуопштинског ЦСР за Ораховац и Велику Хоч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0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2.Бољ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информисано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о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прави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обла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социјалн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заштите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2.1.Из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 дистрибуција информатив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атериј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пс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з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ш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амфл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шт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чин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њихов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варив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ећи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број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остварених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права из области социјалне заштите  (подаци из циљаних емпиријских истраживања)</w:t>
            </w:r>
            <w:r>
              <w:rPr>
                <w:szCs w:val="24"/>
                <w:lang w:val="sr-CS"/>
              </w:rPr>
              <w:t>.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ЦСР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К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РН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Д 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Извештај о дистрибуцији штампаног материјал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тратегија развоја социјалне заштит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С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3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Заштита права деце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1.Спровођење програма за подизање нивоа родитељске компетенциј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еализованих прогр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кључених полазник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еце збринуте у оквиру хранитељских породица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Д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о реализацији пројека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одишњи извештаји ЦСР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тратегија развоја социјалне заштит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венција УН о правима детета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: ЦС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2.Подршка развоју хранитељства као најадекватнијег облика збрињавања деце без родитељског старања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3.Организовање програма реинтеграције за „децу улице“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4.Одржива интеграција ромске популације у локалној заједници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1.Развиј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еб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вентив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гр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рш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родиц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пр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свег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ен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сихосоциј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мо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теграц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мо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родич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еш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ањен број корисника услуга социјалне заштите и њихове зависности од социјалних дав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оперативних радних група на нивоу ЈЛС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оснажена и оспособљена за партнерску улогу установама социјалне заштите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РСП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окалн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 о реализацији прогр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о раду радних група ЛД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њ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националних мањина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звијање програма против предрасуда и едукација кадрова  у установама социјалне зашт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Умрежавање  свих институција у локалној средини које су од виталног значаја за оснаживање ромске попул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4.Оснаживање ромских УГ за укључивање у пружање социјалних услуга на нивоу професионалних стандарда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. ЗДРАВСТВЕНА ЗАШТИТА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1.Утврђивање здравственог 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ња ромске популације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1.1.Дефинисање с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индика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 праћење здравственог стања ромске популациј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финисан сет индикатора о здравственом стању ромске популације који се редовно прат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проведених циљаних истраживања о здравственом стању Рома са публикованим и представљеним  резултатима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З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ЗМ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РНМ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ЗС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ЉМП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.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пис становништва и релевантне базе података РЗС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Социјална поли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Становање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1.2.Анализа резултата пројеката за унапређење здравља Ро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1.3.Периодично спровођење циљаних истраживања о здравственом стању Рома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1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8.2.Побољшање остваривањ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пра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Рома на  здравствену заштиту кроз праћење примене   Закона о здравственој заштити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1.Регистрација ромског становништва ради остваривања права на здравствену заштиту по Закон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рој Рома који остваривују  здравствену заштиту. 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едукованих Рома у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 здравствену заштиту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одржаних семинара и радионица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дравствених радника ирадниица учесника на семинарим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дионицама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артнера реализатора едукациј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ЗЗ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У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ЗМ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ђународне и донаторске организациј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Д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Евиденција РЗЗ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МЗ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2.Организовање едукације Рома о правима на здравствену заштит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2.3.Организовање семинара и радионица за здравствене раднике ради упознавања са  специфичним потребама ромске популације, успостављања боље комуникације и разумевањ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4.Евиденција партнера реализатора едукација у овој области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3.Побољшање доступности здравствене заштите за  ромску популацију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3.1.Спровођење проје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 унапређење здравља Рома (приорит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обухват обавезном имунизацијом, побољшање репродуктивног здравља, превенција хроничних незаразних обољења, специфична здравствена заштита Рома који се баве сакупљањем секундарних сировина и др).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Број Рома</w:t>
            </w: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  <w:lang w:val="sr-CS"/>
              </w:rPr>
              <w:t xml:space="preserve">обухваћених пројектима </w:t>
            </w:r>
            <w:r>
              <w:rPr>
                <w:szCs w:val="24"/>
                <w:lang w:val="ru-RU"/>
              </w:rPr>
              <w:t>за унапређење здравља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Број Рома обухваћених радом здравственог медијатора 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ој  одобрених и реализованих пројеката по приоритетима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цена задовољства корисника пројеката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ој ангажованих ромских здравствених медијаторки по ЈЛС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Број обухваћене деце у ромским насељима пројектом „</w:t>
            </w:r>
            <w:r>
              <w:rPr>
                <w:szCs w:val="24"/>
                <w:lang w:val="ru-RU"/>
              </w:rPr>
              <w:t xml:space="preserve">Побољшање нутритивног статуса </w:t>
            </w:r>
            <w:r>
              <w:rPr>
                <w:szCs w:val="24"/>
                <w:lang w:val="sr-CS"/>
              </w:rPr>
              <w:t>одојчади и мале деце у ромским насељима“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ских породица обухваћених посетама патронажних сестара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З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У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води за јавно здравље,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СЗО, УНИЦЕФ)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длежна министарст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ђународни донатори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Баз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података МЗ о реализованим пројекти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Извештаји ромских здравствених медијаторки                      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Извештај о раду поливалентне патронажне службе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политик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3.2.Ангажовање ромских здравствених      медијаторки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3.3.Подршка пројекту 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бољшање нутритивног стату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ојчади и мале деце у ромским насељима“, кроз сарадњу са СЗО и УНИЦЕФ-ом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3.4.Рад патронажних сестара у ромским насељима.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4.Унапређење животног окружења у ромској заједниц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4.1.Анализа хигијенско епидемиолошких услова у ромским насељима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ценат домаћинстава са потребним санитарним услов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редлога мера за унапређење хигијенско епидемиолошке ситуације и животног окружења упућен надлежним органима јединица локалне самоупр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 које су предузеле активности по препорукама за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цена задовољства корисника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води и институти за јавно здравље у сарадњи са свим надлежним органима ЈЛС 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ститути и заводи за јавно здравље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длежна министар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Баз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података Министарства здравља о реализованим пројект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Извештаји завода за јавно здрављ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Извештаји одговарајућих служби јединица локалне самоуправе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поли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2.Предлози мера завода за јавно здравље за побољшање услова становања у смислу снабдевања здравствено исправном водом за пиће, правилног одлагања течног и чврстог отпада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3.Предузимање активности од стране јединица локалне самоуправе по датим препорукама завода за јавно здравље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4.Предлози за неопходна расељавања насеља, у којима су услови изузетно лоши и који не могу бити обухваћени процесом унапређења, после евалуације завода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 ПОЛОЖАЈ ЖЕНА</w:t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1.Унапређивање политике једнаких могућности и права Ромкиња кроз рад ромских УГ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.1.Ојачати ромску женску мрежу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ромских активисткиња у креирању политика једнаких могућности на националном и локалном ниво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истрибуираних информатора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РСП-Управа за родну равноправност 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УГ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 побољшање положаја жена и унапређивање родне равноправности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1.2. Израда информатора о правима Ромкиња и могућностима остварења, са препорук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D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омитет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2.Активнија улога Ромкиња у процесу демократизације</w:t>
            </w:r>
          </w:p>
        </w:tc>
        <w:tc>
          <w:tcPr>
            <w:tcW w:w="18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2.1.Учешће Ромкиња у јавном и политичком живот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активности усмерене на поштовање квота система унутар ромских политичких партија и тела која их репрезентују укључујући НСРНМ, радне групе и сл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киња унутар ромских политичких партија и тела које их репрезенту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лазница едукације о људским правима и укључења у јавни и политички живот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ројеката женских ромских организација  финансираних  од стране државе за укључење Ромкиња у јавни и политички живот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нска ромска УГ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ЕБС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ђународне организације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вештаји УГ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ционална стратегија за побољшање положаја жена и унапређивање родне равноправности 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)обезбеђивање мера афирмативне акције за повећање ушећа Ромкиња у представничким телима за 30% од добијеног броја мандата  за представнике националних мањина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обезбеђивање квоте за представнице националних мањина у радним телима и органима чији је оснивач Република Србиј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)едукација Ромкиња о људским правима, посебно женским људским правима, ЕУ и међународним стандардима у овој области, као  и могућностима грађанског ангажовања и активиз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)континуирана помоћ државе ромским женским организацијама на свим нивои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3.Повећање учешћа Ромкиња у власништву над некретнинама и знања о својинским правим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3.1.Подизање свести Ромкиња о својинским правима кроз едукацију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проведених едукација о имовинским прави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киња власница некретнина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 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по међународним конвенцијама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 побољшање положаја жена и унапређивање родне равноправности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880" w:hRule="atLeast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4. Брзо и ефикасно стручно оспособљавање Ромкиња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4.1.Увођење афирмативних мера при запошљавању од стране НСЗ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подршка запошљавању Ромкиња у приватном сектору кроз субвенције послодавцима  б)увођење континуиране обуке, програма прешколовавања и стицања нових знања и вештина кроз курсеве и скраћене програме в)едукација Ромкиња о радном праву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 Ромкиња у државним органима и носиоцима јавне вла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 Ромкиња у приватном сектору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лазница едукације о радном праву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лужба за управљање кадровима при Влади Р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на лица која врше јавну власт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омска женс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реж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довни годишњи извештаји НСЗ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пошљавања за период 2005-2010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72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4.2. Стварање могућности за самозапошљавање Ромкиња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обука Ромкиња за покретање сопоственог бизниса, израду пословног плана и конкурисање код банака  за кредите и  зајмове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киња обучених за покретање бизнис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самозапослених Ромки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ЕР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а женск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реж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родну равноправност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вештаји Тима за социјалну инклузију (ССС)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С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подршка државе кроз зајмове и бесповратне помоћи, обезбеђивањем срестава за рад и пружање обуке за одређена занимања, као и за оснивање задруг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1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5.Обелоданивање (отварање) проблема малолетних и уговорених бракова у заједници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5.1.Формирање саветовалишта за младе при релевантним институцијама и невладиним организацијам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корисница  и корисника саветовалиш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ријављених случајев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роцесуираних случајева пред судом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СР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ужилаштв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 правде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ЕБ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женских ромских организациј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организација које се баве сузбијањем ТЉБ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даци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31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5.2.Едукација ромске популације о одредницама обичајног права и поштовању закон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6.Успостављење механизама (законских и функционалних) за заштиту жена и деце од трговине људским бићима и експлоатације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1.Редовно прикупљање информација у вези са жртвама трговине женам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за података о трговини жен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обучених и сензибилисаних служб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едукација и јавних камп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ањење броја трафиковиних жен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еце укључене у културно-развојне програм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њење  броја “деце ул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“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О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а женска мреж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Жен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ЕБ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страживања ОЕБС-а-а и женских група које се баве проблемом трговине женам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Склоништа за децу улице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ПД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оцијална искљученост деце у Републици Србији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ПА за дец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2.Обука и сензибилизација служби и релевантних УГ о специфичности Ромкиња жртава трафикинг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6.3. Спровођење законских мера за ефикасније деловање институција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4.Медијаторски рад у саветовалиштима са Ромкињама жртава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ски приступ проблему “деца улице”</w:t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формирање сигурних кућа, кућа на пола пута, отвореног и затвореног тип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собљавање служби да интервенишу и помогну деци улиц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ализовање постојећих модела и обезбеђивање финансирања из општинских и државног буџет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7.Заштита жена од дискриминације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7.1.Ромкиње у породици и друштву  и мењање стереотипне слике о улози Ромкиње у породици и друштву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анализа постојећег законског система и праћење спровођења закона о националним мањинама и родној равноправности и доношење нових подзаконских аката по потреби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ћење спровођења закона и анализа пракс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мена друштвене свести кроз испитивања јавног мњења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равноправност пол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енска ромс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вет за равноправност полова Републике Србије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страживања Центра за права мањина, Фонда за хуманитарно право и женских ромских УГа грађана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циони план за антидискриминаторне мере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70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)усвојено законодавство против језика мржње у медијима и институција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увођење посебних едукативних програма у свим областима друштвеног живота, са акцентом на људска, мањинска и права жена и начинима њиховог функционисања и заштит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8. Усвајање политике за заштиту од насиља над женама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8.1.Ефикасна  примена закона и мера заштите у ромским насељим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едукација међусекторских тимова за заштиту жртава насиља за примену специфичних метода и осетљивост по питању заштите Ромкиња од насиља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обучених тимова за рад са Ромкињама које трпе насиље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равноправност полова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колниште за жене жртве насиља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Д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Сколништа за жене жртве насиља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а стратегија за побољшање положаја жена и унапређивање родне равноправности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8.2.Повећана доступност услуга служби заштите од насиља Ромкињама (мрежа заштите Владе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едукација Ромкиња о женским људским правима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едукованих Ромкиња о женским људским правим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ањење броја  жена које трпе насиље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 правде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а женска мрежа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Жен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 (комисија за женска питања)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раживања женских ромских организација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9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Подржавати образовне програме и описмењавање Ромкиња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9.1.Увођење афирмативних мера за перманентно образовање Ромкињ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обезбеђивње механизама за праћење стопе редовности похађања наставе и осипања девојчица у току школовањ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омкиња са завршеном школом, и т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основно образовање завршава 100% уписан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средње образовање завршава - 20% са основним образовањ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високо образовање- 30 места годишње на универзитетима у републици Србији, по 10 на сваком, на годишњем ниво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евојака које су прошле кроз програм праћења и подршке у школа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девојчица са посебним потребама који се укључи у програме  подршк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младих мајки и жена које настављају и завршавају образовање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Школа за образовање одраслих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бразовне установе – Народни универзитети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родну равноправност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СП (комисија за надзор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 (комисија за образовање)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С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атегија МП за период 2005-2010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увођење афирмативних мера обезбеђивањем квота за девојчице, Ромкиње у СС и ВШ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обезбеђивање стипендија и кредита за Ромкињ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)промовисање позитивних модела Ромкиња у широј заједници, кроз медије, издаваштво и наставне програм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)обезбеђивање програма праћења и подршке девојчицама и младим женама у процесу образовања кроз психо-социјлну подршку у школама уз активно учешће стручних служби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) израда посебних мера подршке за девојчице са посебним потреба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) израда и организовање скраћених програма образовања за основне школе и занате за девојке које су прерасле ОШ, а млађе су од 15 годин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х) Подршка младим мајкама које настављају школовање кроз бесплатна обданишта и могућност похађања скраћених програма образовањ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9.2.Укидање родних и етничких стереотипа из наставног програма и уџбеник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анализа наставног градива и уџбеника са родног и етничког аспект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клађеност уџбеника и програма наставе у погледу родне равноправности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рада програма за наставнике и професоре  о уважавању разлика у погледу родне равноправности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вештај УГ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ни план и програм МП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формирање стручне комисије која ће дати  препоруке МП и Просветном савету о родним и етничким стереотипима у наставном програму и уџбеници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обука постојећег наставног и васпитачког кадра кроз програме уважавања различитости са нагласком на специфичан положај Ромкињ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9.3. Смањење броја неписме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жена Ромкиња за 5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увођењем афирмативних мера и позитивне дискриминације ради стицања основног образовањ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формирање базе података о писмености Ромкињ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н број писмених Ромкиња за 50%, са већим процентом у млађој популациј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н проценат ромских девојчица у редовном образовањ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спостављени одрживи механизми за обезбеђивање равноправне  заступљености девојчица у образовном систем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проведених акција описмењав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стурених одељења школа за образовање одраслих при ромским насељима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ОО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мска женска мреж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равноправност поло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одишњи извештаји Образовних установа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родни универзитети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атегија Министарства просвете за период 2005-2010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кампања за образовање у ромској и широј заједници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едукација родитеља о неопходности образовања женске дец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)успостављање механизама надзора за обезбеђивање равноправне заступљености женске деце у ПШ и ОШ програмима и спровођења законских мера за обавезно школовање,  као и организовање и праћење допунске и додатне настав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2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)акције описмењавања одраслих у циљу стицања функционалне писмености, стицање формалног образовањ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)формирање истурених одељења школа за образовање одраслих при ромским насељи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10. Едукација о здравственој заштити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0.1. Повећање доступности здравствених служби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спровођење пројеката за унапређење здравља Ромкињ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финисан сет индикатора за праћење здравственог ст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 ромских здравствених медијаторки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посећених ромских насеља од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ане  здравствених служби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ЗО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енска ромска мреж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Д 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за података о здравственом стању ромске популације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грам за унапређење здравља посебних  групација становништва, МЗ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запошљавање ромских здравствених медијаторки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)сталне посете ромским насељима од стране здравствених служби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9.10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Обезбеђени подаци о здравственом стању Ромкињ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евалуација здравственог стања женске ромске  популације у оквиру циљани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страживања о здравственом статусу ромске популације, по АП за здравље Рома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финисан сет индикатора здравственог стања Ромкиња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0.3. Унапређење и заштита општег и репродуктивног здравља Ромкиња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)организовање информативних јавних предавања за Ромкиње из области здравствене заштит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) упознавање здравствених радника са специфичним потребама и културом Ромкиња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јавних предавања, штампаног материјала и информисаних Ромки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мањење смртности новорођенчад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едукованих и сензибилисаних здравстених рад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поднетих жалби на непоштовање процедура здравствених радника и здравствених сарадника. 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и здравствених институциј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за података о здравственом стању ромске популације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грам за унапређење здравља посебних  групација становништва, МЗ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 ИНФОРМИСАЊЕ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bookmarkStart w:id="7" w:name="OLE_LINK3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1.Унапређено информисање у штампаним медијим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1.Обезбеђена финансијска подршка редовном излажењу листова на  ромском језику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стови на ромском излазе једном месеч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н број младих дописника Ром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ојање специјализованог листа и подлистка за децу, младе и жене на регионалном ниво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н тираж, дистрибуција и број читалац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н број и квалитет текстова у штампи о ромској националној мањини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УН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НС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кон о јавном информисању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кон о заштити права и слобода национал них мањина 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5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2.Подржана едукација кадров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3. Формиране редакције за децу, младе и жен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4.Обезбеђене стимулативне мере за програмске садржаје и едукацију и сензибилизацију новинара у осталим редакција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2.Унапређено информисање у електронским медијим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1.Обезбеђена финансијска подршка продукцији и емитовању радио и ТВ програма на ромском језику и о Ромим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адио и ТВ емисија на ромском и о Ромим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ступљеност емисија које извештавају о Декади Рома  у редовној програмској ше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ојање информисања на ромском у свим срединама где живи значајан број ромске популације. Формирано удружење ромских медија и продукција. Побољшан квалитет и разноврсност програмске понуде. Минутажа програма на ромском језику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ТС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дији на ромском и редакције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генције за истраживање медија и јавног мњењ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РА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2.Обезбеђена подршка јачању продукцијских капацитета, сарадњи и размени програма медија на ромском и редакциј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3. Обезбеђено информисање на ромском у ТВ програму   јавног сервиса Србиј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3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чување језичког и културног идентитета и стваралаштва у области мед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ђена финансијска подршка продукцији аудиовизуелних дела на ромском за ТВ емитовање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нимљен најмање један формат аудиовизуелног дела годишње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У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 мањин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3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4.Јачање кадровских ресурс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4.1.Утврђене потребе и профили медијских радника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и врсте реализованих едукација и сензибилизациј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радно ангажованих ромских медијских радника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дији на ромском м и редакциј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ЛС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: медија и редакција на ромском језику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3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4.2.Обезбеђена подршка едукацијама и сензибилизацијам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1. КУЛТУРА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1.1.Институционализација чувања и неговања културе Ром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1.Организовање конференције са циљем да се формирања централна институција за чување и неговање културе Рома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ована конференција и формирао централна институција за чување и неговање културе Ро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писан протокол о сарадњ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ирана централна институција као правно лиц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сање институције и њених орга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тврђени стандарди и донет стратешки докумен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ђен годишњи програм централне институциј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анирана средства за подршку пројектима и програмима у области културе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крајин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екретаријат за културу и за мањи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д Београд (Секретаријат за културу)  или општине где ће се централна институција лоцира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адар ангажован у централној институцији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ЉМП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надлежних институција културе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 мањина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2.Усвајање декларације (протокола или сл.) од стране надлежних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1.1.3.Формирање институције.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4.Утврђивање основних стандарда и доношење стратешког документа о основним елементима, по областима културе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5.Израда програма институције на годишњем нивоу (до 1. јуна текуће године, за наредну)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6. Планирање средстава за подршку програмима и пројектима у области културе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3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1.2.Обезбеђена подршка стручним кадровима ради успостављања и унапређивања стандарада у области културе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2.1.Организовање округлих столова и јавних расправа  у циљу успостављања стандард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овани округли столови и јавне расправе по Републици Србиј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тврђен стандар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збеђена стручна, финансијска и логистичка подршка за  подизање нивоа стручности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ЈЛС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на институција за чување и неговање културе Рома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ЉМП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ештаји надлежних институција културе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а мањин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071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2.2.Обезбеђивање стучне, финансијске и логистичке подршке за подизање нивоа стручности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 ПОЛИТИЧКО УЧЕШЋЕ И ПРЕДСТАВЉАЊЕ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ости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1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стваривање права на глас припадника припадника ромске националне мањине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ршка информисању локалних ромских заједница о изборном поступку и правима бирача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лазност ромске заједнице на изборе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ирачки списак Р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ана истраживања о изласку на избор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2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Допринос равномерној заступљености Рома и Ромкиња у јавним службама 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2.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 Рома и Ромкиња у државним институцијама и унапређивање програма стажирања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лада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ршно веће АП Војводин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родна скупштин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купштина АП Војводине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3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2.2. Запошљавање Рома и Ромкиња у органима јединица локалне самоуправе унапређивање програма стажирања</w:t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9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3. Подршка развоју локалних политика за унапређивање положаја Рома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3.1. Јачање капацитета ЈЛС за развој локалних стратешких докумената за унапређивање положаја Рома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ЈЛС које имају стратешка докумената за унапређивање положаја Ром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зе података: СС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и мањинска прав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9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3.2.Пружање подршке спровођењу локалних планова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и квалитет реализованих планова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зе података: СС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и мањинска прав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3. ДИСКРИМИНАЦИЈА 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ере и активнпости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дикатори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сиоци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ониторинг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даци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езе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реме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длежне институције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Партнери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59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1.Подизање свести о проблему дискирминације и поступање у случајевима дискриминације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1.1.Кампање против дискриминације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проведених кмап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обухваћене циљне груп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штампаног и дистрибуираног  материјал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цена успешности кампањ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мена ставова грађана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ла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длежна министарст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ЛС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Извештаји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Е Европска комисија УНХЦР Праксис УНИЦЕФ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ЦП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Група 484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лизе јавног мњења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зо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но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дрављ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јална зашт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ул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дији и информисање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59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1.2.Кампања у вези са правним лековима у случајевима кршења прав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2.Подизање специјалистичких знања о међународним стандардима и унутрашњим прописим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2.1.Организовање специјалиситчких обука за припаднике полиције, правосуђа и јединица локалне самоуправе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спешно реализованих обу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учесника и учесниц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цене успешности реализованих обука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ЛД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МЉМП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удска права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3.  Запошљавање већег броја Рома у полицији правосуђу и ЈЛС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3.1.Спровођење мера афирмативне акције при запошљавању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запослених Рома у полицији, правосуђу и јединицама локалне самоуправе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длежна министарства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Л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оредна анализа РЗС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пошљавање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45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4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Подржавати организације које пружају правну помоћ жртвама дискриминације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4.1.Донације удружењма грађана која заступају жртве дискримианције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исина додељених новчаних  средса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проведених  пројекат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укључених УГ.  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длеж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инистарства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Г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Д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4.2.Укључивање УГ у аквитности институција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5.Праћење имплементације Закона против  дискриминације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1.Сарадња са Повереником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удских поступака покренутих на основу овог закона. Број одлука донетих од стране Повере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кључених УГ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правде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П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УП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2.Сарадња са УГ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5. Усвајање и имплементација Закона о равноправности полов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1.Праћење реализације овог закона на националном и локалном нивоу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удских поступака покренутих на основу овог закона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рој донешених пресуда у корист тужитељица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кључених УГ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кључених женских УГ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 правде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ЉМ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РНМ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П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УПС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У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2. Сарадња са удружењима грађана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980" w:leader="none"/>
        </w:tabs>
        <w:spacing w:before="0" w:after="0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6">
    <w:name w:val="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3">
    <w:name w:val=" Char3"/>
    <w:basedOn w:val="DefaultParagraphFont"/>
    <w:qFormat/>
    <w:rPr>
      <w:rFonts w:ascii="Times New Roman" w:hAnsi="Times New Roman" w:eastAsia="Times New Roman" w:cs="Times New Roman"/>
      <w:sz w:val="24"/>
      <w:lang w:val="sl-SI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inglespaceChar">
    <w:name w:val="single space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5">
    <w:name w:val="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62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7CharCharCharCharCharCharChar">
    <w:name w:val=" Char Char7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l-SI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sl-SI" w:eastAsia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b/>
      <w:bCs/>
      <w:lang w:val="en-U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tabs>
        <w:tab w:val="clear" w:pos="720"/>
        <w:tab w:val="left" w:pos="1440" w:leader="none"/>
      </w:tabs>
      <w:spacing w:lineRule="auto" w:line="240" w:before="0" w:after="0"/>
      <w:jc w:val="both"/>
    </w:pPr>
    <w:rPr>
      <w:rFonts w:ascii="CTimesRoman" w:hAnsi="CTimesRoman" w:eastAsia="Times New Roman" w:cs="CTimes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26:00Z</dcterms:created>
  <dc:creator>superoperater</dc:creator>
  <dc:description/>
  <cp:keywords/>
  <dc:language>en-US</dc:language>
  <cp:lastModifiedBy>Jovan</cp:lastModifiedBy>
  <cp:lastPrinted>2009-07-13T10:26:00Z</cp:lastPrinted>
  <dcterms:modified xsi:type="dcterms:W3CDTF">2009-07-13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833071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, 2.jul 2009</vt:lpwstr>
  </property>
  <property fmtid="{D5CDD505-2E9C-101B-9397-08002B2CF9AE}" pid="6" name="_ReviewingToolsShownOnce">
    <vt:lpwstr/>
  </property>
</Properties>
</file>