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szCs w:val="23"/>
          <w:lang w:val="ru-RU"/>
        </w:rPr>
        <w:tab/>
        <w:t xml:space="preserve">На основу члана 5. Закона о буџету Републике Србије за 2009. годину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</w:t>
      </w:r>
      <w:r>
        <w:rPr>
          <w:szCs w:val="23"/>
          <w:lang w:val="ru-RU"/>
        </w:rPr>
        <w:t xml:space="preserve"> </w:t>
      </w:r>
      <w:r>
        <w:rPr>
          <w:szCs w:val="23"/>
          <w:lang w:val="sr-CS"/>
        </w:rPr>
        <w:t>120/08 и 31/09</w:t>
      </w:r>
      <w:r>
        <w:rPr>
          <w:szCs w:val="23"/>
          <w:lang w:val="ru-RU"/>
        </w:rPr>
        <w:t xml:space="preserve">) и члана 42. став 1. Закона о Влади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бр. 55/07, 71/05-исправка, 101/07 и 65/08</w:t>
      </w:r>
      <w:r>
        <w:rPr>
          <w:szCs w:val="23"/>
          <w:lang w:val="ru-RU"/>
        </w:rPr>
        <w:t xml:space="preserve">), </w:t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</w:r>
    </w:p>
    <w:p>
      <w:pPr>
        <w:pStyle w:val="Normal"/>
        <w:autoSpaceDE w:val="false"/>
        <w:rPr>
          <w:szCs w:val="23"/>
          <w:lang w:val="ru-RU"/>
        </w:rPr>
      </w:pPr>
      <w:r>
        <w:rPr>
          <w:szCs w:val="23"/>
          <w:lang w:val="ru-RU"/>
        </w:rPr>
        <w:tab/>
        <w:t xml:space="preserve"> Влада доноси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>О ПРЕСТАНКУ ВАЖЕЊА УРЕДБЕ О  КОРИШЋЕЊУ ПОДСТИЦАЈНИХ СРЕДСТАВА ЗА ПОДРШКУ РАЗВОЈУ СЕЛА КРОЗ ИНВЕСТИРАЊЕ У ПРОШИРЕЊЕ И УНАПРЕЂЕЊЕ ЕКОНОМСКИХ АКТИВНОСТИ СЕОСКОГ СТАНОВНИШТВА ЗА 2009. ГОДИНУ</w:t>
      </w:r>
    </w:p>
    <w:p>
      <w:pPr>
        <w:pStyle w:val="Normal"/>
        <w:autoSpaceDE w:val="false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Престаје да важи Уредба </w:t>
      </w:r>
      <w:r>
        <w:rPr>
          <w:bCs/>
          <w:lang w:val="ru-RU" w:eastAsia="en-US"/>
        </w:rPr>
        <w:t>о  коришћењу подстицајних средстава за подршку развоју села кроз инвестирање у проширење и унапређење економских активности сеоског становништва за 2009. годину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7/09).</w:t>
      </w:r>
    </w:p>
    <w:p>
      <w:pPr>
        <w:pStyle w:val="Normal"/>
        <w:ind w:left="720" w:hanging="0"/>
        <w:rPr>
          <w:lang w:val="ru-RU"/>
        </w:rPr>
      </w:pPr>
      <w:r>
        <w:rPr>
          <w:lang w:val="ru-RU" w:eastAsia="en-US"/>
        </w:rPr>
        <w:t xml:space="preserve">             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  <w:t>Члан 2.</w:t>
      </w:r>
    </w:p>
    <w:p>
      <w:pPr>
        <w:pStyle w:val="Normal"/>
        <w:ind w:firstLine="1440"/>
        <w:rPr>
          <w:lang w:val="ru-RU"/>
        </w:rPr>
      </w:pP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2. јул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ВИ ПОТПРЕДСЕДНИК ВЛАДЕ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МЕНИК ПРЕДСЕДНИКА ВЛАДЕ,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ану 5. Закона о буџету Републике Србије за 2009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120/08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– исправка, 101/07 и 65/08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/>
      </w:pPr>
      <w:r>
        <w:rPr>
          <w:lang w:val="sr-CS"/>
        </w:rPr>
        <w:tab/>
        <w:t>Како је ребалансом буџета Републике Србије у 2009. години извршено смањење трошкова предвиђених у члану 5. раздео 14, функција 420, економска класификација 451 Субвенције јавним нефинансијским предузећима и организацијама, неопходно је донети ову уредб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Престаје да важи Уредба </w:t>
      </w:r>
      <w:r>
        <w:rPr>
          <w:bCs/>
          <w:lang w:val="ru-RU" w:eastAsia="en-US"/>
        </w:rPr>
        <w:t>о  коришћењу подстицајних средстава за подршку развоју села кроз инвестирање у проширење и унапређење економских активности сеоског становништва за 2009. годину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ој </w:t>
      </w:r>
      <w:r>
        <w:rPr>
          <w:lang w:val="ru-RU" w:eastAsia="en-US"/>
        </w:rPr>
        <w:t>17/09).</w:t>
      </w:r>
    </w:p>
    <w:p>
      <w:pPr>
        <w:pStyle w:val="Normal"/>
        <w:autoSpaceDE w:val="false"/>
        <w:ind w:firstLine="1440"/>
        <w:rPr>
          <w:lang w:val="sr-Latn-CS" w:eastAsia="en-US"/>
        </w:rPr>
      </w:pP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провођење ове уредб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ru-RU" w:eastAsia="en-US"/>
        </w:rPr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>У складу са извршеним ребалансом буџета у 2009. години,  а ради рационализације трошкова утврђених Законом о буџету Републике Србије за 2009. годину на економској класификацији 451 Субвенције јавним нефинансијским предузећима и организацијама стекли су се услови за раније ступање на снагу ове уредбе, а у складу са чланом 196. став 4. Устава Републике Србије према коме закони и други општи акти ступају на снагу најраније осмог дана од дана објављивања и могу да ступе раније ако за то постоје нарочито оправдани разлози утврђени приликом њиховог доношењ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5:51:00Z</dcterms:created>
  <dc:creator>Server</dc:creator>
  <dc:description/>
  <cp:keywords/>
  <dc:language>en-US</dc:language>
  <cp:lastModifiedBy>Jovan</cp:lastModifiedBy>
  <cp:lastPrinted>2009-07-02T14:05:00Z</cp:lastPrinted>
  <dcterms:modified xsi:type="dcterms:W3CDTF">2009-07-03T15:51:00Z</dcterms:modified>
  <cp:revision>2</cp:revision>
  <dc:subject/>
  <dc:title>116</dc:title>
</cp:coreProperties>
</file>