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1440" w:leader="none"/>
          <w:tab w:val="center" w:pos="5670" w:leader="none"/>
        </w:tabs>
        <w:jc w:val="center"/>
        <w:rPr/>
      </w:pPr>
      <w:r>
        <w:rPr>
          <w:rFonts w:cs="Times New Roman" w:ascii="Times New Roman" w:hAnsi="Times New Roman"/>
          <w:b/>
          <w:spacing w:val="-4"/>
          <w:szCs w:val="24"/>
        </w:rPr>
        <w:t>ПРЕДЛОГ ЗАКОНА О УДРУЖЕЊИМ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I.  ОСНОВНЕ ОДРЕДБ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Предмет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Овим законом уређују се оснивање и правни положај удружења, упис и брисање из регистра, чланство и органи, статусне промене и </w:t>
      </w:r>
      <w:r>
        <w:rPr>
          <w:rFonts w:cs="Times New Roman" w:ascii="Times New Roman" w:hAnsi="Times New Roman"/>
          <w:bCs/>
          <w:spacing w:val="-4"/>
          <w:szCs w:val="24"/>
        </w:rPr>
        <w:t>престанак удружења</w:t>
      </w:r>
      <w:r>
        <w:rPr>
          <w:rFonts w:cs="Times New Roman" w:ascii="Times New Roman" w:hAnsi="Times New Roman"/>
          <w:spacing w:val="-4"/>
          <w:szCs w:val="24"/>
        </w:rPr>
        <w:t>, као и друга питања значајна за рад удружења.</w:t>
      </w:r>
    </w:p>
    <w:p>
      <w:pPr>
        <w:pStyle w:val="Normal"/>
        <w:tabs>
          <w:tab w:val="left" w:pos="1440" w:leader="none"/>
          <w:tab w:val="center" w:pos="5670" w:leader="none"/>
        </w:tabs>
        <w:rPr/>
      </w:pPr>
      <w:r>
        <w:rPr>
          <w:rFonts w:cs="Times New Roman" w:ascii="Times New Roman" w:hAnsi="Times New Roman"/>
          <w:spacing w:val="-4"/>
          <w:szCs w:val="24"/>
        </w:rPr>
        <w:tab/>
        <w:t>Овим законом уређује се и</w:t>
      </w:r>
      <w:r>
        <w:rPr>
          <w:rFonts w:cs="Times New Roman" w:ascii="Times New Roman" w:hAnsi="Times New Roman"/>
          <w:b/>
          <w:spacing w:val="-4"/>
          <w:szCs w:val="24"/>
        </w:rPr>
        <w:t xml:space="preserve"> </w:t>
      </w:r>
      <w:r>
        <w:rPr>
          <w:rFonts w:cs="Times New Roman" w:ascii="Times New Roman" w:hAnsi="Times New Roman"/>
          <w:spacing w:val="-4"/>
          <w:szCs w:val="24"/>
        </w:rPr>
        <w:t>статус и деловање страних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Удружење, у смислу овог закона, јесте добровољна и невладина недобитна организација заснована на слободи удруживања више физичких или правних лица, основана ради</w:t>
      </w:r>
      <w:r>
        <w:rPr>
          <w:rFonts w:cs="Times New Roman" w:ascii="Times New Roman" w:hAnsi="Times New Roman"/>
          <w:b/>
          <w:spacing w:val="-4"/>
          <w:szCs w:val="24"/>
        </w:rPr>
        <w:t xml:space="preserve"> </w:t>
      </w:r>
      <w:r>
        <w:rPr>
          <w:rFonts w:cs="Times New Roman" w:ascii="Times New Roman" w:hAnsi="Times New Roman"/>
          <w:spacing w:val="-4"/>
          <w:szCs w:val="24"/>
        </w:rPr>
        <w:t>остваривања и унапређења одређеног заједничког или</w:t>
      </w:r>
      <w:r>
        <w:rPr>
          <w:rFonts w:cs="Times New Roman" w:ascii="Times New Roman" w:hAnsi="Times New Roman"/>
          <w:bCs/>
          <w:spacing w:val="-4"/>
          <w:szCs w:val="24"/>
        </w:rPr>
        <w:t xml:space="preserve"> општег </w:t>
      </w:r>
      <w:r>
        <w:rPr>
          <w:rFonts w:cs="Times New Roman" w:ascii="Times New Roman" w:hAnsi="Times New Roman"/>
          <w:spacing w:val="-4"/>
          <w:szCs w:val="24"/>
        </w:rPr>
        <w:t>циља и интереса, који нису забрањени Уставом или законом.</w:t>
      </w:r>
    </w:p>
    <w:p>
      <w:pPr>
        <w:pStyle w:val="Normal"/>
        <w:tabs>
          <w:tab w:val="left" w:pos="1440" w:leader="none"/>
          <w:tab w:val="center" w:pos="5670" w:leader="none"/>
        </w:tabs>
        <w:rPr/>
      </w:pPr>
      <w:r>
        <w:rPr>
          <w:rFonts w:cs="Times New Roman" w:ascii="Times New Roman" w:hAnsi="Times New Roman"/>
          <w:spacing w:val="-4"/>
          <w:szCs w:val="24"/>
        </w:rPr>
        <w:tab/>
        <w:t>На политичке странке, синдикате, удружења организована ради обављања одређених делатности</w:t>
      </w:r>
      <w:r>
        <w:rPr>
          <w:rFonts w:cs="Times New Roman" w:ascii="Times New Roman" w:hAnsi="Times New Roman"/>
          <w:b/>
          <w:spacing w:val="-4"/>
          <w:szCs w:val="24"/>
        </w:rPr>
        <w:t xml:space="preserve"> </w:t>
      </w:r>
      <w:r>
        <w:rPr>
          <w:rFonts w:cs="Times New Roman" w:ascii="Times New Roman" w:hAnsi="Times New Roman"/>
          <w:spacing w:val="-4"/>
          <w:szCs w:val="24"/>
        </w:rPr>
        <w:t>у циљу стицања добити, спортске организације и удружења, цркве и верске заједнице, спонтана привремена повезивања више лица и друга удружења чији је рад уређен посебним законом, одредбе овог закона сходно се примењују у питањима која нису уређена тим посебним законом.</w:t>
      </w:r>
    </w:p>
    <w:p>
      <w:pPr>
        <w:pStyle w:val="Normal"/>
        <w:tabs>
          <w:tab w:val="left" w:pos="1440" w:leader="none"/>
          <w:tab w:val="center" w:pos="5670" w:leader="none"/>
        </w:tabs>
        <w:rPr/>
      </w:pPr>
      <w:r>
        <w:rPr>
          <w:rFonts w:cs="Times New Roman" w:ascii="Times New Roman" w:hAnsi="Times New Roman"/>
          <w:spacing w:val="-4"/>
          <w:szCs w:val="24"/>
        </w:rPr>
        <w:tab/>
        <w:t>На удружења која немају статус</w:t>
      </w:r>
      <w:r>
        <w:rPr>
          <w:rFonts w:cs="Times New Roman" w:ascii="Times New Roman" w:hAnsi="Times New Roman"/>
          <w:b/>
          <w:spacing w:val="-4"/>
          <w:szCs w:val="24"/>
        </w:rPr>
        <w:t xml:space="preserve"> </w:t>
      </w:r>
      <w:r>
        <w:rPr>
          <w:rFonts w:cs="Times New Roman" w:ascii="Times New Roman" w:hAnsi="Times New Roman"/>
          <w:spacing w:val="-4"/>
          <w:szCs w:val="24"/>
        </w:rPr>
        <w:t>правног лица, сходно се примењују правна правила о грађанском ортаклуку, осим ако овим законом није другачије одређено.</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брањена су тајна и паравој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лобода  и циљеви удружива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и организује слободно и самостално је у остваривању својих циљева.</w:t>
      </w:r>
    </w:p>
    <w:p>
      <w:pPr>
        <w:pStyle w:val="Normal"/>
        <w:tabs>
          <w:tab w:val="left" w:pos="1440" w:leader="none"/>
          <w:tab w:val="center" w:pos="5670" w:leader="none"/>
        </w:tabs>
        <w:rPr/>
      </w:pPr>
      <w:r>
        <w:rPr>
          <w:rFonts w:cs="Times New Roman" w:ascii="Times New Roman" w:hAnsi="Times New Roman"/>
          <w:spacing w:val="-4"/>
          <w:szCs w:val="24"/>
        </w:rPr>
        <w:tab/>
        <w:tab/>
        <w:t>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tabs>
          <w:tab w:val="left" w:pos="1440" w:leader="none"/>
          <w:tab w:val="center" w:pos="5670" w:leader="none"/>
        </w:tabs>
        <w:rPr/>
      </w:pPr>
      <w:r>
        <w:rPr>
          <w:rFonts w:cs="Times New Roman" w:ascii="Times New Roman" w:hAnsi="Times New Roman"/>
          <w:spacing w:val="-4"/>
          <w:szCs w:val="24"/>
        </w:rPr>
        <w:tab/>
        <w:t>Одредб</w:t>
      </w:r>
      <w:r>
        <w:rPr>
          <w:rFonts w:cs="Times New Roman" w:ascii="Times New Roman" w:hAnsi="Times New Roman"/>
          <w:spacing w:val="-4"/>
          <w:szCs w:val="24"/>
          <w:lang w:val="en-US"/>
        </w:rPr>
        <w:t>a</w:t>
      </w:r>
      <w:r>
        <w:rPr>
          <w:rFonts w:cs="Times New Roman" w:ascii="Times New Roman" w:hAnsi="Times New Roman"/>
          <w:spacing w:val="-4"/>
          <w:szCs w:val="24"/>
        </w:rPr>
        <w:t xml:space="preserve"> става 2. овог члана примењуј</w:t>
      </w:r>
      <w:r>
        <w:rPr>
          <w:rFonts w:cs="Times New Roman" w:ascii="Times New Roman" w:hAnsi="Times New Roman"/>
          <w:spacing w:val="-4"/>
          <w:szCs w:val="24"/>
          <w:lang w:val="en-US"/>
        </w:rPr>
        <w:t>e</w:t>
      </w:r>
      <w:r>
        <w:rPr>
          <w:rFonts w:cs="Times New Roman" w:ascii="Times New Roman" w:hAnsi="Times New Roman"/>
          <w:spacing w:val="-4"/>
          <w:szCs w:val="24"/>
        </w:rPr>
        <w:t xml:space="preserve"> се и на удружења која немају статус правног лиц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пис у регистар удружења је добровољан.</w:t>
      </w:r>
    </w:p>
    <w:p>
      <w:pPr>
        <w:pStyle w:val="Normal"/>
        <w:tabs>
          <w:tab w:val="left" w:pos="1440" w:leader="none"/>
          <w:tab w:val="center" w:pos="5670" w:leader="none"/>
        </w:tabs>
        <w:rPr/>
      </w:pPr>
      <w:r>
        <w:rPr>
          <w:rFonts w:cs="Times New Roman" w:ascii="Times New Roman" w:hAnsi="Times New Roman"/>
          <w:spacing w:val="-4"/>
          <w:szCs w:val="24"/>
        </w:rPr>
        <w:tab/>
        <w:t>Удружење стиче статус правног лица даном уписа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Јавност рад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ад удружења је јава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стваривање јавности рада уређује се статутом удружења.</w:t>
      </w:r>
    </w:p>
    <w:p>
      <w:pPr>
        <w:pStyle w:val="Normal"/>
        <w:rPr/>
      </w:pPr>
      <w:r>
        <w:rPr>
          <w:rFonts w:cs="Times New Roman" w:ascii="Times New Roman" w:hAnsi="Times New Roman"/>
          <w:spacing w:val="-4"/>
          <w:szCs w:val="24"/>
        </w:rPr>
        <w:tab/>
      </w:r>
      <w:r>
        <w:rPr>
          <w:rFonts w:cs="Times New Roman" w:ascii="Times New Roman" w:hAnsi="Times New Roman"/>
          <w:bCs/>
          <w:spacing w:val="-4"/>
          <w:szCs w:val="24"/>
        </w:rPr>
        <w:tab/>
      </w: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реме на које се оснива удружењ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на неодређено или одређено време.</w:t>
      </w:r>
    </w:p>
    <w:p>
      <w:pPr>
        <w:pStyle w:val="Normal"/>
        <w:tabs>
          <w:tab w:val="left" w:pos="1440" w:leader="none"/>
          <w:tab w:val="center" w:pos="5670" w:leader="none"/>
        </w:tabs>
        <w:rPr/>
      </w:pPr>
      <w:r>
        <w:rPr>
          <w:rFonts w:cs="Times New Roman" w:ascii="Times New Roman" w:hAnsi="Times New Roman"/>
          <w:spacing w:val="-4"/>
          <w:szCs w:val="24"/>
        </w:rPr>
        <w:tab/>
        <w:t>Ако у оснивачком акту није другачије одређено сматра се да је удружење основано на неодређено врем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авези и делов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Удружење се може удруживати у савезе и у друге асоцијације у земљи и иностранству (у даљем тексту: савези).</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ab/>
        <w:t>На савезе из става 1. овог члана сходно се примењују одредбе овог закона када се седиште савеза налази на територији Републике Србиј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 xml:space="preserve">Део удружења (секција, група, клуб, огранак, подружница и др) нема статус правног лиц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сне промен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сне промене удружења врше се на начин утврђен овим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конитост рада удружења</w:t>
      </w:r>
    </w:p>
    <w:p>
      <w:pPr>
        <w:pStyle w:val="Normal"/>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9</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tabs>
          <w:tab w:val="left" w:pos="1440" w:leader="none"/>
          <w:tab w:val="center" w:pos="5670" w:leader="none"/>
        </w:tabs>
        <w:rPr/>
      </w:pPr>
      <w:r>
        <w:rPr>
          <w:rFonts w:cs="Times New Roman" w:ascii="Times New Roman" w:hAnsi="Times New Roman"/>
          <w:bCs/>
          <w:spacing w:val="-4"/>
          <w:szCs w:val="24"/>
        </w:rPr>
        <w:tab/>
        <w:t>Удружење остварује активности у складу са законом, статутом и другим општим актима, као</w:t>
      </w:r>
      <w:r>
        <w:rPr>
          <w:rFonts w:cs="Times New Roman" w:ascii="Times New Roman" w:hAnsi="Times New Roman"/>
          <w:b/>
          <w:bCs/>
          <w:spacing w:val="-4"/>
          <w:szCs w:val="24"/>
        </w:rPr>
        <w:t xml:space="preserve"> </w:t>
      </w:r>
      <w:r>
        <w:rPr>
          <w:rFonts w:cs="Times New Roman" w:ascii="Times New Roman" w:hAnsi="Times New Roman"/>
          <w:bCs/>
          <w:spacing w:val="-4"/>
          <w:szCs w:val="24"/>
        </w:rPr>
        <w:t>и правилима савеза чији је члан.</w:t>
      </w:r>
    </w:p>
    <w:p>
      <w:pPr>
        <w:pStyle w:val="Normal"/>
        <w:tabs>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rPr>
        <w:t>II. ОСНИВАЊЕ И НАЗИВ</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ч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0</w:t>
      </w:r>
      <w:r>
        <w:rPr>
          <w:spacing w:val="-4"/>
          <w:b/>
          <w:szCs w:val="24"/>
          <w:rFonts w:cs="Times New Roman" w:ascii="Times New Roman" w:hAnsi="Times New Roman"/>
        </w:rPr>
        <w:fldChar w:fldCharType="end"/>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Удружење могу основати најмање три оснивач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најмање један</w:t>
      </w:r>
      <w:r>
        <w:rPr>
          <w:rFonts w:cs="Times New Roman" w:ascii="Times New Roman" w:hAnsi="Times New Roman"/>
          <w:b/>
          <w:spacing w:val="-4"/>
          <w:szCs w:val="24"/>
        </w:rPr>
        <w:t xml:space="preserve"> </w:t>
      </w:r>
      <w:r>
        <w:rPr>
          <w:rFonts w:cs="Times New Roman" w:ascii="Times New Roman" w:hAnsi="Times New Roman"/>
          <w:spacing w:val="-4"/>
          <w:szCs w:val="24"/>
        </w:rPr>
        <w:t>од оснивача</w:t>
      </w:r>
      <w:r>
        <w:rPr>
          <w:rFonts w:cs="Times New Roman" w:ascii="Times New Roman" w:hAnsi="Times New Roman"/>
          <w:b/>
          <w:spacing w:val="-4"/>
          <w:szCs w:val="24"/>
        </w:rPr>
        <w:t xml:space="preserve"> </w:t>
      </w:r>
      <w:r>
        <w:rPr>
          <w:rFonts w:cs="Times New Roman" w:ascii="Times New Roman" w:hAnsi="Times New Roman"/>
          <w:spacing w:val="-4"/>
          <w:szCs w:val="24"/>
        </w:rPr>
        <w:t>мора имати пребивалиште,</w:t>
      </w:r>
      <w:r>
        <w:rPr>
          <w:rFonts w:cs="Times New Roman" w:ascii="Times New Roman" w:hAnsi="Times New Roman"/>
          <w:b/>
          <w:spacing w:val="-4"/>
          <w:szCs w:val="24"/>
        </w:rPr>
        <w:t xml:space="preserve"> </w:t>
      </w:r>
      <w:r>
        <w:rPr>
          <w:rFonts w:cs="Times New Roman" w:ascii="Times New Roman" w:hAnsi="Times New Roman"/>
          <w:spacing w:val="-4"/>
          <w:szCs w:val="24"/>
        </w:rPr>
        <w:t>односно седиште</w:t>
      </w:r>
      <w:r>
        <w:rPr>
          <w:rFonts w:cs="Times New Roman" w:ascii="Times New Roman" w:hAnsi="Times New Roman"/>
          <w:b/>
          <w:spacing w:val="-4"/>
          <w:szCs w:val="24"/>
        </w:rPr>
        <w:t xml:space="preserve"> </w:t>
      </w:r>
      <w:r>
        <w:rPr>
          <w:rFonts w:cs="Times New Roman" w:ascii="Times New Roman" w:hAnsi="Times New Roman"/>
          <w:spacing w:val="-4"/>
          <w:szCs w:val="24"/>
        </w:rPr>
        <w:t>на територији Републике Србије.</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снивачи удружења могу бити пословно способна физичка или правна лица.</w:t>
      </w:r>
    </w:p>
    <w:p>
      <w:pPr>
        <w:pStyle w:val="Normal"/>
        <w:tabs>
          <w:tab w:val="left" w:pos="1440" w:leader="none"/>
          <w:tab w:val="center" w:pos="5670" w:leader="none"/>
        </w:tabs>
        <w:ind w:firstLine="1418"/>
        <w:rPr/>
      </w:pPr>
      <w:r>
        <w:rPr>
          <w:rFonts w:cs="Times New Roman" w:ascii="Times New Roman" w:hAnsi="Times New Roman"/>
          <w:spacing w:val="-4"/>
          <w:szCs w:val="24"/>
        </w:rPr>
        <w:t>Малолетно лице са навршених 14 година живота може бити оснивач удружења уз изјаву о давању сагласности</w:t>
      </w:r>
      <w:r>
        <w:rPr>
          <w:rFonts w:cs="Times New Roman" w:ascii="Times New Roman" w:hAnsi="Times New Roman"/>
          <w:b/>
          <w:spacing w:val="-4"/>
          <w:szCs w:val="24"/>
        </w:rPr>
        <w:t xml:space="preserve"> </w:t>
      </w:r>
      <w:r>
        <w:rPr>
          <w:rFonts w:cs="Times New Roman" w:ascii="Times New Roman" w:hAnsi="Times New Roman"/>
          <w:spacing w:val="-4"/>
          <w:szCs w:val="24"/>
        </w:rPr>
        <w:t>његовог законског заступника у складу са законом.</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ab/>
        <w:t>Изјава из става 3. овог члана мора да садржи потврду о овери потписа у складу са законом.</w:t>
      </w:r>
    </w:p>
    <w:p>
      <w:pPr>
        <w:pStyle w:val="Normal"/>
        <w:tabs>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ње удружења и оснивачки акт</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усвајањем оснивачког акта и статута и избором лица овлашћеног за заступање, на оснивачкој скупштини удружења.</w:t>
      </w:r>
    </w:p>
    <w:p>
      <w:pPr>
        <w:pStyle w:val="Normal"/>
        <w:tabs>
          <w:tab w:val="left" w:pos="1440" w:leader="none"/>
          <w:tab w:val="center" w:pos="5670" w:leader="none"/>
        </w:tabs>
        <w:rPr/>
      </w:pPr>
      <w:r>
        <w:rPr>
          <w:rFonts w:cs="Times New Roman" w:ascii="Times New Roman" w:hAnsi="Times New Roman"/>
          <w:spacing w:val="-4"/>
          <w:szCs w:val="24"/>
        </w:rPr>
        <w:tab/>
        <w:t>Оснивачки акт удружења садржи: лична имена односно називе оснивача и њихова пребивалишта односно седишта; назив и седиште и адресу удружења; област остваривања циљева удружења; циљеве ради којих се оснива; лично име и пребивалиште и адресу лица овлашћеног за заступање удружења; потписе оснивача и њихове јединствене матичне бројеве грађана, односно број путне исправе и државу издавања путне исправе за осниваче</w:t>
      </w:r>
      <w:r>
        <w:rPr>
          <w:rFonts w:cs="Times New Roman" w:ascii="Times New Roman" w:hAnsi="Times New Roman"/>
          <w:b/>
          <w:spacing w:val="-4"/>
          <w:szCs w:val="24"/>
        </w:rPr>
        <w:t xml:space="preserve"> </w:t>
      </w:r>
      <w:r>
        <w:rPr>
          <w:rFonts w:cs="Times New Roman" w:ascii="Times New Roman" w:hAnsi="Times New Roman"/>
          <w:spacing w:val="-4"/>
          <w:szCs w:val="24"/>
        </w:rPr>
        <w:t>који су  страни држављани и датум доношења оснивачког акта.</w:t>
      </w:r>
    </w:p>
    <w:p>
      <w:pPr>
        <w:pStyle w:val="Normal"/>
        <w:tabs>
          <w:tab w:val="left" w:pos="1440" w:leader="none"/>
          <w:tab w:val="center" w:pos="5670" w:leader="none"/>
        </w:tabs>
        <w:rPr/>
      </w:pPr>
      <w:r>
        <w:rPr>
          <w:rFonts w:cs="Times New Roman" w:ascii="Times New Roman" w:hAnsi="Times New Roman"/>
          <w:spacing w:val="-4"/>
          <w:szCs w:val="24"/>
        </w:rPr>
        <w:tab/>
        <w:t>Правно лице као оснивач потписује се тако што његов заступник уз назив правног лица додаје свој потпис и</w:t>
      </w:r>
      <w:r>
        <w:rPr>
          <w:rFonts w:cs="Times New Roman" w:ascii="Times New Roman" w:hAnsi="Times New Roman"/>
          <w:b/>
          <w:spacing w:val="-4"/>
          <w:szCs w:val="24"/>
        </w:rPr>
        <w:t xml:space="preserve"> </w:t>
      </w:r>
      <w:r>
        <w:rPr>
          <w:rFonts w:cs="Times New Roman" w:ascii="Times New Roman" w:hAnsi="Times New Roman"/>
          <w:spacing w:val="-4"/>
          <w:szCs w:val="24"/>
        </w:rPr>
        <w:t>печат, матични број и пореско идентификациони број (ПИБ) правног лиц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т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 је основни општи акт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руги општи акти, ако их удружење доноси, морају бити у сагласности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другог општег акта удружења које су супротне статуту, ништаве су.</w:t>
      </w:r>
    </w:p>
    <w:p>
      <w:pPr>
        <w:pStyle w:val="Normal"/>
        <w:tabs>
          <w:tab w:val="left" w:pos="1440" w:leader="none"/>
          <w:tab w:val="center" w:pos="5670" w:leader="none"/>
        </w:tabs>
        <w:rPr/>
      </w:pPr>
      <w:r>
        <w:rPr>
          <w:rFonts w:cs="Times New Roman" w:ascii="Times New Roman" w:hAnsi="Times New Roman"/>
          <w:spacing w:val="-4"/>
          <w:szCs w:val="24"/>
        </w:rPr>
        <w:tab/>
        <w:t>Статутом се обавезно уређује: назив и седиште удружења; област</w:t>
      </w:r>
      <w:r>
        <w:rPr>
          <w:rFonts w:cs="Times New Roman" w:ascii="Times New Roman" w:hAnsi="Times New Roman"/>
          <w:b/>
          <w:spacing w:val="-4"/>
          <w:szCs w:val="24"/>
        </w:rPr>
        <w:t xml:space="preserve"> </w:t>
      </w:r>
      <w:r>
        <w:rPr>
          <w:rFonts w:cs="Times New Roman" w:ascii="Times New Roman" w:hAnsi="Times New Roman"/>
          <w:spacing w:val="-4"/>
          <w:szCs w:val="24"/>
        </w:rPr>
        <w:t>остваривања циљева, циљеви ради којих се оснива;</w:t>
      </w:r>
      <w:r>
        <w:rPr>
          <w:rFonts w:cs="Times New Roman" w:ascii="Times New Roman" w:hAnsi="Times New Roman"/>
          <w:b/>
          <w:spacing w:val="-4"/>
          <w:szCs w:val="24"/>
        </w:rPr>
        <w:t xml:space="preserve"> </w:t>
      </w:r>
      <w:r>
        <w:rPr>
          <w:rFonts w:cs="Times New Roman" w:ascii="Times New Roman" w:hAnsi="Times New Roman"/>
          <w:spacing w:val="-4"/>
          <w:szCs w:val="24"/>
        </w:rPr>
        <w:t>унутрашња организација, органи, њихова овлашћења, састав, начин избора и опозива, трајање мандата и начин одлучивања; поступак за измене и допуне статута и поступак доношења и измена других општих акат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ако их доноси; заступање удружења; остваривање јавности рада; услови и начин учлањивања и престанка чланства; права, обавезе и одговорност чланова; начин стицања средстава за остваривање циљева и располагање средствима, укључујући и одредбе о привредној или другој делатности којом се стиче добит,</w:t>
      </w:r>
      <w:r>
        <w:rPr>
          <w:rFonts w:cs="Times New Roman" w:ascii="Times New Roman" w:hAnsi="Times New Roman"/>
          <w:b/>
          <w:spacing w:val="-4"/>
          <w:szCs w:val="24"/>
        </w:rPr>
        <w:t xml:space="preserve"> </w:t>
      </w:r>
      <w:r>
        <w:rPr>
          <w:rFonts w:cs="Times New Roman" w:ascii="Times New Roman" w:hAnsi="Times New Roman"/>
          <w:spacing w:val="-4"/>
          <w:szCs w:val="24"/>
        </w:rPr>
        <w:t>ако је удружење обавља; начин одлучивања о статусним променама</w:t>
      </w:r>
      <w:r>
        <w:rPr>
          <w:rFonts w:cs="Times New Roman" w:ascii="Times New Roman" w:hAnsi="Times New Roman"/>
          <w:b/>
          <w:spacing w:val="-4"/>
          <w:szCs w:val="24"/>
        </w:rPr>
        <w:t xml:space="preserve"> </w:t>
      </w:r>
      <w:r>
        <w:rPr>
          <w:rFonts w:cs="Times New Roman" w:ascii="Times New Roman" w:hAnsi="Times New Roman"/>
          <w:spacing w:val="-4"/>
          <w:szCs w:val="24"/>
        </w:rPr>
        <w:t>и престанку рада; поступање са имовином удружења у случају престанка удружења; поступак усвајања, финансијских и других извештаја; изглед и садржина</w:t>
      </w:r>
      <w:r>
        <w:rPr>
          <w:rFonts w:cs="Times New Roman" w:ascii="Times New Roman" w:hAnsi="Times New Roman"/>
          <w:b/>
          <w:spacing w:val="-4"/>
          <w:szCs w:val="24"/>
        </w:rPr>
        <w:t xml:space="preserve"> </w:t>
      </w:r>
      <w:r>
        <w:rPr>
          <w:rFonts w:cs="Times New Roman" w:ascii="Times New Roman" w:hAnsi="Times New Roman"/>
          <w:spacing w:val="-4"/>
          <w:szCs w:val="24"/>
        </w:rPr>
        <w:t>печата; друга питања утврђена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ом се могу уредити и друга питања од значаја за рад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3</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b/>
          <w:spacing w:val="-4"/>
          <w:szCs w:val="24"/>
        </w:rPr>
        <w:tab/>
      </w:r>
      <w:r>
        <w:rPr>
          <w:rFonts w:cs="Times New Roman" w:ascii="Times New Roman" w:hAnsi="Times New Roman"/>
          <w:spacing w:val="-4"/>
          <w:szCs w:val="24"/>
        </w:rPr>
        <w:t>Удружење има назив.</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мора бити на српском језику и ћириличком писм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може садржати поједине стране речи ако оне чине назив међународне организације чије је удружење члан, ако су те речи уобичајене у српском језику, ако за њих нема одговарајуће речи у српском језику, или ако се ради о речима на мртвом језик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чији су област остваривања циљева и циљеви усмерени на заштиту и унапређење интереса припадника националне мањине,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ком писму.</w:t>
      </w:r>
      <w:r>
        <w:rPr>
          <w:rFonts w:cs="Times New Roman" w:ascii="Times New Roman" w:hAnsi="Times New Roman"/>
          <w:spacing w:val="-4"/>
          <w:szCs w:val="24"/>
          <w:u w:val="single"/>
        </w:rPr>
        <w:t xml:space="preserve">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ако је то предвиђено статутом, може се уписати у регистар и у преводу на један или више страних језика, после уписа назива удружења на српском језику и ћириличком писму, односно језику и писму националне мањине.</w:t>
      </w:r>
    </w:p>
    <w:p>
      <w:pPr>
        <w:pStyle w:val="Normal"/>
        <w:tabs>
          <w:tab w:val="left" w:pos="1440" w:leader="none"/>
          <w:tab w:val="center" w:pos="5670" w:leader="none"/>
        </w:tabs>
        <w:rPr/>
      </w:pPr>
      <w:r>
        <w:rPr>
          <w:rFonts w:cs="Times New Roman" w:ascii="Times New Roman" w:hAnsi="Times New Roman"/>
          <w:spacing w:val="-4"/>
          <w:szCs w:val="24"/>
        </w:rPr>
        <w:tab/>
        <w:tab/>
        <w:t>Назив удружења не може да садржи елементе предвиђене чланом 3. став 2. овог закон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4</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и скраћени назив, који се одређује статутом.</w:t>
      </w:r>
    </w:p>
    <w:p>
      <w:pPr>
        <w:pStyle w:val="Normal"/>
        <w:tabs>
          <w:tab w:val="left" w:pos="1440" w:leader="none"/>
          <w:tab w:val="center" w:pos="5670" w:leader="none"/>
        </w:tabs>
        <w:rPr>
          <w:rFonts w:ascii="Times New Roman" w:hAnsi="Times New Roman" w:cs="Times New Roman"/>
          <w:spacing w:val="-4"/>
          <w:szCs w:val="24"/>
          <w:lang w:val="ru-RU"/>
        </w:rPr>
      </w:pPr>
      <w:r>
        <w:rPr>
          <w:rFonts w:cs="Times New Roman" w:ascii="Times New Roman" w:hAnsi="Times New Roman"/>
          <w:spacing w:val="-4"/>
          <w:szCs w:val="24"/>
        </w:rPr>
        <w:tab/>
        <w:t>Скраћени назив уписује се у регистар.</w:t>
      </w:r>
    </w:p>
    <w:p>
      <w:pPr>
        <w:pStyle w:val="Normal"/>
        <w:tabs>
          <w:tab w:val="left" w:pos="1440" w:leader="none"/>
          <w:tab w:val="center" w:pos="5670" w:leader="none"/>
        </w:tabs>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потреба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5</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азив и скраћени назив удружења употребљавају се у правном саобраћају у облику у коме су уписани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азликовањe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6</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азив новооснованог удружења не може бити идентичан називу других удружења која су уписана или уредно пријављена за упис у регистар.</w:t>
      </w:r>
    </w:p>
    <w:p>
      <w:pPr>
        <w:pStyle w:val="TextBodyIndent"/>
        <w:rPr/>
      </w:pPr>
      <w:r>
        <w:rPr>
          <w:rFonts w:cs="Times New Roman" w:ascii="Times New Roman" w:hAnsi="Times New Roman"/>
          <w:spacing w:val="-4"/>
          <w:szCs w:val="24"/>
          <w:lang w:val="sr-CS"/>
        </w:rPr>
        <w:t>Назив удружења не сме да буде заменљив са називом другог удружења нити да изазива забуну о удружењу, његовим циљевим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ли у погледу тога о каквој се врсти правног лица ради.</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едишт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7</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има седишт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едиште удружења мора бити на територији Републике Србије,  с тим да се као седиште одређује она јединица локалне самоуправе на чијој територији се налази место из кога се управља удружењем.</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имболи визуелног идентитет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8</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свој знак, логотип и друге симболе, у складу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имболи визуелног идентитета удружења не могу бити идентични симболима других удружења која су уписана или уредно пријављена за упис у регистар нити изазивати забуну о удружењу, његовим циљевима или у погледу тога о каквој се врсти правног лица ради.</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0" w:after="60"/>
        <w:rPr/>
      </w:pPr>
      <w:r>
        <w:rPr>
          <w:rFonts w:cs="Times New Roman" w:ascii="Times New Roman" w:hAnsi="Times New Roman"/>
          <w:spacing w:val="-4"/>
          <w:sz w:val="24"/>
          <w:szCs w:val="24"/>
        </w:rPr>
        <w:t>III.  ЧЛАНСТВО И ОРГАНИ</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ство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9</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о лице може под једнаким условима утврђеним статутом да постане члан удружења.</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Физичко лице може бити члан удружења независно од година старости, у складу са овим законом и статутом.</w:t>
      </w:r>
    </w:p>
    <w:p>
      <w:pPr>
        <w:pStyle w:val="TextBodyIndent"/>
        <w:tabs>
          <w:tab w:val="clear" w:pos="5670"/>
          <w:tab w:val="left" w:pos="1440" w:leader="none"/>
        </w:tabs>
        <w:rPr/>
      </w:pPr>
      <w:r>
        <w:rPr>
          <w:rFonts w:cs="Times New Roman" w:ascii="Times New Roman" w:hAnsi="Times New Roman"/>
          <w:spacing w:val="-4"/>
          <w:szCs w:val="24"/>
          <w:lang w:val="sr-CS"/>
        </w:rPr>
        <w:t>Изјаву о приступању, односно учлањењу у удружење за малолетно лице до 14 година живо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даје његов законски заступник у складу са законом, а ако је у питању малолетник са навршених 14 година живота изјаву даје сам малолетник уз изјаву о давању сагласности његовог законског заступника у складу са законом.</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 xml:space="preserve">Изјаве из става 3. овог члана морају да садрже потврду о овери потписа у складу са законом. </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Удружење води евиденцију о својим члановима.</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иштавост одлуке орга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0</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и члан удружења може покренути поступак пред надлежним основним судом за утврђивање ништавости општег акта удружења који је донет супротно статуту или другом општем акту удружења, односно за утврђивање ништавости појединачног акта удружења који је донет супротно закону, статуту или другом општем акту удружења, у року од петнаест дана од дана сазнања за акт, а најкасније у року од шест</w:t>
      </w:r>
      <w:r>
        <w:rPr>
          <w:rFonts w:cs="Times New Roman" w:ascii="Times New Roman" w:hAnsi="Times New Roman"/>
          <w:i/>
          <w:spacing w:val="-4"/>
          <w:szCs w:val="24"/>
          <w:lang w:val="sr-CS"/>
        </w:rPr>
        <w:t xml:space="preserve"> </w:t>
      </w:r>
      <w:r>
        <w:rPr>
          <w:rFonts w:cs="Times New Roman" w:ascii="Times New Roman" w:hAnsi="Times New Roman"/>
          <w:spacing w:val="-4"/>
          <w:szCs w:val="24"/>
          <w:lang w:val="sr-CS"/>
        </w:rPr>
        <w:t>месеци од дана доношења акта.</w:t>
      </w:r>
    </w:p>
    <w:p>
      <w:pPr>
        <w:pStyle w:val="Normal"/>
        <w:ind w:firstLine="1418"/>
        <w:rPr/>
      </w:pPr>
      <w:r>
        <w:rPr>
          <w:rFonts w:cs="Times New Roman" w:ascii="Times New Roman" w:hAnsi="Times New Roman"/>
          <w:spacing w:val="-4"/>
          <w:szCs w:val="24"/>
        </w:rPr>
        <w:t>Утврђивањем ништавости акта</w:t>
      </w:r>
      <w:r>
        <w:rPr>
          <w:rFonts w:cs="Times New Roman" w:ascii="Times New Roman" w:hAnsi="Times New Roman"/>
          <w:b/>
          <w:spacing w:val="-4"/>
          <w:szCs w:val="24"/>
        </w:rPr>
        <w:t xml:space="preserve"> </w:t>
      </w:r>
      <w:r>
        <w:rPr>
          <w:rFonts w:cs="Times New Roman" w:ascii="Times New Roman" w:hAnsi="Times New Roman"/>
          <w:spacing w:val="-4"/>
          <w:szCs w:val="24"/>
        </w:rPr>
        <w:t xml:space="preserve">из става 1. овог члана не дира се у права стечена од стране трећих савесних лица. </w:t>
      </w:r>
    </w:p>
    <w:p>
      <w:pPr>
        <w:pStyle w:val="TextBodyIndent"/>
        <w:tabs>
          <w:tab w:val="clear" w:pos="5670"/>
          <w:tab w:val="left" w:pos="1440" w:leader="none"/>
        </w:tabs>
        <w:rPr/>
      </w:pPr>
      <w:r>
        <w:rPr>
          <w:rFonts w:cs="Times New Roman" w:ascii="Times New Roman" w:hAnsi="Times New Roman"/>
          <w:spacing w:val="-4"/>
          <w:szCs w:val="24"/>
          <w:lang w:val="sr-CS"/>
        </w:rPr>
        <w:t>Поступак за утврђивање ништавости ак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з става 1. овог члана води се према одредбама закона којим се уређује парнични поступак.</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рављање удружење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управљају удружењем непосредно или преко својих изабраних представника у органима удружења.</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купшти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Скупштина је највиши орган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купштину чине сви чланови удружења.</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Статутом се може одредити начин представљања 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у скупштини удружења.</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Скупштина удружења усваја статут удружења, његове измене и допуне, бира и разрешава лице овлашћено за заступање удружења, ако статутом удружења није предвиђено другачије, одлучује о удруживању у савезе, о усвајању годишњег финансијског извештаја удружења, о статусним променама удружења и престанку рада</w:t>
      </w:r>
      <w:r>
        <w:rPr>
          <w:rFonts w:cs="Times New Roman" w:ascii="Times New Roman" w:hAnsi="Times New Roman"/>
          <w:b/>
          <w:spacing w:val="-4"/>
          <w:szCs w:val="24"/>
        </w:rPr>
        <w:t xml:space="preserve"> </w:t>
      </w:r>
      <w:r>
        <w:rPr>
          <w:rFonts w:cs="Times New Roman" w:ascii="Times New Roman" w:hAnsi="Times New Roman"/>
          <w:spacing w:val="-4"/>
          <w:szCs w:val="24"/>
        </w:rPr>
        <w:t xml:space="preserve">удружења, као и другим питањима утврђеним статутом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татутом се може утврдити другачији назив органа који има функцију скупштин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Редовна седница скупштине одржава се најмање једном годишње, при чему се статутом удружења може предвидети и краћи рок.</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Ванредна седница скупштине мора се сазвати ако захтев за њено сазивање, у писаном облику, поднесе једна трећина</w:t>
      </w:r>
      <w:r>
        <w:rPr>
          <w:rFonts w:cs="Times New Roman" w:ascii="Times New Roman" w:hAnsi="Times New Roman"/>
          <w:b/>
          <w:spacing w:val="-4"/>
          <w:szCs w:val="24"/>
        </w:rPr>
        <w:t xml:space="preserve"> </w:t>
      </w:r>
      <w:r>
        <w:rPr>
          <w:rFonts w:cs="Times New Roman" w:ascii="Times New Roman" w:hAnsi="Times New Roman"/>
          <w:spacing w:val="-4"/>
          <w:szCs w:val="24"/>
        </w:rPr>
        <w:t>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се статутом може утврдити мањи број чланова удружења од броја утврђеног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Ванредна седница скупштине мора се одржати најкасније у року од 30 дана од дана подношења захтева за њено сазивање.</w:t>
        <w:tab/>
      </w:r>
    </w:p>
    <w:p>
      <w:pPr>
        <w:pStyle w:val="Normal"/>
        <w:rPr>
          <w:rFonts w:ascii="Times New Roman" w:hAnsi="Times New Roman" w:cs="Times New Roman"/>
          <w:spacing w:val="-4"/>
          <w:szCs w:val="24"/>
        </w:rPr>
      </w:pPr>
      <w:r>
        <w:rPr>
          <w:rFonts w:cs="Times New Roman" w:ascii="Times New Roman" w:hAnsi="Times New Roman"/>
          <w:spacing w:val="-4"/>
          <w:szCs w:val="24"/>
        </w:rPr>
        <w:tab/>
        <w:t>Начин сазивања скупштине, као и начин рада и доношење одлука ближе се уређује статут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Заступник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3</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има једно или више</w:t>
      </w:r>
      <w:r>
        <w:rPr>
          <w:rFonts w:cs="Times New Roman" w:ascii="Times New Roman" w:hAnsi="Times New Roman"/>
          <w:b/>
          <w:i/>
          <w:spacing w:val="-4"/>
          <w:szCs w:val="24"/>
        </w:rPr>
        <w:t xml:space="preserve"> </w:t>
      </w:r>
      <w:r>
        <w:rPr>
          <w:rFonts w:cs="Times New Roman" w:ascii="Times New Roman" w:hAnsi="Times New Roman"/>
          <w:spacing w:val="-4"/>
          <w:szCs w:val="24"/>
        </w:rPr>
        <w:t xml:space="preserve">лица овлашћених за заступање удружења (у даљем тексту: заступник удружења), изабраних односно именованих на начин утврђен статутом.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 заступника удружења може бити одређено само пословно способно физичко лице које има пребивалиште или боравиште на територији Републике Србиј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ступник удружења дужан је да се придржава овлашћења одређених статутом и одлуком надлежног орга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4</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том се могу предвидети и 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штет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5</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органа удружења одговарају солидарно за штету коју својом одлуком проузрокују удружењу, ако је та одлука донета грубом непажњом или с намером да се штета проузрокује, осим ако су у поступку доношења одлуке издвојили своје мишљење у записник.</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Поступак за накнаду штете  покреће се на основу одлуке органа одређеног статутом удружења или статутом одређеног дела чланова удружења. Одлуком се може одредити посебни заступник удружења за поступак за накнаду штете.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дредбе овог члана сходно се примењују и на радње заступника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spacing w:val="-4"/>
          <w:sz w:val="24"/>
          <w:szCs w:val="24"/>
        </w:rPr>
        <w:t>IV.  УПИС У РЕГИСТАР</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ођење Регистр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6</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Регистар удружења (у даљем тексту: Регистар) води Агенција за привредне регистре (у даљем тексту: Агенција), као поверени посао.</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егистар из става 1. овог члана води се у писаном облику и као јединствена централна електронска база података.</w:t>
      </w:r>
    </w:p>
    <w:p>
      <w:pPr>
        <w:pStyle w:val="Normal"/>
        <w:tabs>
          <w:tab w:val="left" w:pos="1440" w:leader="none"/>
          <w:tab w:val="center" w:pos="5670" w:leader="none"/>
        </w:tabs>
        <w:rPr/>
      </w:pPr>
      <w:r>
        <w:rPr>
          <w:rFonts w:cs="Times New Roman" w:ascii="Times New Roman" w:hAnsi="Times New Roman"/>
          <w:spacing w:val="-4"/>
          <w:szCs w:val="24"/>
        </w:rPr>
        <w:tab/>
        <w:t>Садржину, начин уписа и вођења Регистра из става 1. овог члана ближе уређује министар надлежан за послове управе (у даљем тексту: Мин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егистратор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7</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b/>
          <w:spacing w:val="-4"/>
          <w:szCs w:val="24"/>
        </w:rPr>
        <w:tab/>
      </w:r>
      <w:r>
        <w:rPr>
          <w:rFonts w:cs="Times New Roman" w:ascii="Times New Roman" w:hAnsi="Times New Roman"/>
          <w:spacing w:val="-4"/>
          <w:szCs w:val="24"/>
        </w:rPr>
        <w:t>Агенција води Регистар преко Регистратора удружења (у даљем тексту: Регистратор).</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На услове и поступак именовања Регистратора, као и на његова овлашћења и обавезе, сходно се примењују одредбе закона којим се уређује регистрација привредних субјеката, осим ако овим законом није другачије утврђено.</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адржина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8</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 Регистар се уписују: назив</w:t>
      </w:r>
      <w:r>
        <w:rPr>
          <w:rFonts w:cs="Times New Roman" w:ascii="Times New Roman" w:hAnsi="Times New Roman"/>
          <w:b/>
          <w:spacing w:val="-4"/>
          <w:szCs w:val="24"/>
        </w:rPr>
        <w:t xml:space="preserve"> </w:t>
      </w:r>
      <w:r>
        <w:rPr>
          <w:rFonts w:cs="Times New Roman" w:ascii="Times New Roman" w:hAnsi="Times New Roman"/>
          <w:spacing w:val="-4"/>
          <w:szCs w:val="24"/>
        </w:rPr>
        <w:t>и скраћени назив удружења, седиште и адреса удружења; област остваривања циљева удружења; датум оснивања удружења; привредне и друге делатности које удружење непосредно обавља; лично име, пребивалиште, односно боравиште и јединствени матични број грађана, односно број путне исправе и државу издавања путне исправе заступника удружења</w:t>
      </w:r>
      <w:r>
        <w:rPr>
          <w:rFonts w:cs="Times New Roman" w:ascii="Times New Roman" w:hAnsi="Times New Roman"/>
          <w:szCs w:val="24"/>
        </w:rPr>
        <w:t>;</w:t>
      </w:r>
      <w:r>
        <w:rPr>
          <w:rFonts w:cs="Times New Roman" w:ascii="Times New Roman" w:hAnsi="Times New Roman"/>
          <w:spacing w:val="-4"/>
          <w:szCs w:val="24"/>
        </w:rPr>
        <w:t xml:space="preserve"> предвиђено време за које се удружење оснива; чланство у савезу удружења; датум доношења односно измена и допуна статута; подаци о статусној промени; подаци везани за ликвидацију и стечај удружења; забелешка о покретању</w:t>
      </w:r>
      <w:r>
        <w:rPr>
          <w:rFonts w:cs="Times New Roman" w:ascii="Times New Roman" w:hAnsi="Times New Roman"/>
          <w:b/>
          <w:spacing w:val="-4"/>
          <w:szCs w:val="24"/>
        </w:rPr>
        <w:t xml:space="preserve"> </w:t>
      </w:r>
      <w:r>
        <w:rPr>
          <w:rFonts w:cs="Times New Roman" w:ascii="Times New Roman" w:hAnsi="Times New Roman"/>
          <w:spacing w:val="-4"/>
          <w:szCs w:val="24"/>
        </w:rPr>
        <w:t>поступка за забрану рада удружења и забрана рада удружења; престанак удружења; број и датум доношења решења о упису, промени података и брисању из Регистр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Пријава за упис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9</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пис у Регистар врши се на основу пријаве за упис.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адржину и изглед пријаве из става 1. овог члана ближе уређује Министар.</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јаву за упис подноси заступник удружења.</w:t>
      </w:r>
    </w:p>
    <w:p>
      <w:pPr>
        <w:pStyle w:val="Normal"/>
        <w:rPr/>
      </w:pPr>
      <w:r>
        <w:rPr>
          <w:rFonts w:cs="Times New Roman" w:ascii="Times New Roman" w:hAnsi="Times New Roman"/>
          <w:spacing w:val="-4"/>
          <w:szCs w:val="24"/>
        </w:rPr>
        <w:tab/>
        <w:t>Уз пријаву се подносе оснивачки акт, два примерка статута, као и друге исправе које се утврђују актом који доноси Мин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бацивање пријаве за упис</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0</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Регистратор решењем одбацује пријаву:</w:t>
      </w:r>
    </w:p>
    <w:p>
      <w:pPr>
        <w:pStyle w:val="Normal"/>
        <w:tabs>
          <w:tab w:val="left" w:pos="1440" w:leader="none"/>
          <w:tab w:val="left" w:pos="1701" w:leader="none"/>
        </w:tabs>
        <w:rPr/>
      </w:pPr>
      <w:r>
        <w:rPr>
          <w:rFonts w:cs="Times New Roman" w:ascii="Times New Roman" w:hAnsi="Times New Roman"/>
          <w:spacing w:val="-4"/>
          <w:szCs w:val="24"/>
        </w:rPr>
        <w:tab/>
        <w:t>1)</w:t>
        <w:tab/>
        <w:t>ако је назив удружења идентичан називу другог удружења које је уписано или уредно пријављено за упис у Регистар;</w:t>
      </w:r>
    </w:p>
    <w:p>
      <w:pPr>
        <w:pStyle w:val="Normal"/>
        <w:tabs>
          <w:tab w:val="left" w:pos="1440" w:leader="none"/>
          <w:tab w:val="left" w:pos="1701" w:leader="none"/>
        </w:tabs>
        <w:rPr/>
      </w:pPr>
      <w:r>
        <w:rPr>
          <w:rFonts w:cs="Times New Roman" w:ascii="Times New Roman" w:hAnsi="Times New Roman"/>
          <w:spacing w:val="-4"/>
          <w:szCs w:val="24"/>
        </w:rPr>
        <w:tab/>
        <w:t>2)</w:t>
        <w:tab/>
        <w:t>ако је назив удружења заменљив са називом другог удружења, изазива забуну о удружењу, његовим циљевима или у погледу тога о каквој се врсти правног лица ради;</w:t>
      </w:r>
    </w:p>
    <w:p>
      <w:pPr>
        <w:pStyle w:val="Normal"/>
        <w:tabs>
          <w:tab w:val="left" w:pos="1440" w:leader="none"/>
          <w:tab w:val="left" w:pos="1701" w:leader="none"/>
        </w:tabs>
        <w:rPr/>
      </w:pPr>
      <w:r>
        <w:rPr>
          <w:rFonts w:cs="Times New Roman" w:ascii="Times New Roman" w:hAnsi="Times New Roman"/>
          <w:spacing w:val="-4"/>
          <w:szCs w:val="24"/>
        </w:rPr>
        <w:tab/>
        <w:t>3) ако је пријава поднета од неовлашћеног лица односно уз пријаву нису поднете прописане исправе;</w:t>
      </w:r>
    </w:p>
    <w:p>
      <w:pPr>
        <w:pStyle w:val="Normal"/>
        <w:tabs>
          <w:tab w:val="left" w:pos="1440" w:leader="none"/>
          <w:tab w:val="left" w:pos="1701" w:leader="none"/>
        </w:tabs>
        <w:rPr/>
      </w:pPr>
      <w:r>
        <w:rPr>
          <w:rFonts w:cs="Times New Roman" w:ascii="Times New Roman" w:hAnsi="Times New Roman"/>
          <w:spacing w:val="-4"/>
          <w:szCs w:val="24"/>
        </w:rPr>
        <w:tab/>
        <w:t>4)</w:t>
      </w:r>
      <w:r>
        <w:rPr>
          <w:rFonts w:cs="Times New Roman" w:ascii="Times New Roman" w:hAnsi="Times New Roman"/>
          <w:b/>
          <w:spacing w:val="-4"/>
          <w:szCs w:val="24"/>
        </w:rPr>
        <w:t xml:space="preserve"> </w:t>
      </w:r>
      <w:r>
        <w:rPr>
          <w:rFonts w:cs="Times New Roman" w:ascii="Times New Roman" w:hAnsi="Times New Roman"/>
          <w:spacing w:val="-4"/>
          <w:szCs w:val="24"/>
        </w:rPr>
        <w:t>ако пријава, оснивачки акт</w:t>
      </w:r>
      <w:r>
        <w:rPr>
          <w:rFonts w:cs="Times New Roman" w:ascii="Times New Roman" w:hAnsi="Times New Roman"/>
          <w:b/>
          <w:spacing w:val="-4"/>
          <w:szCs w:val="24"/>
        </w:rPr>
        <w:t xml:space="preserve"> </w:t>
      </w:r>
      <w:r>
        <w:rPr>
          <w:rFonts w:cs="Times New Roman" w:ascii="Times New Roman" w:hAnsi="Times New Roman"/>
          <w:spacing w:val="-4"/>
          <w:szCs w:val="24"/>
        </w:rPr>
        <w:t>или статут не садрже све податке прописане закон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Прекид поступка упи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1</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Ако Регистратор</w:t>
      </w:r>
      <w:r>
        <w:rPr>
          <w:rFonts w:cs="Times New Roman" w:ascii="Times New Roman" w:hAnsi="Times New Roman"/>
          <w:b/>
          <w:spacing w:val="-4"/>
          <w:szCs w:val="24"/>
        </w:rPr>
        <w:t xml:space="preserve"> </w:t>
      </w:r>
      <w:r>
        <w:rPr>
          <w:rFonts w:cs="Times New Roman" w:ascii="Times New Roman" w:hAnsi="Times New Roman"/>
          <w:spacing w:val="-4"/>
          <w:szCs w:val="24"/>
        </w:rPr>
        <w:t>оцени да се ради о удружењу из члана 2. став 4. овог закона или да су циљеви удружења у супротности са одредбама  члана 3. став 2. овог закона, закључком  прекида поступак уписа у Регистар и Уставном суду подноси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отив закључка из става 1. овог члана није дозвољена посебна жалба.</w:t>
      </w:r>
    </w:p>
    <w:p>
      <w:pPr>
        <w:pStyle w:val="Normal"/>
        <w:tabs>
          <w:tab w:val="left" w:pos="1440" w:leader="none"/>
          <w:tab w:val="center" w:pos="5670" w:leader="none"/>
        </w:tabs>
        <w:rPr/>
      </w:pPr>
      <w:r>
        <w:rPr>
          <w:rFonts w:cs="Times New Roman" w:ascii="Times New Roman" w:hAnsi="Times New Roman"/>
          <w:spacing w:val="-4"/>
          <w:szCs w:val="24"/>
        </w:rPr>
        <w:tab/>
        <w:tab/>
        <w:t>По пријему одлуке Уставног суда</w:t>
      </w:r>
      <w:r>
        <w:rPr>
          <w:rFonts w:cs="Times New Roman" w:ascii="Times New Roman" w:hAnsi="Times New Roman"/>
          <w:b/>
          <w:spacing w:val="-4"/>
          <w:szCs w:val="24"/>
        </w:rPr>
        <w:t xml:space="preserve"> </w:t>
      </w:r>
      <w:r>
        <w:rPr>
          <w:rFonts w:cs="Times New Roman" w:ascii="Times New Roman" w:hAnsi="Times New Roman"/>
          <w:spacing w:val="-4"/>
          <w:szCs w:val="24"/>
        </w:rPr>
        <w:t>Регистратор</w:t>
      </w:r>
      <w:r>
        <w:rPr>
          <w:rFonts w:cs="Times New Roman" w:ascii="Times New Roman" w:hAnsi="Times New Roman"/>
          <w:b/>
          <w:spacing w:val="-4"/>
          <w:szCs w:val="24"/>
        </w:rPr>
        <w:t xml:space="preserve"> </w:t>
      </w:r>
      <w:r>
        <w:rPr>
          <w:rFonts w:cs="Times New Roman" w:ascii="Times New Roman" w:hAnsi="Times New Roman"/>
          <w:spacing w:val="-4"/>
          <w:szCs w:val="24"/>
        </w:rPr>
        <w:t>ће, зависно од садржине одлуке, решењем одбацити пријаву - ако је удружењу изречена забрана рада или наставити са поступком уписа - ако је одбијен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ешење о упису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 у Регистар врши се у року од 30 дана од дана подношења уредне пријаве за упис.</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Регистратор доноси решење о упису у Регистар.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з решење о упису у Регистар удружењу се доставља примерак статута који се оверава печатом Агенције</w:t>
      </w:r>
      <w:r>
        <w:rPr>
          <w:rFonts w:cs="Times New Roman" w:ascii="Times New Roman" w:hAnsi="Times New Roman"/>
          <w:b/>
          <w:spacing w:val="-4"/>
          <w:szCs w:val="24"/>
        </w:rPr>
        <w:t xml:space="preserve"> </w:t>
      </w:r>
      <w:r>
        <w:rPr>
          <w:rFonts w:cs="Times New Roman" w:ascii="Times New Roman" w:hAnsi="Times New Roman"/>
          <w:spacing w:val="-4"/>
          <w:szCs w:val="24"/>
        </w:rPr>
        <w:t>и потписом Регистратора,</w:t>
      </w:r>
      <w:r>
        <w:rPr>
          <w:rFonts w:cs="Times New Roman" w:ascii="Times New Roman" w:hAnsi="Times New Roman"/>
          <w:b/>
          <w:spacing w:val="-4"/>
          <w:szCs w:val="24"/>
        </w:rPr>
        <w:t xml:space="preserve"> </w:t>
      </w:r>
      <w:r>
        <w:rPr>
          <w:rFonts w:cs="Times New Roman" w:ascii="Times New Roman" w:hAnsi="Times New Roman"/>
          <w:spacing w:val="-4"/>
          <w:szCs w:val="24"/>
        </w:rPr>
        <w:t>чиме се потврђује његова истоветност са примерком статута који се чува у Агенцији.</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Ако се, у року из става 1. овог члана не донесе решење о упису у Регистар, односно решењем не одбаци пријава за упис у Регистар, сматраће се да је удружење уписано у Регистар наредног дана од дана истека тог рок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омена података који се уписују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Удружење је дужно да Регистратору пријави сваку промену података који се уписују у Регистар, у року од 15 дана од дана настале промен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промена података у Регистру сходно се примењују одредбе овог закона о упису удружења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Јавност Регистр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4</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аци уписани у Регистар су јавни, у складу са законом.</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Свако може да се поузда у тачност података уписаних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акнада за вођење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5</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Влада прописује висину накнаде за упис удружења у Регистар и друге услуге које пружа Агенција у поступку вођења Регистра, на предлог Управног одбора Агенције. </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rPr/>
      </w:pPr>
      <w:r>
        <w:rPr>
          <w:rFonts w:cs="Times New Roman" w:ascii="Times New Roman" w:hAnsi="Times New Roman"/>
          <w:spacing w:val="-4"/>
          <w:sz w:val="24"/>
          <w:szCs w:val="24"/>
        </w:rPr>
        <w:t xml:space="preserve">V.  ИМОВИНА И обављање АКТИВНОСТИ </w:t>
      </w:r>
    </w:p>
    <w:p>
      <w:pPr>
        <w:pStyle w:val="Normal"/>
        <w:tabs>
          <w:tab w:val="left" w:pos="1440" w:leader="none"/>
          <w:tab w:val="center" w:pos="5670" w:leader="none"/>
        </w:tabs>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ачин стицања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6</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стицати имовину од чланарине, добровољних прилога, донација и  поклона (у новцу или натури), финансијских субвенција, оставина, камата на улоге, закупнине, дивиденди и на други законом дозвољени начи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Физичка и правна лица која дају прилоге и поклоне удружењима могу бити ослобођена одговарајућих пореских обавеза у складу са законом којим се уводи одговарајући јавни приход.</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pacing w:val="-4"/>
          <w:szCs w:val="24"/>
        </w:rPr>
        <w:t>Активности удружења</w:t>
      </w:r>
    </w:p>
    <w:p>
      <w:pPr>
        <w:pStyle w:val="Normal"/>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7</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да врши оне активности којима се остварују циљеви утврђени његовим статутом.</w:t>
      </w:r>
    </w:p>
    <w:p>
      <w:pPr>
        <w:pStyle w:val="Normal"/>
        <w:tabs>
          <w:tab w:val="left" w:pos="1440" w:leader="none"/>
          <w:tab w:val="center" w:pos="5670" w:leader="none"/>
        </w:tabs>
        <w:rPr/>
      </w:pPr>
      <w:r>
        <w:rPr>
          <w:rFonts w:cs="Times New Roman" w:ascii="Times New Roman" w:hAnsi="Times New Roman"/>
          <w:spacing w:val="-4"/>
          <w:szCs w:val="24"/>
        </w:rPr>
        <w:tab/>
        <w:t>Удружење може непосредно да обавља и привредну или другу делатност којом се стиче добит у складу са законом којим се уређује класификација делатности, под следећим условима:</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да је делатност у вези са његовим статутарним циљевима;</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да је делатност предвиђена статутом;</w:t>
      </w:r>
    </w:p>
    <w:p>
      <w:pPr>
        <w:pStyle w:val="Normal"/>
        <w:tabs>
          <w:tab w:val="left" w:pos="1440" w:leader="none"/>
          <w:tab w:val="left" w:pos="1701"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3)</w:t>
        <w:tab/>
        <w:t xml:space="preserve">да је делатност мањег обима, односно да се делатност обавља у обиму потребном за остваривање циљева удружења. </w:t>
      </w:r>
    </w:p>
    <w:p>
      <w:pPr>
        <w:pStyle w:val="Normal"/>
        <w:tabs>
          <w:tab w:val="left" w:pos="1440" w:leader="none"/>
          <w:tab w:val="center" w:pos="5670" w:leader="none"/>
        </w:tabs>
        <w:rPr/>
      </w:pPr>
      <w:r>
        <w:rPr>
          <w:rFonts w:cs="Times New Roman" w:ascii="Times New Roman" w:hAnsi="Times New Roman"/>
          <w:spacing w:val="-4"/>
          <w:szCs w:val="24"/>
        </w:rPr>
        <w:tab/>
        <w:tab/>
        <w:t>Делатност из става 2. овог члана уписује се у Регистар привредних субјеката</w:t>
      </w:r>
      <w:r>
        <w:rPr>
          <w:rFonts w:cs="Times New Roman" w:ascii="Times New Roman" w:hAnsi="Times New Roman"/>
          <w:b/>
          <w:spacing w:val="-4"/>
          <w:szCs w:val="24"/>
        </w:rPr>
        <w:t xml:space="preserve"> </w:t>
      </w:r>
      <w:r>
        <w:rPr>
          <w:rFonts w:cs="Times New Roman" w:ascii="Times New Roman" w:hAnsi="Times New Roman"/>
          <w:spacing w:val="-4"/>
          <w:szCs w:val="24"/>
        </w:rPr>
        <w:t>и обавља се у складу са прописима којима је уређена област у коју спадају активности које се обављ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отпочети са непосредним обављањем делатности из става 2. овог члана тек након уписа делатности у Регистар</w:t>
      </w:r>
      <w:r>
        <w:rPr>
          <w:rFonts w:cs="Times New Roman" w:ascii="Times New Roman" w:hAnsi="Times New Roman"/>
          <w:b/>
          <w:spacing w:val="-4"/>
          <w:szCs w:val="24"/>
        </w:rPr>
        <w:t xml:space="preserve"> </w:t>
      </w:r>
      <w:r>
        <w:rPr>
          <w:rFonts w:cs="Times New Roman" w:ascii="Times New Roman" w:hAnsi="Times New Roman"/>
          <w:spacing w:val="-4"/>
          <w:szCs w:val="24"/>
        </w:rPr>
        <w:t>из става 3. овог чла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лови које удружење закључи супротно одредби ст. 1. и 2. овог члана правно су ваљани, осим ако је треће лице знало или је морало знати за прекорачење.</w:t>
      </w:r>
    </w:p>
    <w:p>
      <w:pPr>
        <w:pStyle w:val="Normal"/>
        <w:tabs>
          <w:tab w:val="left" w:pos="1440" w:leader="none"/>
          <w:tab w:val="center" w:pos="5670" w:leader="none"/>
        </w:tabs>
        <w:rPr/>
      </w:pPr>
      <w:r>
        <w:rPr>
          <w:rFonts w:cs="Times New Roman" w:ascii="Times New Roman" w:hAnsi="Times New Roman"/>
          <w:spacing w:val="-4"/>
          <w:szCs w:val="24"/>
        </w:rPr>
        <w:tab/>
        <w:t xml:space="preserve">Удружење нема право да остварену добит од привредне или друге делатности расподељује својим оснивачима, чланов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 повезаним лицима, у смислу овог закона, сматрају се лица која су као таква утврђена законом којим се уређују привредна друштв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Средства</w:t>
      </w:r>
      <w:r>
        <w:rPr>
          <w:rFonts w:cs="Times New Roman" w:ascii="Times New Roman" w:hAnsi="Times New Roman"/>
          <w:spacing w:val="-4"/>
          <w:szCs w:val="24"/>
        </w:rPr>
        <w:t xml:space="preserve"> </w:t>
      </w:r>
      <w:r>
        <w:rPr>
          <w:rFonts w:cs="Times New Roman" w:ascii="Times New Roman" w:hAnsi="Times New Roman"/>
          <w:b/>
          <w:spacing w:val="-4"/>
          <w:szCs w:val="24"/>
        </w:rPr>
        <w:t xml:space="preserve">за реализовање програма од јавног интере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8</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Средства за подстицање програма или недостајућег дела средстава за финансирање програма (у даљем тексту: програм) које реализују удружења, а који су од јавног интереса обезбеђују се у буџету Републике Србиј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Влада, односно министарство надлежно за област у којој се остварују основни циљеви удружења додељује средства из става 1. овог члана на основу спроведеног јавног конкурса и закључује уговоре о реализовању одобрених програма. </w:t>
      </w:r>
    </w:p>
    <w:p>
      <w:pPr>
        <w:pStyle w:val="Normal"/>
        <w:tabs>
          <w:tab w:val="left" w:pos="1440" w:leader="none"/>
          <w:tab w:val="center" w:pos="5670" w:leader="none"/>
        </w:tabs>
        <w:rPr/>
      </w:pPr>
      <w:r>
        <w:rPr>
          <w:rFonts w:cs="Times New Roman" w:ascii="Times New Roman" w:hAnsi="Times New Roman"/>
          <w:spacing w:val="-4"/>
          <w:szCs w:val="24"/>
        </w:rPr>
        <w:tab/>
        <w:tab/>
        <w:t>Под програмом од јавног интереса из става 1. овог члана нарочито се сматрају програми у области: социјалне заштите, борачко-инвалидске заштите, заштите лица са инвалидитетом, друштвене бриге о деци, заштите интерно расељених лица са Косова и Метохије и избеглица, подстицање наталитета, помоћи старима, здравствене заштите, заштите и промовисања људских и мањинских права, образовања, науке, културе, информисања, заштите животне средине, одрживог развоја, заштите животиња, заштите потрошача, борбе против корупције, као и хуманитарни програми и други програми у којима удружење искључиво и непосредно следи јавне потребе.</w:t>
        <w:tab/>
      </w:r>
    </w:p>
    <w:p>
      <w:pPr>
        <w:pStyle w:val="Normal"/>
        <w:tabs>
          <w:tab w:val="left" w:pos="1440" w:leader="none"/>
          <w:tab w:val="center" w:pos="5670" w:leader="none"/>
        </w:tabs>
        <w:rPr/>
      </w:pPr>
      <w:r>
        <w:rPr>
          <w:rFonts w:cs="Times New Roman" w:ascii="Times New Roman" w:hAnsi="Times New Roman"/>
          <w:spacing w:val="-4"/>
          <w:szCs w:val="24"/>
        </w:rPr>
        <w:tab/>
        <w:t>Влада уређује ближе критеријуме, услове, обим, начин, поступак доделе, као и начин и поступак враћања средстава из става 1. овог члана, уколико се утврди да удружење добијена средства не користи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е ст. 1-4. овог члана сходно се примењују и на средства која се удружењима додељују из буџета аутономне покрајине и јединица локалне самоуправе.</w:t>
      </w:r>
    </w:p>
    <w:p>
      <w:pPr>
        <w:pStyle w:val="Normal"/>
        <w:tabs>
          <w:tab w:val="left" w:pos="1440" w:leader="none"/>
          <w:tab w:val="center" w:pos="5670" w:leader="none"/>
        </w:tabs>
        <w:ind w:firstLine="1440"/>
        <w:rPr/>
      </w:pPr>
      <w:r>
        <w:rPr>
          <w:rFonts w:cs="Times New Roman" w:ascii="Times New Roman" w:hAnsi="Times New Roman"/>
          <w:spacing w:val="-4"/>
          <w:szCs w:val="24"/>
        </w:rPr>
        <w:t>Удружења која су из буџета Републике, односно аутономне покрајине, односно јединице локалне самоуправе добила средства за реализовање програма од јавног интереса најмање једанпут годишње чине доступним јавности извештај о свом раду и о обиму и начину стицања и коришћења средстава и тај извештај достављају даваоцу средстава.</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Удружење је обавезно да средства из става 1. овог члана користи искључиво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а става 6.</w:t>
      </w:r>
      <w:r>
        <w:rPr>
          <w:rFonts w:cs="Times New Roman" w:ascii="Times New Roman" w:hAnsi="Times New Roman"/>
          <w:b/>
          <w:spacing w:val="-4"/>
          <w:szCs w:val="24"/>
        </w:rPr>
        <w:t xml:space="preserve"> </w:t>
      </w:r>
      <w:r>
        <w:rPr>
          <w:rFonts w:cs="Times New Roman" w:ascii="Times New Roman" w:hAnsi="Times New Roman"/>
          <w:spacing w:val="-4"/>
          <w:szCs w:val="24"/>
        </w:rPr>
        <w:t>овог члана сходно се примењује и на удружења која су у претходној години, у складу са законом, користила пореске и царинске олакшиц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ловне књиге и финансијски извештаји</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9</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води пословне књиге, сачињава финансијске извештаје и подлеже вршењу ревизије финансијских извештаја, у складу са прописима о рачуноводству и ревизији.</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Годишњи обрачуни и извештаји о активности удружења подносе се члановима удружења на начин утврђен статутом.</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0</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своје обавезе удружење одговара целокупном својом имови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Чланови удружења и органа удружења могу лично одговарати за обавезе удружења, ако поступају са имовином удружења као да је у питању њихова имовина или злоупотребе удружење као форму за незаконите или преварне сврх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Коришћење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Имовина удружења може да се користи једино за остваривање његових статутар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Имовина удружења не може се делити његовим члановима, оснивач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везаним лицима сматрају се лица која су као таква утврђена у погледу забране расподеле добити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ст. 1. и 2. овог члана не односе се на давање пригодних примерених награда и накнада оправданих трошкова насталих остваривањем статутарних циљева удружења (путни трошкови, дневнице, трошкови преноћишта и сл), уговорене теретне обавезе и исплату зарада запослених.</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ималац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За случај престанка удружења као прималац његове имовине статутом се може одредити само домаће недобитно правно лице које је основано ради остваривање истих или слич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Одредба става 1. овог члана не односи се на случај престанка удружења које је у време ступања на снагу овог закона користило имовину у друштвеној, односно државној својини.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Република Србија</w:t>
      </w:r>
      <w:r>
        <w:rPr>
          <w:rFonts w:cs="Times New Roman" w:ascii="Times New Roman" w:hAnsi="Times New Roman"/>
          <w:spacing w:val="-4"/>
          <w:szCs w:val="24"/>
        </w:rPr>
        <w:t xml:space="preserve"> </w:t>
      </w:r>
      <w:r>
        <w:rPr>
          <w:rFonts w:cs="Times New Roman" w:ascii="Times New Roman" w:hAnsi="Times New Roman"/>
          <w:b/>
          <w:spacing w:val="-4"/>
          <w:szCs w:val="24"/>
        </w:rPr>
        <w:t>као прималац имовин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3</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Ако се у тренутку престанка удружења не може поступити на начин одређен овим законом или статутом за расподелу имовине, или ако удружење престаје на основу одлуке о забрани рада, након спроведеног поступка ликвидације, или статутом није одређен начин располагања имовином после престанка удружења, имовина удружења постаје имовина Републике Србије, с тим што право коришћења припада јединици локалне самоуправе на чијој је територији било седиште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начин из става 1. овог члана поступиће се и у случају престанка удружења које је у време ступања на снагу овог закона користило имовину у друштвеној, односно државној својини, без обзира да ли је то удружење у међувремену уписано у Регистар у складу са одредбама овог зако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иштавост располагања имовином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4</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Располагање имовином удружења супротно одредбама овог закона ништаво је.</w:t>
      </w:r>
    </w:p>
    <w:p>
      <w:pPr>
        <w:pStyle w:val="Heading2"/>
        <w:spacing w:before="0" w:after="60"/>
        <w:rPr/>
      </w:pPr>
      <w:r>
        <w:rPr>
          <w:rFonts w:cs="Times New Roman" w:ascii="Times New Roman" w:hAnsi="Times New Roman"/>
          <w:spacing w:val="-4"/>
          <w:sz w:val="24"/>
          <w:szCs w:val="24"/>
        </w:rPr>
        <w:t xml:space="preserve">VI.  СТАТУСНЕ ПРОМЕНЕ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и врсте статусних проме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5</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а промена је промена правног положаја удружења извршена на основу одлуке надлежног органа у складу са статутом и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е промене су припајање, спајање и 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trike/>
          <w:spacing w:val="-4"/>
          <w:szCs w:val="24"/>
        </w:rPr>
      </w:pPr>
      <w:r>
        <w:rPr>
          <w:rFonts w:cs="Times New Roman" w:ascii="Times New Roman" w:hAnsi="Times New Roman"/>
          <w:b/>
          <w:spacing w:val="-4"/>
          <w:szCs w:val="24"/>
        </w:rPr>
        <w:t>Припајање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6</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 пренос целе имовине једног удружења (припојеник) на друго удружење (припојилац), на основу уговора о припајањ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говор о припајању садржи називе и седишта удружења, одредбе о  преносу имовине удружења које се припаја (тачан опис права и  обавеза која се преносе, при чему је дозвољено упућивање на посебне исправе) и права чланова припој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дног или више удружења другом уписује се у Регистар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На упис припајања сходно се примењују одредбе овог закона о упису оснивањ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з пријаву за упис подносе се и одлуке скупштина удружења која учествују у припајању о прихватању закључења уговора о припајању (у истоветном тексту), уговор о припајању, решење о упису у Регистар удружења која се припај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ом припајања у Регистар престаје да постоји припојено удружење, а удружење припојилац наставља са радом под називом под којим је уписано у Регистар.</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пајањ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7</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пајање је оснивање новог удружења на које прелази целокупна имовина два или више удружења која се спајају.</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 xml:space="preserve">На поступак спајања удружења сходно се примењују одредбе овог закона о припајању.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Спајањем престају да постоје удружења која су се спојила, а новонастало удружење сматра се новим удружењем на које се сходно примењују одредбе овог закона о оснивању удружења. </w:t>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8</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може поделити на два или више удружења.</w:t>
      </w:r>
    </w:p>
    <w:p>
      <w:pPr>
        <w:pStyle w:val="Normal"/>
        <w:tabs>
          <w:tab w:val="left" w:pos="1440" w:leader="none"/>
          <w:tab w:val="center" w:pos="5670" w:leader="none"/>
        </w:tabs>
        <w:rPr/>
      </w:pPr>
      <w:r>
        <w:rPr>
          <w:rFonts w:cs="Times New Roman" w:ascii="Times New Roman" w:hAnsi="Times New Roman"/>
          <w:spacing w:val="-4"/>
          <w:szCs w:val="24"/>
        </w:rPr>
        <w:tab/>
        <w:t>Одлука о подели удружења има правно дејство оснивачког акта.</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i/>
          <w:spacing w:val="-4"/>
          <w:szCs w:val="24"/>
          <w:u w:val="single"/>
        </w:rPr>
        <w:tab/>
      </w:r>
      <w:r>
        <w:rPr>
          <w:rFonts w:cs="Times New Roman" w:ascii="Times New Roman" w:hAnsi="Times New Roman"/>
          <w:spacing w:val="-4"/>
          <w:szCs w:val="24"/>
        </w:rPr>
        <w:t>На поступак поделе сходно се примењују одредбе овог закона о припајању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Подељено удружење престаје да постоји, а на поступак уписа новонасталих удружења примењују се одредбе овог закона о оснивању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одговарају солидарно за обавезе подељ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уписују се у Регистар после разграничења средстава, права и обавеза (деобни биланс).</w:t>
      </w:r>
    </w:p>
    <w:p>
      <w:pPr>
        <w:pStyle w:val="Heading2"/>
        <w:spacing w:before="0" w:after="0"/>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Heading2"/>
        <w:spacing w:before="0" w:after="0"/>
        <w:rPr/>
      </w:pPr>
      <w:r>
        <w:rPr>
          <w:rFonts w:cs="Times New Roman" w:ascii="Times New Roman" w:hAnsi="Times New Roman"/>
          <w:bCs/>
          <w:spacing w:val="-4"/>
          <w:sz w:val="24"/>
          <w:szCs w:val="24"/>
        </w:rPr>
        <w:t xml:space="preserve">VII.  ПРЕСТАНАК </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слови и начин брисања удружења из Регистр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9</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м из Регистра удружење губи статус правног лиц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 из Регистра врши се само ако:</w:t>
      </w:r>
    </w:p>
    <w:p>
      <w:pPr>
        <w:pStyle w:val="Normal"/>
        <w:tabs>
          <w:tab w:val="left" w:pos="1440" w:leader="none"/>
          <w:tab w:val="center" w:pos="5670" w:leader="none"/>
        </w:tabs>
        <w:rPr/>
      </w:pPr>
      <w:r>
        <w:rPr>
          <w:rFonts w:cs="Times New Roman" w:ascii="Times New Roman" w:hAnsi="Times New Roman"/>
          <w:spacing w:val="-4"/>
          <w:szCs w:val="24"/>
        </w:rPr>
        <w:tab/>
        <w:t>1) се број чланова смањи испод броја оснивача потребног за оснивање,</w:t>
      </w:r>
      <w:r>
        <w:rPr>
          <w:rFonts w:cs="Times New Roman" w:ascii="Times New Roman" w:hAnsi="Times New Roman"/>
          <w:b/>
          <w:spacing w:val="-4"/>
          <w:szCs w:val="24"/>
        </w:rPr>
        <w:t xml:space="preserve"> </w:t>
      </w:r>
      <w:r>
        <w:rPr>
          <w:rFonts w:cs="Times New Roman" w:ascii="Times New Roman" w:hAnsi="Times New Roman"/>
          <w:spacing w:val="-4"/>
          <w:szCs w:val="24"/>
        </w:rPr>
        <w:t>а надлежни орган удружења не донесе одлуку о пријему нових чланова у року од 30 да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2) истекне време на које је удружење основано, када је удружење основано на одређено врем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3) надлежни орган удружења донесе одлуку о престанку рад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4) је извршена статусна промена која, у складу са овим законом, има за последицу престанак удружења;</w:t>
      </w:r>
    </w:p>
    <w:p>
      <w:pPr>
        <w:pStyle w:val="TextBodyIndent"/>
        <w:rPr>
          <w:rFonts w:ascii="Times New Roman" w:hAnsi="Times New Roman" w:cs="Times New Roman"/>
          <w:spacing w:val="-4"/>
          <w:szCs w:val="24"/>
          <w:lang w:val="sr-CS"/>
        </w:rPr>
      </w:pPr>
      <w:r>
        <w:rPr>
          <w:rFonts w:cs="Times New Roman" w:ascii="Times New Roman" w:hAnsi="Times New Roman"/>
          <w:spacing w:val="-4"/>
          <w:szCs w:val="24"/>
          <w:lang w:val="sr-CS"/>
        </w:rPr>
        <w:t xml:space="preserve">5) се утврди да удружење не обавља активности на остваривању статутарних циљева, односно да није организовано у складу са статутом дуже од две године непрекидно или ако је протекло двоструко више времена од времена утврђеног статутом за одржавање седнице скупштине, а она није одржан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6) је удружењу забрањен рад;</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7) стечајем.</w:t>
      </w:r>
    </w:p>
    <w:p>
      <w:pPr>
        <w:pStyle w:val="Normal"/>
        <w:tabs>
          <w:tab w:val="left" w:pos="1440" w:leader="none"/>
          <w:tab w:val="center" w:pos="5670" w:leader="none"/>
        </w:tabs>
        <w:rPr/>
      </w:pPr>
      <w:r>
        <w:rPr>
          <w:rFonts w:cs="Times New Roman" w:ascii="Times New Roman" w:hAnsi="Times New Roman"/>
          <w:spacing w:val="-4"/>
          <w:szCs w:val="24"/>
        </w:rPr>
        <w:tab/>
        <w:t>Регистратор</w:t>
      </w:r>
      <w:r>
        <w:rPr>
          <w:rFonts w:cs="Times New Roman" w:ascii="Times New Roman" w:hAnsi="Times New Roman"/>
          <w:b/>
          <w:spacing w:val="-4"/>
          <w:szCs w:val="24"/>
        </w:rPr>
        <w:t xml:space="preserve"> </w:t>
      </w:r>
      <w:r>
        <w:rPr>
          <w:rFonts w:cs="Times New Roman" w:ascii="Times New Roman" w:hAnsi="Times New Roman"/>
          <w:spacing w:val="-4"/>
          <w:szCs w:val="24"/>
        </w:rPr>
        <w:t xml:space="preserve">решењем утврђује чињенице из става 2. тачка 5) овог члана. </w:t>
      </w:r>
    </w:p>
    <w:p>
      <w:pPr>
        <w:pStyle w:val="Normal"/>
        <w:rPr/>
      </w:pPr>
      <w:r>
        <w:rPr>
          <w:rFonts w:cs="Times New Roman" w:ascii="Times New Roman" w:hAnsi="Times New Roman"/>
          <w:spacing w:val="-4"/>
          <w:szCs w:val="24"/>
        </w:rPr>
        <w:tab/>
        <w:t xml:space="preserve">У случајевима из става 2. тач. 1), 2), 3), 5) и 6) </w:t>
      </w:r>
      <w:r>
        <w:rPr>
          <w:rFonts w:cs="Times New Roman" w:ascii="Times New Roman" w:hAnsi="Times New Roman"/>
          <w:bCs/>
          <w:spacing w:val="-4"/>
          <w:szCs w:val="24"/>
        </w:rPr>
        <w:t>овог члана</w:t>
      </w:r>
      <w:r>
        <w:rPr>
          <w:rFonts w:cs="Times New Roman" w:ascii="Times New Roman" w:hAnsi="Times New Roman"/>
          <w:spacing w:val="-4"/>
          <w:szCs w:val="24"/>
        </w:rPr>
        <w:t xml:space="preserve"> брисање из Регистра врши се након спроведеног поступка ликвидације удружења, ако законом није другачије одређено. О спровођењу поступка ликвидације у Регистар се уписује забелешк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Забрана рад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0</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pPr>
      <w:r>
        <w:rPr>
          <w:rFonts w:cs="Times New Roman" w:ascii="Times New Roman" w:hAnsi="Times New Roman"/>
          <w:spacing w:val="-4"/>
          <w:szCs w:val="24"/>
          <w:lang w:val="sr-CS"/>
        </w:rPr>
        <w:tab/>
        <w:tab/>
        <w:t>О забрани рада удружења из члана 2. став 4. овог закона, као и удружења чији су циљеви или деловање</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супротни одредби члана 3. став 2. овог закона одлучује Уставни суд.</w:t>
      </w:r>
    </w:p>
    <w:p>
      <w:pPr>
        <w:pStyle w:val="TextBody"/>
        <w:jc w:val="both"/>
        <w:rPr/>
      </w:pPr>
      <w:r>
        <w:rPr>
          <w:rFonts w:cs="Times New Roman" w:ascii="Times New Roman" w:hAnsi="Times New Roman"/>
          <w:spacing w:val="-4"/>
          <w:szCs w:val="24"/>
          <w:lang w:val="sr-CS"/>
        </w:rPr>
        <w:tab/>
        <w:t>Одлука о забрани рада удружења може се заснивати на радњама чланова удружења ако постоји веза између тих радњи и деловањ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удружења или његових циљева, ако се радње заснивају на организованој вољи чланова и ако се према околностима случаја може сматрати да је удружење толерисало радње својих чланова.</w:t>
      </w:r>
    </w:p>
    <w:p>
      <w:pPr>
        <w:pStyle w:val="TextBody"/>
        <w:jc w:val="both"/>
        <w:rPr/>
      </w:pPr>
      <w:r>
        <w:rPr>
          <w:rFonts w:cs="Times New Roman" w:ascii="Times New Roman" w:hAnsi="Times New Roman"/>
          <w:spacing w:val="-4"/>
          <w:szCs w:val="24"/>
          <w:lang w:val="sr-CS"/>
        </w:rPr>
        <w:tab/>
        <w:t>Удружењу ће се забранити рад ако се учлани у међународну организацију или удружење из члана 2. став 4. овог закона, односно које делује ради остваривања циљева из члана 3. став 2. овог закона.</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Забрана рада савеза односи се и на она удружења у његовом чланству која су изричито била обухваћена поступком забране.</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Симболи визуелног идентитета и друге ознаке удружења коме је забрањен рад (заставе, пароле, униформе, грбови, значке и др) не смеју се јавно употребљавати.</w:t>
      </w:r>
    </w:p>
    <w:p>
      <w:pPr>
        <w:pStyle w:val="Normal"/>
        <w:tabs>
          <w:tab w:val="left" w:pos="1440" w:leader="none"/>
          <w:tab w:val="center" w:pos="5670" w:leader="none"/>
        </w:tabs>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кретање поступка за забрану рада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lang w:val="ru-RU"/>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1</w:t>
      </w:r>
      <w:r>
        <w:rPr>
          <w:spacing w:val="-4"/>
          <w:b/>
          <w:szCs w:val="24"/>
          <w:rFonts w:cs="Times New Roman" w:ascii="Times New Roman" w:hAnsi="Times New Roman"/>
        </w:rPr>
        <w:fldChar w:fldCharType="end"/>
      </w:r>
    </w:p>
    <w:p>
      <w:pPr>
        <w:pStyle w:val="Normal"/>
        <w:tabs>
          <w:tab w:val="left" w:pos="1440" w:leader="none"/>
          <w:tab w:val="center" w:pos="5670" w:leader="none"/>
        </w:tabs>
        <w:jc w:val="center"/>
        <w:rPr>
          <w:rFonts w:ascii="Times New Roman" w:hAnsi="Times New Roman" w:cs="Times New Roman"/>
          <w:b/>
          <w:b/>
          <w:spacing w:val="-4"/>
          <w:szCs w:val="24"/>
          <w:lang w:val="ru-RU"/>
        </w:rPr>
      </w:pPr>
      <w:r>
        <w:rPr>
          <w:rFonts w:cs="Times New Roman" w:ascii="Times New Roman" w:hAnsi="Times New Roman"/>
          <w:b/>
          <w:spacing w:val="-4"/>
          <w:szCs w:val="24"/>
          <w:lang w:val="ru-RU"/>
        </w:rPr>
      </w:r>
    </w:p>
    <w:p>
      <w:pPr>
        <w:pStyle w:val="Normal"/>
        <w:tabs>
          <w:tab w:val="left" w:pos="1440" w:leader="none"/>
          <w:tab w:val="center" w:pos="5670" w:leader="none"/>
        </w:tabs>
        <w:rPr/>
      </w:pPr>
      <w:r>
        <w:rPr>
          <w:rFonts w:cs="Times New Roman" w:ascii="Times New Roman" w:hAnsi="Times New Roman"/>
          <w:szCs w:val="24"/>
        </w:rPr>
        <w:tab/>
        <w:tab/>
        <w:t>Поступак за забрану рада удружења покреће се на предлог Владе,</w:t>
      </w:r>
      <w:r>
        <w:rPr>
          <w:rFonts w:cs="Times New Roman" w:ascii="Times New Roman" w:hAnsi="Times New Roman"/>
          <w:b/>
          <w:szCs w:val="24"/>
        </w:rPr>
        <w:t xml:space="preserve"> </w:t>
      </w:r>
      <w:r>
        <w:rPr>
          <w:rFonts w:cs="Times New Roman" w:ascii="Times New Roman" w:hAnsi="Times New Roman"/>
          <w:szCs w:val="24"/>
        </w:rPr>
        <w:t>Републичког јавног тужиоца, министарства</w:t>
      </w:r>
      <w:r>
        <w:rPr>
          <w:rFonts w:cs="Times New Roman" w:ascii="Times New Roman" w:hAnsi="Times New Roman"/>
          <w:b/>
          <w:szCs w:val="24"/>
        </w:rPr>
        <w:t xml:space="preserve"> </w:t>
      </w:r>
      <w:r>
        <w:rPr>
          <w:rFonts w:cs="Times New Roman" w:ascii="Times New Roman" w:hAnsi="Times New Roman"/>
          <w:szCs w:val="24"/>
        </w:rPr>
        <w:t>надлежног за послове управе,</w:t>
      </w:r>
      <w:r>
        <w:rPr>
          <w:rFonts w:cs="Times New Roman" w:ascii="Times New Roman" w:hAnsi="Times New Roman"/>
          <w:b/>
          <w:szCs w:val="24"/>
        </w:rPr>
        <w:t xml:space="preserve"> </w:t>
      </w:r>
      <w:r>
        <w:rPr>
          <w:rFonts w:cs="Times New Roman" w:ascii="Times New Roman" w:hAnsi="Times New Roman"/>
          <w:szCs w:val="24"/>
        </w:rPr>
        <w:t>министарства надлежног за област у којој се остварују циљеви удружења или Регистратор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тупак за забрану рада удружења може се покренути и водити и у односу на удружења која немају статус правног лица.</w:t>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 покретању поступка за забрану рада удружења у Регистар се уписује забелешк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Ликвидациј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Ликвидација удружења се спроводи када удружење има довољно финансијских средстава за покриће свих својих обавез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r>
      <w:r>
        <w:rPr>
          <w:rFonts w:cs="Times New Roman" w:ascii="Times New Roman" w:hAnsi="Times New Roman"/>
          <w:spacing w:val="-4"/>
          <w:szCs w:val="24"/>
        </w:rPr>
        <w:tab/>
        <w:t xml:space="preserve">На питања која се тичу поступка ликвидације удружења која нису уређена овим законом, сходно се примењују одредбе закона којим се регулише ликвидација привредног друштва. </w:t>
      </w:r>
    </w:p>
    <w:p>
      <w:pPr>
        <w:pStyle w:val="TextBody"/>
        <w:ind w:firstLine="1418"/>
        <w:jc w:val="both"/>
        <w:rPr>
          <w:rFonts w:ascii="Times New Roman" w:hAnsi="Times New Roman" w:cs="Times New Roman"/>
          <w:b/>
          <w:b/>
          <w:spacing w:val="-4"/>
          <w:szCs w:val="24"/>
          <w:lang w:val="sr-CS"/>
        </w:rPr>
      </w:pPr>
      <w:r>
        <w:rPr>
          <w:rFonts w:cs="Times New Roman" w:ascii="Times New Roman" w:hAnsi="Times New Roman"/>
          <w:spacing w:val="-4"/>
          <w:szCs w:val="24"/>
          <w:lang w:val="sr-CS"/>
        </w:rPr>
        <w:t xml:space="preserve">Предлог за покретање поступка ликвидације у случајевима из члана </w:t>
      </w:r>
      <w:r>
        <w:rPr>
          <w:rFonts w:cs="Times New Roman" w:ascii="Times New Roman" w:hAnsi="Times New Roman"/>
          <w:spacing w:val="-4"/>
          <w:szCs w:val="24"/>
          <w:lang w:val="sr-Latn-CS"/>
        </w:rPr>
        <w:t>49.</w:t>
      </w:r>
      <w:r>
        <w:rPr>
          <w:rFonts w:cs="Times New Roman" w:ascii="Times New Roman" w:hAnsi="Times New Roman"/>
          <w:b/>
          <w:spacing w:val="-4"/>
          <w:szCs w:val="24"/>
          <w:lang w:val="sr-Latn-CS"/>
        </w:rPr>
        <w:t xml:space="preserve"> </w:t>
      </w:r>
      <w:r>
        <w:rPr>
          <w:rFonts w:cs="Times New Roman" w:ascii="Times New Roman" w:hAnsi="Times New Roman"/>
          <w:spacing w:val="-4"/>
          <w:szCs w:val="24"/>
          <w:lang w:val="sr-CS"/>
        </w:rPr>
        <w:t xml:space="preserve">став 2. тачка 1), 2), 3), 5) и 6) и члана </w:t>
      </w:r>
      <w:r>
        <w:rPr>
          <w:rFonts w:cs="Times New Roman" w:ascii="Times New Roman" w:hAnsi="Times New Roman"/>
          <w:spacing w:val="-4"/>
          <w:szCs w:val="24"/>
          <w:lang w:val="sr-Latn-CS"/>
        </w:rPr>
        <w:t>54</w:t>
      </w:r>
      <w:r>
        <w:rPr>
          <w:rFonts w:cs="Times New Roman" w:ascii="Times New Roman" w:hAnsi="Times New Roman"/>
          <w:spacing w:val="-4"/>
          <w:szCs w:val="24"/>
          <w:lang w:val="sr-CS"/>
        </w:rPr>
        <w:t>.</w:t>
      </w:r>
      <w:r>
        <w:rPr>
          <w:rFonts w:cs="Times New Roman" w:ascii="Times New Roman" w:hAnsi="Times New Roman"/>
          <w:b/>
          <w:spacing w:val="-4"/>
          <w:szCs w:val="24"/>
          <w:lang w:val="sr-Latn-CS"/>
        </w:rPr>
        <w:t xml:space="preserve"> </w:t>
      </w:r>
      <w:r>
        <w:rPr>
          <w:rFonts w:cs="Times New Roman" w:ascii="Times New Roman" w:hAnsi="Times New Roman"/>
          <w:spacing w:val="-4"/>
          <w:szCs w:val="24"/>
          <w:lang w:val="sr-CS"/>
        </w:rPr>
        <w:t>став 2. овог закона подноси Регистратор.</w:t>
      </w:r>
    </w:p>
    <w:p>
      <w:pPr>
        <w:pStyle w:val="TextBody"/>
        <w:ind w:firstLine="1418"/>
        <w:jc w:val="both"/>
        <w:rPr>
          <w:rFonts w:ascii="Times New Roman" w:hAnsi="Times New Roman" w:cs="Times New Roman"/>
          <w:spacing w:val="-4"/>
          <w:szCs w:val="24"/>
          <w:lang w:val="sr-CS"/>
        </w:rPr>
      </w:pPr>
      <w:r>
        <w:rPr>
          <w:rFonts w:cs="Times New Roman" w:ascii="Times New Roman" w:hAnsi="Times New Roman"/>
          <w:spacing w:val="-4"/>
          <w:szCs w:val="24"/>
          <w:lang w:val="sr-CS"/>
        </w:rPr>
        <w:t>Од тренутка када су се стекли услови за покретање поступка ликвидације, удружење може предузимати само активности потребне за спровођење ликвидационог поступка.</w:t>
      </w:r>
    </w:p>
    <w:p>
      <w:pPr>
        <w:pStyle w:val="TextBody"/>
        <w:ind w:firstLine="1418"/>
        <w:jc w:val="both"/>
        <w:rPr/>
      </w:pPr>
      <w:r>
        <w:rPr>
          <w:rFonts w:cs="Times New Roman" w:ascii="Times New Roman" w:hAnsi="Times New Roman"/>
          <w:spacing w:val="-4"/>
          <w:szCs w:val="24"/>
          <w:lang w:val="sr-CS"/>
        </w:rPr>
        <w:t>Доношењем одлуке о престанку удружења ликвидацијом и именовањем ликвидационог управника престају овлашћења органа удружења и заступника и пуномоћника удружења, осим овлашћења надзорног одбора, ако га удружење има.</w:t>
      </w:r>
    </w:p>
    <w:p>
      <w:pPr>
        <w:pStyle w:val="Footer"/>
        <w:tabs>
          <w:tab w:val="clear" w:pos="4320"/>
          <w:tab w:val="clear" w:pos="8640"/>
          <w:tab w:val="left" w:pos="1440" w:leader="none"/>
          <w:tab w:val="center" w:pos="567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лука о престанку удружења ликвидациј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3</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У случајевима из члана </w:t>
      </w:r>
      <w:r>
        <w:rPr>
          <w:rFonts w:cs="Times New Roman" w:ascii="Times New Roman" w:hAnsi="Times New Roman"/>
          <w:spacing w:val="-4"/>
          <w:szCs w:val="24"/>
          <w:lang w:val="sr-Latn-CS"/>
        </w:rPr>
        <w:t>49.</w:t>
      </w:r>
      <w:r>
        <w:rPr>
          <w:rFonts w:cs="Times New Roman" w:ascii="Times New Roman" w:hAnsi="Times New Roman"/>
          <w:spacing w:val="-4"/>
          <w:szCs w:val="24"/>
        </w:rPr>
        <w:t xml:space="preserve"> став 2. тач. 1), 2) и 3) овог закона, скупштина удружења дужна је да у року од 15 дана од дана наступања разлога за престанак удружења донесе одлуку о престанку удружења ликвидацијом и именовању ликвидационог управника и да ову одлуку у року од три дана од дана доношења достави Регистратору.</w:t>
      </w:r>
    </w:p>
    <w:p>
      <w:pPr>
        <w:pStyle w:val="Footer"/>
        <w:tabs>
          <w:tab w:val="clear" w:pos="4320"/>
          <w:tab w:val="clear" w:pos="8640"/>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је дужно да одлуку из става 1. овог члана објави у „Службеном гласнику Републике Србије” у року од три дана од дана доношења, с позивом повериоцима да у року од 30 дана од дана објављивања одлуке пријаве своја потраживањ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 xml:space="preserve">Дејство отварања поступка ликвидације наступа објавом из става 2. овог  члана. </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тупак ликвидације у случају да није донета одлук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4</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Ако одлука о отварању поступка ликвидације и именовању ликвидационог управника не буде донета или не буде објављена, заступник удружења дужан је да о томе обавести Регистратора</w:t>
      </w:r>
      <w:r>
        <w:rPr>
          <w:rFonts w:cs="Times New Roman" w:ascii="Times New Roman" w:hAnsi="Times New Roman"/>
          <w:b/>
          <w:spacing w:val="-4"/>
          <w:szCs w:val="24"/>
        </w:rPr>
        <w:t xml:space="preserve"> </w:t>
      </w:r>
      <w:r>
        <w:rPr>
          <w:rFonts w:cs="Times New Roman" w:ascii="Times New Roman" w:hAnsi="Times New Roman"/>
          <w:spacing w:val="-4"/>
          <w:szCs w:val="24"/>
        </w:rPr>
        <w:t>у року од три дана од истека рока за њено доношење односно објављивањ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spacing w:val="-4"/>
          <w:szCs w:val="24"/>
        </w:rPr>
        <w:tab/>
        <w:t>У случају из става 1. овог члана, као и у случају када заступник удружења не обавести Регистратора</w:t>
      </w:r>
      <w:r>
        <w:rPr>
          <w:rFonts w:cs="Times New Roman" w:ascii="Times New Roman" w:hAnsi="Times New Roman"/>
          <w:b/>
          <w:spacing w:val="-4"/>
          <w:szCs w:val="24"/>
        </w:rPr>
        <w:t xml:space="preserve"> </w:t>
      </w:r>
      <w:r>
        <w:rPr>
          <w:rFonts w:cs="Times New Roman" w:ascii="Times New Roman" w:hAnsi="Times New Roman"/>
          <w:spacing w:val="-4"/>
          <w:szCs w:val="24"/>
        </w:rPr>
        <w:t>о томе да су се стекли услови за спровођење поступка ликвидације, Регистратор у року од три дана од дана пријема обавештења, односно од сазнања и утврђивања да су испуњени услови за спровођење ликвидације, подноси предлог за покретање поступка ликвидације, о трошку удружења и за именовање ликвидационог управник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На начин из става 2. овог члана Регистратор</w:t>
      </w:r>
      <w:r>
        <w:rPr>
          <w:rFonts w:cs="Times New Roman" w:ascii="Times New Roman" w:hAnsi="Times New Roman"/>
          <w:b/>
          <w:spacing w:val="-4"/>
          <w:szCs w:val="24"/>
        </w:rPr>
        <w:t xml:space="preserve"> </w:t>
      </w:r>
      <w:r>
        <w:rPr>
          <w:rFonts w:cs="Times New Roman" w:ascii="Times New Roman" w:hAnsi="Times New Roman"/>
          <w:spacing w:val="-4"/>
          <w:szCs w:val="24"/>
        </w:rPr>
        <w:t xml:space="preserve">поступа и у случајевима престанка удружења из разлога утврђених у члану </w:t>
      </w:r>
      <w:r>
        <w:rPr>
          <w:rFonts w:cs="Times New Roman" w:ascii="Times New Roman" w:hAnsi="Times New Roman"/>
          <w:spacing w:val="-4"/>
          <w:szCs w:val="24"/>
          <w:lang w:val="sr-Latn-CS"/>
        </w:rPr>
        <w:t>49.</w:t>
      </w:r>
      <w:r>
        <w:rPr>
          <w:rFonts w:cs="Times New Roman" w:ascii="Times New Roman" w:hAnsi="Times New Roman"/>
          <w:spacing w:val="-4"/>
          <w:szCs w:val="24"/>
        </w:rPr>
        <w:t xml:space="preserve"> став 2. тач. 5) и 6).</w:t>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ликвидације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5</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Овлашћење за заступање удружења прелази на ликвидационог управника </w:t>
      </w:r>
      <w:r>
        <w:rPr>
          <w:rFonts w:cs="Times New Roman" w:ascii="Times New Roman" w:hAnsi="Times New Roman"/>
          <w:bCs/>
          <w:spacing w:val="-4"/>
          <w:szCs w:val="24"/>
        </w:rPr>
        <w:t>даном отварања поступка ликвидације</w:t>
      </w:r>
      <w:r>
        <w:rPr>
          <w:rFonts w:cs="Times New Roman" w:ascii="Times New Roman" w:hAnsi="Times New Roman"/>
          <w:spacing w:val="-4"/>
          <w:szCs w:val="24"/>
        </w:rPr>
        <w:t>.</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Одлука скупштине удружења о престанку удружења и подаци о ликвидационом управнику уписују се у Регистар.</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 називу удружења уписује се ознака „у ликвидаци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ступак после спроведене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6</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Са имовином удружења која преостане после намирења поверилаца и измирења пореских обавеза, ликвидациони управник</w:t>
      </w:r>
      <w:r>
        <w:rPr>
          <w:rFonts w:cs="Times New Roman" w:ascii="Times New Roman" w:hAnsi="Times New Roman"/>
          <w:b/>
          <w:spacing w:val="-4"/>
          <w:szCs w:val="24"/>
        </w:rPr>
        <w:t xml:space="preserve"> </w:t>
      </w:r>
      <w:r>
        <w:rPr>
          <w:rFonts w:cs="Times New Roman" w:ascii="Times New Roman" w:hAnsi="Times New Roman"/>
          <w:spacing w:val="-4"/>
          <w:szCs w:val="24"/>
        </w:rPr>
        <w:t>поступа на начин предвиђен овим</w:t>
      </w:r>
      <w:r>
        <w:rPr>
          <w:rFonts w:cs="Times New Roman" w:ascii="Times New Roman" w:hAnsi="Times New Roman"/>
          <w:b/>
          <w:spacing w:val="-4"/>
          <w:szCs w:val="24"/>
        </w:rPr>
        <w:t xml:space="preserve"> </w:t>
      </w:r>
      <w:r>
        <w:rPr>
          <w:rFonts w:cs="Times New Roman" w:ascii="Times New Roman" w:hAnsi="Times New Roman"/>
          <w:spacing w:val="-4"/>
          <w:szCs w:val="24"/>
        </w:rPr>
        <w:t>законом и статутом удружењ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После предаје имовине примаоцима, ликвидациони управник подноси пријаву за брисање удружења из Регистра, уз коју прилаже извештај о току ликвидације и изјаву да је сва имовина подељена у складу са законом и статутом.</w:t>
      </w:r>
    </w:p>
    <w:p>
      <w:pPr>
        <w:pStyle w:val="Footer"/>
        <w:tabs>
          <w:tab w:val="clear" w:pos="4320"/>
          <w:tab w:val="clear" w:pos="8640"/>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поступак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7</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може престати по скраћеном поступку ликвидације ако после доношења одлуке о престанку рада удружења већина чланова скупштине дâ Регистратору</w:t>
      </w:r>
      <w:r>
        <w:rPr>
          <w:rFonts w:cs="Times New Roman" w:ascii="Times New Roman" w:hAnsi="Times New Roman"/>
          <w:b/>
          <w:spacing w:val="-4"/>
          <w:szCs w:val="24"/>
        </w:rPr>
        <w:t xml:space="preserve"> </w:t>
      </w:r>
      <w:r>
        <w:rPr>
          <w:rFonts w:cs="Times New Roman" w:ascii="Times New Roman" w:hAnsi="Times New Roman"/>
          <w:spacing w:val="-4"/>
          <w:szCs w:val="24"/>
        </w:rPr>
        <w:t>изјаву да су измирене све пореске обавезе,</w:t>
      </w:r>
      <w:r>
        <w:rPr>
          <w:rFonts w:cs="Times New Roman" w:ascii="Times New Roman" w:hAnsi="Times New Roman"/>
          <w:b/>
          <w:spacing w:val="-4"/>
          <w:szCs w:val="24"/>
        </w:rPr>
        <w:t xml:space="preserve"> </w:t>
      </w:r>
      <w:r>
        <w:rPr>
          <w:rFonts w:cs="Times New Roman" w:ascii="Times New Roman" w:hAnsi="Times New Roman"/>
          <w:spacing w:val="-4"/>
          <w:szCs w:val="24"/>
        </w:rPr>
        <w:t>обавезе удружења према повериоцима и да су регулисани сви односи са запосленим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Изјава из става 1. овог члана мора да садржи потврду о овери потписа у складу са законом.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скупштине удружења из става 1. овог члана одговарају солидарно за обавезе удружења три године од дана брисања удружења из Регистра.</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spacing w:val="-4"/>
          <w:szCs w:val="24"/>
        </w:rPr>
        <w:t>Удружење које престаје по скраћеном поступку брише се из Регистра, уз уписивање у Регистар личних имена и пребивалишта, односно назива и седишта чланова скупштине из става 1. овог члана, са назначењем њихове солидарне одговорности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течај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8</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д удружењем које је трајније неспособно за плаћање спроводи се поступак стечаја сходном применом одредаба закона којим се регулише стечај и пореских закона којима се уређује третман обвезника у стечају.</w:t>
      </w:r>
    </w:p>
    <w:p>
      <w:pPr>
        <w:pStyle w:val="Normal"/>
        <w:tabs>
          <w:tab w:val="left" w:pos="1440" w:leader="none"/>
          <w:tab w:val="center" w:pos="5670" w:leader="none"/>
        </w:tabs>
        <w:rPr/>
      </w:pPr>
      <w:r>
        <w:rPr>
          <w:rFonts w:cs="Times New Roman" w:ascii="Times New Roman" w:hAnsi="Times New Roman"/>
          <w:spacing w:val="-4"/>
          <w:szCs w:val="24"/>
        </w:rPr>
        <w:tab/>
        <w:t>Регистратор</w:t>
      </w:r>
      <w:r>
        <w:rPr>
          <w:rFonts w:cs="Times New Roman" w:ascii="Times New Roman" w:hAnsi="Times New Roman"/>
          <w:b/>
          <w:spacing w:val="-4"/>
          <w:szCs w:val="24"/>
        </w:rPr>
        <w:t xml:space="preserve"> </w:t>
      </w:r>
      <w:r>
        <w:rPr>
          <w:rFonts w:cs="Times New Roman" w:ascii="Times New Roman" w:hAnsi="Times New Roman"/>
          <w:spacing w:val="-4"/>
          <w:szCs w:val="24"/>
        </w:rPr>
        <w:t>брише удружење из Регистра на основу правоснажне одлуке о закључењу стечајног поступк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у Регистар података који се односе на стечај удружења сходно се примењују одредбе закона којим се регулише стечај о упису у надлежни регистар одлука из стечајног поступка.</w:t>
      </w:r>
    </w:p>
    <w:p>
      <w:pPr>
        <w:pStyle w:val="Normal"/>
        <w:tabs>
          <w:tab w:val="left" w:pos="1440" w:leader="none"/>
          <w:tab w:val="center" w:pos="5670" w:leader="none"/>
        </w:tabs>
        <w:rPr/>
      </w:pPr>
      <w:r>
        <w:rPr>
          <w:rFonts w:cs="Times New Roman" w:ascii="Times New Roman" w:hAnsi="Times New Roman"/>
          <w:spacing w:val="-4"/>
          <w:szCs w:val="24"/>
        </w:rPr>
        <w:tab/>
        <w:t>Пријаву за упис података из става 3. овог члана Регистратору доставља стечајни управник.</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0" w:after="0"/>
        <w:rPr/>
      </w:pPr>
      <w:r>
        <w:rPr>
          <w:rFonts w:cs="Times New Roman" w:ascii="Times New Roman" w:hAnsi="Times New Roman"/>
          <w:spacing w:val="-4"/>
          <w:sz w:val="24"/>
          <w:szCs w:val="24"/>
          <w:lang w:val="sr-Latn-CS"/>
        </w:rPr>
        <w:t>VIII.</w:t>
      </w:r>
      <w:r>
        <w:rPr>
          <w:rFonts w:cs="Times New Roman" w:ascii="Times New Roman" w:hAnsi="Times New Roman"/>
          <w:spacing w:val="-4"/>
          <w:sz w:val="24"/>
          <w:szCs w:val="24"/>
        </w:rPr>
        <w:t xml:space="preserve"> страна удруЖеЊа</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59</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Страно удружење, у смислу овог закона, јесте удружење са седиштем у другој држави, основано по прописима те државе ради остваривања неког заједничког или општег интереса или циља, а чије деловање није усмерено на стицање добити, као и међународно удружење или друга страна односно међународна невладина организација која има чланове који су се на добровољној основи повезали ради остваривања неког заједничког или општег интереса или циља који није усмерен на стицање добити.</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ab/>
        <w:t>Одредбе овог закона које се односе на упис у Регистар и рад удружења примењују се и на упис и рад представништва, канцеларије и другог организационог облика страног или међународног невладиног недобитног удружења које има седиште на територији Републике Србије (у даљем тексту: представништво</w:t>
      </w:r>
      <w:r>
        <w:rPr>
          <w:rFonts w:cs="Times New Roman" w:ascii="Times New Roman" w:hAnsi="Times New Roman"/>
          <w:b/>
          <w:bCs/>
          <w:spacing w:val="-4"/>
          <w:szCs w:val="24"/>
        </w:rPr>
        <w:t xml:space="preserve"> </w:t>
      </w:r>
      <w:r>
        <w:rPr>
          <w:rFonts w:cs="Times New Roman" w:ascii="Times New Roman" w:hAnsi="Times New Roman"/>
          <w:bCs/>
          <w:spacing w:val="-4"/>
          <w:szCs w:val="24"/>
        </w:rPr>
        <w:t>страног удружења), ако законом или међународним уговором није другачије утврђено.</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Вођење Регистра страних удружења</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0</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lang w:val="sr-Latn-CS"/>
        </w:rPr>
      </w:pPr>
      <w:r>
        <w:rPr>
          <w:rFonts w:cs="Times New Roman" w:ascii="Times New Roman" w:hAnsi="Times New Roman"/>
          <w:b/>
          <w:bCs/>
          <w:spacing w:val="-4"/>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 xml:space="preserve">Представништво страног удружења може да делује на територији Републике Србије након уписа у Регистар страних удружења који води Агенција, као поверени посао. </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Регистар из става 1. овог члана води се у писаном облику и као јединствена централна електронска база података.</w:t>
        <w:tab/>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Садржину, начин уписа и вођења Регистра из става 1. овог члана ближе уређује Министар.</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Регистратор страних удружења</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lang w:val="sr-Latn-CS"/>
        </w:rPr>
      </w:pPr>
      <w:r>
        <w:rPr>
          <w:rFonts w:cs="Times New Roman" w:ascii="Times New Roman" w:hAnsi="Times New Roman"/>
          <w:b/>
          <w:bCs/>
          <w:spacing w:val="-4"/>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1</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
          <w:bCs/>
          <w:spacing w:val="-4"/>
          <w:szCs w:val="24"/>
        </w:rPr>
        <w:tab/>
      </w:r>
      <w:r>
        <w:rPr>
          <w:rFonts w:cs="Times New Roman" w:ascii="Times New Roman" w:hAnsi="Times New Roman"/>
          <w:bCs/>
          <w:spacing w:val="-4"/>
          <w:szCs w:val="24"/>
        </w:rPr>
        <w:t xml:space="preserve">Агенција води Регистар страних удружења преко Регистратора страних удружења. </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На услове и поступак именовања Регистратора страних удружења, као и на његова овлашћења и обавезе, сходно се примењују одредбе закона којим се уређује регистрација привредних субјеката, осим ако овим законом није другачије утврђено.</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адржина Регистра страних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2</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 Регистар страних удружења уписује се: назив и скраћени назив страног удружења; држава у којој је страно удружење основано и седиште тог удружења у тој држави; назив организационог облика страног удружења; адреса седишта представништва страног удружења у Републици Србији и његових огранака; време за које је представништво страног удружења основано; име и презиме лица овлашћеног за заступање и представљање страног удружења у Републици Србији, пребивалиште и јединствени матични број грађана ако се ради о држављанину Републике Србије, односно боравиште у Републици Србији и број путне исправе и државу издавања путне исправе ако се ради о страном држављанину; циљеви страног удружења; забелешка о покретању поступка за забрану рада представништва страног удружења и забрана рада представништва страног удружења; број и датум доношења решења о упису, промени података и брисању из Регистра страних удружења.</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10"/>
          <w:szCs w:val="24"/>
        </w:rPr>
      </w:pPr>
      <w:r>
        <w:rPr>
          <w:rFonts w:cs="Times New Roman" w:ascii="Times New Roman" w:hAnsi="Times New Roman"/>
          <w:b/>
          <w:bCs/>
          <w:spacing w:val="-10"/>
          <w:szCs w:val="24"/>
        </w:rPr>
        <w:t>Пријава за упис и упис представништва страног удружења у Регистар страних удружења</w:t>
      </w:r>
    </w:p>
    <w:p>
      <w:pPr>
        <w:pStyle w:val="Footer"/>
        <w:jc w:val="cen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3</w:t>
      </w:r>
      <w:r>
        <w:rPr>
          <w:spacing w:val="-4"/>
          <w:b/>
          <w:szCs w:val="24"/>
          <w:rFonts w:cs="Times New Roman" w:ascii="Times New Roman" w:hAnsi="Times New Roman"/>
        </w:rPr>
        <w:fldChar w:fldCharType="end"/>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 xml:space="preserve">Упис у Регистар страних удружења врши се на основу пријаве за упис представништва страног удружења. </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 xml:space="preserve">Садржину и изглед пријаве из става 1. овог члана ближе уређује Министар. </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з пријаву за упис подноси се: оверена фотокопија акта и оверен превод акта о регистрацији удружења у матичној држави или оверена фотокопија потврде (изјаве) оверене од стране суда или јавног бележника да удружење има према праву матичне државе статус правног лица и без уписа у регистар и оверен превод потврде (изјаве); оверена фотокопија одлуке и оверен превод одлуке надлежног органа страног удружења о отварању представништва у Републици Србији; оверен документ и оверен превод документа матичне државе из кога се утврђује ко су оснивачи удружења које оснива представништво у Републици Србији;</w:t>
      </w:r>
      <w:r>
        <w:rPr>
          <w:rFonts w:cs="Times New Roman" w:ascii="Times New Roman" w:hAnsi="Times New Roman"/>
          <w:b/>
          <w:bCs/>
          <w:spacing w:val="-4"/>
          <w:szCs w:val="24"/>
        </w:rPr>
        <w:t xml:space="preserve"> </w:t>
      </w:r>
      <w:r>
        <w:rPr>
          <w:rFonts w:cs="Times New Roman" w:ascii="Times New Roman" w:hAnsi="Times New Roman"/>
          <w:bCs/>
          <w:spacing w:val="-4"/>
          <w:szCs w:val="24"/>
        </w:rPr>
        <w:t>оверена одлука и</w:t>
      </w:r>
      <w:r>
        <w:rPr>
          <w:rFonts w:cs="Times New Roman" w:ascii="Times New Roman" w:hAnsi="Times New Roman"/>
          <w:b/>
          <w:bCs/>
          <w:spacing w:val="-4"/>
          <w:szCs w:val="24"/>
        </w:rPr>
        <w:t xml:space="preserve"> </w:t>
      </w:r>
      <w:r>
        <w:rPr>
          <w:rFonts w:cs="Times New Roman" w:ascii="Times New Roman" w:hAnsi="Times New Roman"/>
          <w:bCs/>
          <w:spacing w:val="-4"/>
          <w:szCs w:val="24"/>
        </w:rPr>
        <w:t>оверен</w:t>
      </w:r>
      <w:r>
        <w:rPr>
          <w:rFonts w:cs="Times New Roman" w:ascii="Times New Roman" w:hAnsi="Times New Roman"/>
          <w:b/>
          <w:bCs/>
          <w:spacing w:val="-4"/>
          <w:szCs w:val="24"/>
        </w:rPr>
        <w:t xml:space="preserve"> </w:t>
      </w:r>
      <w:r>
        <w:rPr>
          <w:rFonts w:cs="Times New Roman" w:ascii="Times New Roman" w:hAnsi="Times New Roman"/>
          <w:bCs/>
          <w:spacing w:val="-4"/>
          <w:szCs w:val="24"/>
        </w:rPr>
        <w:t>превод одлуке о лицу овлашћеном за заступање и представљање представништва страног удружења, оверена фотокопија исправе о идентитету тог лица и пријава пребивалишта, односно боравишта у Републици Србији; фотокопија и оверен превод статута или одговарајућег акта који садржи податке о седишту и унутрашњој организацији представништва страног удружења на територији Републике Србиј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 xml:space="preserve">Регистратор страних удружења доноси решење о упису представништва страног удружења у Регистар страних удружења. </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Решење о упису представништва страног удружења у Регистар страних удружења објављује се у „Службеном гласнику Републике Србије”, о трошку страног удружења.</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Јавност Регистра страних удружења</w:t>
      </w:r>
    </w:p>
    <w:p>
      <w:pPr>
        <w:pStyle w:val="Footer"/>
        <w:jc w:val="cen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4</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ab/>
        <w:t xml:space="preserve">Подаци уписани у Регистар страних удружења су јавни, у складу са законом. </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Примена прописа на запослене у представништву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5</w:t>
      </w:r>
      <w:r>
        <w:rPr>
          <w:spacing w:val="-4"/>
          <w:b/>
          <w:szCs w:val="24"/>
          <w:rFonts w:cs="Times New Roman" w:ascii="Times New Roman" w:hAnsi="Times New Roman"/>
        </w:rPr>
        <w:fldChar w:fldCharType="end"/>
      </w:r>
    </w:p>
    <w:p>
      <w:pPr>
        <w:pStyle w:val="Footer"/>
        <w:jc w:val="center"/>
        <w:rPr>
          <w:rFonts w:ascii="Times New Roman" w:hAnsi="Times New Roman" w:cs="Times New Roman"/>
          <w:b/>
          <w:b/>
          <w:bCs/>
          <w:spacing w:val="-4"/>
          <w:szCs w:val="24"/>
          <w:lang w:val="sr-Latn-CS"/>
        </w:rPr>
      </w:pPr>
      <w:r>
        <w:rPr>
          <w:rFonts w:cs="Times New Roman" w:ascii="Times New Roman" w:hAnsi="Times New Roman"/>
          <w:b/>
          <w:bCs/>
          <w:spacing w:val="-4"/>
          <w:szCs w:val="24"/>
          <w:lang w:val="sr-Latn-CS"/>
        </w:rPr>
      </w:r>
    </w:p>
    <w:p>
      <w:pPr>
        <w:pStyle w:val="Footer"/>
        <w:jc w:val="center"/>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На странце запослене у представништвима страног удружења примењују се прописи којима се уређује кретање и боравак странац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На држављане Републике</w:t>
      </w:r>
      <w:r>
        <w:rPr>
          <w:rFonts w:cs="Times New Roman" w:ascii="Times New Roman" w:hAnsi="Times New Roman"/>
          <w:b/>
          <w:bCs/>
          <w:spacing w:val="-4"/>
          <w:szCs w:val="24"/>
        </w:rPr>
        <w:t xml:space="preserve"> </w:t>
      </w:r>
      <w:r>
        <w:rPr>
          <w:rFonts w:cs="Times New Roman" w:ascii="Times New Roman" w:hAnsi="Times New Roman"/>
          <w:bCs/>
          <w:spacing w:val="-4"/>
          <w:szCs w:val="24"/>
        </w:rPr>
        <w:t>Србије запослене у представништвима страног удружења примењују се прописи Републике Србије.</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редства за рад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6</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lang w:val="sr-Latn-CS"/>
        </w:rPr>
      </w:pPr>
      <w:r>
        <w:rPr>
          <w:rFonts w:cs="Times New Roman" w:ascii="Times New Roman" w:hAnsi="Times New Roman"/>
          <w:b/>
          <w:bCs/>
          <w:spacing w:val="-4"/>
          <w:szCs w:val="24"/>
          <w:lang w:val="sr-Latn-CS"/>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из иностранства уносити финансијска средства за рад представништва и за остваривање свог програм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осле измирења свих доспелих пореских и других</w:t>
      </w:r>
      <w:r>
        <w:rPr>
          <w:rFonts w:cs="Times New Roman" w:ascii="Times New Roman" w:hAnsi="Times New Roman"/>
          <w:b/>
          <w:bCs/>
          <w:spacing w:val="-4"/>
          <w:szCs w:val="24"/>
        </w:rPr>
        <w:t xml:space="preserve"> </w:t>
      </w:r>
      <w:r>
        <w:rPr>
          <w:rFonts w:cs="Times New Roman" w:ascii="Times New Roman" w:hAnsi="Times New Roman"/>
          <w:bCs/>
          <w:spacing w:val="-4"/>
          <w:szCs w:val="24"/>
        </w:rPr>
        <w:t>обавеза у Републици Србији, изнети неутрошена финансијска средства из става 1. овог члан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ривремено да увeзе предмете и опрему који су потребни за његов рад и да их изнесе из Републике Србије у складу са царинским прописима и  прописима о спољнотрговинском пословању.</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брана рада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7</w:t>
      </w:r>
      <w:r>
        <w:rPr>
          <w:spacing w:val="-4"/>
          <w:b/>
          <w:szCs w:val="24"/>
          <w:rFonts w:cs="Times New Roman" w:ascii="Times New Roman" w:hAnsi="Times New Roman"/>
        </w:rPr>
        <w:fldChar w:fldCharType="end"/>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Представништво страног удружења има право да делује слободно на територији Републике Србије, ако његови циљеви и деловање</w:t>
      </w:r>
      <w:r>
        <w:rPr>
          <w:rFonts w:cs="Times New Roman" w:ascii="Times New Roman" w:hAnsi="Times New Roman"/>
          <w:b/>
          <w:bCs/>
          <w:spacing w:val="-4"/>
          <w:szCs w:val="24"/>
        </w:rPr>
        <w:t xml:space="preserve"> </w:t>
      </w:r>
      <w:r>
        <w:rPr>
          <w:rFonts w:cs="Times New Roman" w:ascii="Times New Roman" w:hAnsi="Times New Roman"/>
          <w:bCs/>
          <w:spacing w:val="-4"/>
          <w:szCs w:val="24"/>
        </w:rPr>
        <w:t>нису у супротности са Уставом Републике Србије, овим законом, међународним уговорима које је закључила Република Србија и другим прописима.</w:t>
      </w:r>
    </w:p>
    <w:p>
      <w:pPr>
        <w:pStyle w:val="TextBody"/>
        <w:jc w:val="both"/>
        <w:rPr>
          <w:rFonts w:ascii="Times New Roman" w:hAnsi="Times New Roman" w:cs="Times New Roman"/>
          <w:bCs/>
          <w:spacing w:val="-4"/>
          <w:szCs w:val="24"/>
          <w:lang w:val="sr-CS"/>
        </w:rPr>
      </w:pPr>
      <w:r>
        <w:rPr>
          <w:rFonts w:cs="Times New Roman" w:ascii="Times New Roman" w:hAnsi="Times New Roman"/>
          <w:bCs/>
          <w:spacing w:val="-4"/>
          <w:szCs w:val="24"/>
          <w:lang w:val="sr-CS"/>
        </w:rPr>
        <w:tab/>
        <w:t xml:space="preserve">Поступак за забрану рада представништва страног удружења покреће се на предлог Владе, Републичког јавно тужиоца, министарства надлежног за послове управе, министарства надлежног за област у којој се остварују циљеви удружења или Регистратора страних удружења. </w:t>
      </w:r>
    </w:p>
    <w:p>
      <w:pPr>
        <w:pStyle w:val="TextBody"/>
        <w:jc w:val="both"/>
        <w:rPr/>
      </w:pPr>
      <w:r>
        <w:rPr>
          <w:rFonts w:cs="Times New Roman" w:ascii="Times New Roman" w:hAnsi="Times New Roman"/>
          <w:bCs/>
          <w:spacing w:val="-4"/>
          <w:szCs w:val="24"/>
          <w:lang w:val="sr-CS"/>
        </w:rPr>
        <w:tab/>
        <w:t>Одлуку о забрани рада представништва страног удружења чији су циљеви или деловање</w:t>
      </w:r>
      <w:r>
        <w:rPr>
          <w:rFonts w:cs="Times New Roman" w:ascii="Times New Roman" w:hAnsi="Times New Roman"/>
          <w:b/>
          <w:bCs/>
          <w:spacing w:val="-4"/>
          <w:szCs w:val="24"/>
          <w:lang w:val="sr-CS"/>
        </w:rPr>
        <w:t xml:space="preserve"> </w:t>
      </w:r>
      <w:r>
        <w:rPr>
          <w:rFonts w:cs="Times New Roman" w:ascii="Times New Roman" w:hAnsi="Times New Roman"/>
          <w:bCs/>
          <w:spacing w:val="-4"/>
          <w:szCs w:val="24"/>
          <w:lang w:val="sr-CS"/>
        </w:rPr>
        <w:t>супротни одредби става 1. овог члана доноси Уставни суд.</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Cs/>
          <w:spacing w:val="-4"/>
          <w:szCs w:val="24"/>
        </w:rPr>
        <w:tab/>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Брисање представништва страног удружења из Регистра страних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8</w:t>
      </w:r>
      <w:r>
        <w:rPr>
          <w:spacing w:val="-4"/>
          <w:b/>
          <w:szCs w:val="24"/>
          <w:rFonts w:cs="Times New Roman" w:ascii="Times New Roman" w:hAnsi="Times New Roman"/>
        </w:rPr>
        <w:fldChar w:fldCharType="end"/>
      </w:r>
    </w:p>
    <w:p>
      <w:pPr>
        <w:pStyle w:val="Footer"/>
        <w:jc w:val="center"/>
        <w:rPr>
          <w:rFonts w:ascii="Times New Roman" w:hAnsi="Times New Roman" w:cs="Times New Roman"/>
          <w:b/>
          <w:b/>
          <w:bCs/>
          <w:spacing w:val="-4"/>
          <w:szCs w:val="24"/>
          <w:lang w:val="sr-Latn-CS"/>
        </w:rPr>
      </w:pPr>
      <w:r>
        <w:rPr>
          <w:rFonts w:cs="Times New Roman" w:ascii="Times New Roman" w:hAnsi="Times New Roman"/>
          <w:b/>
          <w:bCs/>
          <w:spacing w:val="-4"/>
          <w:szCs w:val="24"/>
          <w:lang w:val="sr-Latn-CS"/>
        </w:rPr>
      </w:r>
    </w:p>
    <w:p>
      <w:pPr>
        <w:pStyle w:val="Footer"/>
        <w:jc w:val="center"/>
        <w:rPr>
          <w:rFonts w:ascii="Times New Roman" w:hAnsi="Times New Roman" w:cs="Times New Roman"/>
          <w:bCs/>
          <w:spacing w:val="-4"/>
          <w:szCs w:val="24"/>
          <w:lang w:val="sr-Latn-CS"/>
        </w:rPr>
      </w:pPr>
      <w:r>
        <w:rPr>
          <w:rFonts w:cs="Times New Roman" w:ascii="Times New Roman" w:hAnsi="Times New Roman"/>
          <w:bCs/>
          <w:spacing w:val="-4"/>
          <w:szCs w:val="24"/>
          <w:lang w:val="sr-Latn-CS"/>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Представништво страног удружења престаје и брише се из Регистра</w:t>
      </w:r>
      <w:r>
        <w:rPr>
          <w:rFonts w:cs="Times New Roman" w:ascii="Times New Roman" w:hAnsi="Times New Roman"/>
          <w:b/>
          <w:bCs/>
          <w:spacing w:val="-4"/>
          <w:szCs w:val="24"/>
        </w:rPr>
        <w:t xml:space="preserve"> </w:t>
      </w:r>
      <w:r>
        <w:rPr>
          <w:rFonts w:cs="Times New Roman" w:ascii="Times New Roman" w:hAnsi="Times New Roman"/>
          <w:bCs/>
          <w:spacing w:val="-4"/>
          <w:szCs w:val="24"/>
        </w:rPr>
        <w:t>страних удружења:</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престало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одлучило да представништво престане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представништву страног удружења забрањен рад одлуком Уставног суд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Регистратор</w:t>
      </w:r>
      <w:r>
        <w:rPr>
          <w:rFonts w:cs="Times New Roman" w:ascii="Times New Roman" w:hAnsi="Times New Roman"/>
          <w:b/>
          <w:bCs/>
          <w:spacing w:val="-4"/>
          <w:szCs w:val="24"/>
        </w:rPr>
        <w:t xml:space="preserve"> </w:t>
      </w:r>
      <w:r>
        <w:rPr>
          <w:rFonts w:cs="Times New Roman" w:ascii="Times New Roman" w:hAnsi="Times New Roman"/>
          <w:bCs/>
          <w:spacing w:val="-4"/>
          <w:szCs w:val="24"/>
        </w:rPr>
        <w:t>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доноси решење о брисању представништва страног удружења из Регистра страних удружења. </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Решење о брисању представништва страног удружења из Регистра страних удружења објављује се у „Службеном гласнику Републике Србије”, о трошку страног удружења.</w:t>
      </w:r>
    </w:p>
    <w:p>
      <w:pPr>
        <w:pStyle w:val="TextBody"/>
        <w:jc w:val="both"/>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TextBody"/>
        <w:jc w:val="both"/>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lang w:val="sr-Latn-CS"/>
        </w:rPr>
        <w:t>I</w:t>
      </w: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ПРАВНА СРЕДСТВ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аво на жалбу</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69</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rPr>
        <w:tab/>
      </w:r>
      <w:r>
        <w:rPr>
          <w:rFonts w:cs="Times New Roman" w:ascii="Times New Roman" w:hAnsi="Times New Roman"/>
          <w:spacing w:val="-4"/>
          <w:szCs w:val="24"/>
          <w:lang w:val="sr-CS"/>
        </w:rPr>
        <w:t xml:space="preserve">Против решења Регистратора удружења и Регистратора страних удружења донесеног у првом степену може се изјавити жалба Министру. </w:t>
      </w:r>
    </w:p>
    <w:p>
      <w:pPr>
        <w:pStyle w:val="TextBody"/>
        <w:jc w:val="both"/>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аво на управни спор</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0</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rFonts w:ascii="Times New Roman" w:hAnsi="Times New Roman" w:cs="Times New Roman"/>
          <w:bCs/>
          <w:spacing w:val="-4"/>
          <w:szCs w:val="24"/>
          <w:lang w:val="sr-CS"/>
        </w:rPr>
      </w:pPr>
      <w:r>
        <w:rPr>
          <w:rFonts w:cs="Times New Roman" w:ascii="Times New Roman" w:hAnsi="Times New Roman"/>
          <w:spacing w:val="-4"/>
          <w:szCs w:val="24"/>
          <w:lang w:val="ru-RU"/>
        </w:rPr>
        <w:tab/>
      </w:r>
      <w:r>
        <w:rPr>
          <w:rFonts w:cs="Times New Roman" w:ascii="Times New Roman" w:hAnsi="Times New Roman"/>
          <w:spacing w:val="-4"/>
          <w:szCs w:val="24"/>
          <w:lang w:val="sr-CS"/>
        </w:rPr>
        <w:t xml:space="preserve">Решење Министра је коначно и против њега се може покренути управни спор. </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НАДЗОР</w:t>
      </w:r>
    </w:p>
    <w:p>
      <w:pPr>
        <w:pStyle w:val="Normal"/>
        <w:tabs>
          <w:tab w:val="left" w:pos="1440" w:leader="none"/>
          <w:tab w:val="center" w:pos="5670" w:leader="none"/>
        </w:tabs>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tabs>
          <w:tab w:val="left" w:pos="1440" w:leader="none"/>
          <w:tab w:val="center" w:pos="5670" w:leader="none"/>
        </w:tabs>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длежност за вршење надз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адзор над спровођењем овог закона врши министарство надлежно за послове управе.</w:t>
      </w:r>
    </w:p>
    <w:p>
      <w:pPr>
        <w:pStyle w:val="Normal"/>
        <w:rPr>
          <w:rFonts w:ascii="Times New Roman" w:hAnsi="Times New Roman" w:cs="Times New Roman"/>
          <w:b/>
          <w:b/>
          <w:spacing w:val="-4"/>
          <w:szCs w:val="24"/>
        </w:rPr>
      </w:pPr>
      <w:r>
        <w:rPr>
          <w:rFonts w:cs="Times New Roman" w:ascii="Times New Roman" w:hAnsi="Times New Roman"/>
          <w:spacing w:val="-4"/>
          <w:szCs w:val="24"/>
        </w:rPr>
        <w:tab/>
        <w:t>Инспекцијски надзор врши Министарство преко управних инспект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X</w:t>
      </w:r>
      <w:r>
        <w:rPr>
          <w:rFonts w:cs="Times New Roman" w:ascii="Times New Roman" w:hAnsi="Times New Roman"/>
          <w:b/>
          <w:spacing w:val="-4"/>
          <w:szCs w:val="24"/>
          <w:lang w:val="en-US"/>
        </w:rPr>
        <w:t>I</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КАЗНЕНЕ ОДРЕДБЕ</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ивредни преступ</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lang w:val="ru-RU"/>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2</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lang w:val="ru-RU"/>
        </w:rPr>
      </w:pPr>
      <w:r>
        <w:rPr>
          <w:rFonts w:cs="Times New Roman" w:ascii="Times New Roman" w:hAnsi="Times New Roman"/>
          <w:b/>
          <w:spacing w:val="-4"/>
          <w:szCs w:val="24"/>
          <w:lang w:val="ru-RU"/>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300.000 до 900.000 динара казниће се за привредни преступ  удружење ако непосредно</w:t>
      </w:r>
      <w:r>
        <w:rPr>
          <w:rFonts w:cs="Times New Roman" w:ascii="Times New Roman" w:hAnsi="Times New Roman"/>
          <w:b/>
          <w:spacing w:val="-4"/>
          <w:szCs w:val="24"/>
        </w:rPr>
        <w:t xml:space="preserve"> </w:t>
      </w:r>
      <w:r>
        <w:rPr>
          <w:rFonts w:cs="Times New Roman" w:ascii="Times New Roman" w:hAnsi="Times New Roman"/>
          <w:spacing w:val="-4"/>
          <w:szCs w:val="24"/>
        </w:rPr>
        <w:t xml:space="preserve">обавља привредну или другу делатност у циљу стицања добити која није у вези са његовим статутарним циљевима или није предвиђена статутом или је обавља иако је надлежни орган утврдио да не испуњава услове за обављање делатности (члан </w:t>
      </w:r>
      <w:r>
        <w:rPr>
          <w:rFonts w:cs="Times New Roman" w:ascii="Times New Roman" w:hAnsi="Times New Roman"/>
          <w:spacing w:val="-4"/>
          <w:szCs w:val="24"/>
          <w:lang w:val="sr-Latn-CS"/>
        </w:rPr>
        <w:t>37.</w:t>
      </w:r>
      <w:r>
        <w:rPr>
          <w:rFonts w:cs="Times New Roman" w:ascii="Times New Roman" w:hAnsi="Times New Roman"/>
          <w:b/>
          <w:spacing w:val="-4"/>
          <w:szCs w:val="24"/>
          <w:lang w:val="sr-Latn-CS"/>
        </w:rPr>
        <w:t xml:space="preserve"> </w:t>
      </w:r>
      <w:r>
        <w:rPr>
          <w:rFonts w:cs="Times New Roman" w:ascii="Times New Roman" w:hAnsi="Times New Roman"/>
          <w:spacing w:val="-4"/>
          <w:szCs w:val="24"/>
        </w:rPr>
        <w:t>став 2).</w:t>
      </w:r>
    </w:p>
    <w:p>
      <w:pPr>
        <w:pStyle w:val="Normal"/>
        <w:tabs>
          <w:tab w:val="left" w:pos="1440" w:leader="none"/>
          <w:tab w:val="center" w:pos="5670" w:leader="none"/>
        </w:tabs>
        <w:rPr/>
      </w:pPr>
      <w:r>
        <w:rPr>
          <w:rFonts w:cs="Times New Roman" w:ascii="Times New Roman" w:hAnsi="Times New Roman"/>
          <w:spacing w:val="-4"/>
          <w:szCs w:val="24"/>
        </w:rPr>
        <w:tab/>
        <w:t>За привредни преступ из става 1. овог члана новчаном казном од 30.000 до 90.000 динара казниће се и одговорно лице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екрша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50.000 до 500.000 динара казниће се за прекршај удружење ако:</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1)</w:t>
        <w:tab/>
        <w:t>остварује активности супротно закону, статуту и другим општим актима, као и правилима савеза чији је члан (члан 9);</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2)</w:t>
        <w:tab/>
        <w:t xml:space="preserve">обавља привредну или другу делатност у већем обиму, односно у обиму који није потребан за остваривање циљева удружења (члан </w:t>
      </w:r>
      <w:r>
        <w:rPr>
          <w:rFonts w:cs="Times New Roman" w:ascii="Times New Roman" w:hAnsi="Times New Roman"/>
          <w:spacing w:val="-4"/>
          <w:szCs w:val="24"/>
          <w:lang w:val="sr-Latn-CS"/>
        </w:rPr>
        <w:t>37.</w:t>
      </w:r>
      <w:r>
        <w:rPr>
          <w:rFonts w:cs="Times New Roman" w:ascii="Times New Roman" w:hAnsi="Times New Roman"/>
          <w:spacing w:val="-4"/>
          <w:szCs w:val="24"/>
        </w:rPr>
        <w:t xml:space="preserve"> став 2. тачка 3);</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3)</w:t>
        <w:tab/>
        <w:t>имовину не користи једино за остваривање својих статутарних</w:t>
      </w:r>
      <w:r>
        <w:rPr>
          <w:rFonts w:cs="Times New Roman" w:ascii="Times New Roman" w:hAnsi="Times New Roman"/>
          <w:b/>
          <w:spacing w:val="-4"/>
          <w:szCs w:val="24"/>
        </w:rPr>
        <w:t xml:space="preserve"> </w:t>
      </w:r>
      <w:r>
        <w:rPr>
          <w:rFonts w:cs="Times New Roman" w:ascii="Times New Roman" w:hAnsi="Times New Roman"/>
          <w:spacing w:val="-4"/>
          <w:szCs w:val="24"/>
        </w:rPr>
        <w:t xml:space="preserve"> циљева (члан </w:t>
      </w:r>
      <w:r>
        <w:rPr>
          <w:rFonts w:cs="Times New Roman" w:ascii="Times New Roman" w:hAnsi="Times New Roman"/>
          <w:spacing w:val="-4"/>
          <w:szCs w:val="24"/>
          <w:lang w:val="sr-Latn-CS"/>
        </w:rPr>
        <w:t>41</w:t>
      </w:r>
      <w:r>
        <w:rPr>
          <w:rFonts w:cs="Times New Roman" w:ascii="Times New Roman" w:hAnsi="Times New Roman"/>
          <w:spacing w:val="-4"/>
          <w:szCs w:val="24"/>
        </w:rPr>
        <w:t>);</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4)</w:t>
      </w:r>
      <w:r>
        <w:rPr>
          <w:rFonts w:cs="Times New Roman" w:ascii="Times New Roman" w:hAnsi="Times New Roman"/>
          <w:b/>
          <w:spacing w:val="-4"/>
          <w:szCs w:val="24"/>
        </w:rPr>
        <w:t xml:space="preserve"> </w:t>
      </w:r>
      <w:r>
        <w:rPr>
          <w:rFonts w:cs="Times New Roman" w:ascii="Times New Roman" w:hAnsi="Times New Roman"/>
          <w:spacing w:val="-4"/>
          <w:szCs w:val="24"/>
        </w:rPr>
        <w:t xml:space="preserve">представништво страног удружења отпочне да делује пре уписа у Регистар (члан </w:t>
      </w:r>
      <w:r>
        <w:rPr>
          <w:rFonts w:cs="Times New Roman" w:ascii="Times New Roman" w:hAnsi="Times New Roman"/>
          <w:spacing w:val="-4"/>
          <w:szCs w:val="24"/>
          <w:lang w:val="sr-Latn-CS"/>
        </w:rPr>
        <w:t>60.</w:t>
      </w:r>
      <w:r>
        <w:rPr>
          <w:rFonts w:cs="Times New Roman" w:ascii="Times New Roman" w:hAnsi="Times New Roman"/>
          <w:b/>
          <w:spacing w:val="-4"/>
          <w:szCs w:val="24"/>
          <w:lang w:val="sr-Latn-CS"/>
        </w:rPr>
        <w:t xml:space="preserve"> </w:t>
      </w:r>
      <w:r>
        <w:rPr>
          <w:rFonts w:cs="Times New Roman" w:ascii="Times New Roman" w:hAnsi="Times New Roman"/>
          <w:spacing w:val="-4"/>
          <w:szCs w:val="24"/>
        </w:rPr>
        <w:t>став 1).</w:t>
      </w:r>
    </w:p>
    <w:p>
      <w:pPr>
        <w:pStyle w:val="Normal"/>
        <w:tabs>
          <w:tab w:val="left" w:pos="1440" w:leader="none"/>
          <w:tab w:val="center" w:pos="5670" w:leader="none"/>
        </w:tabs>
        <w:rPr>
          <w:rFonts w:ascii="Times New Roman" w:hAnsi="Times New Roman" w:cs="Times New Roman"/>
          <w:spacing w:val="-4"/>
          <w:szCs w:val="24"/>
          <w:lang w:val="sr-Latn-CS"/>
        </w:rPr>
      </w:pPr>
      <w:r>
        <w:rPr>
          <w:rFonts w:cs="Times New Roman" w:ascii="Times New Roman" w:hAnsi="Times New Roman"/>
          <w:spacing w:val="-4"/>
          <w:szCs w:val="24"/>
        </w:rPr>
        <w:tab/>
        <w:t>За прекршај из става 1. овог члана новчаном казном од 5.000 до 50.000 динара казниће се и одговорно лице у удружењу.</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50.000 до 500.000 динара казниће се за прекршај  удружење:</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ако не омогући јавност рада на начин утврђен статутом (члан 5);</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ако назив или скраћени назив не употребљава у правном саобраћају</w:t>
      </w:r>
      <w:r>
        <w:rPr>
          <w:rFonts w:cs="Times New Roman" w:ascii="Times New Roman" w:hAnsi="Times New Roman"/>
          <w:b/>
          <w:spacing w:val="-4"/>
          <w:szCs w:val="24"/>
        </w:rPr>
        <w:t xml:space="preserve"> </w:t>
      </w:r>
      <w:r>
        <w:rPr>
          <w:rFonts w:cs="Times New Roman" w:ascii="Times New Roman" w:hAnsi="Times New Roman"/>
          <w:spacing w:val="-4"/>
          <w:szCs w:val="24"/>
        </w:rPr>
        <w:t xml:space="preserve">у облику у коме је уписан у Регистар (члан 15); </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3)</w:t>
        <w:tab/>
        <w:t>ако у року од 15 дана не пријави Регистратору</w:t>
      </w:r>
      <w:r>
        <w:rPr>
          <w:rFonts w:cs="Times New Roman" w:ascii="Times New Roman" w:hAnsi="Times New Roman"/>
          <w:b/>
          <w:spacing w:val="-4"/>
          <w:szCs w:val="24"/>
        </w:rPr>
        <w:t xml:space="preserve"> </w:t>
      </w:r>
      <w:r>
        <w:rPr>
          <w:rFonts w:cs="Times New Roman" w:ascii="Times New Roman" w:hAnsi="Times New Roman"/>
          <w:spacing w:val="-4"/>
          <w:szCs w:val="24"/>
        </w:rPr>
        <w:t>промену података који се уписују у Регистар (члан 33.</w:t>
      </w:r>
      <w:r>
        <w:rPr>
          <w:rFonts w:cs="Times New Roman" w:ascii="Times New Roman" w:hAnsi="Times New Roman"/>
          <w:b/>
          <w:spacing w:val="-4"/>
          <w:szCs w:val="24"/>
        </w:rPr>
        <w:t xml:space="preserve"> </w:t>
      </w:r>
      <w:r>
        <w:rPr>
          <w:rFonts w:cs="Times New Roman" w:ascii="Times New Roman" w:hAnsi="Times New Roman"/>
          <w:spacing w:val="-4"/>
          <w:szCs w:val="24"/>
        </w:rPr>
        <w:t>став 1);</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4)</w:t>
        <w:tab/>
        <w:t>ако извештај о свом раду и о обиму и начину стицања и коришћења средстава не учини доступним јавности и тај извештај не достави даваоцу средстава (члан 38.</w:t>
      </w:r>
      <w:r>
        <w:rPr>
          <w:rFonts w:cs="Times New Roman" w:ascii="Times New Roman" w:hAnsi="Times New Roman"/>
          <w:b/>
          <w:spacing w:val="-4"/>
          <w:szCs w:val="24"/>
        </w:rPr>
        <w:t xml:space="preserve"> </w:t>
      </w:r>
      <w:r>
        <w:rPr>
          <w:rFonts w:cs="Times New Roman" w:ascii="Times New Roman" w:hAnsi="Times New Roman"/>
          <w:spacing w:val="-4"/>
          <w:szCs w:val="24"/>
        </w:rPr>
        <w:t>став 6);</w:t>
      </w:r>
    </w:p>
    <w:p>
      <w:pPr>
        <w:pStyle w:val="Normal"/>
        <w:tabs>
          <w:tab w:val="left" w:pos="1440" w:leader="none"/>
          <w:tab w:val="center" w:pos="5670" w:leader="none"/>
        </w:tabs>
        <w:rPr/>
      </w:pPr>
      <w:r>
        <w:rPr>
          <w:rFonts w:cs="Times New Roman" w:ascii="Times New Roman" w:hAnsi="Times New Roman"/>
          <w:spacing w:val="-4"/>
          <w:szCs w:val="24"/>
        </w:rPr>
        <w:tab/>
        <w:tab/>
        <w:t>За прекршај из става 1. овог члана новчаном казном од 5.000 до 50.000 динара казниће се и одговорно лице у удружењу.</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5</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5.000 до 50.000 динара казниће се за прекршај заступник</w:t>
      </w:r>
      <w:r>
        <w:rPr>
          <w:rFonts w:cs="Times New Roman" w:ascii="Times New Roman" w:hAnsi="Times New Roman"/>
          <w:b/>
          <w:spacing w:val="-4"/>
          <w:szCs w:val="24"/>
        </w:rPr>
        <w:t xml:space="preserve"> </w:t>
      </w:r>
      <w:r>
        <w:rPr>
          <w:rFonts w:cs="Times New Roman" w:ascii="Times New Roman" w:hAnsi="Times New Roman"/>
          <w:spacing w:val="-4"/>
          <w:szCs w:val="24"/>
        </w:rPr>
        <w:t>удружења ако у прописаном року не обавести Регистратора да није донета одлука о покретању поступка ликвидације или да она није објављена (члан 54.</w:t>
      </w:r>
      <w:r>
        <w:rPr>
          <w:rFonts w:cs="Times New Roman" w:ascii="Times New Roman" w:hAnsi="Times New Roman"/>
          <w:b/>
          <w:spacing w:val="-4"/>
          <w:szCs w:val="24"/>
        </w:rPr>
        <w:t xml:space="preserve"> </w:t>
      </w:r>
      <w:r>
        <w:rPr>
          <w:rFonts w:cs="Times New Roman" w:ascii="Times New Roman" w:hAnsi="Times New Roman"/>
          <w:spacing w:val="-4"/>
          <w:szCs w:val="24"/>
        </w:rPr>
        <w:t>став 1).</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rPr>
          <w:rFonts w:ascii="Times New Roman" w:hAnsi="Times New Roman" w:cs="Times New Roman"/>
          <w:spacing w:val="-4"/>
          <w:szCs w:val="24"/>
          <w:lang w:val="sr-Latn-CS"/>
        </w:rPr>
      </w:pPr>
      <w:r>
        <w:rPr>
          <w:rFonts w:cs="Times New Roman" w:ascii="Times New Roman" w:hAnsi="Times New Roman"/>
          <w:spacing w:val="-4"/>
          <w:szCs w:val="24"/>
          <w:lang w:val="sr-Latn-CS"/>
        </w:rPr>
      </w:r>
    </w:p>
    <w:p>
      <w:pPr>
        <w:pStyle w:val="Normal"/>
        <w:tabs>
          <w:tab w:val="left" w:pos="1440" w:leader="none"/>
          <w:tab w:val="center" w:pos="5670" w:leader="none"/>
        </w:tabs>
        <w:rPr>
          <w:rFonts w:ascii="Times New Roman" w:hAnsi="Times New Roman" w:cs="Times New Roman"/>
          <w:spacing w:val="-4"/>
          <w:szCs w:val="24"/>
          <w:lang w:val="sr-Latn-CS"/>
        </w:rPr>
      </w:pPr>
      <w:r>
        <w:rPr>
          <w:rFonts w:cs="Times New Roman" w:ascii="Times New Roman" w:hAnsi="Times New Roman"/>
          <w:spacing w:val="-4"/>
          <w:szCs w:val="24"/>
          <w:lang w:val="sr-Latn-CS"/>
        </w:rPr>
      </w:r>
    </w:p>
    <w:p>
      <w:pPr>
        <w:pStyle w:val="Normal"/>
        <w:tabs>
          <w:tab w:val="left" w:pos="1440" w:leader="none"/>
          <w:tab w:val="center" w:pos="5670" w:leader="none"/>
        </w:tabs>
        <w:rPr>
          <w:rFonts w:ascii="Times New Roman" w:hAnsi="Times New Roman" w:cs="Times New Roman"/>
          <w:spacing w:val="-4"/>
          <w:szCs w:val="24"/>
          <w:lang w:val="sr-Latn-CS"/>
        </w:rPr>
      </w:pPr>
      <w:r>
        <w:rPr>
          <w:rFonts w:cs="Times New Roman" w:ascii="Times New Roman" w:hAnsi="Times New Roman"/>
          <w:spacing w:val="-4"/>
          <w:szCs w:val="24"/>
          <w:lang w:val="sr-Latn-CS"/>
        </w:rPr>
      </w:r>
    </w:p>
    <w:p>
      <w:pPr>
        <w:pStyle w:val="Heading2"/>
        <w:spacing w:before="0" w:after="0"/>
        <w:rPr/>
      </w:pPr>
      <w:r>
        <w:rPr>
          <w:rFonts w:cs="Times New Roman" w:ascii="Times New Roman" w:hAnsi="Times New Roman"/>
          <w:spacing w:val="-4"/>
          <w:sz w:val="24"/>
          <w:szCs w:val="24"/>
        </w:rPr>
        <w:t>XII</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ПРЕЛАЗНЕ И ЗАВРШНЕ ОДРЕДБЕ</w:t>
      </w:r>
    </w:p>
    <w:p>
      <w:pPr>
        <w:pStyle w:val="Normal"/>
        <w:tabs>
          <w:tab w:val="left" w:pos="1440" w:leader="none"/>
          <w:tab w:val="center" w:pos="567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6</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 року од 90 дана од дана ступања на снагу овог закона</w:t>
      </w:r>
      <w:r>
        <w:rPr>
          <w:rFonts w:cs="Times New Roman" w:ascii="Times New Roman" w:hAnsi="Times New Roman"/>
          <w:b/>
          <w:spacing w:val="-4"/>
          <w:szCs w:val="24"/>
        </w:rPr>
        <w:t xml:space="preserve"> </w:t>
      </w:r>
      <w:r>
        <w:rPr>
          <w:rFonts w:cs="Times New Roman" w:ascii="Times New Roman" w:hAnsi="Times New Roman"/>
          <w:spacing w:val="-4"/>
          <w:szCs w:val="24"/>
        </w:rPr>
        <w:t>Министар</w:t>
      </w:r>
      <w:r>
        <w:rPr>
          <w:rFonts w:cs="Times New Roman" w:ascii="Times New Roman" w:hAnsi="Times New Roman"/>
          <w:b/>
          <w:spacing w:val="-4"/>
          <w:szCs w:val="24"/>
        </w:rPr>
        <w:t xml:space="preserve"> </w:t>
      </w:r>
      <w:r>
        <w:rPr>
          <w:rFonts w:cs="Times New Roman" w:ascii="Times New Roman" w:hAnsi="Times New Roman"/>
          <w:spacing w:val="-4"/>
          <w:szCs w:val="24"/>
        </w:rPr>
        <w:t>доноси</w:t>
      </w:r>
      <w:r>
        <w:rPr>
          <w:rFonts w:cs="Times New Roman" w:ascii="Times New Roman" w:hAnsi="Times New Roman"/>
          <w:b/>
          <w:spacing w:val="-4"/>
          <w:szCs w:val="24"/>
        </w:rPr>
        <w:t xml:space="preserve"> </w:t>
      </w:r>
      <w:r>
        <w:rPr>
          <w:rFonts w:cs="Times New Roman" w:ascii="Times New Roman" w:hAnsi="Times New Roman"/>
          <w:spacing w:val="-4"/>
          <w:szCs w:val="24"/>
        </w:rPr>
        <w:t>прописе за извршавање овог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7</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Поступци започети до дана ступања на снагу овог закона окончаће се по прописима који важе до почетка примене овог закон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8</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основани према Закону о друштвеним организацијама и удружењима грађана („Службени гласник СРС”, бр. 24/82, 39/83, 17/84, 50/84, 45/85 и 12/89 и „Службени гласник РС”,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настављају са радом као удружења од дана почетка примене овог закона, с тим што су дужни да у року од 18 месеци</w:t>
      </w:r>
      <w:r>
        <w:rPr>
          <w:rFonts w:cs="Times New Roman" w:ascii="Times New Roman" w:hAnsi="Times New Roman"/>
          <w:b/>
          <w:spacing w:val="-4"/>
          <w:szCs w:val="24"/>
        </w:rPr>
        <w:t xml:space="preserve"> </w:t>
      </w:r>
      <w:r>
        <w:rPr>
          <w:rFonts w:cs="Times New Roman" w:ascii="Times New Roman" w:hAnsi="Times New Roman"/>
          <w:spacing w:val="-4"/>
          <w:szCs w:val="24"/>
        </w:rPr>
        <w:t>од дана почетка примене овог закона ускладе свој статут и друге опште акте са одредбама овог закон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79</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из члана 78.</w:t>
      </w:r>
      <w:r>
        <w:rPr>
          <w:rFonts w:cs="Times New Roman" w:ascii="Times New Roman" w:hAnsi="Times New Roman"/>
          <w:b/>
          <w:spacing w:val="-4"/>
          <w:szCs w:val="24"/>
        </w:rPr>
        <w:t xml:space="preserve"> </w:t>
      </w:r>
      <w:r>
        <w:rPr>
          <w:rFonts w:cs="Times New Roman" w:ascii="Times New Roman" w:hAnsi="Times New Roman"/>
          <w:spacing w:val="-4"/>
          <w:szCs w:val="24"/>
        </w:rPr>
        <w:t>овог закона дужни су да Регистратору</w:t>
      </w:r>
      <w:r>
        <w:rPr>
          <w:rFonts w:cs="Times New Roman" w:ascii="Times New Roman" w:hAnsi="Times New Roman"/>
          <w:b/>
          <w:spacing w:val="-4"/>
          <w:szCs w:val="24"/>
        </w:rPr>
        <w:t xml:space="preserve"> </w:t>
      </w:r>
      <w:r>
        <w:rPr>
          <w:rFonts w:cs="Times New Roman" w:ascii="Times New Roman" w:hAnsi="Times New Roman"/>
          <w:spacing w:val="-4"/>
          <w:szCs w:val="24"/>
        </w:rPr>
        <w:t>уз пријаву за упис усклађивања поднесу решење о упису у Регистар друштвених организација и удружења грађана, односно Регистар удружења, друштвених организација и политичких организација, одлуку о избору заступника  удружења и оверену фотокопију личне карте</w:t>
      </w:r>
      <w:r>
        <w:rPr>
          <w:rFonts w:cs="Times New Roman" w:ascii="Times New Roman" w:hAnsi="Times New Roman"/>
          <w:b/>
          <w:spacing w:val="-4"/>
          <w:szCs w:val="24"/>
        </w:rPr>
        <w:t xml:space="preserve"> </w:t>
      </w:r>
      <w:r>
        <w:rPr>
          <w:rFonts w:cs="Times New Roman" w:ascii="Times New Roman" w:hAnsi="Times New Roman"/>
          <w:spacing w:val="-4"/>
          <w:szCs w:val="24"/>
        </w:rPr>
        <w:t>заступника удружења, као и два примерка новог статута.</w:t>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који не поступе у складу са ставом 1. овог члана, по спроведеном поступку ликвидације, решењем Регистратора</w:t>
      </w:r>
      <w:r>
        <w:rPr>
          <w:rFonts w:cs="Times New Roman" w:ascii="Times New Roman" w:hAnsi="Times New Roman"/>
          <w:b/>
          <w:spacing w:val="-4"/>
          <w:szCs w:val="24"/>
        </w:rPr>
        <w:t xml:space="preserve"> </w:t>
      </w:r>
      <w:r>
        <w:rPr>
          <w:rFonts w:cs="Times New Roman" w:ascii="Times New Roman" w:hAnsi="Times New Roman"/>
          <w:spacing w:val="-4"/>
          <w:szCs w:val="24"/>
        </w:rPr>
        <w:t>бришу се из Регистра и губе статус правног лица, а њихова имовина прелази на лица одређена статутом, односно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Против решења из става 2. овог члана може се изјавити жалба Министру. Решење Министра је коначно и против њега се може покренути управни спор. </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trike/>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0</w:t>
      </w:r>
      <w:r>
        <w:rPr>
          <w:spacing w:val="-4"/>
          <w:b/>
          <w:szCs w:val="24"/>
          <w:rFonts w:cs="Times New Roman" w:ascii="Times New Roman" w:hAnsi="Times New Roman"/>
        </w:rPr>
        <w:fldChar w:fldCharType="end"/>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rPr>
          <w:rFonts w:ascii="Times New Roman" w:hAnsi="Times New Roman" w:cs="Times New Roman"/>
          <w:bCs/>
          <w:spacing w:val="-4"/>
          <w:szCs w:val="24"/>
        </w:rPr>
      </w:pPr>
      <w:r>
        <w:rPr>
          <w:rFonts w:cs="Times New Roman" w:ascii="Times New Roman" w:hAnsi="Times New Roman"/>
          <w:bCs/>
          <w:spacing w:val="-4"/>
          <w:szCs w:val="24"/>
        </w:rPr>
        <w:tab/>
        <w:t>Непокретности у друштвеној својини на којима право коришћења имају друштвене организације, удружења или облици повезивања удружења (савези), са седиштем на територији Републике Србије (у даљем тексту: друштвене организације), даном ступања на снагу овог закона постају средства у државној својини на којима право коришћења има јединица локалне самоуправе на чијој се територији непокретности налазе.</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1</w:t>
      </w:r>
      <w:r>
        <w:rPr>
          <w:spacing w:val="-4"/>
          <w:b/>
          <w:szCs w:val="24"/>
          <w:rFonts w:cs="Times New Roman" w:ascii="Times New Roman" w:hAnsi="Times New Roman"/>
        </w:rPr>
        <w:fldChar w:fldCharType="end"/>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Непокретности у друштвеној својини на којима су друштвене организације до дана ступања на снагу овог закона имале право коришћења прелазе у својину, односно сусвојину ових друштвених организација, сразмерно уделу којим су друштвене организације учествовале у финансирању ових непокретности сопственим средствима оствареним</w:t>
      </w:r>
      <w:r>
        <w:rPr>
          <w:rFonts w:cs="Times New Roman" w:ascii="Times New Roman" w:hAnsi="Times New Roman"/>
          <w:b/>
          <w:bCs/>
          <w:spacing w:val="-4"/>
          <w:szCs w:val="24"/>
        </w:rPr>
        <w:t xml:space="preserve"> </w:t>
      </w:r>
      <w:r>
        <w:rPr>
          <w:rFonts w:cs="Times New Roman" w:ascii="Times New Roman" w:hAnsi="Times New Roman"/>
          <w:bCs/>
          <w:spacing w:val="-4"/>
          <w:szCs w:val="24"/>
        </w:rPr>
        <w:t>од добровољних чланарина, поклона, донација, легата и на други законом дозвољени начин.</w:t>
      </w:r>
    </w:p>
    <w:p>
      <w:pPr>
        <w:pStyle w:val="Footer"/>
        <w:rPr>
          <w:rFonts w:ascii="Times New Roman" w:hAnsi="Times New Roman" w:cs="Times New Roman"/>
          <w:bCs/>
          <w:spacing w:val="-4"/>
          <w:szCs w:val="24"/>
        </w:rPr>
      </w:pPr>
      <w:r>
        <w:rPr>
          <w:rFonts w:cs="Times New Roman" w:ascii="Times New Roman" w:hAnsi="Times New Roman"/>
          <w:bCs/>
          <w:spacing w:val="-4"/>
          <w:szCs w:val="24"/>
        </w:rPr>
        <w:tab/>
        <w:t>Сопственим средствима из става 1. овог члана не сматрају се средства остварена по основу вршења јавних овлашћења или друга средства остварена из буџета друштвенополитичких заједница.</w:t>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Својинска права из става</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1. овог члана утврђују се у поступку пред надлежним судом. </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2</w:t>
      </w:r>
      <w:r>
        <w:rPr>
          <w:spacing w:val="-4"/>
          <w:b/>
          <w:szCs w:val="24"/>
          <w:rFonts w:cs="Times New Roman" w:ascii="Times New Roman" w:hAnsi="Times New Roman"/>
        </w:rPr>
        <w:fldChar w:fldCharType="end"/>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ab/>
        <w:t>Друштвене организације које су пре него што су на основу закона пререгистроване из статуса удружења грађана у друштвене организације имале право својине на непокретностима у друштвеној, односно државној својини</w:t>
      </w:r>
      <w:r>
        <w:rPr>
          <w:rFonts w:cs="Times New Roman" w:ascii="Times New Roman" w:hAnsi="Times New Roman"/>
          <w:bCs/>
          <w:spacing w:val="-4"/>
          <w:szCs w:val="24"/>
          <w:lang w:val="sr-Latn-CS"/>
        </w:rPr>
        <w:t xml:space="preserve"> </w:t>
      </w:r>
      <w:r>
        <w:rPr>
          <w:rFonts w:cs="Times New Roman" w:ascii="Times New Roman" w:hAnsi="Times New Roman"/>
          <w:bCs/>
          <w:spacing w:val="-4"/>
          <w:szCs w:val="24"/>
        </w:rPr>
        <w:t xml:space="preserve">права по том основу остварују по закону којим се уређује денационализација. </w:t>
      </w:r>
      <w:r>
        <w:rPr>
          <w:rFonts w:cs="Times New Roman" w:ascii="Times New Roman" w:hAnsi="Times New Roman"/>
          <w:spacing w:val="-4"/>
          <w:szCs w:val="24"/>
        </w:rPr>
        <w:t xml:space="preserve"> </w:t>
      </w:r>
    </w:p>
    <w:p>
      <w:pPr>
        <w:pStyle w:val="Footer"/>
        <w:jc w:val="cen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3</w:t>
      </w:r>
      <w:r>
        <w:rPr>
          <w:spacing w:val="-4"/>
          <w:b/>
          <w:szCs w:val="24"/>
          <w:rFonts w:cs="Times New Roman" w:ascii="Times New Roman" w:hAnsi="Times New Roman"/>
        </w:rPr>
        <w:fldChar w:fldCharType="end"/>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 xml:space="preserve">Друштвене организације које су до дана ступања на снагу овог закона имале право коришћења на непокретностима у државној својини, односно на непокретностима које по спроведеном судском поступку постану државна својина, настављају са фактичким коришћењем ових непокретности под условима који не могу бити неповољнији од услова какви су били до дана ступања на снагу овог закона. </w:t>
      </w:r>
    </w:p>
    <w:p>
      <w:pPr>
        <w:pStyle w:val="Footer"/>
        <w:rPr>
          <w:rFonts w:ascii="Times New Roman" w:hAnsi="Times New Roman" w:cs="Times New Roman"/>
          <w:bCs/>
          <w:spacing w:val="-4"/>
          <w:szCs w:val="24"/>
        </w:rPr>
      </w:pPr>
      <w:r>
        <w:rPr>
          <w:rFonts w:cs="Times New Roman" w:ascii="Times New Roman" w:hAnsi="Times New Roman"/>
          <w:bCs/>
          <w:spacing w:val="-4"/>
          <w:szCs w:val="24"/>
        </w:rPr>
        <w:tab/>
        <w:tab/>
        <w:t>Јединица локалне самоуправе на чијој се територији налазе непокретности на којима право коришћења имају друштвене организације, има право да откаже даље коришћење непокретности ако друштвена организација не усклади свој рад са одредбама овог закона у прописаном року, као и у случају када непокретности користи супротно намени или циљевима утврђеним статутом.</w:t>
      </w:r>
    </w:p>
    <w:p>
      <w:pPr>
        <w:pStyle w:val="Footer"/>
        <w:rPr>
          <w:rFonts w:ascii="Times New Roman" w:hAnsi="Times New Roman" w:cs="Times New Roman"/>
          <w:bCs/>
          <w:spacing w:val="-4"/>
          <w:szCs w:val="24"/>
        </w:rPr>
      </w:pPr>
      <w:r>
        <w:rPr>
          <w:rFonts w:cs="Times New Roman" w:ascii="Times New Roman" w:hAnsi="Times New Roman"/>
          <w:bCs/>
          <w:spacing w:val="-4"/>
          <w:szCs w:val="24"/>
        </w:rPr>
        <w:tab/>
        <w:t>Акт из става 2. овог члана јединица локалне самоуправе доноси уз сагласност Републичке дирекције за имовину Републике Србије.</w:t>
      </w:r>
    </w:p>
    <w:p>
      <w:pPr>
        <w:pStyle w:val="Footer"/>
        <w:rPr>
          <w:rFonts w:ascii="Times New Roman" w:hAnsi="Times New Roman" w:cs="Times New Roman"/>
          <w:b/>
          <w:b/>
          <w:bCs/>
          <w:spacing w:val="-4"/>
          <w:szCs w:val="24"/>
        </w:rPr>
      </w:pPr>
      <w:r>
        <w:rPr>
          <w:rFonts w:cs="Times New Roman" w:ascii="Times New Roman" w:hAnsi="Times New Roman"/>
          <w:bCs/>
          <w:spacing w:val="-4"/>
          <w:szCs w:val="24"/>
        </w:rPr>
        <w:tab/>
        <w:t>Имовина у друштвеној, односно државној својини из члана 80.</w:t>
      </w:r>
      <w:r>
        <w:rPr>
          <w:rFonts w:cs="Times New Roman" w:ascii="Times New Roman" w:hAnsi="Times New Roman"/>
          <w:b/>
          <w:bCs/>
          <w:spacing w:val="-4"/>
          <w:szCs w:val="24"/>
        </w:rPr>
        <w:t xml:space="preserve"> </w:t>
      </w:r>
      <w:r>
        <w:rPr>
          <w:rFonts w:cs="Times New Roman" w:ascii="Times New Roman" w:hAnsi="Times New Roman"/>
          <w:bCs/>
          <w:spacing w:val="-4"/>
          <w:szCs w:val="24"/>
        </w:rPr>
        <w:t>и члана 81.</w:t>
      </w:r>
      <w:r>
        <w:rPr>
          <w:rFonts w:cs="Times New Roman" w:ascii="Times New Roman" w:hAnsi="Times New Roman"/>
          <w:b/>
          <w:bCs/>
          <w:spacing w:val="-4"/>
          <w:szCs w:val="24"/>
        </w:rPr>
        <w:t xml:space="preserve"> </w:t>
      </w:r>
      <w:r>
        <w:rPr>
          <w:rFonts w:cs="Times New Roman" w:ascii="Times New Roman" w:hAnsi="Times New Roman"/>
          <w:bCs/>
          <w:spacing w:val="-4"/>
          <w:szCs w:val="24"/>
        </w:rPr>
        <w:t>ст. 1. и 2.</w:t>
      </w:r>
      <w:r>
        <w:rPr>
          <w:rFonts w:cs="Times New Roman" w:ascii="Times New Roman" w:hAnsi="Times New Roman"/>
          <w:b/>
          <w:bCs/>
          <w:spacing w:val="-4"/>
          <w:szCs w:val="24"/>
        </w:rPr>
        <w:t xml:space="preserve"> </w:t>
      </w:r>
      <w:r>
        <w:rPr>
          <w:rFonts w:cs="Times New Roman" w:ascii="Times New Roman" w:hAnsi="Times New Roman"/>
          <w:bCs/>
          <w:spacing w:val="-4"/>
          <w:szCs w:val="24"/>
        </w:rPr>
        <w:t>овог закона на којој право коришћења, односно право располагања имају друштвене организације не може се отуђивати до дана почетка примене овог закон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4</w:t>
      </w:r>
      <w:r>
        <w:rPr>
          <w:spacing w:val="-4"/>
          <w:b/>
          <w:szCs w:val="24"/>
          <w:rFonts w:cs="Times New Roman" w:ascii="Times New Roman" w:hAnsi="Times New Roman"/>
        </w:rPr>
        <w:fldChar w:fldCharType="end"/>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ab/>
        <w:t>Покретна имовина у друштвеној својини на којој право коришћења имају друштвене организације са седиштем на територији Републике Србије даном ступања на снагу овог закона постају средства у својини друштвених организациј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5</w:t>
      </w:r>
      <w:r>
        <w:rPr>
          <w:spacing w:val="-4"/>
          <w:b/>
          <w:szCs w:val="24"/>
          <w:rFonts w:cs="Times New Roman" w:ascii="Times New Roman" w:hAnsi="Times New Roman"/>
        </w:rPr>
        <w:fldChar w:fldCharType="end"/>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Сва имовина коју друштвене организације из члана 78.</w:t>
      </w:r>
      <w:r>
        <w:rPr>
          <w:rFonts w:cs="Times New Roman" w:ascii="Times New Roman" w:hAnsi="Times New Roman"/>
          <w:b/>
          <w:bCs/>
          <w:spacing w:val="-4"/>
          <w:szCs w:val="24"/>
        </w:rPr>
        <w:t xml:space="preserve"> </w:t>
      </w:r>
      <w:r>
        <w:rPr>
          <w:rFonts w:cs="Times New Roman" w:ascii="Times New Roman" w:hAnsi="Times New Roman"/>
          <w:bCs/>
          <w:spacing w:val="-4"/>
          <w:szCs w:val="24"/>
        </w:rPr>
        <w:t>став 1. овог закона стекну након дана почетка примене овог закона јесте њихова својина, осим имовине стечене у вршењу јавних овлашћења.</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jc w:val="center"/>
        <w:rPr>
          <w:rFonts w:ascii="Times New Roman" w:hAnsi="Times New Roman" w:cs="Times New Roman"/>
          <w:bCs/>
          <w:spacing w:val="-4"/>
          <w:szCs w:val="24"/>
        </w:rPr>
      </w:pPr>
      <w:r>
        <w:rPr>
          <w:rFonts w:cs="Times New Roman" w:ascii="Times New Roman" w:hAnsi="Times New Roman"/>
          <w:b/>
          <w:bCs/>
          <w:spacing w:val="-4"/>
          <w:szCs w:val="24"/>
        </w:rPr>
        <w:t>Члан</w:t>
      </w:r>
      <w:r>
        <w:rPr>
          <w:rFonts w:cs="Times New Roman" w:ascii="Times New Roman" w:hAnsi="Times New Roman"/>
          <w:bCs/>
          <w:spacing w:val="-4"/>
          <w:szCs w:val="24"/>
        </w:rPr>
        <w:t xml:space="preserve">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6</w:t>
      </w:r>
      <w:r>
        <w:rPr>
          <w:spacing w:val="-4"/>
          <w:b/>
          <w:szCs w:val="24"/>
          <w:rFonts w:cs="Times New Roman" w:ascii="Times New Roman" w:hAnsi="Times New Roman"/>
        </w:rPr>
        <w:fldChar w:fldCharType="end"/>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BodyText2"/>
        <w:tabs>
          <w:tab w:val="clear" w:pos="5670"/>
          <w:tab w:val="left" w:pos="1440" w:leader="none"/>
        </w:tabs>
        <w:rPr>
          <w:bCs w:val="false"/>
          <w:spacing w:val="-4"/>
          <w:sz w:val="24"/>
          <w:szCs w:val="24"/>
        </w:rPr>
      </w:pPr>
      <w:r>
        <w:rPr>
          <w:bCs w:val="false"/>
          <w:spacing w:val="-4"/>
          <w:sz w:val="24"/>
          <w:szCs w:val="24"/>
        </w:rPr>
        <w:tab/>
        <w:t>Страна удружења која су отпочела са деловањем на територији Републике Србије пре дана почетка примене овог закона дужна су да своје деловање усагласе са овим законом и да поднесу пријаву за упис у Регистар страних удружења, са потребним документима, у року од три месеца од дана почетка примене овог закона.</w:t>
      </w:r>
    </w:p>
    <w:p>
      <w:pPr>
        <w:pStyle w:val="Normal"/>
        <w:rPr/>
      </w:pPr>
      <w:r>
        <w:rPr>
          <w:rFonts w:cs="Times New Roman" w:ascii="Times New Roman" w:hAnsi="Times New Roman"/>
          <w:spacing w:val="-4"/>
          <w:szCs w:val="24"/>
        </w:rPr>
        <w:tab/>
        <w:t>Ако страно удружење не поступи у складу са одредбом става 1. овог члана, Регистратор страних удружења доноси</w:t>
      </w:r>
      <w:r>
        <w:rPr>
          <w:rFonts w:cs="Times New Roman" w:ascii="Times New Roman" w:hAnsi="Times New Roman"/>
          <w:b/>
          <w:spacing w:val="-4"/>
          <w:szCs w:val="24"/>
        </w:rPr>
        <w:t xml:space="preserve"> </w:t>
      </w:r>
      <w:r>
        <w:rPr>
          <w:rFonts w:cs="Times New Roman" w:ascii="Times New Roman" w:hAnsi="Times New Roman"/>
          <w:spacing w:val="-4"/>
          <w:szCs w:val="24"/>
        </w:rPr>
        <w:t>решење о престанку његовог рада, до уписа у Регистар страних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Против решења из става 2. овог члана може се изјавити жалба Министру. Решење Министра је коначно и против њега се може покренути управни спор. </w:t>
      </w:r>
    </w:p>
    <w:p>
      <w:pPr>
        <w:pStyle w:val="Normal"/>
        <w:rPr/>
      </w:pPr>
      <w:r>
        <w:rPr>
          <w:rFonts w:cs="Times New Roman" w:ascii="Times New Roman" w:hAnsi="Times New Roman"/>
          <w:spacing w:val="-4"/>
          <w:szCs w:val="24"/>
        </w:rPr>
        <w:tab/>
        <w:t>Агенција за привредне регистре</w:t>
      </w:r>
      <w:r>
        <w:rPr>
          <w:rFonts w:cs="Times New Roman" w:ascii="Times New Roman" w:hAnsi="Times New Roman"/>
          <w:b/>
          <w:spacing w:val="-4"/>
          <w:szCs w:val="24"/>
        </w:rPr>
        <w:t xml:space="preserve"> </w:t>
      </w:r>
      <w:r>
        <w:rPr>
          <w:rFonts w:cs="Times New Roman" w:ascii="Times New Roman" w:hAnsi="Times New Roman"/>
          <w:spacing w:val="-4"/>
          <w:szCs w:val="24"/>
        </w:rPr>
        <w:t>ће у року од 30 дана од дана ступања на снагу овог закона од надлежних органа прибавити постојећу  евиденцију о страним удружењима.</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7</w:t>
      </w:r>
      <w:r>
        <w:rPr>
          <w:spacing w:val="-4"/>
          <w:b/>
          <w:szCs w:val="24"/>
          <w:rFonts w:cs="Times New Roman" w:ascii="Times New Roman" w:hAnsi="Times New Roman"/>
        </w:rPr>
        <w:fldChar w:fldCharType="end"/>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 xml:space="preserve">Агенција за привредне регистре преузеће од министарства надлежног за послове управе и министарства надлежног за унутрашње послове регистре друштвених организација и удружења грађана, предмете, архиву и регистратурски материјал настао у раду на вођењу регистара, у року од 60 дана од дана ступања на снагу овог закон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8</w:t>
      </w:r>
      <w:r>
        <w:rPr>
          <w:spacing w:val="-4"/>
          <w:b/>
          <w:szCs w:val="24"/>
          <w:rFonts w:cs="Times New Roman" w:ascii="Times New Roman" w:hAnsi="Times New Roman"/>
        </w:rPr>
        <w:fldChar w:fldCharType="end"/>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До почетка рада основних судова поступак за утврђивање ништавости општег акта удружења из члана 20. овог закона покреће се пред надлежним општинским судом.</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89</w:t>
      </w:r>
      <w:r>
        <w:rPr>
          <w:spacing w:val="-4"/>
          <w:b/>
          <w:szCs w:val="24"/>
          <w:rFonts w:cs="Times New Roman" w:ascii="Times New Roman" w:hAnsi="Times New Roman"/>
        </w:rPr>
        <w:fldChar w:fldCharType="end"/>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Header"/>
        <w:tabs>
          <w:tab w:val="clear" w:pos="1440"/>
          <w:tab w:val="left" w:pos="1441" w:leader="none"/>
          <w:tab w:val="center" w:pos="5670" w:leader="none"/>
        </w:tabs>
        <w:jc w:val="both"/>
        <w:rPr/>
      </w:pPr>
      <w:r>
        <w:rPr>
          <w:rFonts w:cs="Times New Roman" w:ascii="Times New Roman" w:hAnsi="Times New Roman"/>
          <w:szCs w:val="24"/>
        </w:rPr>
        <w:tab/>
      </w:r>
      <w:r>
        <w:rPr>
          <w:rFonts w:cs="Times New Roman" w:ascii="Times New Roman" w:hAnsi="Times New Roman"/>
          <w:spacing w:val="-10"/>
          <w:szCs w:val="24"/>
        </w:rPr>
        <w:t xml:space="preserve">Даном почетка примене овог закона </w:t>
        <w:tab/>
        <w:t>одредбе Закона о друштвеним организацијама и удружењима грађана („Службени гласник СРС”, бр. 24/82, 39/83, 17/84, 50/84, 45/85 и 12/89 и „Службени гласник РС”, бр. 53/93, 67/93 и 48/94) и Закона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престају да се примењују на удружења грађана, друштвене организације и њихове савезе, осим на спортске организације и удружења.</w:t>
      </w:r>
    </w:p>
    <w:p>
      <w:pPr>
        <w:pStyle w:val="Header"/>
        <w:tabs>
          <w:tab w:val="clear" w:pos="1440"/>
          <w:tab w:val="left" w:pos="1441" w:leader="none"/>
          <w:tab w:val="center" w:pos="5670" w:leader="none"/>
        </w:tabs>
        <w:jc w:val="both"/>
        <w:rPr/>
      </w:pPr>
      <w:r>
        <w:rPr>
          <w:rFonts w:cs="Times New Roman" w:ascii="Times New Roman" w:hAnsi="Times New Roman"/>
          <w:spacing w:val="-10"/>
          <w:szCs w:val="24"/>
        </w:rPr>
        <w:tab/>
        <w:t>Чланови 67. до 75. Закона о кретању и боравку странаца („Службени лист СФРЈ”, број 56/80, 53/85, 30/89, 26/90 и 53/91) и члан 60. став 1. тачка 2. Закона о утврђивању одређених надлежности аутономне покрајине („Службени гласник РС“, број 6/02), престају да важе даном почетка примене овог закона.</w:t>
      </w:r>
    </w:p>
    <w:p>
      <w:pPr>
        <w:pStyle w:val="Normal"/>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90</w:t>
      </w:r>
      <w:r>
        <w:rPr>
          <w:spacing w:val="-4"/>
          <w:b/>
          <w:szCs w:val="24"/>
          <w:rFonts w:cs="Times New Roman" w:ascii="Times New Roman" w:hAnsi="Times New Roman"/>
        </w:rPr>
        <w:fldChar w:fldCharType="end"/>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Овај закон ступа на снагу осмог дана од дана објављивања у „Службеном гласнику Републике Србије”, а почеће да се примењује даном истека три месеца од дана ступања на снагу, изузев члана 32. став 4. који ће почети да се примењују даном истека две године од дана ступања на снагу.</w:t>
      </w:r>
      <w:r>
        <w:br w:type="page"/>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О Б Р А З Л О Ж Е Њ Е</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 Уставни основ за доношење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Уставни основ за доношење Закона о удружењима садржан је у одредби члана 97. тачка 2) Устава Републике Србије, којом је предвиђено да Република Србија „уређује и обезбеђује остваривање и заштиту слобода и права човека и грађанина”, као и у одредбама члана 55. Устава којима се, између осталог: „јемчи слобода политичког, синдикалног и сваког другог удруживања, као и право да се остане изван сваког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 Разлози за доношење Закона</w:t>
      </w:r>
    </w:p>
    <w:p>
      <w:pPr>
        <w:pStyle w:val="Normal"/>
        <w:spacing w:before="240" w:after="0"/>
        <w:rPr>
          <w:rFonts w:ascii="Times New Roman" w:hAnsi="Times New Roman" w:cs="Times New Roman"/>
          <w:spacing w:val="-2"/>
          <w:szCs w:val="24"/>
        </w:rPr>
      </w:pPr>
      <w:r>
        <w:rPr>
          <w:rFonts w:cs="Times New Roman" w:ascii="Times New Roman" w:hAnsi="Times New Roman"/>
          <w:spacing w:val="-2"/>
          <w:szCs w:val="24"/>
        </w:rPr>
        <w:tab/>
        <w:t xml:space="preserve">Правни оквир за оснивање и деловање удружења у Републици Србији, тренутно је прилично шаролик и нехомоген, што је последица чињенице да потиче из битно различитих периода у којима је Србију карактерисало различито  политичко и друштвено економско уређење. </w:t>
      </w:r>
    </w:p>
    <w:p>
      <w:pPr>
        <w:pStyle w:val="Normal"/>
        <w:ind w:firstLine="1418"/>
        <w:rPr/>
      </w:pPr>
      <w:r>
        <w:rPr>
          <w:rFonts w:cs="Times New Roman" w:ascii="Times New Roman" w:hAnsi="Times New Roman"/>
          <w:spacing w:val="-2"/>
          <w:szCs w:val="24"/>
        </w:rPr>
        <w:t>То су пре свега, одредбе Устава Републике Србије којима се сагласно највишим европским стандардима у овој области гарантује слобода удруживања. Јемчи се оснивање удружења без претходног одобрења, уз упис у регистар код надлежног државног органа, као и право да се остане изван сваког удружења. Устав даље поставља границе слободе удруживања тако да је она ограничена једино правима и слободама других, утврђује да о забрани рада удружења одлучује Уставни суд и то само у Уставом и законом прописаним случајевима. Утврђено је да Уставни суд може забранити рад само оног удружења чији су циљеви и деловање усмерени на насилно рушење уставног поретка кршење зајемчених људских или мањинских права или изазивање расне, националне или верске мржње. Предложено ограничење представља легитимно право државе у овој области засновано на члану 11. став 2. Европске конвенције за заштиту људских права и основних слобода коју је наша држава ратификовала у децембру 2003.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Насупрот савременим уставним нормама и одредбама ратификоване Европске конвенције, начин остваривања гарантоване слободе удруживања у Републици Србији још увек уређују два у свему превазиђена закона, донета у складу са уставним уређењем тадашње Социјалистичке Републике Србије, односно Социјалистичке Федеративне Републике Југославије. То су: Закон о друштвеним организацијама и удружењима грађана („Службени гласник СРС“, бр. 24/82, 39/83, 17/84, 50/84, 45/85 и 12/89 и „Службени гласник РС“, бр. 53/93, 67/93, 48/94 и 101/05) и Закон о удруживању грађана у удружења, друштвене организације и политичке организације које се оснивају за територију СФРЈ („Службени лист СФРЈ“, број 42/90 и „Службени лист СРЈ“, бр. 24/94, 28/96 и 73/00). Наведени закони, мада више пута новелирани, деле удружења на друштвене организације које су друштвено правна лица и удружења грађана, која су грађанско правна лица, за шта у важећем правном систему Републике Србије апсолутно нема основа. Такође, оба закона садрже решења која су супротна  новом Уставу Републике Србије, нпр. одредбе  према којима о забрани рада удружења одлучује надлежни орган управе а не Уставни суд.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лична ситуација је и са одредбама Закона о кретању и боравку странаца („Сл. лист СФРЈ”, бр. 56/80, 53/85, 30/89, 26/90 и 53/91, „Сл. лист СРЈ”, бр. 24/94, 28/96, 68/02 и „Сл. гласник РС”, број 101/05-др. закон) које уређују удруживање странаца у Републици Србиј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требно је нагласити да ни један од наведених прописа не садржи одредбе о оснивању и деловању страних удружења у Републици Србији, тако да ова удружења данас у  Републици Србији делују на основу  „потврде” коју издаје Министарство спољних послова, готово без правног основа, те су њихово  финансирање и рад правно неуређен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 друге стране, упоредноправно посматрано а и у Републици Србији, слобода удруживања и положај и деловање удружења грађана заузели су значајно место и улогу у укупним друштвеним процесима. Створен је тзв. трећи сектор који почива на грађанској иницијативи и заинтересованости за одређена животна питања, који управо кроз слободу организовања и разноврсност циљева и разлога удруживања, пружа одговоре на многа питања и проблеме савременог човека, које сиромашне и неуређене али и богате и развијене земље нису у могућности да пруже. Овај нови сектор изборио је место незаобилазног учесника у готово свим значајнијим друштвеним збивањима модерног света, тако да се успешност сарадње владиног и невладиног сектора, данас сматра једним од критеријума којим се мери степен развијености демократије једног друштва. „Трећи сектор” данас делује са позиције активног посматрача, критичара, али и партнера пре свега јавног (државног), мада и привредног сектора. Овако нарасла улога и значај „Трећег сектора” подразумева нужно успостављање јасно одређеног правног оквира за оснивање и деловање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Такође, доношење закона којим ће се у складу са принципима и стандардима садржаним у Европској конвенцији за заштиту људских права и основних слобода уредити начин остваривања слободе удруживања, представља једну од обавеза преузетих приступањем у чланство Савета Европе (мишљење 239 (2002) Парламентарне скупштине Савета Европе) и као такво је део укупних активности које треба да се реализују у процесу придруживања европским интеграцијама.  </w:t>
      </w:r>
    </w:p>
    <w:p>
      <w:pPr>
        <w:pStyle w:val="Normal"/>
        <w:rPr>
          <w:rFonts w:ascii="Times New Roman" w:hAnsi="Times New Roman" w:cs="Times New Roman"/>
          <w:spacing w:val="-2"/>
          <w:szCs w:val="24"/>
        </w:rPr>
      </w:pPr>
      <w:r>
        <w:rPr>
          <w:rFonts w:cs="Times New Roman" w:ascii="Times New Roman" w:hAnsi="Times New Roman"/>
          <w:spacing w:val="-2"/>
          <w:szCs w:val="24"/>
        </w:rPr>
        <w:tab/>
        <w:t>Треба подсетити да на нашим просторима постоји традиција гарантовања и омогућавања удруживања на добровољним основама ради остваривања заједничких непрофитних циљева, тако да се уставне норме које гарантују ову слободу срећу још у Уставу Кнежевине Србије из 1869. године (тзв. Намеснички устав), а први закон којим је ова слобода уређена у Србији је Закон о зборовима и удружењима из 1881.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Такође, у Србији постоје удружења која делују више од једног века, као нпр. Савез инжињера и техничара који почетак свог рада везује за 1868. годину, када је у тадашњој Кнежевини Србији формирана „Техничарска дружина” која је 1890. године прерасла у „Удружење српских инжењера” или Ловачки савез Србије који је основан 1896.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следица овакве традиције је и то да тренутно у Републици Србији делује више хиљада удружења грађана (не рачунајући удружења у области спорта, политичког и синдикалног удруживања) основаних ради остваривања најразличитијих циљева (на пример, од циљева и интереса везаних за одређену струку или професију; за заштиту природе у најширем смислу; за одређена заједничка својства оснивача и чланова, као што су на пример завичајна удружења или удружења пријатељства са другим народима, за неговање одређених традиција; за заједничка интересовања – као што су удружења филателиста, библиофила или пак удружења ловаца и риболоваца; па до удружења код којих се као циљ деловања наводи заштита људских права и слобода, а која се у најширој јавности најчешће једина означавају као невладине организације).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ма томе, више је озбиљних разлога да се коначно и у Републици Србији, после готово две и по деценије од доношења једног и петнаест година од доношења другог важећег закона, донесе закон којим ће се на целовит начина уредити положај и деловање домаћих и страних удружења у Србији. Предложена решења  обезбеђују остваривање једне од битних слобода и права човека и грађанина, у складу са највишим европским стандардима и принципима садржаним у обавезујућим међународноправним актима. На овај начин ће се успоставити савремен, са европским стандардима у овој области усклађен  законски оквир за оснивање и деловање удружења на територији Републике Србије и омогућити грађанима пуна слобода удруживања уз прописивање прецизних и нужних услова и механизама за остваривање ове слободе, како ради заштите интереса самих грађана – чланова удружења, тако и ради заштите оправданог интереса државе. </w:t>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I. Објашњење појединих решењ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rPr>
        <w:t>Основне одредбе (чл. 1-9)</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spacing w:val="-2"/>
          <w:szCs w:val="24"/>
        </w:rPr>
        <w:tab/>
        <w:t>Основним одредбама се, као прво, одређује предмет законског уређивања и то тако што се по први пут предлаже целовито уређивање не само положаја и деловања домаћих удружења, већ и страних удружења која делују на територији Републике Србије.</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одредба којом се дефинише појам удружења има за циљ две ствари – разграничење ове врсте организација од других облика и начина повезивања грађана и омогућавање грађанима да се удружују ради остваривања најразличитијих само за њих заједничких или пак општих циљева и интереса. И са друге стране, стварање законске могућности да се други, специфични облици удруживања грађана по својој природи мање или више блиски класичним удружењима могу уредити посебним законом. Остављено је заправо, законодавцу да оцени да ли и у којој мери специфичности одређеног облика удруживања захтевају посебно законско уређење. Сагласно одредбама Устава којима се јемчи слобода удруживања, прописано је да су забрањена тајна и паравојн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Једно од општеприхваћених начела, уграђено и у предложене законске одредбе, је слобода удруживања и самосталност удружења у остваривању циљева због којих је основано. Ова слобода манифестује се у два вида: кроз слободу оснивања удружења и кроз слободу аутономног уређивања унутрашњих односа удружења. Међутим, пошто остваривање ове слободе не може бити на штету других грађана и саме државе, полазећи од члана 11. став 2. Европске конвенције за заштиту људских права и основних слобода, а у складу са чланом 55. став 4. Устава Републике Србије предложена су неопходна ограничења у погледу циљева и деловањ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решења крећу се у оквиру међународних стандарда у овој области, а сличне одредбе садржане су и у важећим законима земаља из региона - бивших југословенских република: Републике Македоније, Босне и Херцеговине и Републике Хрватске.</w:t>
      </w:r>
    </w:p>
    <w:p>
      <w:pPr>
        <w:pStyle w:val="Normal"/>
        <w:rPr>
          <w:rFonts w:ascii="Times New Roman" w:hAnsi="Times New Roman" w:cs="Times New Roman"/>
          <w:spacing w:val="-2"/>
          <w:szCs w:val="24"/>
        </w:rPr>
      </w:pPr>
      <w:r>
        <w:rPr>
          <w:rFonts w:cs="Times New Roman" w:ascii="Times New Roman" w:hAnsi="Times New Roman"/>
          <w:spacing w:val="-2"/>
          <w:szCs w:val="24"/>
        </w:rPr>
        <w:tab/>
        <w:t>Одредбе којима се сагласно члану 55. Устава прописује добровољност (необавезност) уписа у регистар изражавају један од основних принципа статуса невладиних организација у Европи и спадају међу најзначајније новине Закона. Предвиђа се да претходни упис није услов за оснивање удружења међутим, уписом у регистар удружење стиче статус правног лица. Уколико удружење одлучи да се не уписује у регистар на њега се примењују правна правила о грађанском ортаклуку. Правни живот удружења почиње са стицањем статуса правног лица. Статус правног лица, који удружење стиче уписом у регистар, пружа удружењу низ предности, омогућава му да самостално наступа у правном промету, да обавља и друге активности у складу са законом, да ужива царинске повластице, да конкурише за средства која се у буџету Републике, аутономне покрајине и јединице локалне самоуправе обезбеђују за финансирање одређених програма итд. Битно је, међутим, нагласити да одредбе о забрањеним циљевима и деловању као и правне последице  ове забране, подједнако важе за сва удружења, било да су уписана у регистар или не.</w:t>
      </w:r>
    </w:p>
    <w:p>
      <w:pPr>
        <w:pStyle w:val="Normal"/>
        <w:rPr/>
      </w:pPr>
      <w:r>
        <w:rPr>
          <w:rFonts w:cs="Times New Roman" w:ascii="Times New Roman" w:hAnsi="Times New Roman"/>
          <w:spacing w:val="-2"/>
          <w:szCs w:val="24"/>
        </w:rPr>
        <w:tab/>
        <w:t xml:space="preserve">Предложене Основне одредбе уређују </w:t>
      </w:r>
      <w:r>
        <w:rPr>
          <w:rFonts w:cs="Times New Roman" w:ascii="Times New Roman" w:hAnsi="Times New Roman"/>
          <w:szCs w:val="24"/>
        </w:rPr>
        <w:t>и</w:t>
      </w:r>
      <w:r>
        <w:rPr>
          <w:rFonts w:cs="Times New Roman" w:ascii="Times New Roman" w:hAnsi="Times New Roman"/>
          <w:spacing w:val="-2"/>
          <w:szCs w:val="24"/>
        </w:rPr>
        <w:t xml:space="preserve"> могућност да се удружење оснује на неодређено, али и на одређено време, с обзиром на то да је могуће да остваривање циљева ради којих се удружење оснива буду везани за одређени временски период.</w:t>
      </w:r>
    </w:p>
    <w:p>
      <w:pPr>
        <w:pStyle w:val="Normal"/>
        <w:rPr>
          <w:rFonts w:ascii="Times New Roman" w:hAnsi="Times New Roman" w:cs="Times New Roman"/>
          <w:spacing w:val="-2"/>
          <w:szCs w:val="24"/>
        </w:rPr>
      </w:pPr>
      <w:r>
        <w:rPr>
          <w:rFonts w:cs="Times New Roman" w:ascii="Times New Roman" w:hAnsi="Times New Roman"/>
          <w:spacing w:val="-2"/>
          <w:szCs w:val="24"/>
        </w:rPr>
        <w:tab/>
        <w:t>На основу Основних одредби могу се одредити и начела на којима се заснива рад удружења, а то су начело јавности рада и начело законитости рад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Оснивање и назив удружења (чл. 10-18)</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Следећи упоредноправна решења, а у складу са Препорукама ЦМ</w:t>
      </w:r>
      <w:r>
        <w:rPr>
          <w:rFonts w:cs="Times New Roman" w:ascii="Times New Roman" w:hAnsi="Times New Roman"/>
          <w:spacing w:val="-2"/>
          <w:szCs w:val="24"/>
          <w:lang w:val="sr-Latn-CS"/>
        </w:rPr>
        <w:t>/</w:t>
      </w:r>
      <w:r>
        <w:rPr>
          <w:rFonts w:cs="Times New Roman" w:ascii="Times New Roman" w:hAnsi="Times New Roman"/>
          <w:spacing w:val="-2"/>
          <w:szCs w:val="24"/>
        </w:rPr>
        <w:t xml:space="preserve">Рец </w:t>
      </w:r>
      <w:r>
        <w:rPr>
          <w:rFonts w:cs="Times New Roman" w:ascii="Times New Roman" w:hAnsi="Times New Roman"/>
          <w:spacing w:val="-2"/>
          <w:szCs w:val="24"/>
          <w:lang w:val="sr-Latn-CS"/>
        </w:rPr>
        <w:t xml:space="preserve">(2007) 14 </w:t>
      </w:r>
      <w:r>
        <w:rPr>
          <w:rFonts w:cs="Times New Roman" w:ascii="Times New Roman" w:hAnsi="Times New Roman"/>
          <w:spacing w:val="-2"/>
          <w:szCs w:val="24"/>
        </w:rPr>
        <w:t>Комитета министара држава чланица Савета Европе о правном статусу невладиних организацији у Европи од 10. октобра 2007. године, у делу којим се уређује оснивање удружења предлажу се значајне новине у односу на до сада важећа законска решења.</w:t>
      </w:r>
    </w:p>
    <w:p>
      <w:pPr>
        <w:pStyle w:val="Normal"/>
        <w:rPr/>
      </w:pPr>
      <w:r>
        <w:rPr>
          <w:rFonts w:cs="Times New Roman" w:ascii="Times New Roman" w:hAnsi="Times New Roman"/>
          <w:spacing w:val="-2"/>
          <w:szCs w:val="24"/>
        </w:rPr>
        <w:tab/>
        <w:t>Као прво, уместо до сада предвиђених „10 радних људи и грађана” потребних за оснивање удружења, предлаже се да удружење могу основати најмање три оснивача, с тим што најмање један од оснивача мора имати пребивалиште (за физичка лица), односно седиште (за правна лица) на територији Републике Србије.</w:t>
      </w:r>
      <w:r>
        <w:rPr>
          <w:rFonts w:cs="Times New Roman" w:ascii="Times New Roman" w:hAnsi="Times New Roman"/>
          <w:spacing w:val="-2"/>
          <w:szCs w:val="24"/>
          <w:lang w:val="sr-Latn-CS"/>
        </w:rPr>
        <w:t xml:space="preserve"> </w:t>
      </w:r>
      <w:r>
        <w:rPr>
          <w:rFonts w:cs="Times New Roman" w:ascii="Times New Roman" w:hAnsi="Times New Roman"/>
          <w:spacing w:val="-2"/>
          <w:szCs w:val="24"/>
        </w:rPr>
        <w:t>Оснивачи удружења могу да буду пословно способна физичка и правна лица. Како упоредна пракса показује да се у законодавствима европских земаља, ради остваривања слободе удруживања, а у складу са препорукама Савета Европе и праксом Европског суда за људска права, број потребних оснивача смањује, предлагач се определио за решење по којем удружење може бити основано ако постоји најмање три оснивача. Смисао предложеног решења је да се, са једне стране, захтеваним минималним бројем оснивача посредно не отежава нити ограничава слобода удруживања. Са друге стране, потребно је да број оснивача задовољава основну, логичну природу појма удруживања. За очекивати је да ће се у пракси, по правилу, појављивати далеко већи број оснивача, од овог законом прописаног минимума. Такође, чини се да је за сваки други захтевани број који би био изнад овог логичког минимума, али не већи од 10 (да се не би угрозило остваривање слободе), тешко наћи принципијелан и аргументован разлог. Потребно је истаћи да је могуће да оснивачи једног удружења буду истовремено физичка 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У циљу усклађивања са чланом 15. став 1. ратификоване Конвенције Уједињених нација о правима детета, којим је предвиђено да државе признају право детету на слободу удруживања и слободу окупљања, новина је предложено решење да и малолетна лица са навршених 14 година живота могу бити оснивачи удружења. Приликом опредељивања за доњу старосну границу малолетника, предлагач је имао у виду целину правног система Републике Србије, пошто се у појединим прописима управо навршених 14 година живота узима као основ за стицање одређених права и одговорности. Са друге стране, захтевом да се малолетно лице може појавити као оснивач или члан удружења само уз оверену писмену изјаву о давању сагласности његовог законског заступника, предложено законско решење усклађено је и са одредбом Конвенције о правима детета која говори о забрани злоупотребе деце.</w:t>
      </w:r>
    </w:p>
    <w:p>
      <w:pPr>
        <w:pStyle w:val="Normal"/>
        <w:rPr>
          <w:rFonts w:ascii="Times New Roman" w:hAnsi="Times New Roman" w:cs="Times New Roman"/>
          <w:spacing w:val="-2"/>
          <w:szCs w:val="24"/>
        </w:rPr>
      </w:pPr>
      <w:r>
        <w:rPr>
          <w:rFonts w:cs="Times New Roman" w:ascii="Times New Roman" w:hAnsi="Times New Roman"/>
          <w:spacing w:val="-2"/>
          <w:szCs w:val="24"/>
        </w:rPr>
        <w:tab/>
        <w:t>Надаље, предложеним одредбама прописује се начин оснивања удружења и основна питања која се уређују оснивачким актом и статутом. Удружење се оснива слободно, усвајањем оснивачког акта, статута и избором лица овлаштеног за заступање, на оснивачкој скупштини, када удружење почиње да делује. Имајући у виду чињеницу да постоји и може постојати изузетно велики број удружења различито оспособљених да у тренутку свог оснивања сагледају и предвиде потребу да уреде сва питања која су од виталног значаја за рад удружења, предложено је релативно детаљно уређење обавезне садржине оснивачког акта и статута, при чему се ни једним од обавезних елемената не угрожава самосталност удружења и његова слобода да аутономно уреди унутрашње односе и сопствену организацију. Оснивачки акт је почетни, иницијални акт усмерен на настанак удружења, стога је нужно законом прописати његов основни садржај, при чему садржина оснивачког акта зависи од тога да ли се као оснивачи појављују физичка ил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осебно образложење захтева круг питања која према предложеним решењима представљају обавезну садржину статута. Одредбама које предлажемо предвиђена су сва питања без чијег уређивања основним актом удружења, удружење или не би могло да функционише, или би био остављен простор за злоупотребу, односно ограничавање права чланова удружења, или не би била обезбеђена правна сигурност трећих лица која ступају у односе са удружењем. Удружење је слободно да овим актом уреди и друга питања ако сматра да су она од значаја за рад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Што се тиче назива удружења, такође се предвиђа широка слобода у погледу његовог одређивања. Могуће је да поред назива на српском језику у регистар буде уписан и назив удружења на језику националне мањине, односно у преводу на један или више страних језика, уколико је то предвиђено статутом удружења. Такође, омогућава се да назив удружења може садржати поједине стране речи под условом да оне чине назив међународне организације чије је удружење члан, да су те речи уобичајене у српском језику, да за њих нема одговарајуће речи у српском језику или ако се ради о речима на мртвом језику. Законске одредбе о називу удружења садрже и неопходна ограничења, која се односе пре свега на то да и назив удружења, односно поједини његови елементи подлежу истоврсној забрани која важи за циљеве и деловање удружења. Конкретно то значи да као што је, на пример, забрањено да деловање удружења буде усмерено на подстицање националне нетрпељивости, тако је забрањено и да се самим називом неког удружења или елементом тог назива подстиче национална нетрпељивост. Следеће нужно ограничење, неопходно у циљу правне сигурности, односи се на немогућност да се у регистар упише удружење чији је назив идентичан, односно заменљив са називом удружења које је већ уписано или које се раније уредно пријавило за упис. Руководећи се разлозима правне сигурности и заштите трећих савесних лица која ступају у правни промет са удружењима, предложено је решење према којем се пријава за упис у регистар одбацује уколико је назив удружења идентичан (дакле, у свему потпуно исти) или заменљив са називом уредно пријављеног, односно већ уписаног удружења. При томе се нарочито имало у виду да Закон даје могућност удружењима да обављају привредну делатност, као и да су сличне заштитне норме садржане и у прописима који уређују оснивање, положај и рад привредних субјеката. Коначно, ради заштите потенцијалних чланова, као и осталих субјеката у друштву, и ради спречавања злоупотребе слободе удруживања, назив удружења не сме доводити у заблуду у погледу циљева удружења или у погледу тога о каквој се уопште врсти правног лица ради.</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Како удружење може да има симболе визуелног идентитета, логичан пандан претходним решењима су одредбе према којима ни симболи визуелног идентитета не могу бити идентични симболима визуелног идентитета других удружења која су уписана или уредно пријављена за упис у регистар, нити изазивати забуну о удружењу, његовој делатности или у погледу тога о каквој се врсти правног лица ради.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rPr>
        <w:t>Чланство и органи (чл. 19-25)</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Добровољност је један од основних принципа на којима се заснива постојање удружења. Она настају и престају вољом својих чланова. Међутим, добровољност се огледа и у томе да свако лице може, под условима и на начин предвиђен статутом, да постане члан удружења. Истовремено, аутономно право удружења је да прописивањем услова за чланство у свом статуту определи „специфична својства” која треба да поседује онај ко жели да буде члан удружења, што ће, по правилу, бити условљено циљевима због којих се удружење оснива, што, на пример, може да буде случај са струковним удружењима.</w:t>
      </w:r>
    </w:p>
    <w:p>
      <w:pPr>
        <w:pStyle w:val="Normal"/>
        <w:rPr>
          <w:rFonts w:ascii="Times New Roman" w:hAnsi="Times New Roman" w:cs="Times New Roman"/>
          <w:spacing w:val="-2"/>
          <w:szCs w:val="24"/>
        </w:rPr>
      </w:pPr>
      <w:r>
        <w:rPr>
          <w:rFonts w:cs="Times New Roman" w:ascii="Times New Roman" w:hAnsi="Times New Roman"/>
          <w:spacing w:val="-2"/>
          <w:szCs w:val="24"/>
        </w:rPr>
        <w:tab/>
        <w:t>Како се статутом уређују не само услови и начин учлањивања, већ и престанак чланства, права, обавезе и одговорности чланова, предложеним одредбама се на најопштији начин омогућава заштита чланова од незаконитих и нестатутарних одлука органа удружења и то кроз право покретања поступка пред надлежним судом ради утврђивања ништавости таквих одлука. Одредбама којима се предвиђа одговорност чланова органа удружења за штету коју проузрокују удружењу доносећи одлуку са грубом непажњом или намером да се штета проузрокује, удружење се штити од његових несавесних чланова. Предложеним законским решењима такође су заштићени и чланови удружења појединачно.</w:t>
      </w:r>
    </w:p>
    <w:p>
      <w:pPr>
        <w:pStyle w:val="Normal"/>
        <w:rPr>
          <w:rFonts w:ascii="Times New Roman" w:hAnsi="Times New Roman" w:cs="Times New Roman"/>
          <w:spacing w:val="-2"/>
          <w:szCs w:val="24"/>
        </w:rPr>
      </w:pPr>
      <w:r>
        <w:rPr>
          <w:rFonts w:cs="Times New Roman" w:ascii="Times New Roman" w:hAnsi="Times New Roman"/>
          <w:spacing w:val="-2"/>
          <w:szCs w:val="24"/>
        </w:rPr>
        <w:tab/>
        <w:t>Слобода аутономног регулисања унутрашњих односа у удружењу је следећа компонента слободе удруживања. Да би остварило циљеве због којих је основано и да би обављало активности којима се ти циљеви остварују, удружење има чланове који изражавају своју вољу и управљају удружењем непосредно или преко изабраних представника у органима удружења (колегијалним или инокосним). Иако се оставља пуна слобода удружењима да питања унутрашње организације уреде статутом, предлагач је у границама којима се не угрожава аутономија уредио питања везана за органе удружења, а пре свега за скупштину, као највиши орган и њене надлежности у односу на она питања која су од значаја за функционисање удружења, као и за све његове чланове. Из истих разлога неопходно је законом уредити и основна питања која се тичу заступника удружења.</w:t>
      </w:r>
    </w:p>
    <w:p>
      <w:pPr>
        <w:pStyle w:val="Normal"/>
        <w:rPr>
          <w:rFonts w:ascii="Times New Roman" w:hAnsi="Times New Roman" w:cs="Times New Roman"/>
          <w:i/>
          <w:i/>
          <w:spacing w:val="-2"/>
          <w:szCs w:val="24"/>
        </w:rPr>
      </w:pPr>
      <w:r>
        <w:rPr>
          <w:rFonts w:cs="Times New Roman" w:ascii="Times New Roman" w:hAnsi="Times New Roman"/>
          <w:i/>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Упис у Регистар (чл. 26-35)</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У складу са Уставном одредбом да се слобода удруживања</w:t>
      </w:r>
      <w:r>
        <w:rPr>
          <w:rFonts w:cs="Times New Roman" w:ascii="Times New Roman" w:hAnsi="Times New Roman"/>
          <w:b/>
          <w:spacing w:val="-2"/>
          <w:szCs w:val="24"/>
        </w:rPr>
        <w:t xml:space="preserve"> </w:t>
      </w:r>
      <w:r>
        <w:rPr>
          <w:rFonts w:cs="Times New Roman" w:ascii="Times New Roman" w:hAnsi="Times New Roman"/>
          <w:spacing w:val="-2"/>
          <w:szCs w:val="24"/>
        </w:rPr>
        <w:t>јемчи и без претходног одобрења било ког државног органа, поступак оснивања удружења претходи упису у Регистар удружења. Међутим, као што је већ речено, упис у Регистар није без значаја за „живот” удружења, пошто уписом удружење стиче својство правног лица.</w:t>
      </w:r>
    </w:p>
    <w:p>
      <w:pPr>
        <w:pStyle w:val="Normal"/>
        <w:rPr>
          <w:rFonts w:ascii="Times New Roman" w:hAnsi="Times New Roman" w:cs="Times New Roman"/>
          <w:spacing w:val="-2"/>
          <w:szCs w:val="24"/>
        </w:rPr>
      </w:pPr>
      <w:r>
        <w:rPr>
          <w:rFonts w:cs="Times New Roman" w:ascii="Times New Roman" w:hAnsi="Times New Roman"/>
          <w:spacing w:val="-2"/>
          <w:szCs w:val="24"/>
        </w:rPr>
        <w:tab/>
        <w:t>Новина у Закону је да Регистар удружења води Агенција за привредне регистре преко Регистратора удружења, као поверени посао државне управе који је у делокругу министарства надлежног за послове управе. Истовремено се прописују услови и поступак именовања Регистратора, као и његова овлашћења и обавез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дложено решење у складу је са одредбама Закона о државној управи којима се прописује да се поједини послови државне управе законом могу поверити, између осталог и јавним агенцијама. Такође, предложено решење у складу је са одредбама Закона о јавним агенцијама којима се уређује да се јавној агенцији могу посебним законом, као јавно овлашћење, поверити послови државне управе (решавање у првом степену у управним стварима, издавање јавних исправа и вођење евиденције). Предложено решење у складу је и са Законом о Агенцији за привредне регистре, с обзиром да сагласно овом пропису Агенција може, поред овим законом прописаних регистара, водити и друге регистре одређене посебним законима. Уз наведено, предложено решење усаглашено је са циљевима утврђеним Стратегијом регулаторне реформе у Републици Србији, посебно онима који се односе на смањење административних трошкова пословања и убрзавање и редукцију административних процедура и „увођење једношалтерског система”, где год је то могуће. Ово тим пре, имајући у виду да Закон омогућава удружењу да може непосредно, ради остваривања статутарних циљева, обављати привредну или другу делатност којом се стиче добит, коју уписује у Регистар привредних субјеката. Како и Регистар привредних субјеката води Агенција за привредне регистре, преко Регистратора привредних субјеката, као поверени посао, то ће субјекти на које се овај закон односи своја права остваривати код истог имаоца јавних овлашћењ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У новом систему омогућава се правна сигурност у поступку вођења Регистра, уз истовремено успостављање јасних правила и јединствене праксе за упис било ког удружења на територији Републике Србије у Регистар. Са друге стране, обезбеђује се једнообразност, ефикасност и економичност у обављању послова вођења Регистра. </w:t>
      </w:r>
    </w:p>
    <w:p>
      <w:pPr>
        <w:pStyle w:val="Normal"/>
        <w:rPr/>
      </w:pPr>
      <w:r>
        <w:rPr>
          <w:rFonts w:cs="Times New Roman" w:ascii="Times New Roman" w:hAnsi="Times New Roman"/>
          <w:b/>
          <w:spacing w:val="-2"/>
          <w:szCs w:val="24"/>
        </w:rPr>
        <w:tab/>
      </w:r>
      <w:r>
        <w:rPr>
          <w:rFonts w:cs="Times New Roman" w:ascii="Times New Roman" w:hAnsi="Times New Roman"/>
          <w:spacing w:val="-2"/>
          <w:szCs w:val="24"/>
        </w:rPr>
        <w:t>Предложеним уређивањем садржине Регистра као јавне књиге омогућава се свакоме да се, без доказивања правног интереса, информише о релевантним подацима везаним како за оснивање, тако и за настале промене података који се уписују у току постојања удружења и престанак рада удружења. Поједина начела (легалитета уписа, јавности, поузданости) која као најопштија важе за све јавне књиге, примењују се и на Регистар удружења. То значи да Регистратор након што утврди испуњеност Законом прописаних услова уписује удружење у Регистар и од тог тренутка подаци који су уписани су јавни, у складу са законом и свако се може поуздати у њихову тачност.</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 обзиром на правне последице чињенице уписа – удружење уписом у Регистар стиче статус правног лица, законом је потребно предвидети не само ко може у име удружења поднети пријаву за упис, већ и поступак уписа, као и најважнија документа потребна за упис. </w:t>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важећим уставним решењем уводи се систем пријаве, чиме се омогућава удружењу да на брз и ефикасан начин (уколико заступник удружења уз пријаву уредно, у складу са Законом, поднесе сва прописана акта, документе, односно податке) решењем Регистратора буде уписано у Регистар. Одбацивање пријаве за упис могуће је само из изричито Законом предвиђених разлога и то тек ако подносилац пријаве након позива Регистратора у остављеном року не отклони недостатке који су сметња за упис. Овде је потребно напоменути да се Законом уређују само неопходна одступања од одредаба закона који уређује општи управни поступак која су последица специфичне природе управне ствари у овој области, док ће се одредбе тог закона примењивати у свим осталим случајевима који нису посебно уређени Законом. Тако, на пример, пре него што донесе решење о одбацивању пријаве за упис, Регистратор ће користити могућности које пружа закон који уређује општи управни поступак приликом одређивања конкретног рока за отклањање појединих недостатака – када уз пријаву нису поднете све прописане исправе, односно када оснивачки акт или статут не садрже све податке прописане Законом. Одређивање рокова који нису предуги неопходно је не само из разлога економичности поступка, већ, имајући у виду одредбе о називу удружења, да би се избегло да се тиме посредно угрози остваривање слободе удруживања за друго удружење. Што се тиче разлога који се предвиђају као основ за могуће одбацивање пријаве, они се ограничавају на: недостатке у називу удружења; подношење пријаве од стране неовлашћеног лица; подношење пријаве без истовременог подношења свих прописаних прилога; у случају да пријава, оснивачки акт или статут не садрже све прописане елементе. Пријава се одбацује решењем и против овог управног акта предвиђена је судска заштита, покретањем управног спора.</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јавност и поузданост у тачност података уписаних у Регистар, прописана је обавеза удружења да пријављује и доставља акте о променама података који се уписују у Регистар. Предложени рок од 15 дана од дана извршене промене примерен је како са становишта правне сигурности трећих лица и поузданости Регистра, тако и са становишта могућности удружења да благовремено изврши ову обавезу.</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Рок за поступање по поднетој пријави за упис утврђен је у складу са роком одређеним Законом о општем управном поступку за доношење решења у управним стварима у којима није потребно спроводити посебан испитни поступак. Као посебна заштита удружења, осим судске заштите путем управног спора, предлаже се и заштита од тзв. „ћутања администрације” и то тако што се удружење сматра уписаним у Регистар ако Регистратор у Законом прописаном року не донесе решење о упису.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гласно одредбама Устава, а полазећи од чињенице да је удружење основано и пре уписа у Регистар предвиђено је да Регистратор није овлашћен да одбије упис ако у току поступка уписа оцени да су предвиђени циљеви удружења забрањени. У том случају, поступак уписа се прекида, Уставном суду се подноси предлог за забрану рада удружења и од одлуке суда зависи да ли ће се поступак наставити или ће се донети решење о одбацивању пријаве.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Имовина и обављање активности (чл. 36-44)</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Начини стицања имовине су наведени </w:t>
      </w:r>
      <w:r>
        <w:rPr>
          <w:rFonts w:cs="Times New Roman" w:ascii="Times New Roman" w:hAnsi="Times New Roman"/>
          <w:i/>
          <w:spacing w:val="-2"/>
          <w:szCs w:val="24"/>
        </w:rPr>
        <w:t>examply causae</w:t>
      </w:r>
      <w:r>
        <w:rPr>
          <w:rFonts w:cs="Times New Roman" w:ascii="Times New Roman" w:hAnsi="Times New Roman"/>
          <w:spacing w:val="-2"/>
          <w:szCs w:val="24"/>
        </w:rPr>
        <w:t>, а принцип је да удружења, према предложеним решењима, могу да стичу имовину на сваки законом дозвољени начин. То заправо значи да су дозвољени сви основи стицања и прибављања имовине који су предвиђени важећим прописима, али на начин како је тим прописима предвиђено и уз права и обавезе које на основу важећих прописа настају по основу стицања имовине.</w:t>
      </w:r>
    </w:p>
    <w:p>
      <w:pPr>
        <w:pStyle w:val="Normal"/>
        <w:rPr>
          <w:rFonts w:ascii="Times New Roman" w:hAnsi="Times New Roman" w:cs="Times New Roman"/>
          <w:spacing w:val="-2"/>
          <w:szCs w:val="24"/>
        </w:rPr>
      </w:pPr>
      <w:r>
        <w:rPr>
          <w:rFonts w:cs="Times New Roman" w:ascii="Times New Roman" w:hAnsi="Times New Roman"/>
          <w:spacing w:val="-2"/>
          <w:szCs w:val="24"/>
        </w:rPr>
        <w:tab/>
        <w:t>Из природе удружења која су по дефиницији непрофитне организације, произлази и основно решење према коме удружење може да врши оне активности којима се остварују циљеви због којих је основано, а који су утврђени статутом.</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која су општеприхваћена како у правима чланица Европске Уније, тако и у правним системима земаља у транзицији, допушта се могућност да удружења обављају привредну или другу активност којом стичу добит, али под условом да је ова активност у вези са статутарним циљевима удружења, да је делатност експлицитно наведена у статуту удружења и да је иста мањег обима, односно да се обавља у обиму потребном за остваривање циљева удружења. Дакле, све активности удружења биле оне непрофитне или профитне, морају искључиво да служе остваривању статутарних циљева удружења. То значи да ни привредне или друге активности удружења нису у функцији стицања добити која је сама себи циљ, већ помажу остваривању непрофитних активности због којих је удружење и основано. Међутим, оног тренутка када се удружење појави са намером да обавља привредну активност, у том сегменту свог деловања оно се не може разликовати од сваког другог привредног субјекта који обавља исту делатност, те подлеже прописима којима се уређује обављање делатности, како у погледу испуњености услова за њено обављање, тако и у погледу начина обављања. Такође, у складу са напред изнетим разлозима, предвиђено је и да удружење не може расподељивати добит од „профитне” делатности својим оснивачима, члановима, члановима органа, директорима (ако их има), запосленима или са њима повезаним лицима (у смислу лица која према прописима којима се уређују привредна друштва спадају у круг оних у односу на које може постојати лични интерес напред наведених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предвиђа се да су правно ваљани правни послови које удружење закључи у обављању привредне или друге делатности која није у вези са његовим статутарним циљевима или није предвиђена статутом, осим ако је треће лице знало или је морало знати за прекорачење. Овакво решење одговара доктрини неограничене правне способности правних лица која је прихваћена у нашем правном систему у односу на друга правна лица (привредна друштва), штити савесно треће лице и доприноси већој правној сигурности.</w:t>
      </w:r>
    </w:p>
    <w:p>
      <w:pPr>
        <w:pStyle w:val="Normal"/>
        <w:rPr>
          <w:rFonts w:ascii="Times New Roman" w:hAnsi="Times New Roman" w:cs="Times New Roman"/>
          <w:spacing w:val="-2"/>
          <w:szCs w:val="24"/>
        </w:rPr>
      </w:pPr>
      <w:r>
        <w:rPr>
          <w:rFonts w:cs="Times New Roman" w:ascii="Times New Roman" w:hAnsi="Times New Roman"/>
          <w:spacing w:val="-2"/>
          <w:szCs w:val="24"/>
        </w:rPr>
        <w:tab/>
        <w:t>С обзиром да се удружења врло често оснивају ради остваривања неког општег циља и интереса, држава има разлога и основа да подстиче програме од јавног интереса које реализују удружења. Подстицај се врши кроз додељивање средстава за реализацију одређеног програма. У складу са важећим прописима, средства за реализацију ових програма додељују се на основу спроведеног јавног конкурса и уз закључивање уговора о реализовању одобрених програма, а ближе критеријуме, услове, начин и поступак доделе, као и начин и поступак враћања додељених средстава, уређује Влада. Удружење је обавезно да додељена средства користи искључиво за реализовање одобрених програма. Законом су, примера ради, набројани програми који би се могли сматрати програмима од јавног интереса. Аналогна могућност предлаже се и за подстицање програма на нивоу аутономне покрајине и јединице локалне самоуправе. Коришћење оваквог вида подстицаја неминовно подразумева прописивање обавезе за удружења која су добила средства из буџета Републике Србије, аутономне покрајине или јединице локалне самоуправе да најмање једном годишње јавности ставе на увид целокупан извештај о свом раду, обиму и начину стицања и коришћења добијених подстицаја, као и да такав извештај доставе даваоцу средстав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виђена обавеза удружења да воде пословне књиге и подносе финансијске извештаје у складу је са прописима о рачуноводству и ревизији, последица је права удружења да стичу имовину из различитих извора, па чак и да обављају неку комерцијалну активност.</w:t>
      </w:r>
    </w:p>
    <w:p>
      <w:pPr>
        <w:pStyle w:val="Normal"/>
        <w:rPr>
          <w:rFonts w:ascii="Times New Roman" w:hAnsi="Times New Roman" w:cs="Times New Roman"/>
          <w:spacing w:val="-2"/>
          <w:szCs w:val="24"/>
        </w:rPr>
      </w:pPr>
      <w:r>
        <w:rPr>
          <w:rFonts w:cs="Times New Roman" w:ascii="Times New Roman" w:hAnsi="Times New Roman"/>
          <w:spacing w:val="-2"/>
          <w:szCs w:val="24"/>
        </w:rPr>
        <w:tab/>
        <w:t>За своје обавезе удружење одговара целокупном својом имовином, а ова се пак не може делити лицима којима се не може делити ни евентуална добит коју удружење оствари. Предложена решења имају за циљ јасно раздвајање правног субјективитета удружења од правног субјективитета његових оснивача и чланова и у складу је са основним принципима статуса невладиних организација у Европи.</w:t>
      </w:r>
    </w:p>
    <w:p>
      <w:pPr>
        <w:pStyle w:val="Normal"/>
        <w:rPr>
          <w:rFonts w:ascii="Times New Roman" w:hAnsi="Times New Roman" w:cs="Times New Roman"/>
          <w:spacing w:val="-2"/>
          <w:szCs w:val="24"/>
        </w:rPr>
      </w:pPr>
      <w:r>
        <w:rPr>
          <w:rFonts w:cs="Times New Roman" w:ascii="Times New Roman" w:hAnsi="Times New Roman"/>
          <w:spacing w:val="-2"/>
          <w:szCs w:val="24"/>
        </w:rPr>
        <w:tab/>
        <w:t>Полазећи од већ више пута истицаног основног смисла оснивања и деловања удружења предложен је начин поступања са имовином удружења у случају његовог престанка. Као прво, пошто удружење има право да располаже сопственом имовином, предвиђено је да само удружење својим статутом одређује примаоца имовине за случај да удружење престане да постоји. Међутим, из напред наведених разлога за примаоца имовине се не може одредити било ко, већ та имовина и даље треба да служи, бар приближно, сврси коју је већ имала. Зато се за примаоца имовине може одредити само домаће непрофитно правно лице (не мора дакле обавезно да буде неко удружење) које је основано ради остваривања истих или сличних циљева. Смисао законског решења је да се и после престанка постојања удружења обезбеди спровођење воље оснивача и чланова претходно постојећег удружења, који су и допринели стварању имовине да би она послужила остваривању одређених циљев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У случају када са имовином удружења које је престало са радом није могуће поступити на начин предвиђен овим законом или статутом, или удружење статутом није утврдило које ће непрофитно правно лице наследити његову имовину, према предложеном решењу, тзв. „имовина којој се не зна власник” постаје имовина Републике Србије, а право коришћења припада јединици локалне самоуправе на чијој територији је удружење имало седиште. </w:t>
      </w:r>
    </w:p>
    <w:p>
      <w:pPr>
        <w:pStyle w:val="Normal"/>
        <w:rPr>
          <w:rFonts w:ascii="Times New Roman" w:hAnsi="Times New Roman" w:cs="Times New Roman"/>
          <w:i/>
          <w:i/>
          <w:spacing w:val="-2"/>
          <w:szCs w:val="24"/>
        </w:rPr>
      </w:pPr>
      <w:r>
        <w:rPr>
          <w:rFonts w:cs="Times New Roman" w:ascii="Times New Roman" w:hAnsi="Times New Roman"/>
          <w:i/>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Статусне промене (чл. 45-48)</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ошто је и удружење „жив организам” могуће је да дође до припајања једног удружења другом, до спајања два или више удружења или до поделе једног удружења на два или више нових удружења. Свака од ових промена на одређени начин утиче на статус првобитног удружења, те је стога потребно дефинисати могуће облике промена које су од утицаја на статус самог удружења, а такође и уредити правне последице сваке од ових промена.</w:t>
      </w:r>
    </w:p>
    <w:p>
      <w:pPr>
        <w:pStyle w:val="Normal"/>
        <w:spacing w:before="240" w:after="0"/>
        <w:rPr>
          <w:rFonts w:ascii="Times New Roman" w:hAnsi="Times New Roman" w:cs="Times New Roman"/>
          <w:spacing w:val="-2"/>
          <w:szCs w:val="24"/>
        </w:rPr>
      </w:pPr>
      <w:r>
        <w:rPr>
          <w:rFonts w:cs="Times New Roman" w:ascii="Times New Roman" w:hAnsi="Times New Roman"/>
          <w:i/>
          <w:spacing w:val="-2"/>
          <w:szCs w:val="24"/>
        </w:rPr>
        <w:t>Престанак удружења (чл. 49-58)</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о што се статус правног лица стиче уписом у Регистар, он се и губи брисањем из Регистр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Разлози за брисање из Регистра изричито су и прецизно дефинисани Законом и не остављају простор Регистратору за дискрециону оцену у погледу њиховог наступања. Прва група основа за брисање је последица воље самог удружења: протек времена на које је основано, одлука надлежног органа удружења о престанку рада; извршена статусна промена која има за последицу престанак удружења. Друга група разлога је правна последица одлука државних органа: одлуке Уставног суда о забрани рада удружења или одлуке трговинског суда о закључењу стечајног поступка. Коначно, из два разлога удружење ће бити брисано ако очигледно објективно фактички не постоје услови за његово даље постојање: ако се број чланова смањи испод броја оснивача потребног за оснивање (дакле има мање од три члана) а надлежни орган удружења ни у року од 30 дана не донесе одлуку о пријему нових чланова, као и када се утврди да више од две године непрекидно удружење нема активности или није организовано у складу са сопственим статутом или за то време није одржана ниједна седница скупштине удруже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Поред разлога за брисање уређује се и поступак брисањ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Будући да су разлози за забрану рада удружења, као и орган надлежан за одлучивање о забрани рада удружења утврђени Уставом, законом се пре свега разрађује уставна норма у делу који се односи на кршење зајемчених људских или мањинских права, затим се уређује круг лица овлашћених да покрену поступак забране рада удружења, могућност вођења овог поступка и против удружења које нема статус правног лица, као и поступање Регистратора по одлуци Уставног суда. И у случајевима када одлучује о забрани удружења, Уставни суд примењује одредбе закона који уређује поступак пред Уставним судом и правно дејство његових одлука.</w:t>
      </w:r>
    </w:p>
    <w:p>
      <w:pPr>
        <w:pStyle w:val="Normal"/>
        <w:ind w:firstLine="1418"/>
        <w:rPr/>
      </w:pPr>
      <w:r>
        <w:rPr>
          <w:rFonts w:cs="Times New Roman" w:ascii="Times New Roman" w:hAnsi="Times New Roman"/>
          <w:spacing w:val="-2"/>
          <w:szCs w:val="24"/>
        </w:rPr>
        <w:t xml:space="preserve">Што се тиче разлога за забрану рада удружења треба указати на следеће. Према одредбама Европске конвенције за заштиту људских права и основних слобода, као и према одредбама Устава Републике Србије слобода удруживања грађана може се ограничити само из разлога који су таквог значаја да је ограничење ове слободе неопходно управо да би се заштитиле слободе и права осталих грађана. У том смислу, Уставом је изричито предвиђено у којим случајевима је забрањено деловање политичких, синдикалних и других облика удруживања грађана, дакле и удружења. Уставна одредба којом се јемчи слобода удруживања разрађена је навођењем </w:t>
      </w:r>
      <w:r>
        <w:rPr>
          <w:rFonts w:cs="Times New Roman" w:ascii="Times New Roman" w:hAnsi="Times New Roman"/>
          <w:i/>
          <w:spacing w:val="-2"/>
          <w:szCs w:val="24"/>
          <w:lang w:val="sr-Latn-CS"/>
        </w:rPr>
        <w:t>examply causae</w:t>
      </w:r>
      <w:r>
        <w:rPr>
          <w:rFonts w:cs="Times New Roman" w:ascii="Times New Roman" w:hAnsi="Times New Roman"/>
          <w:i/>
          <w:spacing w:val="-2"/>
          <w:szCs w:val="24"/>
        </w:rPr>
        <w:t xml:space="preserve"> </w:t>
      </w:r>
      <w:r>
        <w:rPr>
          <w:rFonts w:cs="Times New Roman" w:ascii="Times New Roman" w:hAnsi="Times New Roman"/>
          <w:spacing w:val="-2"/>
          <w:szCs w:val="24"/>
        </w:rPr>
        <w:t>других Уставом гарантованих људских права и слобода које су обухваћене антидискриминационим нормама Устава. Тако је већ у Основним одредбама закона предвиђено да „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 Доследно томе, предлаже се да се забрана рада удружења може изрећи само ако су циљеви или деловање удружења супротни наведеној Основној одредби, што значи супротни Уставним забранам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да је реч о одредбама које се односе на престанак постојања удружења, имајући у виду да удружење има своју имовину, да ступањем у правне односе може за себе створити права и обавезе, а посебно да под одређеним условима удружење може да обавља и привредну делатност, потребно је законски до краја уредити „окончање правног живота” једног удружења. Водећи рачуна о усклађености предложених решења са правним системом ликвидација представља правни пут да се ова питања разреше у случају да правни субјекат има довољно средстава за покриће свих својих обавеза. Стога се предлаже сходна примена прописа којима се регулише ликвидација привредног друштва, уз прецизирање у којим случајевима и на који начин би се ова сходна примена обезбедил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rPr>
        <w:t>Страна удружења (чл. 59-68)</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У Републици Србији не постоји пропис којим је уређено деловање страних удружења и невладиних организација, мада су оне већ низ година фактички присутне на овим просторима. Постоји низ разлога због којих је потребно законом уредити положај, статус и деловање страних удружења. Са једне стране, међународним документима (Европска конвенција о признању статуса правног лица међународним невладиним организацијама, Стразбур, 24. април 1986. године) слобода деловања гарантована је не само у оквирима државе у којој је удружење (невладина организација) основано, већ и ван њених граница, што значи обавезу државе да страним удружењима омогући деловање на својој територији. Даље, међу страним удружењима која фактички већ делују у Републици Србији не мали број је оних чије су активности усмерене на пружање директне хуманитарне и друге помоћи или успостављање сарадње у области унапређења стручних и научних знања, истраживања и сл. Коначно, постоји оправдани интерес да се преко надлежних државних органа, кроз уредну евиденцију о свим удружењима и делатностима због којих су основана, не ускраћујући им слободу деловања, на аналоган начин као када се ради о домаћим удружењима, у складу са законом, врши надзор над њиховим радом.</w:t>
      </w:r>
    </w:p>
    <w:p>
      <w:pPr>
        <w:pStyle w:val="Normal"/>
        <w:rPr>
          <w:rFonts w:ascii="Times New Roman" w:hAnsi="Times New Roman" w:cs="Times New Roman"/>
          <w:b/>
          <w:b/>
          <w:spacing w:val="-2"/>
          <w:szCs w:val="24"/>
        </w:rPr>
      </w:pPr>
      <w:r>
        <w:rPr>
          <w:rFonts w:cs="Times New Roman" w:ascii="Times New Roman" w:hAnsi="Times New Roman"/>
          <w:spacing w:val="-2"/>
          <w:szCs w:val="24"/>
        </w:rPr>
        <w:tab/>
        <w:t>Овим законом би се створио нормативни основ којим се омогућава страном удружењу (односно његовом представништву у Републици Србији) да, уз претходни упис у Регистар страних удружења који такође води Агенција за привредне регистре преко Регистратора страних удружења, као поверени посао, обавља делатност на територији Републике Србије. Опредељујући разлози за овакво уређење надлежности за вођење Регистра страних удружења идентични су разлозима за утврђивање надлежности за вођење Регистра удружења.</w:t>
      </w:r>
      <w:r>
        <w:rPr>
          <w:rFonts w:cs="Times New Roman" w:ascii="Times New Roman" w:hAnsi="Times New Roman"/>
          <w:spacing w:val="-2"/>
          <w:szCs w:val="24"/>
          <w:highlight w:val="lightGray"/>
        </w:rPr>
        <w:t xml:space="preserve"> </w:t>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правилима која важе за деловање домаћих удружења, једина забрана чије се прописивање предлаже је да ни страно удружење не може обављати било коју делатност ради остваривања неког циља који је у супротности са правним поретком земље у којој делује. И у случају страних удружења одлучивање о забрани рада било би у надлежности Уставног суд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rPr>
        <w:t>Правна средства (чл. 69-70)</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Како су послови државне управе који се односе на удруживање у делокругу министарства надлежног за послове управе поверени Агенцији за привредне регистре, у складу са Законом о државној управи и Законом о општем управном поступку прописује се да о жалби на првостепено решење наведеног имаоца јавних овлашћења решава министар надлежан за послове управе. Решење Министра је коначно у управном поступку и оно подлеже судској контроли рада управе – путем управног спора. </w:t>
      </w:r>
    </w:p>
    <w:p>
      <w:pPr>
        <w:pStyle w:val="Normal"/>
        <w:rPr>
          <w:rFonts w:ascii="Times New Roman" w:hAnsi="Times New Roman" w:cs="Times New Roman"/>
          <w:i/>
          <w:i/>
          <w:spacing w:val="-2"/>
          <w:szCs w:val="24"/>
        </w:rPr>
      </w:pPr>
      <w:r>
        <w:rPr>
          <w:rFonts w:cs="Times New Roman" w:ascii="Times New Roman" w:hAnsi="Times New Roman"/>
          <w:i/>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Надзор (члан 71)</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рема решењу садржаном у Закону, надзор над спровођењем овог закона врши министарство надлежно за послове управе.</w:t>
      </w:r>
    </w:p>
    <w:p>
      <w:pPr>
        <w:pStyle w:val="Normal"/>
        <w:rPr/>
      </w:pPr>
      <w:r>
        <w:rPr>
          <w:rFonts w:cs="Times New Roman" w:ascii="Times New Roman" w:hAnsi="Times New Roman"/>
          <w:spacing w:val="-2"/>
          <w:szCs w:val="24"/>
        </w:rPr>
        <w:tab/>
        <w:t xml:space="preserve">Министарство такође врши инспекцијски надзор преко управне инспекције, а ове одредбе усклађене су са одредбама Закона о државној управи </w:t>
      </w:r>
      <w:r>
        <w:rPr>
          <w:rFonts w:cs="Times New Roman" w:ascii="Times New Roman" w:hAnsi="Times New Roman"/>
          <w:spacing w:val="-6"/>
          <w:szCs w:val="24"/>
        </w:rPr>
        <w:t xml:space="preserve">(„Службени гласник РС”, бр. 79/05 и </w:t>
      </w:r>
      <w:r>
        <w:rPr>
          <w:rFonts w:cs="Times New Roman" w:ascii="Times New Roman" w:hAnsi="Times New Roman"/>
          <w:spacing w:val="-6"/>
          <w:szCs w:val="24"/>
          <w:lang w:val="ru-RU"/>
        </w:rPr>
        <w:t>101</w:t>
      </w:r>
      <w:r>
        <w:rPr>
          <w:rFonts w:cs="Times New Roman" w:ascii="Times New Roman" w:hAnsi="Times New Roman"/>
          <w:spacing w:val="-6"/>
          <w:szCs w:val="24"/>
        </w:rPr>
        <w:t>/07)</w:t>
      </w:r>
      <w:r>
        <w:rPr>
          <w:rFonts w:cs="Times New Roman" w:ascii="Times New Roman" w:hAnsi="Times New Roman"/>
          <w:spacing w:val="-2"/>
          <w:szCs w:val="24"/>
        </w:rPr>
        <w:t>.</w:t>
        <w:tab/>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rPr>
        <w:t>Казнене одредбе (чл. 72-75)</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лучај повреде Закона предложене су казнене одредбе и то привредни преступ за обављање „профитне” делатности супротно закону, а прекршаји за повреде које се тичу обавеза удружења као непрофитне организације, предвиђених овим законом.</w:t>
      </w:r>
    </w:p>
    <w:p>
      <w:pPr>
        <w:pStyle w:val="Normal"/>
        <w:rPr>
          <w:rFonts w:ascii="Times New Roman" w:hAnsi="Times New Roman" w:cs="Times New Roman"/>
          <w:spacing w:val="-2"/>
          <w:szCs w:val="24"/>
        </w:rPr>
      </w:pPr>
      <w:r>
        <w:rPr>
          <w:rFonts w:cs="Times New Roman" w:ascii="Times New Roman" w:hAnsi="Times New Roman"/>
          <w:spacing w:val="-2"/>
          <w:szCs w:val="24"/>
        </w:rPr>
        <w:tab/>
        <w:t>Запрећени минимуми и максимуми прекршајних казни примерени су различитој тежини прекршаја и, сходно томе, испод су општег законског максимума, а приликом опредељивања за оквире прекршајних казни, поред тежине прекршаја, имало се у виду да висина запрећене новчане казне ни на који начин не створи могућност за индиректно угрожавање слободе удруживањ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rPr>
        <w:t>Прелазне и завршне одредбе (чл. 76-90)</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лазним одредбама је као прво предложен примерен рок од осамнаест месеци за „пререгистрацију” свих постојећих друштвених организација, удружења грађана и њихових савеза. Истовремено, предложени рок оставља довољно времена и законодавцу да оцени да ли поједине облике удруживања треба уредити посебним законом.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Друго важно питање које захтева уређивање је „разрешење правне судбине” друштвене својине, а нарочито непокретности  у друштвеној својини, на којима су до сада право коришћења имале друштвене организације. Према до сада важећим прописима, донетим у претходном социјалистичком периоду,  постојала су два облика удруживања грађана: друштвене организације и удружења грађана. Друштвене организације су биле друштвено правна лица, а удружења грађана грађанско правна лица. Наиме, сагласно тада важећем правном систему сва правна лица су се делила на друштвено правна лица и грађанско правна лица зависно од режима својине у ком су била средства којима су располагала. Сва средства једног правног лица могла су да буду у само једном режиму својине. Тако, друштвене организације као друштвено правна лица нису имале сопствену својину над средствима која су користила за остваривање својих циљева, већ су имале право коришћења над средствима у друштвеној својини. Са друге стране, удружења грађана су као грађанско правна лица била власници над сопственим средствима. </w:t>
      </w:r>
    </w:p>
    <w:p>
      <w:pPr>
        <w:pStyle w:val="Normal"/>
        <w:rPr>
          <w:rFonts w:ascii="Times New Roman" w:hAnsi="Times New Roman" w:cs="Times New Roman"/>
          <w:spacing w:val="-2"/>
          <w:szCs w:val="24"/>
        </w:rPr>
      </w:pPr>
      <w:r>
        <w:rPr>
          <w:rFonts w:cs="Times New Roman" w:ascii="Times New Roman" w:hAnsi="Times New Roman"/>
          <w:spacing w:val="-2"/>
          <w:szCs w:val="24"/>
        </w:rPr>
        <w:tab/>
        <w:t>Данас, сва средства једног правног лица не морају  да буду у истом облику  својине, те је подела на друштвено правна и грађанско правна лица укинута. Устав Републике Србије јемчи приватну, јавну и задружну својину.</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одредбе Устава Републике Србије и ратификоване Европске конвенције, које не дају основ за поделу облика удруживања грађана, овим законом је предвиђено да сви облици удруживања грађана стичу истоветан статус. Стога се као нужност намеће претварање друштвене својине у друге облике свој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Конципирање одредаба којима се друштвена својина претвара у друге облике својине руковођено је идејом правичности уз уважавање затеченог правног и фактичког стања, те је према оцени предлагача дато једино праведно решење које полази од извора финансирања непокретности у друштвеној својини. Предложеном решењу није могуће приговорити да фаворизује било коју страну – да у корист државе одузима удружењима имовину коју су ова стекла сопственим средствима, нити да без основа државну имовину поклања удружењима. Доследно је спроведен концепт према којем се сва тзв. „имовина којој се не зна власник”, а коју су по било ком правном основу фактички користиле друштвене организације, односно удружења грађана, претвара у имовину Републике Србије на којој право коришћења има јединица локалне самоуправе на чијој територији се налазе предметне непокретности. При томе се имало у виду да су у појединим фазама претходног социјалистичког периода средства за финансирање друштвених организација обезбеђивана између осталог и из буџета јединица локалне самоуправе.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Такође, Законом је дата могућност наведеним друштвеним организацијама да у судском поступку утврде право својине на предметним непокретностима, сразмерно уделу којим су учествовале у финансирању ових непокретности сопственим средствима од добровољних чланарина, поклона, донација, легата и на други законом дозвољен начин. Непокретности за које се у судском поступку утврди да су финансиране средствима од прихода остварених по основу вршења јавних овлашћења или од средстава остварених из буџета друштвенополитичких заједница постају непокретности у државној својини на којима право коришћења има јединица локалне самоуправе.</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Како у пракси постоје друштвене организације које су овај статус добиле тако што су својевремено Законом „пререгистроване” из удружења грађана у друштвене организације, а као удружења су претходно имала непокретности у својини удружења, које су променом статуса заправо национализоване, прописано је да се ове непокретности изузимају из напред наведеног режима. Разлози једнакости грађана пред законом намећу потребу да ова имовина као и друга одузета имовина буде обухваћена поступком денационализације који следи. Стога је предложено решење да овакве друштвене организације своје право по овом основу остварују према одредбама закона који уређује денационализацију.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За непокретности у државној својини које користе друштвене организације, због ограничења предвиђених у Закону о средствима у својини Републике Србије („Службени гласник РС”, бр. 53/95, 3/96, 54/96, 32/97, 44/99 и 101/05) такође је предвиђен посебан режим. С обзиром да корисници државне својине могу бити само субјекти одређени посебним законом, међу које не спадају удружења као субјекти приватног права, предлаже се да формалноправно корисник буде јединица локалне самоуправе на чијој се територији налази непокретност. Јединица локалне самоуправе је обавезна да омогући друштвеним организацијама да наставе са фактичким коришћењем ових непокретности, под условима који не могу бити неповољнији од услова који су важили до дана ступања на снагу овог закона. Предложено решење има за циљ да омогући да предметне непокретности и даље остану у  фактичкој власти удружења која су их користила до дана ступања на снагу овог закона. Евентуално давање непокретности о којима говоримо у закуп удружењима, по тржишним условима, у пракси би заправо значило да би велики број ових организација остао без могућности да даље користи предметне непокретности, тј. да настави са радом као удружење у условима у којима је до сада деловало.То би даље имплицирало приговор предлагачу да новим законом ограничава слободу удружива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ко су покретне ствари због своје природе увек биле у посебном правном режиму у односу на непокретности,  нпр. у погледу форме правног посла који је правни основ стицања, начина стицања, различитих правила у извршном поступку, у намери да се новим законом олакша и подстакне слобода удруживања предвиђено је да покретна имовина у друштвеној својини коју користе друштвене организације постане својина тих друштвених организација.</w:t>
      </w:r>
    </w:p>
    <w:p>
      <w:pPr>
        <w:pStyle w:val="Normal"/>
        <w:rPr>
          <w:rFonts w:ascii="Times New Roman" w:hAnsi="Times New Roman" w:cs="Times New Roman"/>
          <w:spacing w:val="-2"/>
          <w:szCs w:val="24"/>
        </w:rPr>
      </w:pPr>
      <w:r>
        <w:rPr>
          <w:rFonts w:cs="Times New Roman" w:ascii="Times New Roman" w:hAnsi="Times New Roman"/>
          <w:spacing w:val="-2"/>
          <w:szCs w:val="24"/>
        </w:rPr>
        <w:tab/>
        <w:t>Прелазним одредбама, поред осталог, предвиђено је да престају да важе одредбе Закона о утврђивању одређених надлежности Аутономне покрајине („Службени гласник РС”, број 6/02) које уређују надлежност аутономне покрајине да врши управни надзор над радом удружења на територији аутономне покрајине, будући да су исте изгубиле смисао доношењем важећег Закона о државној управи, који предвиђа другачији садржај надзора над радом.</w:t>
      </w:r>
    </w:p>
    <w:p>
      <w:pPr>
        <w:pStyle w:val="Normal"/>
        <w:rPr/>
      </w:pPr>
      <w:r>
        <w:rPr>
          <w:rFonts w:cs="Times New Roman" w:ascii="Times New Roman" w:hAnsi="Times New Roman"/>
          <w:spacing w:val="-2"/>
          <w:szCs w:val="24"/>
        </w:rPr>
        <w:tab/>
        <w:t xml:space="preserve">Полазећи од тога да Закон о уређењу судова </w:t>
      </w:r>
      <w:r>
        <w:rPr>
          <w:rFonts w:cs="Times New Roman" w:ascii="Times New Roman" w:hAnsi="Times New Roman"/>
          <w:spacing w:val="-6"/>
          <w:szCs w:val="24"/>
        </w:rPr>
        <w:t>(„Службени гласник РС”, број 116/08)</w:t>
      </w:r>
      <w:r>
        <w:rPr>
          <w:rFonts w:cs="Times New Roman" w:ascii="Times New Roman" w:hAnsi="Times New Roman"/>
          <w:spacing w:val="-2"/>
          <w:szCs w:val="24"/>
        </w:rPr>
        <w:t xml:space="preserve"> почиње да се примењује од 1. јануара 2010. године, прописује се </w:t>
      </w:r>
      <w:r>
        <w:rPr>
          <w:rFonts w:cs="Times New Roman" w:ascii="Times New Roman" w:hAnsi="Times New Roman"/>
          <w:spacing w:val="-6"/>
          <w:szCs w:val="24"/>
        </w:rPr>
        <w:t xml:space="preserve">да се до почетка рада основних судова поступак за утврђивање ништавости општег акта удружења покреће пред надлежним општинским судом. </w:t>
      </w:r>
    </w:p>
    <w:p>
      <w:pPr>
        <w:pStyle w:val="Normal"/>
        <w:rPr/>
      </w:pPr>
      <w:r>
        <w:rPr>
          <w:rFonts w:cs="Times New Roman" w:ascii="Times New Roman" w:hAnsi="Times New Roman"/>
          <w:spacing w:val="-2"/>
          <w:szCs w:val="24"/>
        </w:rPr>
        <w:tab/>
        <w:t xml:space="preserve">Такође, завршном одредбом уређено је да ће по истеку рока од две године од дана ступања на снагу овог закона почети да се примењује и заштитна одредба према којој се удружење сматра уписаним у регистар наредног дана од дана истека прописаног рока (30 дана од дана подношења уредне пријаве за упис) </w:t>
      </w:r>
      <w:r>
        <w:rPr>
          <w:rFonts w:cs="Times New Roman" w:ascii="Times New Roman" w:hAnsi="Times New Roman"/>
          <w:szCs w:val="24"/>
        </w:rPr>
        <w:t>у</w:t>
      </w:r>
      <w:r>
        <w:rPr>
          <w:rFonts w:cs="Times New Roman" w:ascii="Times New Roman" w:hAnsi="Times New Roman"/>
          <w:spacing w:val="-2"/>
          <w:szCs w:val="24"/>
        </w:rPr>
        <w:t xml:space="preserve"> коме је Регистратор удружења, односно Регистратор страних удружења дужан да донесе решење о упису у регистар. Разлог за одлагање примене ове одредбе је у немогућности да утиче на динамику пријављивања удружења у прелазном периоду од осамнаест месеци који је удружењима остављен за пререгистрацију. Имајући у виду напред наведени број регистрованих удружења у Републици Србији, у пракси је могућа ситуација да више хиљада удружења готово истовремено поднесе захтев за пререгистрацију и да регистрациони орган не буде у могућности да све поднете захтеве размотри и реши у року од 30 дан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V.  Средства за спровођење овог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провођење овог закона није потребно обезбедити посебна средства у буџету Републик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V.  Разлози за доношење Закона по хитном поступку</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zCs w:val="24"/>
        </w:rPr>
      </w:pPr>
      <w:r>
        <w:rPr>
          <w:rFonts w:cs="Times New Roman" w:ascii="Times New Roman" w:hAnsi="Times New Roman"/>
          <w:szCs w:val="24"/>
        </w:rPr>
        <w:tab/>
        <w:t xml:space="preserve">Предлаже се доношење Закона о удружењима по хитном поступку. Разлози за то су вишеструки. </w:t>
      </w:r>
    </w:p>
    <w:p>
      <w:pPr>
        <w:pStyle w:val="Normal"/>
        <w:rPr>
          <w:rFonts w:ascii="Times New Roman" w:hAnsi="Times New Roman" w:cs="Times New Roman"/>
          <w:szCs w:val="24"/>
        </w:rPr>
      </w:pPr>
      <w:r>
        <w:rPr>
          <w:rFonts w:cs="Times New Roman" w:ascii="Times New Roman" w:hAnsi="Times New Roman"/>
          <w:szCs w:val="24"/>
        </w:rPr>
        <w:tab/>
        <w:t xml:space="preserve">Наиме, доношење Закона о удружењима представља једну од неиспуњених обавеза Републике Србије преузетих приступањем у чланство Савета Европе (већ поменуто мишљење 239 (2002) тачка е. Парламентарне скупштине Савета Европе), иако су у децембру 2001, јулу 2006. и октобру 2007. године  утврђени предлози закона о удружењима, који су повучени из процедуре, јер нису увршћени у дневни ред Народне скупштине Републике Србије у току трајања мандата влада које су их утврдиле. Предлог закона о удружењима утврђен јула 2008. године, такође је Закључком Владе повучен из скупштинске процедуре. </w:t>
      </w:r>
    </w:p>
    <w:p>
      <w:pPr>
        <w:pStyle w:val="Normal"/>
        <w:rPr>
          <w:rFonts w:ascii="Times New Roman" w:hAnsi="Times New Roman" w:cs="Times New Roman"/>
          <w:szCs w:val="24"/>
        </w:rPr>
      </w:pPr>
      <w:r>
        <w:rPr>
          <w:rFonts w:cs="Times New Roman" w:ascii="Times New Roman" w:hAnsi="Times New Roman"/>
          <w:szCs w:val="24"/>
        </w:rPr>
        <w:tab/>
        <w:t>Сви редовни годишњи извештаји Генералног секретара Савета Европе о оствареном напретку Републике Србије у извршавању дужности и обавеза и примени програма сарадње по пријему у чланство Савета Европе указују да је релативно мало учињено у погледу конкретног испуњавања дужности и обавеза када је у питању правно уређење слободе удруживања, те да је неопходно хитно доношење Закона о удружењима, у складу са европским стандардима за непрофитне организације. Посебно се наглашава да је још 3. априла 2004. године истекао рок од једне године од дана приступања у чланство Савета Европе за доношење овог закона.</w:t>
      </w:r>
    </w:p>
    <w:p>
      <w:pPr>
        <w:pStyle w:val="Normal"/>
        <w:rPr>
          <w:rFonts w:ascii="Times New Roman" w:hAnsi="Times New Roman" w:cs="Times New Roman"/>
          <w:szCs w:val="24"/>
        </w:rPr>
      </w:pPr>
      <w:r>
        <w:rPr>
          <w:rFonts w:cs="Times New Roman" w:ascii="Times New Roman" w:hAnsi="Times New Roman"/>
          <w:szCs w:val="24"/>
        </w:rPr>
        <w:tab/>
        <w:t xml:space="preserve">Тако се у Другом извештају о оствареном напретку (новембар 2006 – јун 2007. године) закључује да је неопходно да се убрзају активности на доношењу новог Закона о удружењима, које проистичу и из новог Устава и из обавеза по основу европских интеграција, као и да је неопходно „посветити пажњу укупном окружењу за остваривање права на слободу удруживања, као и начину којим јавне власти активно унапређују ово окружење”. </w:t>
      </w:r>
    </w:p>
    <w:p>
      <w:pPr>
        <w:pStyle w:val="Normal"/>
        <w:rPr>
          <w:rFonts w:ascii="Times New Roman" w:hAnsi="Times New Roman" w:cs="Times New Roman"/>
          <w:szCs w:val="24"/>
        </w:rPr>
      </w:pPr>
      <w:r>
        <w:rPr>
          <w:rFonts w:cs="Times New Roman" w:ascii="Times New Roman" w:hAnsi="Times New Roman"/>
          <w:szCs w:val="24"/>
        </w:rPr>
        <w:tab/>
        <w:t xml:space="preserve">Такође, у Закључцима садржаним у Трећем извештају о оствареном напретку (јул 2007 – јануар 2008) препоручује се „да сви политички актери наставе да јавно демонстрирају своју приврженост основним вредностима демократског друштва, поштовању људских права и владавини права” и кроз доношење Закона о удружењима. </w:t>
      </w:r>
    </w:p>
    <w:p>
      <w:pPr>
        <w:pStyle w:val="Normal"/>
        <w:rPr>
          <w:rFonts w:ascii="Times New Roman" w:hAnsi="Times New Roman" w:cs="Times New Roman"/>
          <w:szCs w:val="24"/>
        </w:rPr>
      </w:pPr>
      <w:r>
        <w:rPr>
          <w:rFonts w:cs="Times New Roman" w:ascii="Times New Roman" w:hAnsi="Times New Roman"/>
          <w:szCs w:val="24"/>
        </w:rPr>
        <w:tab/>
        <w:t>Нови правни оквир за оснивање, рад и деловање удружења је не мање значајан и са аспекта државе, с обзиром да су важећи закони у много чему превазиђени и неусклађени с прописима чије су одредбе повезано питање са садржином ових закона, а не уређују ни многа питања значајна за остваривање слободе удруживања (пре свега она која се односе на положај и деловање страних удружења). Такође, имајући у виду да тренутно два органа воде регистре домаћих удружења грађана, као и да није уређена надлежност органа за вођење регистра страних удружења, онемогућен је прави увид у рад и деловање удружења грађана на територији Републике Србије, а надлежном органу – министарству у чијем су делокругу ови послови онемогућава се да прати и утврђује стање у области, проучава последице утврђеног стања и зависно од уоченог предузима мере на које је овлашћен.</w:t>
      </w:r>
    </w:p>
    <w:p>
      <w:pPr>
        <w:pStyle w:val="Normal"/>
        <w:rPr>
          <w:rFonts w:ascii="Times New Roman" w:hAnsi="Times New Roman" w:cs="Times New Roman"/>
          <w:spacing w:val="-4"/>
          <w:szCs w:val="24"/>
        </w:rPr>
      </w:pPr>
      <w:r>
        <w:rPr>
          <w:rFonts w:cs="Times New Roman" w:ascii="Times New Roman" w:hAnsi="Times New Roman"/>
          <w:spacing w:val="-4"/>
          <w:szCs w:val="24"/>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1270</wp:posOffset>
              </wp:positionV>
              <wp:extent cx="3695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60655"/>
                      </a:xfrm>
                      <a:prstGeom prst="rect"/>
                      <a:solidFill>
                        <a:srgbClr val="FFFFFF">
                          <a:alpha val="0"/>
                        </a:srgbClr>
                      </a:solidFill>
                    </wps:spPr>
                    <wps:txbx>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9.1pt;height:12.65pt;mso-wrap-distance-left:0pt;mso-wrap-distance-right:0pt;mso-wrap-distance-top:0pt;mso-wrap-distance-bottom:0pt;margin-top:-0.1pt;mso-position-vertical-relative:text;margin-left:198.05pt;mso-position-horizontal:center;mso-position-horizontal-relative:margin">
              <v:fill opacity="0f"/>
              <v:textbox inset="0in,0in,0in,0in">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1440"/>
      </w:tabs>
      <w:spacing w:lineRule="exact" w:line="240" w:before="0" w:after="16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58:00Z</dcterms:created>
  <dc:creator> </dc:creator>
  <dc:description/>
  <cp:keywords/>
  <dc:language>en-US</dc:language>
  <cp:lastModifiedBy>Bojan</cp:lastModifiedBy>
  <cp:lastPrinted>2003-05-13T14:41:00Z</cp:lastPrinted>
  <dcterms:modified xsi:type="dcterms:W3CDTF">2009-06-02T14:58:00Z</dcterms:modified>
  <cp:revision>2</cp:revision>
  <dc:subject/>
  <dc:title>   </dc:title>
</cp:coreProperties>
</file>