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РЕДЛОГ ЗАКО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ЕНАМА  ЗАКОНА О ПОРЕЗУ НА ДОХОДАК ГРАЂ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Heading41"/>
        <w:shd w:fill="FFFFFF" w:val="clear"/>
        <w:jc w:val="both"/>
        <w:textAlignment w:val="top"/>
        <w:rPr>
          <w:b w:val="false"/>
          <w:b w:val="false"/>
          <w:lang w:val="ru-RU"/>
        </w:rPr>
      </w:pPr>
      <w:r>
        <w:rPr>
          <w:b w:val="false"/>
          <w:lang w:val="sr-CS"/>
        </w:rPr>
        <w:tab/>
        <w:t>У Закону о порезу на доходак грађана („Службени гласник РС”, бр. 24/01, 80/02</w:t>
      </w:r>
      <w:r>
        <w:rPr>
          <w:b w:val="false"/>
          <w:lang w:val="sr-Latn-CS"/>
        </w:rPr>
        <w:t>,</w:t>
      </w:r>
      <w:r>
        <w:rPr>
          <w:b w:val="false"/>
          <w:lang w:val="sr-CS"/>
        </w:rPr>
        <w:t xml:space="preserve"> 80/02-др. закон, 135/04</w:t>
      </w:r>
      <w:r>
        <w:rPr>
          <w:b w:val="false"/>
          <w:lang w:val="sr-Latn-CS"/>
        </w:rPr>
        <w:t>, 62/06</w:t>
      </w:r>
      <w:r>
        <w:rPr>
          <w:b w:val="false"/>
          <w:lang w:val="sr-CS"/>
        </w:rPr>
        <w:t>, 65/06-исправка и 31/09), члан 56. мења се и гласи:</w:t>
      </w:r>
      <w:r>
        <w:rPr>
          <w:b w:val="false"/>
          <w:lang w:val="ru-RU"/>
        </w:rPr>
        <w:t xml:space="preserve"> </w:t>
      </w:r>
      <w:r>
        <w:rPr>
          <w:lang w:val="ru-RU"/>
        </w:rPr>
        <w:tab/>
      </w:r>
    </w:p>
    <w:p>
      <w:pPr>
        <w:pStyle w:val="NormalWeb1"/>
        <w:shd w:fill="FFFFFF" w:val="clear"/>
        <w:jc w:val="both"/>
        <w:textAlignment w:val="top"/>
        <w:rPr/>
      </w:pPr>
      <w:r>
        <w:rPr>
          <w:lang w:val="sr-CS"/>
        </w:rPr>
        <w:tab/>
        <w:t>„</w:t>
      </w:r>
      <w:r>
        <w:rPr>
          <w:lang w:val="ru-RU"/>
        </w:rPr>
        <w:t>Обвезнику - аутору, односно носиоцу сродног права признају се следећи нормирани трошкови:</w:t>
      </w:r>
    </w:p>
    <w:p>
      <w:pPr>
        <w:pStyle w:val="NormalWeb1"/>
        <w:shd w:fill="FFFFFF" w:val="clear"/>
        <w:jc w:val="both"/>
        <w:textAlignment w:val="top"/>
        <w:rPr/>
      </w:pPr>
      <w:r>
        <w:rPr>
          <w:lang w:val="ru-RU"/>
        </w:rPr>
        <w:tab/>
        <w:t>1) за вајарска дела, таписерије, уметничку керамику, керамопластику, мозаик и витраж, за уметничку фотографију, зидно сликарство и сликарство у простору у техникама: фреска, графика, интарзија, емајл, интарзиране и емајлиране предмете, костимографију, модно креаторство и уметничку обраду текстила (ткани текстил, штампани текстил и сл.) - 50% од бруто прихода;</w:t>
      </w:r>
    </w:p>
    <w:p>
      <w:pPr>
        <w:pStyle w:val="NormalWeb1"/>
        <w:shd w:fill="FFFFFF" w:val="clear"/>
        <w:jc w:val="both"/>
        <w:textAlignment w:val="top"/>
        <w:rPr/>
      </w:pPr>
      <w:r>
        <w:rPr>
          <w:lang w:val="ru-RU"/>
        </w:rPr>
        <w:tab/>
        <w:t>2) за сликарска дела, графичка дела, индустријско обликовање са израдом модела и макета, ситну пластику, радове визуелних комуникација, радове у области унутрашње архитектуре и обраде фасада, обликовање простора, радове на подручју хортикултуре, вршење уметничког надзора над извођењем радова у области унутрашње и фасадне архитектуре, обликовања простора и хортикултуре са израдом модела и макета, уметничка решења за сценографију, научна, стручна, књижевна и публицистичка дела, превођење, односно преводи, музичка и кинематографска дела и рестаураторска и конзерваторска дела у области културе и уметности, за извођење уметничких дела (свирање и певање, позоришна и филмска глума, рецитовање), снимање филмова и идејне скице за таписерију и костимографију кад се не изводе у материјалу - 43% од бруто прихода;</w:t>
      </w:r>
    </w:p>
    <w:p>
      <w:pPr>
        <w:pStyle w:val="NormalWeb1"/>
        <w:shd w:fill="FFFFFF" w:val="clear"/>
        <w:jc w:val="both"/>
        <w:textAlignment w:val="top"/>
        <w:rPr>
          <w:lang w:val="sr-CS"/>
        </w:rPr>
      </w:pPr>
      <w:r>
        <w:rPr>
          <w:lang w:val="ru-RU"/>
        </w:rPr>
        <w:tab/>
        <w:t>3) за интерпретацију, односно извођење естрадних програма забавне и народне музике, производњу фонограма, производњу видеограма, производњу емисије, производњу базе података и за друга ауторска и сродна права која нису наведена у тач. 1) и 2) овог члана - 34% од бруто прихода.</w:t>
      </w:r>
      <w:r>
        <w:rPr>
          <w:lang w:val="sr-CS"/>
        </w:rPr>
        <w:t>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shd w:fill="FFFFFF" w:val="clear"/>
        <w:jc w:val="both"/>
        <w:rPr/>
      </w:pPr>
      <w:r>
        <w:rPr>
          <w:lang w:val="sr-CS"/>
        </w:rPr>
        <w:tab/>
        <w:t xml:space="preserve">Овај закон ступа на снагу наредног дана од дана објављивања у </w:t>
      </w:r>
      <w:r>
        <w:rPr>
          <w:lang w:val="ru-RU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sectPr>
          <w:type w:val="nextPage"/>
          <w:pgSz w:w="12240" w:h="15840"/>
          <w:pgMar w:left="1800" w:right="1800" w:gutter="0" w:header="0" w:top="10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pacing w:val="100"/>
          <w:lang w:val="sr-CS"/>
        </w:rPr>
      </w:pPr>
      <w:r>
        <w:rPr>
          <w:b/>
          <w:spacing w:val="10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pacing w:val="100"/>
          <w:lang w:val="sr-CS"/>
        </w:rPr>
      </w:pPr>
      <w:r>
        <w:rPr>
          <w:b/>
          <w:spacing w:val="100"/>
          <w:lang w:val="sr-CS"/>
        </w:rPr>
        <w:t>ОБРАЗЛОЖЕЊ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РЕДЛОГА ЗАКОН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ИЗМЕНАМА  ЗАКОНА О ПОРЕЗУ НА ДОХОДАК ГРАЂАНА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  <w:lang w:val="ru-RU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УСТАВНИ ОСНОВ ЗА ДОНОШЕЊЕ ЗАКОНА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  <w:t>Уставни основ за доношење овог закона садржан је у члану 97. тач. 6. и 15. Устава Републике Србије, којим је прописано да Република уређује и обезбеђује, поред осталог, порески систем и финансирање остваривања права и дужности Републике Србије, утврђених Уставом и законом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  <w:lang w:val="ru-RU"/>
        </w:rPr>
        <w:tab/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.  </w:t>
      </w:r>
      <w:r>
        <w:rPr>
          <w:b/>
          <w:lang w:val="ru-RU"/>
        </w:rPr>
        <w:t>РАЗЛОЗИ ЗА ДОНОШЕЊЕ ЗАКОНА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/>
      </w:pPr>
      <w:r>
        <w:rPr>
          <w:lang w:val="ru-RU"/>
        </w:rPr>
        <w:tab/>
      </w:r>
      <w:r>
        <w:rPr>
          <w:lang w:val="sr-CS"/>
        </w:rPr>
        <w:t>Разлози за доношење овог закона садржани су у потреби стварања услова за даље уједначавање фискалног оптерећења прихода физичких лица по основу ауторских права и права сродних ауторском праву са другим врстама прихода физичких лица које остварују по основу рад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У том смислу порески обухват прихода од ауторских права и права сродних ауторском праву, за које законодавац признаје нормиране трошкове у одређеном процентуалном износу, имајући у виду висину трошкова које аутори и носиоци сродних права имају при остваривању и очувању прихода по том основу, уређен је изменом елемената који се односе на висину нормираних трошков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ru-RU"/>
        </w:rPr>
        <w:tab/>
        <w:t>У том смислу, основна садржина и циљ који треба да се оствари доношењем овог закона је  одређивање пореске основице</w:t>
      </w:r>
      <w:r>
        <w:rPr>
          <w:lang w:val="sr-CS"/>
        </w:rPr>
        <w:t xml:space="preserve"> код прихода од ауторских права и права сродних ауторском праву кроз измену висине нормираних трошкова, тако да се нпр. за вајарска дела и друга слична дела признају нормирани трошкови 50% од бруто прихода уместо досадашњих 30%, а за остала дела у зависности од њихове врсте и висине претпостављених трошкова за та дела признају се нормирани трошкови од 43% и 34% од оствареног бруто прихода уместо досадашњих 20%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  <w:t>У односу на порез на доходак грађана не постоје обавезујући прописи Европске уније са којима је потребно вршити усаглашавањ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>Имајући у виду да је реч о елементима система и политике јавних прихода који се, сагласно одредби члана 2. став 2. Закона о јавним приходима и јавним расходима (</w:t>
      </w:r>
      <w:r>
        <w:rPr>
          <w:lang w:val="sr-CS"/>
        </w:rPr>
        <w:t>„Службени гласник РС”,  бр. 76/91, ... и 135/04</w:t>
      </w:r>
      <w:r>
        <w:rPr>
          <w:lang w:val="ru-RU"/>
        </w:rPr>
        <w:t>), уређују само законима којима се уводи одговарајући јавни приход, то значи да се измене и допуне тих елемената могу вршити само законом. Према томе, како се материја која се уређује овим законом односи на опорезивање прихода грађана и спада у законодавну регулативу, није разматрано, нити је било основа за разматрање њеног уређења другим законом или подзаконским актом.</w:t>
      </w:r>
      <w:r>
        <w:rPr>
          <w:b/>
          <w:lang w:val="ru-RU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  <w:lang w:val="ru-RU"/>
        </w:rPr>
        <w:tab/>
      </w:r>
      <w:r>
        <w:rPr>
          <w:lang w:val="ru-RU"/>
        </w:rPr>
        <w:t>С обзиром да се ради о законској материји, одређена постојећа законска решења једино је и  могуће мењати и допуњавати доношењем закона, тј. изменама и допунама закона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  <w:t>Уређивањем порескоправне материје Законом, даје се допринос правној сигурности и обезбеђује доступност јавности у погледу вођења пореске политике, с обзиром да се закон као општи правни акт објављује и ствара једнака права и обавезе за све субјекте који се нађу у истој порескоправној ситуацији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>
          <w:b/>
          <w:b/>
          <w:lang w:val="sr-CS"/>
        </w:rPr>
      </w:pPr>
      <w:r>
        <w:rPr>
          <w:lang w:val="ru-RU"/>
        </w:rPr>
        <w:tab/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. ОБЈАШЊЕЊЕ ОСНОВНИХ ПРАВНИХ ИНСТИТУТА И </w:t>
        <w:tab/>
        <w:t>ПОЈЕДИНАЧНИХ РЕШЕЊА</w:t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rPr/>
      </w:pPr>
      <w:r>
        <w:rPr>
          <w:lang w:val="ru-RU"/>
        </w:rPr>
        <w:tab/>
        <w:tab/>
      </w:r>
      <w:r>
        <w:rPr>
          <w:b/>
          <w:u w:val="single"/>
          <w:lang w:val="ru-RU"/>
        </w:rPr>
        <w:t>Уз члан 1</w:t>
      </w:r>
      <w:r>
        <w:rPr>
          <w:b/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ab/>
        <w:tab/>
        <w:t>Врши се измена члана 56. Закона о порезу на доходак грађана (</w:t>
      </w:r>
      <w:r>
        <w:rPr>
          <w:lang w:val="sr-CS"/>
        </w:rPr>
        <w:t>„Службени гласник РС”,  бр. 24/01, 80/02, 80/02 - др. закон, 135/04, 62/06, 65/06 - исправка и 31/09</w:t>
      </w:r>
      <w:r>
        <w:rPr>
          <w:lang w:val="ru-RU"/>
        </w:rPr>
        <w:t>) тако што се уређује висина нормираних трошкова који се признају обвезнику - аутору, односно носиоцу сродних права, па су у зависности од врсте дела опредељени у висини од 50%, 43% и 34%  бруто прих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sz w:val="16"/>
          <w:szCs w:val="16"/>
          <w:lang w:val="sr-CS"/>
        </w:rPr>
      </w:pPr>
      <w:r>
        <w:rPr>
          <w:lang w:val="sr-CS"/>
        </w:rPr>
        <w:tab/>
      </w:r>
      <w:r>
        <w:rPr>
          <w:b/>
          <w:u w:val="single"/>
          <w:lang w:val="sr-CS"/>
        </w:rPr>
        <w:t>Уз члан 2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Предложено је да овај закон ступи на снагу наредног дана од дана објављивања у „Службеном гласнику Републике Србије”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ru-RU"/>
        </w:rPr>
        <w:tab/>
      </w:r>
      <w:r>
        <w:rPr>
          <w:b/>
        </w:rPr>
        <w:t>IV</w:t>
      </w:r>
      <w:r>
        <w:rPr>
          <w:b/>
          <w:lang w:val="sr-CS"/>
        </w:rPr>
        <w:t xml:space="preserve">. ПРОЦЕНА ФИНАНСИЈСКИХ СРЕДСТАВА ПОТРЕБНИХ </w:t>
        <w:tab/>
        <w:t>ЗА СПРОВОЂЕЊЕ ЗАКОНА</w:t>
      </w:r>
      <w:r>
        <w:rPr>
          <w:b/>
          <w:lang w:val="sr-Latn-C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За спровођење овог закона није потребно обезбедити додатна средства у Буџету Републике.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ru-RU"/>
        </w:rPr>
        <w:tab/>
        <w:tab/>
      </w:r>
      <w:r>
        <w:rPr>
          <w:b/>
          <w:lang w:val="sr-Latn-CS"/>
        </w:rPr>
        <w:t xml:space="preserve">V. </w:t>
      </w:r>
      <w:r>
        <w:rPr>
          <w:b/>
          <w:lang w:val="sr-CS"/>
        </w:rPr>
        <w:t xml:space="preserve">РАЗЛОЗИ ЗА ДОНОШЕЊЕ ЗАКОНА ПО ХИТНОМ </w:t>
        <w:tab/>
        <w:tab/>
        <w:tab/>
        <w:t xml:space="preserve">             ПОСТУПКУ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ab/>
      </w:r>
    </w:p>
    <w:p>
      <w:pPr>
        <w:pStyle w:val="Normal"/>
        <w:rPr>
          <w:lang w:val="sr-CS"/>
        </w:rPr>
      </w:pPr>
      <w:r>
        <w:rPr>
          <w:b/>
          <w:lang w:val="sr-Latn-CS"/>
        </w:rPr>
        <w:tab/>
        <w:tab/>
      </w:r>
      <w:r>
        <w:rPr>
          <w:lang w:val="sr-CS"/>
        </w:rPr>
        <w:t>Разматрање и доношење Закона по хитном поступку, предлаже се у складу са чланом 164. Пословника Народне скупштине Републике Србије. Доношење Закона по хитном поступку неопходно је имајући у виду да би недоношење Закона о изменама Закона о порезу  на доходак грађана по хитном поступку имало штетне последице, јер би дошло до проблема у функционисању фискалног система у делу опорезивања прихода физичких лица остварених по основу прихода од ауторских права и права сродних ауторском праву, као и у погледу реализације јавних прихода по том основу, што би се негативно одразило на обезбеђивање неопходних материјалних средстава и других услова за финансирање рада државних органа и организација на целој територији Републике Србије.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b/>
          <w:lang w:val="sr-Latn-CS"/>
        </w:rPr>
        <w:t>VI.</w:t>
      </w:r>
      <w:r>
        <w:rPr>
          <w:b/>
          <w:lang w:val="sr-CS"/>
        </w:rPr>
        <w:t xml:space="preserve"> СТУПАЊЕ НА СНАГУ ПРЕ ОСМОГ ДАНА ОД ДАНА ОБЈАВЉИВАЊА У „СЛУЖБЕНОМ ГЛАСНИКУ РЕПУБЛИКЕ СРБИЈЕ”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  <w:lang w:val="sr-CS"/>
        </w:rPr>
        <w:tab/>
      </w:r>
      <w:r>
        <w:rPr>
          <w:lang w:val="ru-RU"/>
        </w:rPr>
        <w:t xml:space="preserve">Уставни основ за </w:t>
      </w:r>
      <w:r>
        <w:rPr>
          <w:lang w:val="sr-CS"/>
        </w:rPr>
        <w:t>ступање на снагу Закона раније од осмог дана од дана објављивања у „Службеном гласнику Републике Србије”,</w:t>
      </w:r>
      <w:r>
        <w:rPr>
          <w:lang w:val="ru-RU"/>
        </w:rPr>
        <w:t xml:space="preserve"> садржан је у члану </w:t>
      </w:r>
      <w:r>
        <w:rPr>
          <w:lang w:val="sr-CS"/>
        </w:rPr>
        <w:t>196. став 4. Устава</w:t>
      </w:r>
      <w:r>
        <w:rPr>
          <w:lang w:val="ru-RU"/>
        </w:rPr>
        <w:t xml:space="preserve"> Републике Србије.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ru-RU"/>
        </w:rPr>
        <w:tab/>
        <w:t xml:space="preserve">Потребно је да Закон ступи на снагу наредног дана од дана објављивања у </w:t>
      </w:r>
      <w:r>
        <w:rPr>
          <w:lang w:val="sr-CS"/>
        </w:rPr>
        <w:t>„Службеном гласнику Републике Србије”</w:t>
      </w:r>
      <w:r>
        <w:rPr>
          <w:lang w:val="ru-RU"/>
        </w:rPr>
        <w:t>,</w:t>
      </w:r>
      <w:r>
        <w:rPr>
          <w:lang w:val="sr-CS"/>
        </w:rPr>
        <w:t xml:space="preserve"> јер постоје нарочито оправдани разлози фискалне природе да се што пре обезбеди примена одредаба којима се уређује утврђивање висине  пореске основице код опорезивања прихода</w:t>
      </w:r>
      <w:r>
        <w:rPr>
          <w:lang w:val="ru-RU"/>
        </w:rPr>
        <w:t xml:space="preserve"> од ауторских права и права сродних ауторском праву.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1"/>
        <w:shd w:fill="FFFFFF" w:val="clear"/>
        <w:spacing w:before="240" w:after="0"/>
        <w:jc w:val="center"/>
        <w:textAlignment w:val="top"/>
        <w:rPr/>
      </w:pPr>
      <w:bookmarkStart w:id="0" w:name="c0009"/>
      <w:bookmarkEnd w:id="0"/>
      <w:r>
        <w:rPr>
          <w:b w:val="false"/>
          <w:sz w:val="28"/>
          <w:szCs w:val="28"/>
          <w:lang w:val="ru-RU"/>
        </w:rPr>
        <w:t xml:space="preserve">ОДРЕДБЕ ЗАКОНА О ПОРЕЗУ НА ДОХОДАК ГРАЂАНА ЧИЈА СЕ ИЗМЕНА ВРШИ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41"/>
        <w:shd w:fill="FFFFFF" w:val="clear"/>
        <w:jc w:val="center"/>
        <w:textAlignment w:val="top"/>
        <w:rPr>
          <w:b w:val="false"/>
          <w:b w:val="false"/>
        </w:rPr>
      </w:pPr>
      <w:bookmarkStart w:id="1" w:name="c0056"/>
      <w:bookmarkEnd w:id="1"/>
      <w:r>
        <w:rPr>
          <w:b w:val="false"/>
        </w:rPr>
        <w:t>Члан 56.</w:t>
      </w:r>
    </w:p>
    <w:p>
      <w:pPr>
        <w:pStyle w:val="NormalWeb1"/>
        <w:shd w:fill="FFFFFF" w:val="clear"/>
        <w:ind w:firstLine="708"/>
        <w:jc w:val="both"/>
        <w:textAlignment w:val="top"/>
        <w:rPr/>
      </w:pPr>
      <w:r>
        <w:rPr>
          <w:bCs/>
          <w:strike/>
        </w:rPr>
        <w:t>Обвезнику - аутору, односно носиоцу сродног права признају се следећи нормирани трошкови:</w:t>
      </w:r>
      <w:r>
        <w:rPr>
          <w:strike/>
        </w:rPr>
        <w:t xml:space="preserve"> </w:t>
      </w:r>
    </w:p>
    <w:p>
      <w:pPr>
        <w:pStyle w:val="NormalWeb1"/>
        <w:shd w:fill="FFFFFF" w:val="clear"/>
        <w:jc w:val="both"/>
        <w:textAlignment w:val="top"/>
        <w:rPr/>
      </w:pPr>
      <w:r>
        <w:rPr>
          <w:bCs/>
          <w:lang w:val="sr-CS"/>
        </w:rPr>
        <w:tab/>
      </w:r>
      <w:r>
        <w:rPr>
          <w:bCs/>
          <w:strike/>
        </w:rPr>
        <w:t>1) за вајарска дела, таписерије, уметничку керамику, керамопластику, мозаик и витраж, за уметничку фотографију, зидно сликарство и сликарство у простору у техникама: фреска, графика, интарзија, емајл, интарзиране и емајлиране предмете, костимографију, модно креаторство и уметничку обраду текстила (ткани текстил, штампани текстил и сл.) - 30% од бруто прихода;</w:t>
      </w:r>
      <w:r>
        <w:rPr>
          <w:strike/>
        </w:rPr>
        <w:t xml:space="preserve"> </w:t>
      </w:r>
    </w:p>
    <w:p>
      <w:pPr>
        <w:pStyle w:val="NormalWeb1"/>
        <w:shd w:fill="FFFFFF" w:val="clear"/>
        <w:jc w:val="both"/>
        <w:textAlignment w:val="top"/>
        <w:rPr>
          <w:strike/>
          <w:lang w:val="sr-CS"/>
        </w:rPr>
      </w:pPr>
      <w:r>
        <w:rPr>
          <w:bCs/>
          <w:lang w:val="sr-CS"/>
        </w:rPr>
        <w:tab/>
      </w:r>
      <w:r>
        <w:rPr>
          <w:bCs/>
          <w:strike/>
        </w:rPr>
        <w:t>2) за сликарска дела, графичка дела, индустријско обликовање са израдом модела и макета, ситну пластику, радове визуелних комуникација, радове у области унутрашње архитектуре и обраде фасада, обликовање простора, радове на подручју хортикултуре, вршење уметничког надзора над извођењем радова у области унутрашње и фасадне архитектуре, обликовања простора и хортикултуре са израдом модела и макета, уметничка решења за сценографију, научна, стручна, књижевна и публицистичка дела, превођење, односно преводи, музичка и кинематографска дела и рестаураторска и конзерваторска дела у области културе и уметности, за извођење уметничких дела (свирање и певање, позоришна и филмска глума, рецитовање), снимање филмова и идејне скице за таписерију и костимографију кад се не изводе у материјалу, за интерпретацију, односно извођење естрадних програма забавне и народне музике, производњу фонограма, производњу видеограма, производњу емисије, производњу базе података и за друга ауторска и сродна права која нису наведена у тачки 1) овог члана - 20% од бруто прихода.</w:t>
      </w:r>
      <w:r>
        <w:rPr>
          <w:strike/>
        </w:rPr>
        <w:t xml:space="preserve"> </w:t>
      </w:r>
    </w:p>
    <w:p>
      <w:pPr>
        <w:pStyle w:val="NormalWeb1"/>
        <w:shd w:fill="FFFFFF" w:val="clear"/>
        <w:jc w:val="both"/>
        <w:textAlignment w:val="top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Web1"/>
        <w:shd w:fill="FFFFFF" w:val="clear"/>
        <w:jc w:val="both"/>
        <w:textAlignment w:val="top"/>
        <w:rPr>
          <w:lang w:val="sr-CS"/>
        </w:rPr>
      </w:pPr>
      <w:r>
        <w:rPr>
          <w:lang w:val="sr-CS"/>
        </w:rPr>
        <w:tab/>
        <w:t>ОБВЕЗНИКУ – АУТОРУ, ОДНОСНО НОСИОЦУ СРОДНОГ ПРАВА ПРИЗНАЈУ СЕ СЛЕДЕЋИ НОРМИРАНИ ТРОШКОВИ:</w:t>
      </w:r>
    </w:p>
    <w:p>
      <w:pPr>
        <w:pStyle w:val="NormalWeb1"/>
        <w:numPr>
          <w:ilvl w:val="0"/>
          <w:numId w:val="1"/>
        </w:numPr>
        <w:shd w:fill="FFFFFF" w:val="clear"/>
        <w:jc w:val="both"/>
        <w:textAlignment w:val="top"/>
        <w:rPr>
          <w:lang w:val="sr-CS"/>
        </w:rPr>
      </w:pPr>
      <w:r>
        <w:rPr>
          <w:lang w:val="sr-CS"/>
        </w:rPr>
        <w:t>ЗА ВАЈАРСКА ДЕЛА, ТАПИСЕРИЈЕ, УМЕТНИЧКУ КЕРАМИКУ, КЕРАМОПЛАСТИКУ, МОЗАИК И ВИТРАЖ, ЗА УМЕТНИЧКУ ФОТОГРАФИЈУ, ЗИДНО СЛИКАРСТВО И СЛИКАРСТВО У ПРОСТОРУ У ТЕХНИКАМА: ФРЕСКА, ГРАФИКА, ИНТАРЗИЈА, ЕМАЈЛ, ИНТАРЗИРАНЕ И ЕМАЈЛИРАНЕ ПРЕДМЕТЕ, КОСТИМОГРАФИЈУ, МОДНО КРЕАТОРСТВО И УМЕТНИЧКУ ОБРАДУ ТЕКСТИЛА (ТКАНИ ТЕКСТИЛ, ШТАМПАНИ ТЕКСТИЛ И СЛ. ) – 50% ОД БРУТО ПРИХОДА;</w:t>
      </w:r>
    </w:p>
    <w:p>
      <w:pPr>
        <w:pStyle w:val="NormalWeb1"/>
        <w:numPr>
          <w:ilvl w:val="0"/>
          <w:numId w:val="1"/>
        </w:numPr>
        <w:shd w:fill="FFFFFF" w:val="clear"/>
        <w:jc w:val="both"/>
        <w:textAlignment w:val="top"/>
        <w:rPr>
          <w:lang w:val="sr-CS"/>
        </w:rPr>
      </w:pPr>
      <w:r>
        <w:rPr>
          <w:lang w:val="sr-CS"/>
        </w:rPr>
        <w:t>ЗА СЛИКАРСКА ДЕЛА, ГРАФИЧКА ДЕЛА, ИНДУСТРИЈСКО ОБЛИКОВАЊЕ СА ИЗРАДОМ МОДЕЛА И МАКЕТА, СИТНУ ПЛАСТИКУ, РАДОВЕ ВИЗУЕЛНИХ КОМУНИКАЦИЈА, РАДОВЕ У ОБЛАСТИ УНУТРАШЊЕ АРХИТЕКТУРЕ И ОБРАДЕ ФАСАДА, ОБЛИКОВАЊЕ ПРОСТОРА, РАДОВЕ НА ПОДРУЧЈУ ХОРТИКУЛТУРЕ, ВРШЕЊЕ УМЕТНИЧКОГ НАДЗОРА НАД ИЗВОЂЕЊЕМ РАДОВА У ОБЛАСТИ УНУТРАШЊЕ И ФАСАДНЕ АРХИТЕКТУРЕ, ОБЛИКОВАЊА ПРОСТОРА И ХОРТИКУЛТУРЕ СА ИЗРАДОМ МОДЕЛА И МАКЕТА, УМЕТНИЧКА РЕШЕЊА ЗА СЦЕНОГРАФИЈУ, НАУЧНА, СТРУЧНА, КЊИЖЕВНА И ПУБЛИЦИСТИЧКА ДЕЛА, ПРЕВОЂЕЊЕ, ОДНОСНО ПРЕВОДИ, МУЗИЧКА И КИНЕМАТОГРАФСКА ДЕЛА И РЕСТАУРАТОРСКА И КОНЗЕРВАТОРСКА ДЕЛА У ОБЛАСТИ КУЛТУРЕ И УМЕТНОСТИ, ЗА ИЗВОЂЕЊЕ УМЕТНИЧКИХ ДЕЛА (СВИРАЊЕ И ПЕВАЊЕ, ПОЗОРИШНА И ФИЛМСКА ГЛУМА, РЕЦИТОВАЊЕ), СНИМАЊЕ ФИЛМОВА И ИДЕЈНЕ СКИЦЕ ЗА ТАПИСЕРИЈУ И КОСТИМОГРАФИЈУ КАД СЕ НЕ ИЗВОДЕ У МАТЕРИЈАЛУ – 43% ОД БРУТО ПРИХОДА;</w:t>
      </w:r>
    </w:p>
    <w:p>
      <w:pPr>
        <w:pStyle w:val="NormalWeb1"/>
        <w:numPr>
          <w:ilvl w:val="0"/>
          <w:numId w:val="1"/>
        </w:numPr>
        <w:shd w:fill="FFFFFF" w:val="clear"/>
        <w:jc w:val="both"/>
        <w:textAlignment w:val="top"/>
        <w:rPr>
          <w:lang w:val="sr-CS"/>
        </w:rPr>
      </w:pPr>
      <w:r>
        <w:rPr>
          <w:lang w:val="sr-CS"/>
        </w:rPr>
        <w:t>ЗА ИНТЕРПРЕТАЦИЈУ, ОДНОСНО ИЗВОЂЕЊЕ ЕСТРАДНИХ ПРОГРАМА ЗАБАВНЕ И НАРОДНЕ МУЗИКЕ, ПРОИЗВОДЊУ ФОНОГРАМА, ПРОИЗВОДЊУ ВИДЕОГРАМА, ПРОИЗВОДЊУ ЕМИСИЈЕ, ПРОИЗВОДЊУ БАЗЕ ПОДАТАКА И ЗА ДРУГА АУТОРСКА И СРОДНА ПРАВА КОЈА НИСУ НАВЕДЕНА У ТАЧ. 1) И 2) ОВОГ ЧЛАНА – 34% ОД БРУТО ПРИХО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lang w:val="sr-CS"/>
        </w:rPr>
      </w:pPr>
      <w:r>
        <w:rPr>
          <w:lang w:val="sr-CS"/>
        </w:rPr>
      </w:r>
      <w:bookmarkStart w:id="2" w:name="c0058"/>
      <w:bookmarkStart w:id="3" w:name="c0058"/>
      <w:bookmarkEnd w:id="3"/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90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/>
    <w:rPr/>
  </w:style>
  <w:style w:type="paragraph" w:styleId="Heading41">
    <w:name w:val="Heading 41"/>
    <w:basedOn w:val="Normal"/>
    <w:qFormat/>
    <w:pPr>
      <w:outlineLvl w:val="4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jc w:val="both"/>
    </w:pPr>
    <w:rPr/>
  </w:style>
  <w:style w:type="paragraph" w:styleId="Heading11">
    <w:name w:val="Heading 11"/>
    <w:basedOn w:val="Normal"/>
    <w:qFormat/>
    <w:pPr>
      <w:spacing w:before="280" w:after="280"/>
      <w:outlineLvl w:val="1"/>
    </w:pPr>
    <w:rPr>
      <w:b/>
      <w:bCs/>
      <w:kern w:val="2"/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5:07:00Z</dcterms:created>
  <dc:creator>Branislav Pejcic</dc:creator>
  <dc:description/>
  <cp:keywords/>
  <dc:language>en-US</dc:language>
  <cp:lastModifiedBy>Bojan</cp:lastModifiedBy>
  <cp:lastPrinted>2009-05-21T09:12:00Z</cp:lastPrinted>
  <dcterms:modified xsi:type="dcterms:W3CDTF">2009-05-25T15:07:00Z</dcterms:modified>
  <cp:revision>2</cp:revision>
  <dc:subject/>
  <dc:title>РАДНА ВЕРЗИЈА 2</dc:title>
</cp:coreProperties>
</file>