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457677632"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1092752159"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189812527"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1717074236"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410452794"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1735039635"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1579142238"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232780387"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2006590732"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