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218034309"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1451775235"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358790445"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510147885"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808176934"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358621816"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1089578718"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852279267"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790150701"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