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КРАЉЕВИНЕ ШПАНИЈЕ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Потврђ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е 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Краљевине Шпан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марта</w:t>
      </w:r>
      <w:r>
        <w:rPr>
          <w:rFonts w:cs="Times New Roman" w:ascii="Times New Roman" w:hAnsi="Times New Roman"/>
          <w:szCs w:val="24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Мадрид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шпанск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си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ИЗМЕЂ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РЕПУБЛИКЕ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КРАЉЕ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РЕПУБЛИКА </w:t>
      </w:r>
      <w:r>
        <w:rPr>
          <w:rFonts w:cs="Times New Roman" w:ascii="Times New Roman" w:hAnsi="Times New Roman"/>
          <w:szCs w:val="24"/>
          <w:lang w:val="sr-Latn-CS"/>
        </w:rPr>
        <w:t>СРБИЈ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КРАЉЕВИ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ељ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поразуме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ем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о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т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Порез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о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р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ас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(1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предузећ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(2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грађан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(3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љ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у</w:t>
      </w:r>
      <w:r>
        <w:rPr>
          <w:rFonts w:cs="Times New Roman" w:ascii="Times New Roman" w:hAnsi="Times New Roman"/>
          <w:szCs w:val="24"/>
          <w:lang w:val="fr-FR"/>
        </w:rPr>
        <w:t>: „</w:t>
      </w:r>
      <w:r>
        <w:rPr>
          <w:rFonts w:cs="Times New Roman" w:ascii="Times New Roman" w:hAnsi="Times New Roman"/>
          <w:szCs w:val="24"/>
          <w:lang w:val="sr-CS"/>
        </w:rPr>
        <w:t>српски порез</w:t>
      </w:r>
      <w:r>
        <w:rPr>
          <w:rFonts w:cs="Times New Roman" w:ascii="Times New Roman" w:hAnsi="Times New Roman"/>
          <w:szCs w:val="24"/>
          <w:lang w:val="sr-Latn-CS"/>
        </w:rPr>
        <w:t>”</w:t>
      </w:r>
      <w:r>
        <w:rPr>
          <w:rFonts w:cs="Times New Roman" w:ascii="Times New Roman" w:hAnsi="Times New Roman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</w:rPr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и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корпорацијс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езиденат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локал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љ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у</w:t>
      </w:r>
      <w:r>
        <w:rPr>
          <w:rFonts w:cs="Times New Roman" w:ascii="Times New Roman" w:hAnsi="Times New Roman"/>
          <w:szCs w:val="24"/>
        </w:rPr>
        <w:t>: „</w:t>
      </w:r>
      <w:r>
        <w:rPr>
          <w:rFonts w:cs="Times New Roman" w:ascii="Times New Roman" w:hAnsi="Times New Roman"/>
          <w:szCs w:val="24"/>
          <w:lang w:val="sr-Latn-CS"/>
        </w:rPr>
        <w:t>шпанс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”</w:t>
      </w:r>
      <w:r>
        <w:rPr>
          <w:rFonts w:cs="Times New Roman" w:ascii="Times New Roman" w:hAnsi="Times New Roman"/>
          <w:szCs w:val="24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у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е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ест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израз „</w:t>
      </w:r>
      <w:r>
        <w:rPr>
          <w:rFonts w:cs="Times New Roman" w:ascii="Times New Roman" w:hAnsi="Times New Roman"/>
          <w:szCs w:val="24"/>
          <w:lang w:val="sr-Latn-CS"/>
        </w:rPr>
        <w:t>Србија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Републику Србију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т</w:t>
      </w:r>
      <w:r>
        <w:rPr>
          <w:rFonts w:cs="Times New Roman" w:ascii="Times New Roman" w:hAnsi="Times New Roman"/>
          <w:szCs w:val="24"/>
          <w:lang w:val="sr-Latn-CS"/>
        </w:rPr>
        <w:t>ериторију</w:t>
      </w:r>
      <w:r>
        <w:rPr>
          <w:rFonts w:cs="Times New Roman" w:ascii="Times New Roman" w:hAnsi="Times New Roman"/>
          <w:szCs w:val="24"/>
          <w:lang w:val="sr-CS"/>
        </w:rPr>
        <w:t xml:space="preserve"> Републике Србије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trike/>
          <w:szCs w:val="24"/>
          <w:lang w:val="sr-CS"/>
        </w:rPr>
      </w:pPr>
      <w:r>
        <w:rPr>
          <w:rFonts w:cs="Times New Roman" w:ascii="Times New Roman" w:hAnsi="Times New Roman"/>
          <w:strike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Шпанија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раљеви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раље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sr-CS"/>
        </w:rPr>
        <w:t xml:space="preserve"> унутрашње воде, ваздушни простор, </w:t>
      </w:r>
      <w:r>
        <w:rPr>
          <w:rFonts w:cs="Times New Roman" w:ascii="Times New Roman" w:hAnsi="Times New Roman"/>
          <w:szCs w:val="24"/>
          <w:lang w:val="sr-Latn-CS"/>
        </w:rPr>
        <w:t>територијал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руч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а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ал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маће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раљеви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ућ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урисдикци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вер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с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но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г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земљ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о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ва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изрази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а</w:t>
      </w:r>
      <w:r>
        <w:rPr>
          <w:rFonts w:cs="Times New Roman" w:ascii="Times New Roman" w:hAnsi="Times New Roman"/>
          <w:szCs w:val="24"/>
          <w:lang w:val="sr-CS"/>
        </w:rPr>
        <w:t>;</w:t>
        <w:tab/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лице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пани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компанија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онарс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онарск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шт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изрази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но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7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>8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надлежа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 xml:space="preserve">(1)    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Cs w:val="24"/>
          <w:lang w:val="sr-Latn-CS"/>
        </w:rPr>
        <w:t>Министарство</w:t>
      </w:r>
      <w:r>
        <w:rPr>
          <w:rFonts w:cs="Times New Roman" w:ascii="Times New Roman" w:hAnsi="Times New Roman"/>
          <w:szCs w:val="24"/>
          <w:lang w:val="sr-CS"/>
        </w:rPr>
        <w:t xml:space="preserve"> финансија или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         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ab/>
        <w:tab/>
        <w:t xml:space="preserve">           овлашће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и</w:t>
      </w:r>
      <w:r>
        <w:rPr>
          <w:rFonts w:cs="Times New Roman" w:ascii="Times New Roman" w:hAnsi="Times New Roman"/>
          <w:szCs w:val="24"/>
          <w:lang w:val="sr-CS"/>
        </w:rPr>
        <w:t>: м</w:t>
      </w:r>
      <w:r>
        <w:rPr>
          <w:rFonts w:cs="Times New Roman" w:ascii="Times New Roman" w:hAnsi="Times New Roman"/>
          <w:szCs w:val="24"/>
          <w:lang w:val="sr-Latn-CS"/>
        </w:rPr>
        <w:t>инистра</w:t>
      </w:r>
      <w:r>
        <w:rPr>
          <w:rFonts w:cs="Times New Roman" w:ascii="Times New Roman" w:hAnsi="Times New Roman"/>
          <w:szCs w:val="24"/>
          <w:lang w:val="sr-CS"/>
        </w:rPr>
        <w:t xml:space="preserve"> привреде и </w:t>
      </w:r>
      <w:r>
        <w:rPr>
          <w:rFonts w:cs="Times New Roman" w:ascii="Times New Roman" w:hAnsi="Times New Roman"/>
          <w:szCs w:val="24"/>
          <w:lang w:val="sr-Latn-CS"/>
        </w:rPr>
        <w:t>финансија</w:t>
      </w:r>
      <w:r>
        <w:rPr>
          <w:rFonts w:cs="Times New Roman" w:ascii="Times New Roman" w:hAnsi="Times New Roman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9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прав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ртач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друж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ће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вак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м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екс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ћ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нос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ле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едиш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ил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гов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 становања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шње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среди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ивот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sr-CS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и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ивот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д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и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ит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г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ом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чито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огранак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фабрика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рудник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вор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ф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с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</w:r>
      <w:r>
        <w:rPr>
          <w:rFonts w:cs="Times New Roman" w:ascii="Times New Roman" w:hAnsi="Times New Roman"/>
          <w:szCs w:val="24"/>
          <w:lang w:val="sr-Latn-CS"/>
        </w:rPr>
        <w:t>искоришћа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ђевинск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нтаж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наес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ом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јек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лаг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ору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лаг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орук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руг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ради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 купо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рем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рактер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ч</w:t>
      </w:r>
      <w:r>
        <w:rPr>
          <w:rFonts w:cs="Times New Roman" w:ascii="Times New Roman" w:hAnsi="Times New Roman"/>
          <w:szCs w:val="24"/>
          <w:lang w:val="sr-CS"/>
        </w:rPr>
        <w:t xml:space="preserve">. 1)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sr-CS"/>
        </w:rPr>
        <w:t xml:space="preserve"> 5)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л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ил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вир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Чиње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Cs w:val="24"/>
          <w:lang w:val="sr-Latn-CS"/>
        </w:rPr>
        <w:t>с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љ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непокрет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оч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н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н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поморск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ом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л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воје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ш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е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усвој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т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улта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ел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држ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 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п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в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тод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авда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ља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е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ати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у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атич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ук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л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генциј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ПОВЕЗ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нтро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ис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нтро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им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хо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хо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ож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јућ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екци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врђ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Прили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екци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оди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чу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о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султоват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  <w:t xml:space="preserve">5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изузимајући</w:t>
      </w:r>
      <w:r>
        <w:rPr>
          <w:rFonts w:cs="Times New Roman" w:ascii="Times New Roman" w:hAnsi="Times New Roman"/>
          <w:szCs w:val="24"/>
          <w:lang w:val="sr-CS"/>
        </w:rPr>
        <w:t xml:space="preserve"> ортачко друштво)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јмање</w:t>
      </w:r>
      <w:r>
        <w:rPr>
          <w:rFonts w:cs="Times New Roman" w:ascii="Times New Roman" w:hAnsi="Times New Roman"/>
          <w:szCs w:val="24"/>
          <w:lang w:val="sr-CS"/>
        </w:rPr>
        <w:t xml:space="preserve"> 25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питал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  <w:t xml:space="preserve">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ивиденде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врш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е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ч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лац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numPr>
          <w:ilvl w:val="0"/>
          <w:numId w:val="9"/>
        </w:numPr>
        <w:tabs>
          <w:tab w:val="left" w:pos="1418" w:leader="none"/>
          <w:tab w:val="left" w:pos="2127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2127" w:hanging="687"/>
        <w:rPr/>
      </w:pP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TextBody"/>
        <w:tabs>
          <w:tab w:val="left" w:pos="1418" w:leader="none"/>
          <w:tab w:val="left" w:pos="2127" w:leader="none"/>
        </w:tabs>
        <w:ind w:left="144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numPr>
          <w:ilvl w:val="0"/>
          <w:numId w:val="9"/>
        </w:numPr>
        <w:tabs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2127" w:hanging="709"/>
        <w:rPr/>
      </w:pPr>
      <w:r>
        <w:rPr>
          <w:rFonts w:cs="Times New Roman" w:ascii="Times New Roman" w:hAnsi="Times New Roman"/>
          <w:szCs w:val="24"/>
          <w:lang w:val="sr-Latn-CS"/>
        </w:rPr>
        <w:t>централ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д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н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numPr>
          <w:ilvl w:val="0"/>
          <w:numId w:val="9"/>
        </w:numPr>
        <w:tabs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2127" w:hanging="709"/>
        <w:rPr/>
      </w:pPr>
      <w:r>
        <w:rPr>
          <w:rFonts w:cs="Times New Roman" w:ascii="Times New Roman" w:hAnsi="Times New Roman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итуц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еж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камата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ог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ич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ник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чи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харт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м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гр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харт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вез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зајмље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ц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зн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ом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ос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ће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ставу</w:t>
      </w:r>
      <w:r>
        <w:rPr>
          <w:rFonts w:cs="Times New Roman" w:ascii="Times New Roman" w:hAnsi="Times New Roman"/>
          <w:szCs w:val="24"/>
          <w:lang w:val="sr-CS"/>
        </w:rPr>
        <w:t xml:space="preserve"> 1)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ставу</w:t>
      </w:r>
      <w:r>
        <w:rPr>
          <w:rFonts w:cs="Times New Roman" w:ascii="Times New Roman" w:hAnsi="Times New Roman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  <w:lang w:val="sr-CS"/>
        </w:rPr>
      </w:pPr>
      <w:r>
        <w:rPr>
          <w:rFonts w:cs="Times New Roman" w:ascii="Times New Roman" w:hAnsi="Times New Roman"/>
          <w:b/>
          <w:i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љ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ауторс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њижевно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метнич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ев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јутерс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фтве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скоп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лм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лм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левизи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о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патент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штит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к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цр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дел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ј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рмул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јутерс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фтве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устријск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устријск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уств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4.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5.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л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д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е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ће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мењ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хо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са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ел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ж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оредив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5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sr-CS"/>
        </w:rPr>
        <w:t xml:space="preserve">. 1, 2, 3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ил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ионал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а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офесион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њижевн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метничк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разов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в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ека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двокат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нжење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рхитекат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оматоло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чуновођ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sr-CS"/>
        </w:rPr>
        <w:t xml:space="preserve">. 16, 18, 19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2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кв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лац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лазе</w:t>
      </w:r>
      <w:r>
        <w:rPr>
          <w:rFonts w:cs="Times New Roman" w:ascii="Times New Roman" w:hAnsi="Times New Roman"/>
          <w:szCs w:val="24"/>
          <w:lang w:val="sr-CS"/>
        </w:rPr>
        <w:t xml:space="preserve"> 183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наес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рш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д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е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дилиштем</w:t>
      </w:r>
      <w:r>
        <w:rPr>
          <w:rFonts w:cs="Times New Roman" w:ascii="Times New Roman" w:hAnsi="Times New Roman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zCs w:val="24"/>
          <w:lang w:val="sr-Latn-CS"/>
        </w:rPr>
        <w:t>грађевинск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нтаж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им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ванаес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грађевинск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нтаж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љ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.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ст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УМЕТ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филмског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и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етник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узича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г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sr-CS"/>
        </w:rPr>
        <w:t xml:space="preserve">. 7, 14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ену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ра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в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нд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вир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лтур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радњ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гр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лтур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ил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19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није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</w:r>
      <w:r>
        <w:rPr>
          <w:rFonts w:cs="Times New Roman" w:ascii="Times New Roman" w:hAnsi="Times New Roman"/>
          <w:szCs w:val="24"/>
          <w:lang w:val="fr-FR"/>
        </w:rPr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а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>2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fr-FR"/>
        </w:rPr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Пенз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а политичка јединица или јединица локалне 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ндо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Cs w:val="24"/>
          <w:lang w:val="sr-Latn-CS"/>
        </w:rPr>
        <w:t>олитич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 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Пенз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 xml:space="preserve">3. 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fr-FR"/>
        </w:rPr>
        <w:t xml:space="preserve">. 15, 16, 17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18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вред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шћ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.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ДЕН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ту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уч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лас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државањ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разо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чавањ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1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О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иверзитет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иш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кол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шко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зов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итуц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ећ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енств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еног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ОСТ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ел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има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са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лац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ом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3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ИМОВ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ме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ж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ж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С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Срб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орез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и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(2)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Cs w:val="24"/>
          <w:lang w:val="sr-Latn-CS"/>
        </w:rPr>
        <w:t>порез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ј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т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рб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з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 двостру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Шпан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(1)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       </w:t>
      </w:r>
      <w:r>
        <w:rPr>
          <w:rFonts w:cs="Times New Roman" w:ascii="Times New Roman" w:hAnsi="Times New Roman"/>
          <w:szCs w:val="24"/>
          <w:lang w:val="sr-Latn-CS"/>
        </w:rPr>
        <w:t>порез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 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(2)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       </w:t>
      </w:r>
      <w:r>
        <w:rPr>
          <w:rFonts w:cs="Times New Roman" w:ascii="Times New Roman" w:hAnsi="Times New Roman"/>
          <w:szCs w:val="24"/>
          <w:lang w:val="sr-Latn-CS"/>
        </w:rPr>
        <w:t>порез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 ис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fr-FR"/>
        </w:rPr>
        <w:t xml:space="preserve">(3)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порациј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            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давст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ј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т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Шпан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з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ћ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,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вољ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лакш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ањ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одич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биј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9.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fr-FR"/>
        </w:rPr>
        <w:t xml:space="preserve"> 1,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1.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fr-FR"/>
        </w:rPr>
        <w:t xml:space="preserve"> 7.</w:t>
      </w:r>
      <w:r>
        <w:rPr>
          <w:rFonts w:cs="Times New Roman" w:ascii="Times New Roman" w:hAnsi="Times New Roman"/>
          <w:i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2.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Такођ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уг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биј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јед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ћ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е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лож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2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лож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авд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ђ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е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о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шко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е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ит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ис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i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7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РАЗМЕН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де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а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дминистрир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ну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и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о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Разм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љено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ј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ма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е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т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ну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с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њ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ша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албам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zCs w:val="24"/>
          <w:lang w:val="sr-Latn-CS"/>
        </w:rPr>
        <w:t>контрол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ре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ог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лукам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ind w:left="2160" w:hanging="2160"/>
        <w:rPr/>
      </w:pPr>
      <w:r>
        <w:rPr>
          <w:rFonts w:cs="Times New Roman" w:ascii="Times New Roman" w:hAnsi="Times New Roman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предуз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кс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fr-FR"/>
        </w:rPr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д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fr-FR"/>
        </w:rPr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д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ри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говинск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лов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ндустријск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ион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о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тку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Уколи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ж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бави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ж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ч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пств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држ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че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емогући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м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им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ћнос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н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итуциј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генц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дуцијар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ст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шт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ЧЛАН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С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с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b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т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исм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онч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а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о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у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ј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дњ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.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  <w:lang w:val="sr-Latn-CS"/>
        </w:rPr>
        <w:t>Члан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30.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sr-Latn-CS"/>
        </w:rPr>
        <w:t>ПРЕСТАНАК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ВАЖЕЊА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sr-Latn-CS"/>
        </w:rPr>
        <w:t>Овај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говор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стај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сназ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док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г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ткаж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једн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д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држав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Држав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мож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тказат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вај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говор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утем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Latn-CS"/>
        </w:rPr>
        <w:t>достављањем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исменог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рестанк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његовог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важењ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ајкасниј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шест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месец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р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крај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било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кој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кој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след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акон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ериод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д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ет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годин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д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дан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ступањ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снаг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говор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том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случај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Latn-CS"/>
        </w:rPr>
        <w:t>Уговор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рестај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д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с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римењуј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днос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орез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доходак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кој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ј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стварен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мовин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кој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с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оседуј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вез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с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било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којом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ореском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годином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кој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очињ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рвог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јануар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л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осл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рвог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јануар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кој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след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годин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којој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ј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дато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рестанк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важењ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.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вр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е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ачињ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адри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9.</w:t>
      </w:r>
      <w:r>
        <w:rPr>
          <w:rFonts w:cs="Times New Roman" w:ascii="Times New Roman" w:hAnsi="Times New Roman"/>
          <w:szCs w:val="24"/>
          <w:lang w:val="sr-Latn-CS"/>
        </w:rPr>
        <w:t xml:space="preserve"> дана</w:t>
      </w:r>
      <w:r>
        <w:rPr>
          <w:rFonts w:cs="Times New Roman" w:ascii="Times New Roman" w:hAnsi="Times New Roman"/>
          <w:szCs w:val="24"/>
          <w:lang w:val="sr-CS"/>
        </w:rPr>
        <w:t xml:space="preserve"> марта </w:t>
      </w:r>
      <w:r>
        <w:rPr>
          <w:rFonts w:cs="Times New Roman" w:ascii="Times New Roman" w:hAnsi="Times New Roman"/>
          <w:szCs w:val="24"/>
          <w:lang w:val="fr-FR"/>
        </w:rPr>
        <w:t>200</w:t>
      </w:r>
      <w:r>
        <w:rPr>
          <w:rFonts w:cs="Times New Roman" w:ascii="Times New Roman" w:hAnsi="Times New Roman"/>
          <w:szCs w:val="24"/>
          <w:lang w:val="sr-CS"/>
        </w:rPr>
        <w:t>9.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р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, шпанском 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р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ењ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Latn-CS"/>
        </w:rPr>
        <w:t xml:space="preserve">              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ЗА РЕПУБЛИКУ СРБИЈУ            </w:t>
      </w:r>
      <w:r>
        <w:rPr>
          <w:rFonts w:cs="Times New Roman" w:ascii="Times New Roman" w:hAnsi="Times New Roman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ЗА КРАЉЕВИНУ ШПАНИЈ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Слободан Милосављевић                      Мигел Анхел Моратинос Кујауб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Министар трговине и услуга    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    Министар спољних послова и сарадње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Републике Србије                                          Шпан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ПРОТОКОЛ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нут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Републике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раље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ав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год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јављ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ма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пис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лоупотреб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тм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лоупотреб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пани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лоупотре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е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ћ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м</w:t>
      </w:r>
      <w:r>
        <w:rPr>
          <w:rFonts w:cs="Times New Roman" w:ascii="Times New Roman" w:hAnsi="Times New Roman"/>
          <w:szCs w:val="24"/>
          <w:lang w:val="fr-FR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пшт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ка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Ley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eneral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ibutaria</w:t>
      </w:r>
      <w:r>
        <w:rPr>
          <w:rFonts w:cs="Times New Roman" w:ascii="Times New Roman" w:hAnsi="Times New Roman"/>
          <w:szCs w:val="24"/>
          <w:lang w:val="sr-CS"/>
        </w:rPr>
        <w:t>, 58/2003 од 17. децембра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ћ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есен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год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 или дел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који се у њој налаз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е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пи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иса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остра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м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>I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fr-FR"/>
        </w:rPr>
        <w:t xml:space="preserve">. 10, 1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12.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рбиј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потпиш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ћ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вроп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држ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оп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к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TextBody"/>
        <w:ind w:left="1418" w:hanging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numPr>
          <w:ilvl w:val="0"/>
          <w:numId w:val="7"/>
        </w:numPr>
        <w:tabs>
          <w:tab w:val="clear" w:pos="1418"/>
          <w:tab w:val="left" w:pos="72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sr-Latn-CS"/>
        </w:rPr>
        <w:t>сни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оп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маћ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давству</w:t>
      </w:r>
      <w:r>
        <w:rPr>
          <w:rFonts w:cs="Times New Roman" w:ascii="Times New Roman" w:hAnsi="Times New Roman"/>
          <w:szCs w:val="24"/>
          <w:lang w:val="fr-FR"/>
        </w:rPr>
        <w:t>,</w:t>
      </w:r>
    </w:p>
    <w:p>
      <w:pPr>
        <w:pStyle w:val="TextBody"/>
        <w:tabs>
          <w:tab w:val="clear" w:pos="1418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tabs>
          <w:tab w:val="clear" w:pos="1418"/>
        </w:tabs>
        <w:rPr/>
      </w:pP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ре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иж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о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fr-FR"/>
        </w:rPr>
        <w:t xml:space="preserve">. 10, 1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1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TextBody"/>
        <w:tabs>
          <w:tab w:val="clear" w:pos="1418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tabs>
          <w:tab w:val="clear" w:pos="1418"/>
        </w:tabs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II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8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лац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нз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лобођ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вр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е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токол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ачињ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адри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9.</w:t>
      </w:r>
      <w:r>
        <w:rPr>
          <w:rFonts w:cs="Times New Roman" w:ascii="Times New Roman" w:hAnsi="Times New Roman"/>
          <w:szCs w:val="24"/>
          <w:lang w:val="sr-Latn-CS"/>
        </w:rPr>
        <w:t xml:space="preserve"> дана</w:t>
      </w:r>
      <w:r>
        <w:rPr>
          <w:rFonts w:cs="Times New Roman" w:ascii="Times New Roman" w:hAnsi="Times New Roman"/>
          <w:szCs w:val="24"/>
          <w:lang w:val="sr-CS"/>
        </w:rPr>
        <w:t xml:space="preserve"> марта </w:t>
      </w:r>
      <w:r>
        <w:rPr>
          <w:rFonts w:cs="Times New Roman" w:ascii="Times New Roman" w:hAnsi="Times New Roman"/>
          <w:szCs w:val="24"/>
          <w:lang w:val="fr-FR"/>
        </w:rPr>
        <w:t>200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р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српском, </w:t>
      </w:r>
      <w:r>
        <w:rPr>
          <w:rFonts w:cs="Times New Roman" w:ascii="Times New Roman" w:hAnsi="Times New Roman"/>
          <w:szCs w:val="24"/>
          <w:lang w:val="sr-CS"/>
        </w:rPr>
        <w:t>шпанском</w:t>
      </w:r>
      <w:r>
        <w:rPr>
          <w:rFonts w:cs="Times New Roman" w:ascii="Times New Roman" w:hAnsi="Times New Roman"/>
          <w:szCs w:val="24"/>
          <w:lang w:val="sr-Latn-CS"/>
        </w:rPr>
        <w:t xml:space="preserve"> 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р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ењ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Latn-CS"/>
        </w:rPr>
        <w:t xml:space="preserve">              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ЗА РЕПУБЛИКУ СРБИЈУ            </w:t>
      </w:r>
      <w:r>
        <w:rPr>
          <w:rFonts w:cs="Times New Roman" w:ascii="Times New Roman" w:hAnsi="Times New Roman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 ЗА КРАЉЕВИНУ ШПАНИЈ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Слободан Милосављевић                               Мигел Анхел Моратинос Кујауб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Министар трговине и услуга    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Министар спољних послова и сарадње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Републике Србије                                                      Шпан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м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64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тврђ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Републике 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Краљевине Шпаније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који је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марта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Мадриду</w:t>
      </w:r>
      <w:r>
        <w:rPr>
          <w:rFonts w:cs="Times New Roman" w:ascii="Times New Roman" w:hAnsi="Times New Roman"/>
          <w:b/>
          <w:szCs w:val="24"/>
          <w:lang w:val="sr-CS"/>
        </w:rPr>
        <w:t>,</w:t>
      </w:r>
      <w:r>
        <w:rPr>
          <w:rFonts w:cs="Times New Roman" w:ascii="Times New Roman" w:hAnsi="Times New Roman"/>
          <w:b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држ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у члану 97. тачка 1. Устава Републике Србије, према коме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ме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Разло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е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ел</w:t>
      </w:r>
      <w:r>
        <w:rPr>
          <w:rFonts w:cs="Times New Roman" w:ascii="Times New Roman" w:hAnsi="Times New Roman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Cs w:val="24"/>
          <w:lang w:val="sr-Latn-CS"/>
        </w:rPr>
        <w:t>оствари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говор о избегавању двоструког опорезивања са Шпанијом парафиран је у Мадриду, 16. децембра 2008. године. Две стране су се сагласиле о потреби предузимања свих мера неопходних за што скорије потписивање Уговора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С тим у вези, Влада Републике Србије је, Закључком 05 Број: 018-5455/2008-2 од 5. фебруара 2009. године, поред осталог, усвојила Нацрт уговора између Републике Србије и Краљевине Шпаније о избегавању двоструког опорезивања у односу на порезе на доходак и на имовину и задужила Министарство финансија да предложи лице које ће, у име Владе,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тписати наведени уговор, онда када се са шпанском страном постигне договор о термину и месту потписивања, као и о нивоу потписника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Имајући у виду наведено, договорено је да се Уговор потпише за време посете Бориса Тадића, Председника Републике Србије Краљевини Шпанији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Закључком 05 Број. 018-5455/2008-4 од 26. фебруара 2009. године, Влада је овластила др Слободана Милосављевића, министра трговине и услуга, да потпише Уговор. 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9. марта 2009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адриду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Владе, као заступника Републике Србије,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р Слободан Милосављевић, министар трговине и услуга,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раљевине Шпаније, Мигел Анхел Моратинос Кујаубе, министар спољних послова и сарадње Шпаниј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вим уговором се постиже: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отклањање проблема двоструког опорезивања физичких и правних лица резидената Србије и  Шпаније, путем обезбеђења заједничких метода и критеријума за одређивање права опорезивања појединих категорија дохотка и имовине, што омогућава стимулисање, односно интензивирање економско-финансијских односа између Србије и Шпаниј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безбеђења правне, односно пореске сигурности као услова за унапређење привредне делатности резидената обе државе уговорниц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-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сигурања позитивног дејства пореских олакшица ради стимулисања улагања резидената једне државе уговорнице у другу државу уговорницу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да се зараде резидената Србије по основу рада који се обавља у Шпанији могу опорезивати у тој земљи само ако рад траје дуже од 183 дан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да доходак који српски ваздушни превозници остваре од међународног саобраћаја у Шпанији, не подлеже опорезивању у тој земљи, већ у Србији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да се висина стопа за опорезивање прихода остварених у Србији, односно у Шпанији по основу дивиденди, камата и ауторских накнада одређује овим уговором, а не унутрашњим законодавством држава уговорница. Иначе, у случају непостојања Уговора, пореске стопе би биле знатно веће;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генерална примена начела једнаког пореског третмана  физичких и правних лица из Србије која обављају делатност у Шпанији у односу на  шпанска физичка и правна лица која обављају исту делатност и под истим или битно сличним условима; 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напређења сарадње пореских органа Србије и  Шпаније, у циљу размене информација и спречавања пореске евазије од стране резидената обе државе.</w:t>
        <w:tab/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говором се, такође, обезбеђује да предузећа из Србије која обављају делатност у Шпанији, подлежу опорезивању у овој земљи само ако у њој имају сталну пословну јединицу, и то за износ добити који се може приписати сталној пословној јединици по основу делатности у Шпанији. У случају извођења инвестиционих радова (грађевинских и монтажних делатности) овим уговором се обезбеђује решење према коме предузећа из Србије имају сталну пословну јединицу у Шпанији, само ако ти радови трају дуже од 12 месеци. Ако радови трају краће од 12 месеци, добит наших предузећа не би се опорезивао у Шпанији, већ у Србији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Одредбом члана 1. Предлога закона предвиђа се потврђивање Уговора између </w:t>
      </w:r>
      <w:r>
        <w:rPr>
          <w:rFonts w:cs="Times New Roman" w:ascii="Times New Roman" w:hAnsi="Times New Roman"/>
          <w:szCs w:val="24"/>
          <w:lang w:val="sr-Latn-CS"/>
        </w:rPr>
        <w:t>Републике Србије</w:t>
      </w:r>
      <w:r>
        <w:rPr>
          <w:rFonts w:cs="Times New Roman" w:ascii="Times New Roman" w:hAnsi="Times New Roman"/>
          <w:szCs w:val="24"/>
          <w:lang w:val="sr-CS"/>
        </w:rPr>
        <w:t xml:space="preserve"> и Краљевине Шпаније о избегавању двоструког опорезивања у односу на порезе на доходак и на имовину, потписаног 9. марта 2009. године у Мадриду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Одредба члана 2. Предлога закона садржи текст Уговора између Републике Србије и Краљевине Шпаније о избегавању двоструког опорезивања у односу на порезе на доходак и на имовину на српском језику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У одредби члана 3. Предлог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ind w:firstLine="1418"/>
        <w:jc w:val="both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ц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zCs w:val="24"/>
          <w:lang w:val="sr-CS"/>
        </w:rPr>
        <w:t>Републике Србије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23"/>
        </w:tabs>
        <w:ind w:left="2123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" w:hAnsi="CTimesRoman" w:cs="CTimes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" w:hAnsi="Bookman" w:cs="Bookman"/>
      <w:spacing w:val="0"/>
      <w:sz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  <w:spacing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10:00Z</dcterms:created>
  <dc:creator>B*****S</dc:creator>
  <dc:description/>
  <cp:keywords/>
  <dc:language>en-US</dc:language>
  <cp:lastModifiedBy>Jovan</cp:lastModifiedBy>
  <cp:lastPrinted>2009-04-30T16:31:00Z</cp:lastPrinted>
  <dcterms:modified xsi:type="dcterms:W3CDTF">2009-05-04T14:10:00Z</dcterms:modified>
  <cp:revision>2</cp:revision>
  <dc:subject/>
  <dc:title>				    P R E D L O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2131613</vt:r8>
  </property>
  <property fmtid="{D5CDD505-2E9C-101B-9397-08002B2CF9AE}" pid="3" name="_AuthorEmail">
    <vt:lpwstr>dejan.dabetic@mfin.gov.rs</vt:lpwstr>
  </property>
  <property fmtid="{D5CDD505-2E9C-101B-9397-08002B2CF9AE}" pid="4" name="_AuthorEmailDisplayName">
    <vt:lpwstr>Dejan Dabetic</vt:lpwstr>
  </property>
  <property fmtid="{D5CDD505-2E9C-101B-9397-08002B2CF9AE}" pid="5" name="_EmailSubject">
    <vt:lpwstr>Ratifikacija Ugovora sa Španijom</vt:lpwstr>
  </property>
  <property fmtid="{D5CDD505-2E9C-101B-9397-08002B2CF9AE}" pid="6" name="_PreviousAdHocReviewCycleID">
    <vt:r8>1348900665</vt:r8>
  </property>
  <property fmtid="{D5CDD505-2E9C-101B-9397-08002B2CF9AE}" pid="7" name="_ReviewingToolsShownOnce">
    <vt:lpwstr/>
  </property>
</Properties>
</file>