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5. став 2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ДИРЕКЦИЈЕ ЗА ЖЕЛЕЗНИЦ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Слободан Росић за директора Дирекције за железниц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77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30</w:t>
      </w:r>
      <w:r>
        <w:rPr>
          <w:lang w:val="sr-CS"/>
        </w:rPr>
        <w:t>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УПРАВ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ЗА БЕЗБЕДНОСТ И ЗДРАВЉЕ НА РАДУ У МИНИСТАРСТВ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Вера Божић Трефалт дужности директора Управе за безбедност и здравље на раду у Министарству рада, запошљавања и социјалне политике, због постављења на положај директора Управе за безбедност и здравље на раду у Министарству рада и социјалне политик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2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, 67/07-исправка и 116/08) и члана 30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ДИРЕКТОРА УПРАВ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ЗА БЕЗБЕДНОСТ И ЗДРАВЉЕ НА РАДУ У МИНИСТАРСТВУ РАД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СОЦИЈАЛНЕ ПОЛИТИК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ера Божић Трефалт на положај директора Управе за безбедност и здравље на раду у Министарству рада и социјалне политике, на пет годин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24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2. став 2. Одлуке о изменама оснивачког акта Јавног предузећа за развој, изградњу и уређење туристичког центра „Бабин зуб” на Старој планини, Књажевац (</w:t>
      </w:r>
      <w:r>
        <w:rPr>
          <w:lang w:val="ru-RU"/>
        </w:rPr>
        <w:t>„</w:t>
      </w:r>
      <w:r>
        <w:rPr>
          <w:lang w:val="sr-CS"/>
        </w:rPr>
        <w:t>Службени гласник РС”, број 45/08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ПРЕДСЕДНИКА И ВРШИЛАЦА ДУЖНОСТИ ЧЛАНОВА УПРАВНОГ ОДБОРА ЈАВНОГ ПРЕДУЗЕЋА ЗА РАЗВОЈ, ИЗГРАДЊУ И УРЕЂЕЊЕ ТУРИСТИЧКОГ ЦЕН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БАБИН ЗУБ”  НА СТАРОЈ ПЛАН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за развој, изградњу и уређење туристичког центра „Бабин зуб” на Старој планини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Слађан Недељковић, вршилац дужности председник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Миомир Милић, вршилац дужности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Младен Радосављевић, вршилац дужности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4. Сретен Савов, вршилац дужности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5. Давор Петровић, вршилац дужности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6. Гавра Ковачев, вршилац дужности члана.</w:t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540"/>
        <w:rPr/>
      </w:pPr>
      <w:r>
        <w:rPr>
          <w:lang w:val="sr-CS"/>
        </w:rPr>
        <w:tab/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2375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2. став 2. Одлуке о изменама оснивачког акта Јавног предузећа за развој, изградњу и уређење туристичког центра „Бабин зуб” на Старој планини, Књажевац (</w:t>
      </w:r>
      <w:r>
        <w:rPr>
          <w:lang w:val="ru-RU"/>
        </w:rPr>
        <w:t>„</w:t>
      </w:r>
      <w:r>
        <w:rPr>
          <w:lang w:val="sr-CS"/>
        </w:rPr>
        <w:t>Службени гласник РС”, број 45/08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ЈАВНОГ ПРЕДУЗЕЋА ЗА РАЗВОЈ, ИЗГРАДЊУ И УРЕЂЕЊЕ ТУРИСТИЧКОГ ЦЕНТРА „БАБИН ЗУБ”  НА СТАРОЈ ПЛАН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Управни одбор Јавног предузећа за развој, изградњу и уређење туристичког центра „Бабин зуб” на Старој планини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Слађан Недељковић, Јавно предузеће „Скијалишта Србије”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Милан Муминовић, дипл. инж. шумарства, технички директор Фабрике намештаје АД „Тина”, Књажевац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Сретен Савов, инжењер из Пирот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) Милета Вуловић, дипл. геодетски инжењер, Републички геодетски завод - Служба за катастар непокретности, Горњи Милановац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4) Миомир Милић, помоћник генералног директора „Србија-турист” а.д, Ниш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5) Дарко Живковић, економиста из Књажевца.</w:t>
      </w:r>
    </w:p>
    <w:p>
      <w:pPr>
        <w:pStyle w:val="Normal"/>
        <w:ind w:firstLine="1260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540"/>
        <w:rPr/>
      </w:pPr>
      <w:r>
        <w:rPr>
          <w:lang w:val="sr-CS"/>
        </w:rPr>
        <w:tab/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375/2009-</w:t>
      </w:r>
      <w:r>
        <w:rPr>
          <w:lang w:val="sr-CS"/>
        </w:rPr>
        <w:t>2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>
          <w:lang w:val="ru-RU"/>
        </w:rPr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И ИМЕНОВАЊУ ПРЕДСТАВНИКА ДРУШТВЕНОГ КАПИТАЛА У УПРАВНИ ОДБОР ДРУШТВЕНОГ ПРЕДУЗЕЋА ФАБРИКА КОНДИТОРСКИХ ПРОИЗВОДА </w:t>
      </w:r>
      <w:r>
        <w:rPr>
          <w:b/>
          <w:lang w:val="sr-CS"/>
        </w:rPr>
        <w:t>„РАВАНИЦА”, ЋУПР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Разрешава се Зоран Живановић дужности представника друштвеног капитала изван предузећа у Управном одбору</w:t>
      </w:r>
      <w:r>
        <w:rPr>
          <w:rFonts w:cs="CTimesRoman"/>
          <w:lang w:val="sr-CS"/>
        </w:rPr>
        <w:t xml:space="preserve"> Друштвеног предузећа Фабрика кондиторских производа </w:t>
      </w:r>
      <w:r>
        <w:rPr>
          <w:lang w:val="sr-CS"/>
        </w:rPr>
        <w:t>„Раваница”, Ћуприја, на лични захтев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>
          <w:rFonts w:cs="CTimesRoman"/>
          <w:lang w:val="sr-CS"/>
        </w:rPr>
        <w:t xml:space="preserve">Друштвеног предузећа Фабрика кондиторских производа </w:t>
      </w:r>
      <w:r>
        <w:rPr>
          <w:lang w:val="sr-CS"/>
        </w:rPr>
        <w:t>„Раваница”, Ћуприја, за представника друштвеног капитала изван предузећа именује се Драгиша Илић, надзорник за осуђена лица у Казнено поправном заводу у Ћуприји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3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6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ЗАМЕ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Е ДИРЕКЦИЈЕ ЗА ИМОВИНУ РЕПУБЛИКЕ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лован Ивановић за заменика директора Републичке дирекције за имовину Републике Србиј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233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Е ДИРЕКЦИЈЕ ЗА ИМОВИНУ РЕПУБЛИКЕ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Србољуб Панић за помоћника директора Републичке дирекције за имовину Републике Србије – Сектор за заштиту државне имовине и инспекцијски надзор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 xml:space="preserve">, </w:t>
      </w:r>
      <w:r>
        <w:rPr>
          <w:lang w:val="ru-RU"/>
        </w:rPr>
        <w:t>67/07-исправка</w:t>
      </w:r>
      <w:r>
        <w:rPr>
          <w:lang w:val="sr-CS"/>
        </w:rPr>
        <w:t xml:space="preserve"> и 116/08</w:t>
      </w:r>
      <w:r>
        <w:rPr>
          <w:lang w:val="ru-RU"/>
        </w:rPr>
        <w:t>), а у вези са чланом 3</w:t>
      </w:r>
      <w:r>
        <w:rPr>
          <w:lang w:val="sr-CS"/>
        </w:rPr>
        <w:t>6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</w:t>
      </w:r>
      <w:r>
        <w:rPr>
          <w:lang w:val="sr-CS"/>
        </w:rPr>
        <w:t xml:space="preserve"> и 101/07</w:t>
      </w:r>
      <w:r>
        <w:rPr>
          <w:lang w:val="ru-RU"/>
        </w:rPr>
        <w:t xml:space="preserve">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ЕСТАНКУ РАДА НА ПОЛОЖАЈУ </w:t>
      </w:r>
      <w:r>
        <w:rPr>
          <w:b/>
          <w:lang w:val="sr-CS"/>
        </w:rPr>
        <w:t>ЗАМЕНИКА</w:t>
      </w:r>
      <w:r>
        <w:rPr>
          <w:b/>
          <w:lang w:val="ru-RU"/>
        </w:rPr>
        <w:t xml:space="preserve">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Србољубу Панић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>заменика директора Републичке дирекције за имовину Републике Србије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дношења писмене оставке – </w:t>
      </w:r>
      <w:r>
        <w:rPr>
          <w:lang w:val="ru-RU"/>
        </w:rPr>
        <w:t>од</w:t>
      </w:r>
      <w:r>
        <w:rPr>
          <w:lang w:val="sr-CS"/>
        </w:rPr>
        <w:t xml:space="preserve"> 30</w:t>
      </w:r>
      <w:r>
        <w:rPr>
          <w:lang w:val="ru-RU"/>
        </w:rPr>
        <w:t xml:space="preserve">. </w:t>
      </w:r>
      <w:r>
        <w:rPr>
          <w:lang w:val="sr-CS"/>
        </w:rPr>
        <w:t>априла</w:t>
      </w:r>
      <w:r>
        <w:rPr>
          <w:lang w:val="ru-RU"/>
        </w:rPr>
        <w:t xml:space="preserve"> 200</w:t>
      </w:r>
      <w:r>
        <w:rPr>
          <w:lang w:val="sr-CS"/>
        </w:rPr>
        <w:t>9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4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 130. став 3. и члана 133. став 3. Закона о раду („Службени гласник РС”, бр. 24/05 и 61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ОВА И ЗАМЕНИКА ЧЛАНОВА  УПРАВНОГ И НАДЗОРНОГ ОДБОРА ФОНДА СОЛИДАР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зрешавају се дужности у Управном одбору Фонда солидарности: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 xml:space="preserve">1) Верица Тепавчевић Алексић, члан – представник Владе; 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 xml:space="preserve">2) Гордана Пејић, члан – представник Владе; 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3) Драган Зарубица, члан – представник репрезентативних синдикат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4) Милорад Пановић, члан – представник репрезентативних синдикат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 xml:space="preserve">5) Драган Мијановић, члан – представник репрезентативних удружења послодаваца основаних за територију Републике Србије; 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6) Славенко Гргуревић, члан – представник репрезентативних удружења послодавац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7) Снежана Богдановић, заменик члана – представник Влад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8) Ђура Рацић, заменик члана – представник Влад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9) Зорица Китановић, заменик члана – представник репрезентативних синдикат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10) Александар Титовић, заменик члана – представник репрезентативних синдикат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11) Зоран Пуношевац, заменик члана – представник репрезентативних удружења послодавац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12) Небојша Атанацковић, заменик члана – представник репрезентативних удружења послодаваца основаних за териториј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У Управни одбор Фонда солидарности именују се:</w:t>
      </w:r>
    </w:p>
    <w:p>
      <w:pPr>
        <w:pStyle w:val="Normal"/>
        <w:ind w:firstLine="180"/>
        <w:rPr>
          <w:lang w:val="sr-CS"/>
        </w:rPr>
      </w:pPr>
      <w:r>
        <w:rPr>
          <w:lang w:val="sr-CS"/>
        </w:rPr>
        <w:tab/>
        <w:t xml:space="preserve">1) за чланове: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- представни</w:t>
      </w:r>
      <w:r>
        <w:rPr>
          <w:lang w:val="sr-CS"/>
        </w:rPr>
        <w:t>ци Владе</w:t>
      </w:r>
      <w:r>
        <w:rPr>
          <w:lang w:val="ru-RU"/>
        </w:rPr>
        <w:t xml:space="preserve">: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ru-RU"/>
        </w:rPr>
        <w:t xml:space="preserve">      </w:t>
      </w:r>
      <w:r>
        <w:rPr>
          <w:lang w:val="sr-CS"/>
        </w:rPr>
        <w:tab/>
        <w:tab/>
        <w:t>Љиљана Грбовић</w:t>
      </w:r>
      <w:r>
        <w:rPr>
          <w:lang w:val="ru-RU"/>
        </w:rPr>
        <w:t>,</w:t>
      </w:r>
      <w:r>
        <w:rPr>
          <w:lang w:val="sr-CS"/>
        </w:rPr>
        <w:t xml:space="preserve"> руководилац Групе за правне и опште послове, Министарство рада и социјалне политике</w:t>
      </w:r>
      <w:r>
        <w:rPr>
          <w:lang w:val="ru-RU"/>
        </w:rPr>
        <w:t xml:space="preserve">;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ab/>
        <w:t>Добрина Ђуковић, начелник Одељења за управљање кадровима, Министарство рада и социјалне политике;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ru-RU"/>
        </w:rPr>
        <w:t xml:space="preserve">      </w:t>
      </w:r>
      <w:r>
        <w:rPr>
          <w:lang w:val="sr-CS"/>
        </w:rPr>
        <w:tab/>
        <w:tab/>
      </w:r>
      <w:r>
        <w:rPr>
          <w:lang w:val="ru-RU"/>
        </w:rPr>
        <w:t>- представни</w:t>
      </w:r>
      <w:r>
        <w:rPr>
          <w:lang w:val="sr-CS"/>
        </w:rPr>
        <w:t>ци</w:t>
      </w:r>
      <w:r>
        <w:rPr>
          <w:lang w:val="ru-RU"/>
        </w:rPr>
        <w:t xml:space="preserve"> репрезентативних синдиката основаних за територију Републике Србије: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Милорад Пановић, председник Гранског синдиката хемије, неметала, рударства </w:t>
      </w:r>
      <w:r>
        <w:rPr>
          <w:lang w:val="sr-CS"/>
        </w:rPr>
        <w:t xml:space="preserve"> и </w:t>
      </w:r>
      <w:r>
        <w:rPr>
          <w:lang w:val="ru-RU"/>
        </w:rPr>
        <w:t>енергетике</w:t>
      </w:r>
      <w:r>
        <w:rPr>
          <w:lang w:val="sr-CS"/>
        </w:rPr>
        <w:t xml:space="preserve"> „</w:t>
      </w:r>
      <w:r>
        <w:rPr>
          <w:lang w:val="ru-RU"/>
        </w:rPr>
        <w:t>Независност”</w:t>
      </w:r>
      <w:r>
        <w:rPr>
          <w:lang w:val="sr-CS"/>
        </w:rPr>
        <w:t>;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ab/>
        <w:t xml:space="preserve">Драган Зарубица, потпредседник Већа Савеза самосталних синдиката Србије;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  <w:lang w:val="ru-RU"/>
        </w:rPr>
        <w:t>- представни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ru-RU"/>
        </w:rPr>
        <w:t xml:space="preserve"> репрезентативних удружења послодаваца основаних за територију Републике Србије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Драган Мијановић, председник Управног одбора „Алтамед” д.о.о. Београд и потпредседник Уније послодаваца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Славенко Гргуревић, виши научни сарадник Института економских наука у Београду и потпредседник Скупштине Уније послодаваца Србије;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125" w:leader="none"/>
          <w:tab w:val="left" w:pos="1440" w:leader="none"/>
        </w:tabs>
        <w:ind w:left="720" w:hanging="0"/>
        <w:rPr>
          <w:lang w:val="sr-CS"/>
        </w:rPr>
      </w:pPr>
      <w:r>
        <w:rPr>
          <w:lang w:val="sr-CS"/>
        </w:rPr>
        <w:tab/>
        <w:tab/>
        <w:t xml:space="preserve">2) за заменике чланова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  <w:lang w:val="ru-RU"/>
        </w:rPr>
        <w:t>- представни</w:t>
      </w:r>
      <w:r>
        <w:rPr>
          <w:sz w:val="24"/>
          <w:szCs w:val="24"/>
          <w:lang w:val="sr-CS"/>
        </w:rPr>
        <w:t>ци Владе</w:t>
      </w:r>
      <w:r>
        <w:rPr>
          <w:sz w:val="24"/>
          <w:szCs w:val="24"/>
          <w:lang w:val="ru-RU"/>
        </w:rPr>
        <w:t xml:space="preserve">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Георгина Илић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шеф Одсека за економско-финансијске послове из области заштите породице и деце, Министарство рада и социјалне политике</w:t>
      </w:r>
      <w:r>
        <w:rPr>
          <w:sz w:val="24"/>
          <w:szCs w:val="24"/>
          <w:lang w:val="ru-RU"/>
        </w:rPr>
        <w:t xml:space="preserve">;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Снежана Богдановић, начелник Одељења за рад и усаглашавање прописа у области рада са међународним стандардима, Министарство рада и социјалне политике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  <w:lang w:val="ru-RU"/>
        </w:rPr>
        <w:t>- представни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ru-RU"/>
        </w:rPr>
        <w:t xml:space="preserve"> репрезентативних синдиката основаних за територију Републике Србије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  <w:lang w:val="ru-RU"/>
        </w:rPr>
        <w:t>Зорица Китановић, члан Већа Савеза самосталних синдиката Србије</w:t>
      </w:r>
      <w:r>
        <w:rPr>
          <w:sz w:val="24"/>
          <w:szCs w:val="24"/>
          <w:lang w:val="sr-CS"/>
        </w:rPr>
        <w:t>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Зоран Илић, председник Гранског синдиката здравства и социјалне заштите „Независност”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  <w:lang w:val="ru-RU"/>
        </w:rPr>
        <w:t>- представни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ru-RU"/>
        </w:rPr>
        <w:t xml:space="preserve"> репрезентативних удружења послодаваца основаних за територију Републике Србије: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Зоран Пуношевац, виши предавач на Високој школи струковних студија, Крушевац и члан Управног одбора Уније послодаваца Србије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Небојша Атанацковић, власник Центра „Бобан” д.о.о. Београд и председник Скупштине Уније послодаваца Србије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зрешавају се дужности у Надзорном одбору Фонда солидарности: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 xml:space="preserve">1) Рајка Вукомановић, члан – представник Владе; 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2) Радомир Стевић, члан – представник репрезентативних синдиката основаних за територију Републике Србије;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 xml:space="preserve">3) Мирјана Вебер, члан – представник репрезентативних удружења послодаваца основаних за територију Републике Србије; </w:t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4) Славица Манојловић, заменик члана – представник Владе;</w:t>
      </w:r>
    </w:p>
    <w:p>
      <w:pPr>
        <w:pStyle w:val="Normal"/>
        <w:rPr/>
      </w:pPr>
      <w:r>
        <w:rPr>
          <w:lang w:val="sr-CS"/>
        </w:rPr>
        <w:tab/>
        <w:t xml:space="preserve">5) Братислав Ценић, заменик члана – представник </w:t>
      </w:r>
      <w:r>
        <w:rPr>
          <w:lang w:val="ru-RU"/>
        </w:rPr>
        <w:t>репрезентативних синдиката основаних за територију Републике Србије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6) Вера Јефтић, заменик члана – представник </w:t>
      </w:r>
      <w:r>
        <w:rPr>
          <w:lang w:val="ru-RU"/>
        </w:rPr>
        <w:t xml:space="preserve">репрезентативних </w:t>
      </w:r>
      <w:r>
        <w:rPr>
          <w:lang w:val="sr-CS"/>
        </w:rPr>
        <w:t>удружења послодаваца</w:t>
      </w:r>
      <w:r>
        <w:rPr>
          <w:lang w:val="ru-RU"/>
        </w:rPr>
        <w:t xml:space="preserve"> основаних за територију Републике Србиј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У Надзорни одбор Фонда солидарности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чланове:</w:t>
      </w:r>
    </w:p>
    <w:p>
      <w:pPr>
        <w:pStyle w:val="TextBody"/>
        <w:ind w:firstLine="1440"/>
        <w:rPr/>
      </w:pPr>
      <w:r>
        <w:rPr/>
        <w:t xml:space="preserve">- представник Владе: </w:t>
      </w:r>
    </w:p>
    <w:p>
      <w:pPr>
        <w:pStyle w:val="TextBody"/>
        <w:ind w:firstLine="1440"/>
        <w:rPr/>
      </w:pPr>
      <w:r>
        <w:rPr/>
        <w:t xml:space="preserve">Рајка Вукомановић, начелник Одељења за социјални дијалог, колективно преговарање и зараде, Министарство рада и социјалне политике; </w:t>
      </w:r>
    </w:p>
    <w:p>
      <w:pPr>
        <w:pStyle w:val="TextBody"/>
        <w:ind w:firstLine="1440"/>
        <w:rPr/>
      </w:pPr>
      <w:r>
        <w:rPr/>
        <w:t xml:space="preserve">- представник репрезентативних  синдиката основаних за територију Републике Србије: </w:t>
      </w:r>
    </w:p>
    <w:p>
      <w:pPr>
        <w:pStyle w:val="TextBody"/>
        <w:ind w:firstLine="1440"/>
        <w:rPr/>
      </w:pPr>
      <w:r>
        <w:rPr/>
        <w:t>Радомир Стевић, члан Већа Савеза самосталних синдиката Србије;</w:t>
      </w:r>
    </w:p>
    <w:p>
      <w:pPr>
        <w:pStyle w:val="TextBody"/>
        <w:ind w:firstLine="1440"/>
        <w:rPr/>
      </w:pPr>
      <w:r>
        <w:rPr/>
        <w:t>- представник репрезентативних удружења послодаваца основаних за територију Републике Србије:</w:t>
      </w:r>
    </w:p>
    <w:p>
      <w:pPr>
        <w:pStyle w:val="TextBody"/>
        <w:ind w:firstLine="1440"/>
        <w:rPr/>
      </w:pPr>
      <w:r>
        <w:rPr/>
        <w:t>Мирјана Вебер, власник „</w:t>
      </w:r>
      <w:r>
        <w:rPr>
          <w:lang w:val="en-US"/>
        </w:rPr>
        <w:t>Weber</w:t>
      </w:r>
      <w:r>
        <w:rPr/>
        <w:t>” д.о.о. и председник Надзорног одбора Уније послодаваца Србије;</w:t>
      </w:r>
    </w:p>
    <w:p>
      <w:pPr>
        <w:pStyle w:val="TextBody"/>
        <w:rPr/>
      </w:pPr>
      <w:r>
        <w:rPr/>
        <w:tab/>
        <w:tab/>
        <w:t>2) за заменике чланова:</w:t>
      </w:r>
    </w:p>
    <w:p>
      <w:pPr>
        <w:pStyle w:val="TextBody"/>
        <w:rPr/>
      </w:pPr>
      <w:r>
        <w:rPr/>
        <w:tab/>
        <w:tab/>
        <w:t>- представник Владе:</w:t>
      </w:r>
    </w:p>
    <w:p>
      <w:pPr>
        <w:pStyle w:val="TextBody"/>
        <w:rPr/>
      </w:pPr>
      <w:r>
        <w:rPr/>
        <w:tab/>
        <w:tab/>
        <w:t>Славица Манојловић, Одељење за социјални дијалог, колективно преговарање и зараде, Министарство рада и социјалне политике;</w:t>
      </w:r>
    </w:p>
    <w:p>
      <w:pPr>
        <w:pStyle w:val="BodyText2"/>
        <w:spacing w:lineRule="auto" w:line="240" w:before="0" w:after="0"/>
        <w:ind w:firstLine="1440"/>
        <w:rPr>
          <w:iCs/>
          <w:lang w:val="sr-CS"/>
        </w:rPr>
      </w:pPr>
      <w:r>
        <w:rPr>
          <w:i/>
          <w:iCs/>
          <w:lang w:val="ru-RU"/>
        </w:rPr>
        <w:t xml:space="preserve">- </w:t>
      </w:r>
      <w:r>
        <w:rPr>
          <w:iCs/>
          <w:lang w:val="ru-RU"/>
        </w:rPr>
        <w:t xml:space="preserve">представник репрезентативних </w:t>
      </w:r>
      <w:r>
        <w:rPr>
          <w:iCs/>
          <w:lang w:val="sr-CS"/>
        </w:rPr>
        <w:t>синдиката</w:t>
      </w:r>
      <w:r>
        <w:rPr>
          <w:iCs/>
          <w:lang w:val="ru-RU"/>
        </w:rPr>
        <w:t xml:space="preserve"> основаних за територију Републике Србије: </w:t>
      </w:r>
    </w:p>
    <w:p>
      <w:pPr>
        <w:pStyle w:val="BodyText2"/>
        <w:spacing w:lineRule="auto" w:line="240" w:before="0" w:after="0"/>
        <w:ind w:firstLine="1440"/>
        <w:rPr>
          <w:lang w:val="sr-CS"/>
        </w:rPr>
      </w:pPr>
      <w:r>
        <w:rPr>
          <w:lang w:val="sr-CS"/>
        </w:rPr>
        <w:t>Братислав Ценић, секретар Гранског синдиката грађевине, индустрије грађевинског материјала, дрвне индустрије и путне привреде „Независност”;</w:t>
      </w:r>
    </w:p>
    <w:p>
      <w:pPr>
        <w:pStyle w:val="BodyText2"/>
        <w:spacing w:lineRule="auto" w:line="240" w:before="0" w:after="0"/>
        <w:ind w:firstLine="1440"/>
        <w:rPr>
          <w:lang w:val="sr-CS"/>
        </w:rPr>
      </w:pPr>
      <w:r>
        <w:rPr>
          <w:i/>
          <w:iCs/>
          <w:lang w:val="ru-RU"/>
        </w:rPr>
        <w:t xml:space="preserve">- </w:t>
      </w:r>
      <w:r>
        <w:rPr>
          <w:iCs/>
          <w:lang w:val="ru-RU"/>
        </w:rPr>
        <w:t xml:space="preserve">представник репрезентативних </w:t>
      </w:r>
      <w:r>
        <w:rPr>
          <w:iCs/>
          <w:lang w:val="sr-CS"/>
        </w:rPr>
        <w:t>удружења послодаваца</w:t>
      </w:r>
      <w:r>
        <w:rPr>
          <w:iCs/>
          <w:lang w:val="ru-RU"/>
        </w:rPr>
        <w:t xml:space="preserve"> основаних за територију Републике Србије:</w:t>
      </w:r>
    </w:p>
    <w:p>
      <w:pPr>
        <w:pStyle w:val="BodyText2"/>
        <w:spacing w:lineRule="auto" w:line="240" w:before="0" w:after="0"/>
        <w:ind w:firstLine="1440"/>
        <w:rPr>
          <w:lang w:val="sr-CS"/>
        </w:rPr>
      </w:pPr>
      <w:r>
        <w:rPr>
          <w:lang w:val="sr-CS"/>
        </w:rPr>
        <w:t>Вера Јевтић, власник „</w:t>
      </w:r>
      <w:r>
        <w:rPr/>
        <w:t>Jevon</w:t>
      </w:r>
      <w:r>
        <w:rPr>
          <w:lang w:val="sr-CS"/>
        </w:rPr>
        <w:t xml:space="preserve"> </w:t>
      </w:r>
      <w:r>
        <w:rPr/>
        <w:t>Compputer</w:t>
      </w:r>
      <w:r>
        <w:rPr>
          <w:lang w:val="sr-CS"/>
        </w:rPr>
        <w:t xml:space="preserve"> </w:t>
      </w:r>
      <w:r>
        <w:rPr/>
        <w:t>Tehnology</w:t>
      </w:r>
      <w:r>
        <w:rPr>
          <w:lang w:val="sr-CS"/>
        </w:rPr>
        <w:t>” д.о.о. Нови Сад и члан Уније послодаваца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61/200</w:t>
      </w:r>
      <w:r>
        <w:rPr>
          <w:lang w:val="ru-RU"/>
        </w:rPr>
        <w:t>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</w:t>
      </w:r>
      <w:r>
        <w:rPr>
          <w:lang w:val="sr-CS"/>
        </w:rPr>
        <w:t xml:space="preserve">25. став 2. Закона о раду („Службени гласник РС”, бр. 24/05 и 61/05) 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ЧЛАНОВА – ПРЕДСТАВНИКА ВЛАД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У ОДБОРУ ЗА УТВРЂИВАЊЕ РЕПРЕЗЕНТАТИВНОСТИ СИНДИКАТ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УДРУЖЕЊА ПОСЛОДАВАЦ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члана – представника Владе у Одбору за утврђивање репрезентативности синдиката и удружења послодаваца: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Горан Бата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Ивана Вјештица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3. Винка Којадиновић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45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</w:t>
      </w:r>
      <w:r>
        <w:rPr>
          <w:lang w:val="sr-CS"/>
        </w:rPr>
        <w:t xml:space="preserve">25. став 2. Закона о раду („Службени гласник РС”, бр. 24/05 и 61/05) 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ЧЛАНОВА – ПРЕДСТАВНИКА ВЛАД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У ОДБОРУ ЗА УТВРЂИВАЊЕ РЕПРЕЗЕНТАТИВНОСТИ СИНДИКАТ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УДРУЖЕЊА ПОСЛОДАВАЦ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  <w:t>У Одбор за утврђивање репрезентативности синдиката и удружења послодаваца именују се за чланове – представнике Владе: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Горан Батак, саветник у Министарству економије и регионалног развој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Ивана Вјештица, шеф Одсека за социјални дијалог и колективно преговарање у Министарству рада и социјалне политике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3. Вера Рајаковић, млађи саветник у Министарству здрављ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452</w:t>
      </w:r>
      <w:r>
        <w:rPr>
          <w:lang w:val="sr-CS"/>
        </w:rPr>
        <w:t>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headerReference w:type="default" r:id="rId24"/>
      <w:headerReference w:type="first" r:id="rId2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1:00Z</dcterms:created>
  <dc:creator>zivanic</dc:creator>
  <dc:description/>
  <cp:keywords/>
  <dc:language>en-US</dc:language>
  <cp:lastModifiedBy>Jovan</cp:lastModifiedBy>
  <dcterms:modified xsi:type="dcterms:W3CDTF">2009-05-04T15:31:00Z</dcterms:modified>
  <cp:revision>2</cp:revision>
  <dc:subject/>
  <dc:title>87</dc:title>
</cp:coreProperties>
</file>