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члана 123. тачка 3. Устава Републике Србије, а у вези са чланом 5, чланом 6. став 1. и чланом 31. Закона о спољнотрговинском пословању („Службени гласник РС”, број 101/05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ПУНИ УРЕДБЕ О УВОЗУ МОТОРНИХ ВОЗИ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Уредби о увозу моторних возила </w:t>
      </w:r>
      <w:r>
        <w:rPr>
          <w:lang w:val="ru-RU"/>
        </w:rPr>
        <w:t>(„Службени гласник РС”, бр</w:t>
      </w:r>
      <w:r>
        <w:rPr/>
        <w:t>oj</w:t>
      </w:r>
      <w:r>
        <w:rPr>
          <w:lang w:val="ru-RU"/>
        </w:rPr>
        <w:t xml:space="preserve"> 106/05-у даљем тексту: Уредба), у члану 3. став 1, после тачке 2. тачка се замењује тачком и запетом и додаје тачка 3, која глас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„3) возило за које лице са пребивалиштем у Републици Србији поседује важеће овлашћење за управљање и располагање, а које је издато и оверено пре 1. јануара 2008. године.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оначан увоз возила из члана 3. став 1. тачке 3. Уредбе мора се извршити у року од 90 дана од дана ступања на снагу ове уредб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05 Број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У Београду, 16. </w:t>
      </w:r>
      <w:r>
        <w:rPr>
          <w:lang w:val="ru-RU"/>
        </w:rPr>
        <w:t xml:space="preserve">априла </w:t>
      </w:r>
      <w:r>
        <w:rPr>
          <w:lang w:val="sr-CS"/>
        </w:rPr>
        <w:t>2009. године</w:t>
      </w:r>
    </w:p>
    <w:p>
      <w:pPr>
        <w:pStyle w:val="Normal"/>
        <w:ind w:hanging="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 ЗАМЕНИК ПРЕДСЕДНИКА ВЛАДЕ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15:00Z</dcterms:created>
  <dc:creator>Ankica</dc:creator>
  <dc:description/>
  <cp:keywords/>
  <dc:language>en-US</dc:language>
  <cp:lastModifiedBy>Jovan</cp:lastModifiedBy>
  <dcterms:modified xsi:type="dcterms:W3CDTF">2009-04-27T14:15:00Z</dcterms:modified>
  <cp:revision>2</cp:revision>
  <dc:subject/>
  <dc:title>81</dc:title>
</cp:coreProperties>
</file>