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140845845"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1768579364"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