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став 4. Закона о заштити животне средине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66/91, 83/92, 53/93</w:t>
      </w:r>
      <w:r>
        <w:rPr>
          <w:lang w:val="sr-Latn-CS"/>
        </w:rPr>
        <w:t>-</w:t>
      </w:r>
      <w:r>
        <w:rPr>
          <w:lang w:val="sr-CS"/>
        </w:rPr>
        <w:t xml:space="preserve">др.закон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др.закон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др.закон, 53/95</w:t>
      </w:r>
      <w:r>
        <w:rPr>
          <w:lang w:val="ru-RU"/>
        </w:rPr>
        <w:t xml:space="preserve"> </w:t>
      </w:r>
      <w:r>
        <w:rPr>
          <w:lang w:val="sr-CS"/>
        </w:rPr>
        <w:t>и 135/04) и члана 42. став 1. Закона о Влади („Службени гласник РС”,  бр. 55/05, 71/05</w:t>
      </w:r>
      <w:r>
        <w:rPr>
          <w:lang w:val="ru-RU"/>
        </w:rPr>
        <w:t>-</w:t>
      </w:r>
      <w:r>
        <w:rPr>
          <w:lang w:val="sr-CS"/>
        </w:rPr>
        <w:t xml:space="preserve"> исправка, 101/07 и 65/08)</w:t>
      </w:r>
      <w:r>
        <w:rPr>
          <w:lang w:val="ru-RU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caps/>
          <w:lang w:val="sr-CS"/>
        </w:rPr>
        <w:t>о заштити СПОМЕНИКА ПРИРОДЕ „рипаљка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допад Рипаљка и подручје изворишта речице Градашнице на планини Озрен код Сокобање ставља се под заштиту као споменик природе под именом „Рипаљка” и утврђује за заштићено природно добро од изузетног значаја, односно заштићено природно добро I категорије (у даљем тексту: Споменик природе „Рипаљка”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поменик природе „Рипаљка” ставља се под заштиту да би се очувала и унапредила изузетна морфолошка и хидролошка обележја и лепота Рипаљке, најпознатијег и једног од највећих бигрених водопада у Републици Србији, као и да би се очувале друге природне вредности изворишта Градашнице представљене њеним врелом, водопадом Мала Рипаљка и низом слапова и џиновских лонаца у кориту те речице, а у интересу науке, образовања, културе, рекреације и туриз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Споменик природе „Рипаљка” налази се на територији општине Сокобања и обухвата део катастарске општине Сокобања на кат.парц. бр. 3983, 3984, 3992, 3993, 3994, 3995/1, 3995/2, 3996, 3997, 3998/део, 3999, 4000, 4002/део, 4003/1, 4003/2/део, 4004, 4005/део, 2012/део и 4726/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а површина заштићеног подручја Споменик</w:t>
      </w:r>
      <w:r>
        <w:rPr/>
        <w:t>a</w:t>
      </w:r>
      <w:r>
        <w:rPr>
          <w:lang w:val="sr-CS"/>
        </w:rPr>
        <w:t xml:space="preserve"> природе „Рипаљка” је 6,82 хектара, од чега је 6,58 хектара у државној својини, а 0,24 хектара у приватној својини.</w:t>
      </w:r>
    </w:p>
    <w:p>
      <w:pPr>
        <w:pStyle w:val="Normal"/>
        <w:jc w:val="both"/>
        <w:rPr/>
      </w:pPr>
      <w:r>
        <w:rPr>
          <w:lang w:val="sr-CS"/>
        </w:rPr>
        <w:tab/>
        <w:t>Опис границе заштићеног подручја Споменика природе „Рипаљка”, са графичким приказом на копији катастарског плана, одштампан је уз ову уредбу и чини њен саставни део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На подручју Споменика природе „Рипаљка” утврђује се режим заштите II степена у складу са законом, којим се:</w:t>
      </w:r>
    </w:p>
    <w:p>
      <w:pPr>
        <w:pStyle w:val="Normal"/>
        <w:jc w:val="both"/>
        <w:rPr/>
      </w:pPr>
      <w:r>
        <w:rPr>
          <w:lang w:val="sr-CS"/>
        </w:rPr>
        <w:tab/>
        <w:t>1. забрањују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каптирање врела Градашнице, преграђивање, каналисање и други хидро-технички радови у кориту тог водотока, осим радова на регулацији преливања воде на бигреном одсеку Рипаљке у циљу научног истраживања, обнављања и одржавања процеса стварања бигра и појачања хидролошких функција и привлачности овог водопад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експлоатација наслага бигра и друге радње којима се оштећују и неповољно мењају геолошка структура, рељеф и палеонтолошки садржај бигрених тераса, изглед и функције водопада, слапова и џиновских лонаца, осим радњи у оквиру научних истраживања које не изазивају неповољне последице по наведене вредности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експлоатација камена и других минералних сировина и коришћење наносног речног материјала из корита и с</w:t>
      </w:r>
      <w:r>
        <w:rPr/>
        <w:t>a</w:t>
      </w:r>
      <w:r>
        <w:rPr>
          <w:lang w:val="sr-CS"/>
        </w:rPr>
        <w:t xml:space="preserve"> обала водотока;</w:t>
      </w:r>
    </w:p>
    <w:p>
      <w:pPr>
        <w:pStyle w:val="Normal"/>
        <w:jc w:val="both"/>
        <w:rPr/>
      </w:pPr>
      <w:r>
        <w:rPr>
          <w:lang w:val="sr-CS"/>
        </w:rPr>
        <w:tab/>
        <w:t>4) изградња објеката, осим одржавања и реконструкције објеката јавног водоснабдевања, постојећих зграда и објеката саобраћајне, електроенергетске и телефонске инфраструктур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одлагање комуналног, грађевинског, медицинског и другог отпад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радње које могу изазвати загађење вода, ваздуха, земљишта, стварати прекомерну буку и неповољно утицати на естетска обележја заштићеног простора;</w:t>
      </w:r>
    </w:p>
    <w:p>
      <w:pPr>
        <w:pStyle w:val="Normal"/>
        <w:jc w:val="both"/>
        <w:rPr/>
      </w:pPr>
      <w:r>
        <w:rPr>
          <w:lang w:val="sr-CS"/>
        </w:rPr>
        <w:tab/>
        <w:t>7) радње којима се уништавају или угрожавају биљне и животињске врсте заштићене као природне реткости или су посебно значајне по другом основ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) лов и риболов;</w:t>
      </w:r>
    </w:p>
    <w:p>
      <w:pPr>
        <w:pStyle w:val="Normal"/>
        <w:jc w:val="both"/>
        <w:rPr/>
      </w:pPr>
      <w:r>
        <w:rPr>
          <w:lang w:val="sr-CS"/>
        </w:rPr>
        <w:tab/>
        <w:t>9) садња, засејавање и насељавање биљних и животињских врста страних за природни живи свет источне Србије, осим ограниченог и контролисаног коришћења алохтоних неинвазивних врста дрвећа, жбуња и трава за потребе парковског и пејсажног уређења и заштите тла од водне ерозиј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) чиста сеча на већој површини у оквиру радова на реконструкцији деградираних шума, шикара и шибљака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. обезбеђују: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истраживања режима, физичких, хемијских и биолошких процеса и својстава вода, климатских, палеонтолошких, биолошких и других обележја заштићеног подручј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радови и активности на техничкој и биолошкој заштити; </w:t>
      </w:r>
    </w:p>
    <w:p>
      <w:pPr>
        <w:pStyle w:val="Normal"/>
        <w:jc w:val="both"/>
        <w:rPr/>
      </w:pPr>
      <w:r>
        <w:rPr>
          <w:lang w:val="sr-CS"/>
        </w:rPr>
        <w:tab/>
        <w:t>3) радови на приказивању и коришћењу вредности заштићеног подручја у научне, образовне, рекреативне, туристичке и културне сврхе;</w:t>
      </w:r>
    </w:p>
    <w:p>
      <w:pPr>
        <w:pStyle w:val="Normal"/>
        <w:jc w:val="both"/>
        <w:rPr/>
      </w:pPr>
      <w:r>
        <w:rPr>
          <w:lang w:val="sr-CS"/>
        </w:rPr>
        <w:tab/>
        <w:t>4) радови на уређењу простора у циљу прихвата и услуживања посетилаца и унапређења естетике амбијента;</w:t>
      </w:r>
    </w:p>
    <w:p>
      <w:pPr>
        <w:pStyle w:val="Normal"/>
        <w:jc w:val="both"/>
        <w:rPr/>
      </w:pPr>
      <w:r>
        <w:rPr>
          <w:lang w:val="sr-CS"/>
        </w:rPr>
        <w:tab/>
        <w:t>5) радови на унапређењу стања шума и заштити земљишта од ерозије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6) контролисано сакупљање лековитог биља, гљива и других шумских плодов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5.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Споменик природе „Рипаљка” </w:t>
      </w:r>
      <w:r>
        <w:rPr>
          <w:color w:val="000000"/>
          <w:lang w:val="ru-RU"/>
        </w:rPr>
        <w:t xml:space="preserve">поверава се на старање Дирекцији за урбанизам и изградњу Сокобања, Сокобања (у даљем тексту: старалац)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ралац је дужан да: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1) чува заштићено природно добро и спроводи утврђене режиме заштите односно прописане забране и правила унутрашњег ред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2) обележава заштићено природно добро и његову границу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3) доноси програм управљања, акт о унутрашњем реду и чуварској служби, годишњи програм управљања и извештај о његовом извршавању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4) иницира доношење одговарајућих урбанистичких планова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5) организује спровођење програма управљања, а посебно подстиче и прати израду и примену програма и пројеката заштите, научних истраживања и образовања, развоја туризма, уређења, санације и рекултивације предела, очувања и приказивања природних вредности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6) евидентира природне вредности и организује надгледање тих вредности и њихових промен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7) успоставља и развија сарадњу са власницима и корисницима земљишта и других непокретности на чувању, одржавању, уређењу и коришћењу заштићеног подручја, посебно са јавним предузећима, другим институцијама и привредним субјектима и месним становништвом.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/>
      </w:pPr>
      <w:r>
        <w:rPr>
          <w:lang w:val="ru-RU"/>
        </w:rPr>
        <w:t xml:space="preserve">Члан 6.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Заштита и развој </w:t>
      </w:r>
      <w:r>
        <w:rPr>
          <w:lang w:val="sr-CS"/>
        </w:rPr>
        <w:t>Споменика природе „Рипаљка”</w:t>
      </w:r>
      <w:r>
        <w:rPr>
          <w:lang w:val="ru-RU"/>
        </w:rPr>
        <w:t xml:space="preserve"> спроводи се према програму управљања који се доноси као средњорочни документ за период од пет година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Програм управљања из става 1. овог члана нарочито садржи: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1) циљеве заштите и развоја, услове, мере, погодности и ограничења за њихово остваривање;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2) приказ основних вредности и природних богатстава заштићеног природног добра и њихових главних корисника;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3) приоритетне задатке на чувању и одржавању заштићеног природног добра, праћењу стања, биолошкој и техничкој заштити морфолошких и хидролошких вредности, као </w:t>
      </w:r>
      <w:r>
        <w:rPr>
          <w:color w:val="000000"/>
          <w:lang w:val="ru-RU"/>
        </w:rPr>
        <w:t xml:space="preserve">и на очувању квалитета вода, ваздуха, земљишта и других чинилаца животне средине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4) задатке за развој туризма и рекреације, уређења предела и изградње објеката у функцији заштићеног природног добра;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приоритетне научноистраживачке и образовне задатке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6) приоритетне задатке на приказивању вредности заштићеног природног добр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7) врсту и садржај документације за спровођење циљева и задатака на праћењу, очувању и унапређењу стања природних вредности, одрживог коришћења тих вредности у научне, образовне, рекреативне и друге сврхе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8) преглед постојеће и потребне планске, урбанистичке и друге документације за спровођење уређивачких и развојних циљева и задатака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9) задатке на успостављању партнерских односа са месним становништвом, јавним предузећима за газдовање и управљање природним ресурсима и другим власницима и корисницима непокретности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10) динамику и субјекте реализације програмских задатак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11) средства потребна за реализацију програма управљања и начин њиховог обезбеђењ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На програм управљања из става 1. овог члана, на који су претходно прибављена мишљења министарстава надлежних за послове науке, просвете, туризма, пољопривреде, шумарства, водопривреде и финансија, сагласност даје министарство надлежно за послове заштите животне средине (у даљем тексту: Министарство)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ограм управљања из става 1. овог члана остварује се годишњим програмом управљања. Годишњи програм управљања за наредну годину, заједно са извештајем о остваривању програма у текућој години, старалац доставља Министарству до 15. децембра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7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ралац је дужан да обезбеди унутрашњи ред и чување заштићеног природног добра у складу са актом који доноси уз сагласност Министарства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ктом из става 1. овог члана утврђују се правила за спровођење прописаних режима заштите, а нарочито: начин на који ће се понашати посетиоци, власници и корисници непокретности при кретању, боравку и обављању делатности на заштићеном природном добру; места, површине и објекти на којима се забрањује или ограничава обављање одређених радњи, као и трајање тих мера; биљне и животињске врсте које је забрањено уништавати, оштећивати и узнемиравати, као и врсте чије је коришћење, односно брање, сакупљање и излов ограничено; начин сарадње са физичким и правним лицима који по различитом основу користе или су заинтересовани за коришћење заштићеног природног добра; услови заштите приликом обављања научних истраживања и образовних активности; места и услови за одлагање отпада; начин одржавања уредности и чистоће заштићеног подручја; начин и организација чувања заштићеног природног добра, опрема и средства неопходна за чување и одржавањ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ила одређена актом из става 1. овог члана и друге неопходне информације за спровођење режима заштите, старалац је дужан да огласи и на погодан начин учини доступним посетиоцима и корисницим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8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за спровођење програма управљања</w:t>
      </w:r>
      <w:r>
        <w:rPr>
          <w:lang w:val="ru-RU"/>
        </w:rPr>
        <w:t xml:space="preserve"> </w:t>
      </w:r>
      <w:r>
        <w:rPr>
          <w:lang w:val="sr-CS"/>
        </w:rPr>
        <w:t>Спомеником природе „Рипаљка”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обезбеђују се из прихода остварених обављањем делатности стараоца, из буџета Републике Србије, од накнаде за коришћење заштићеног природног добра и из других извора у складу са законом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9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управљања и годишњи програм управљања Спомеником природе „Рипаљка”</w:t>
      </w:r>
      <w:r>
        <w:rPr>
          <w:lang w:val="ru-RU"/>
        </w:rPr>
        <w:t xml:space="preserve"> </w:t>
      </w:r>
      <w:r>
        <w:rPr>
          <w:lang w:val="sr-CS"/>
        </w:rPr>
        <w:t xml:space="preserve">старалац ће донети у року од шест месеци од дана ступања на снагу ове уредбе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До доношења докумената из става 1. овог члана, старалац ће послове заштите и развоја обављати према привременом програму управљања који ће донети у року од 30 дана од дана ступања на снагу ове уредбе, уз сагласност Министарств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Старалац ће у року од шест месеци од дана ступања на снагу ове уредбе, у сарадњи са Републичким геодетским заводом и Заводом за заштиту природе Србије, идентификовати границе </w:t>
      </w:r>
      <w:r>
        <w:rPr>
          <w:lang w:val="sr-CS"/>
        </w:rPr>
        <w:t>Споменика природе „Рипаљка”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на терену и катастарском плану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10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ови уређења простора, шумске, ловне, водопривредне, пољопривредне и друге основе и други програми који обухватају заштићено природно добро усагласиће се са Просторним планом Републике Србије и програмом управљања из члана 6. став 1. ове уредбе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56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05 Број: 110-1999/2009</w:t>
      </w:r>
    </w:p>
    <w:p>
      <w:pPr>
        <w:pStyle w:val="Normal"/>
        <w:rPr/>
      </w:pPr>
      <w:r>
        <w:rPr>
          <w:lang w:val="sr-CS"/>
        </w:rPr>
        <w:t>У Београду, 9. април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Тамара Стојчевић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ИС ГРАНИЦЕ</w:t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lang w:val="sr-CS"/>
        </w:rPr>
        <w:t>СПОМЕНИКА ПРИРОДЕ „РИПАЉКА”</w:t>
      </w:r>
    </w:p>
    <w:p>
      <w:pPr>
        <w:pStyle w:val="Normal"/>
        <w:jc w:val="both"/>
        <w:rPr/>
      </w:pPr>
      <w:r>
        <w:rPr>
          <w:lang w:val="sr-CS"/>
        </w:rPr>
        <w:tab/>
        <w:t>Граница Споменика природе „Рипаљка” почиње у кориту реке Градашнице, катастарска парцела број 4726 (у даљем тексту к.п. бр.) територија општине Сокобања, катастарска општина Сокобања, 210 метара низводно од водопада Рипаљка. Од тог места граница иде у правцу севера и сече к.п. бр. 3963 у правој линији на дужини 200 метара, долази до шумског пута и затим иде генералним правцем према југу западном ивицом тог пута дуж међа к.п.бр. 3983, 3984, 3996, 3995/1 и 3995/2. Граница затим сече локални пут к.п. бр. 3994 и наставља у правцу југа западном ивицом шумског пута дуж међа к.п. бр. 3993, 3992, 4004 и међом к.п. бр. 4005 на дужини 30 метара, а затим скреће полукружно прво према западу, а затим према северу обухватајући извор Градашнице и водопад Малу Рипаљку при чему сече к.п. бр. 4005 на дужини 60 метара, од шумског пута до међе к.п. бр. 4004, наставља у правцу севера међом к.п. бр. 4004 на дужини 20 метара до међе к.п. бр. 4726 коју лучно сече у правцу севера на дужини 150 метара до локалног пута 4003/2. Од овог места граница оштро савија према истоку пратећи јужну ивицу поменутог локалног пута на дужини 50 метара, затим скреће према северу и сече к.п. бр. 4002 на дужини 80 метара, онда сече к.п. бр. 3998 на дужини десет метара, скреће према северозападу међом к.п. бр. 3999 на дужини 25 метара, а затим скреће према североистоку на дужини 20 метара међом к.п. бр 3999. Граница даље пресеца поток, скреће поново према северозападу и иде дуж међе к.п. бр. 4000, а затим сече ту парцелу на дужини 115 метара до границе к.п. бр. 4012 и 4011, наставља границом наведених парцела у правцу северозапада на дужини 130 метара, скреће према северу, сече к.п. бр. 4011 на дужини 15 метара и долази до почетне тачке у кориту реке Градашнице.</w:t>
      </w:r>
    </w:p>
    <w:sectPr>
      <w:footerReference w:type="default" r:id="rId2"/>
      <w:footerReference w:type="first" r:id="rId3"/>
      <w:type w:val="nextPage"/>
      <w:pgSz w:w="11906" w:h="16838"/>
      <w:pgMar w:left="1642" w:right="1296" w:gutter="0" w:header="0" w:top="1440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53:00Z</dcterms:created>
  <dc:creator>XPPro</dc:creator>
  <dc:description/>
  <cp:keywords/>
  <dc:language>en-US</dc:language>
  <cp:lastModifiedBy>Jovan</cp:lastModifiedBy>
  <cp:lastPrinted>2009-04-09T14:37:00Z</cp:lastPrinted>
  <dcterms:modified xsi:type="dcterms:W3CDTF">2009-04-14T13:53:00Z</dcterms:modified>
  <cp:revision>2</cp:revision>
  <dc:subject/>
  <dc:title>Предлог</dc:title>
</cp:coreProperties>
</file>