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hr-HR"/>
        </w:rPr>
        <w:t>АКЦИОНИ ПЛАН</w:t>
      </w:r>
      <w:r>
        <w:rPr>
          <w:lang w:val="sr-CS"/>
        </w:rPr>
        <w:t xml:space="preserve"> ЗА СПРОВОЂЕЊЕ</w:t>
      </w:r>
      <w:r>
        <w:rPr>
          <w:lang w:val="hr-HR"/>
        </w:rPr>
        <w:t xml:space="preserve"> СТРАТЕГИЈЕ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ЗА ПЕРИОД 2009-2015. ГОДИ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en-US"/>
        </w:rPr>
        <w:t>I</w:t>
      </w:r>
      <w:r>
        <w:rPr>
          <w:lang w:val="hr-HR"/>
        </w:rPr>
        <w:t>. ИСХРАНА И ФИ</w:t>
      </w:r>
      <w:r>
        <w:rPr>
          <w:lang w:val="sl-SI"/>
        </w:rPr>
        <w:t>ЗИЧКА АКТИВНОСТ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132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160"/>
        <w:gridCol w:w="2160"/>
        <w:gridCol w:w="2700"/>
        <w:gridCol w:w="1260"/>
      </w:tblGrid>
      <w:tr>
        <w:trPr>
          <w:cantSplit w:val="true"/>
        </w:trPr>
        <w:tc>
          <w:tcPr>
            <w:tcW w:w="13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1.ОПШТИ ЦИЉ: Обезбедити довољне количине здравствено безбедне хране одговарајуће нутритивне вредност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и циљев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катор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кивани резулта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длежни орга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оков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1.1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прописа у погледу здравствене безбедности намирниц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Усклађивање постојећ</w:t>
            </w:r>
            <w:r>
              <w:rPr>
                <w:sz w:val="20"/>
                <w:szCs w:val="20"/>
                <w:lang w:val="sr-CS"/>
              </w:rPr>
              <w:t>их прописа</w:t>
            </w:r>
            <w:r>
              <w:rPr>
                <w:sz w:val="20"/>
                <w:szCs w:val="20"/>
                <w:lang w:val="nb-NO"/>
              </w:rPr>
              <w:t xml:space="preserve"> са прописима Европске Униј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вајање новог закона о безбедности хран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на новог закона о безбедности хран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инистарство пољопровреде, шумарства и водопривред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9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прописа у погледу квалитета намирниц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рада прописа у погледу квалитета појединих група намирница или појединих намирни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илниц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 квалитету појединих група намирница или појединих намирни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а правилни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инистарство пољопровреде, шумарства и водопривред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9−201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.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Унапређење прописа у погледу рекламирања индустријски произведене хране која представља ризик по здрављ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лог измене прописа у погледу рекламирања индустријски произведене хране која представља ризик по здрављ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провођење прописа, посебно казнених одредаб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ачање капацитета одговарајућих инспекцијских служб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</w:rPr>
              <w:t>ропис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а пропи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Министарство финансиј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авд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осудни орга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9−201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4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рада препорука за правилну исхрану за различите популационе груп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рада водича за правилну исхрану становништв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на и оцена препорука за правилну исхран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Водичи за правилну исхран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ичи за правилну исхрану за различите популационе груп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 институти и заводи за јавно здравље у сарадњи с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цинским  факултетом и удружењ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sr-CS"/>
              </w:rPr>
              <w:t>09</w:t>
            </w:r>
            <w:r>
              <w:rPr>
                <w:sz w:val="20"/>
                <w:szCs w:val="20"/>
              </w:rPr>
              <w:t>−2015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5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исхране у здравственим установам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рада препорука за исхрану у стационарним здравственим установам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збеђење услова за одговарајућу припрему хране и оснивање метаболичких кухи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поруке за исхрану у стационарним здравственим установ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ремљене кухиње у стационарним здравственим установ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поруке за исхрану у стационарним здравственим установ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ремљене кухиње у стационарним здравственим установ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финансиј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 у сарадњи с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цинским факултетом и удружењ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sr-CS"/>
              </w:rPr>
              <w:t>0</w:t>
            </w:r>
            <w:r>
              <w:rPr>
                <w:sz w:val="20"/>
                <w:szCs w:val="20"/>
              </w:rPr>
              <w:t>−201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6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исхране запослених на радним местим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збеђење услова за исхрану на радном мест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укација о принципима правилне исхране запослених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вештај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Унапређење нивоа свести и информисаности запослених о принципима правилне исхране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Примена принципа правилне исхран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рада и социјалне политик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Министарство финансија</w:t>
            </w:r>
            <w:r>
              <w:rPr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sr-CS"/>
              </w:rPr>
              <w:t>10</w:t>
            </w:r>
            <w:r>
              <w:rPr>
                <w:sz w:val="20"/>
                <w:szCs w:val="20"/>
              </w:rPr>
              <w:t>−201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7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исхране деце у предшколским установама и школам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збеђење услова за правилну исхрану у предшколским и школским установама Израда препорука за исхрану дец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укација о принципима правилне исхран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мпање, предавања, саветовалишни рад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моција у јавним гласил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храна као саставни део наставних програма, кампања, предавања, триби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поруке за правилну исхрану дец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нивоа свести и знања деце о правилној исхран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Министарство здравља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nb-N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Министарство просвете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nb-N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 у сарадњи с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цинским факултетом и удружењ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009</w:t>
            </w:r>
            <w:r>
              <w:rPr>
                <w:sz w:val="20"/>
                <w:szCs w:val="20"/>
              </w:rPr>
              <w:t>−2015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2. ОП</w:t>
            </w:r>
            <w:r>
              <w:rPr>
                <w:sz w:val="20"/>
                <w:szCs w:val="20"/>
                <w:lang w:val="hr-HR"/>
              </w:rPr>
              <w:t>ШТИ ЦИЉ: Превенција гојазности и смањење њене учесталости у општој популац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и циљев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кивани резулта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длежни орга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окови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.1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купљање података о навикама у исхрани, стању ухрањености и физичкој активности становништв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дређивање врсте податак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ређивање репрезентативног узорка становништ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ровођење истраживања у популациј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овање базе података добијених истра</w:t>
            </w:r>
            <w:r>
              <w:rPr>
                <w:sz w:val="20"/>
                <w:szCs w:val="20"/>
                <w:lang w:val="hr-HR"/>
              </w:rPr>
              <w:t>живање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дређивање метода за обраду податак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азе података добијених истраживање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вештај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е података истраживањ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инистарство здравља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публички завод за статистику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институти и заводи за јавно здрављ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013.</w:t>
            </w:r>
            <w:r>
              <w:rPr>
                <w:sz w:val="20"/>
                <w:szCs w:val="20"/>
                <w:lang w:val="sr-CS"/>
              </w:rPr>
              <w:t xml:space="preserve"> године и даље</w:t>
            </w:r>
            <w:r>
              <w:rPr>
                <w:sz w:val="20"/>
                <w:szCs w:val="20"/>
                <w:lang w:val="ru-RU"/>
              </w:rPr>
              <w:t xml:space="preserve"> на пет годин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рада препорука за исхрану становништв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рада Водича за правилну исхрану становништв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на и оцена препорука за правилну исхран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Води</w:t>
            </w:r>
            <w:r>
              <w:rPr>
                <w:sz w:val="20"/>
                <w:szCs w:val="20"/>
                <w:lang w:val="sr-Latn-CS"/>
              </w:rPr>
              <w:t>чи</w:t>
            </w:r>
            <w:r>
              <w:rPr>
                <w:sz w:val="20"/>
                <w:szCs w:val="20"/>
                <w:lang w:val="ru-RU"/>
              </w:rPr>
              <w:t xml:space="preserve"> за правилну исхрану за различите популационе груп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ичи за правилну исхрану за различите популационе груп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 у сарадњи с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цинским факултетом и удружењ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sr-CS"/>
              </w:rPr>
              <w:t>09</w:t>
            </w:r>
            <w:r>
              <w:rPr>
                <w:sz w:val="20"/>
                <w:szCs w:val="20"/>
              </w:rPr>
              <w:t>−2015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3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моција здравих стилова живот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ји се односе на правилну исхрану и редовну физичку активнос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Кампање</w:t>
            </w:r>
          </w:p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Предавања, трибине, квизови знања</w:t>
            </w:r>
          </w:p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Саветовалишни 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</w:rPr>
              <w:t>ромоција</w:t>
            </w:r>
            <w:r>
              <w:rPr>
                <w:sz w:val="20"/>
                <w:szCs w:val="20"/>
                <w:lang w:val="sr-CS"/>
              </w:rPr>
              <w:t xml:space="preserve"> у јавним гласили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ишњи извештај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редавања, трибина, квизова; Број учесни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ацијената у саветовалишт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наступа у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авним гласили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ољство корисни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nb-NO"/>
              </w:rPr>
              <w:t>Министарство здравља</w:t>
            </w:r>
            <w:r>
              <w:rPr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nb-NO"/>
              </w:rPr>
              <w:t>Министарство просвете</w:t>
            </w:r>
            <w:r>
              <w:rPr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институти и заводи за јавно здрављ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9-2015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и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4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укациј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одипломска, последипломска и континуирана) здравствених радника и сарадника у погледу превенције нутритивних фактора ризика за настанак гојаз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вајање знања о нутритивним факторима ризика за настанак гојазност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ицање знања и вештина за утврђивање навика у исхрани и стања ухрањеност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вајање и примена препорука за правилну исхрану 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на Водича за правилну исхран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ицијатива за побољшање и унапређење едукације дијететичара-нутритионис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схрана као саставни део наставних програма додипломске, последипломске и континуиране едукације здравствених радника и здравствених сарадни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храна као саставни део различитих семина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ступљеност дијететичара-нутрициониста у стационарним здравственим установ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нивоа знања и вештина о превенцији нутритивних фактора ризика за настанак гојаз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инистарства здравља,  Министарство просвете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цински факултет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0−2015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и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Едукација становништва о значају за здравље правилне исхране и физичке активност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укације становништва у вези са правилном исхраном и физичком активношћ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мпањ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моција у јавним гласилима здравих стилова живот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етовалишни рад у свим здравственим установама, школама и факултети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храна као саставни део образовних програма, кампања, предавања, триби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изање нивоа свести и информисаности популације о значају за здравље правилне исхране и физичке активност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инистарство здравља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просвете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пољопривреде, шумарства и водопривреде,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, </w:t>
            </w:r>
            <w:r>
              <w:rPr>
                <w:sz w:val="20"/>
                <w:szCs w:val="20"/>
                <w:lang w:val="sr-CS"/>
              </w:rPr>
              <w:t>здравствене установе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јавног информисањ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оле, факултети 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единице локалне самоуправ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009−2015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и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6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исхране у здравственим установам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рада препорука за исхрану у стационарним здравственим установам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збеђење услова за одговарајућу припрему хране и оснивање метаболичких кухи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епоруке за исхрану у стационарним здравственим установ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ремљене кухиње у стационарним здравственим установ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епоруке за исхрану у стационарним здравственим установ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ремљене кухиње у стационарним здравственим установ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финансиј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 у сарадњи с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цинским факултетом и удружењ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sr-CS"/>
              </w:rPr>
              <w:t>10</w:t>
            </w:r>
            <w:r>
              <w:rPr>
                <w:sz w:val="20"/>
                <w:szCs w:val="20"/>
              </w:rPr>
              <w:t>−201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7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исхране запослених на радним местим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збеђење услова за исхрану на радном мест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дукација о принципима правилне исхран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вештај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Унапређење нивоа свести и информисаности запослених о принципима правилне исхране и њиховој примен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рада и социјалне политик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Министарство финансиј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sr-CS"/>
              </w:rPr>
              <w:t>10</w:t>
            </w:r>
            <w:r>
              <w:rPr>
                <w:sz w:val="20"/>
                <w:szCs w:val="20"/>
              </w:rPr>
              <w:t>−201</w:t>
            </w:r>
            <w:r>
              <w:rPr>
                <w:sz w:val="20"/>
                <w:szCs w:val="20"/>
                <w:lang w:val="sr-CS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8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исхране деце у предшколским установама и школам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збеђење услова за правилну исхрану у предшколским и школским установама Израда препорука за исхрану дец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укација о принципима правилне исхран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мпање, предавања, саветовалишни рад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моција у јавним гласил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вештај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храна као саставни део наставних програма, кампања, предавања, триби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поруке за правилну исхрану дец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нивоа свести и знања код деце о правилној исхран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Министарство здравља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nb-N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 xml:space="preserve">Министарство просве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 у сарадњи с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цинским факултетом и удружењ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009</w:t>
            </w:r>
            <w:r>
              <w:rPr>
                <w:sz w:val="20"/>
                <w:szCs w:val="20"/>
              </w:rPr>
              <w:t>−2015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9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радња са произвођачима хране у погледу смањења соли, шећера и масноћа у индустријски произведеним намирницам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прописа у погледу  прецизнијег означавања састава готових производа (декларација са детаљним информацијама о нутритивном саставу производ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Едукација прехрамбених технолог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прописа у погледу рекламирања такозване „брзе хране” и забрана рекламирања у јавним гласил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писи и правилници у погледу обавезе декларисања индустријски произведене хран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писи и правилници у погледу рекламирања такозване „брзе хране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писи и правилници у погледу обавезе декларисања индустријски произведене хран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писи и правилници у погледу рекламирања такозване „брзе хране”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nb-NO"/>
              </w:rPr>
              <w:t>Министарство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nb-NO"/>
              </w:rPr>
              <w:t xml:space="preserve"> пољопривреде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nb-NO"/>
              </w:rPr>
              <w:t xml:space="preserve"> шумарства </w:t>
            </w:r>
            <w:r>
              <w:rPr>
                <w:sz w:val="20"/>
                <w:szCs w:val="20"/>
                <w:lang w:val="sr-CS"/>
              </w:rPr>
              <w:t xml:space="preserve">и </w:t>
            </w:r>
            <w:r>
              <w:rPr>
                <w:sz w:val="20"/>
                <w:szCs w:val="20"/>
                <w:lang w:val="nb-NO"/>
              </w:rPr>
              <w:t>водопривреде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nb-NO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инистарство трговине</w:t>
            </w:r>
            <w:r>
              <w:rPr>
                <w:sz w:val="20"/>
                <w:szCs w:val="20"/>
                <w:lang w:val="sr-CS"/>
              </w:rPr>
              <w:t xml:space="preserve"> и услуг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финансиј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ружењ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9 – 2015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</w:t>
            </w:r>
          </w:p>
        </w:tc>
      </w:tr>
      <w:tr>
        <w:trPr>
          <w:trHeight w:val="207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Развијање и јачање партнерстава за </w:t>
            </w:r>
            <w:r>
              <w:rPr>
                <w:sz w:val="20"/>
                <w:szCs w:val="20"/>
                <w:lang w:val="ru-RU"/>
              </w:rPr>
              <w:t xml:space="preserve">спровођење препорука за правилну исхрану и физичку активност </w:t>
            </w:r>
            <w:r>
              <w:rPr>
                <w:sz w:val="20"/>
                <w:szCs w:val="20"/>
                <w:lang w:val="sr-Latn-CS"/>
              </w:rPr>
              <w:t>измеђ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CS"/>
              </w:rPr>
              <w:t>државног</w:t>
            </w:r>
            <w:r>
              <w:rPr>
                <w:sz w:val="20"/>
                <w:szCs w:val="20"/>
                <w:lang w:val="sr-CS"/>
              </w:rPr>
              <w:t>, приватног сектора и удружењ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познавање партнера: канцеларија СЗО у Републици Србији, канцеларија ФАО  (Организација за храну и пољопривреду) у Републици Србији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удружењ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штај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штај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пољопривреде, шумарства и водопривред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инистарство просвете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јединице локалне самоуправ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cantSplit w:val="true"/>
        </w:trPr>
        <w:tc>
          <w:tcPr>
            <w:tcW w:w="1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. ОПШТИ ЦИЉ: </w:t>
            </w:r>
            <w:r>
              <w:rPr>
                <w:sz w:val="22"/>
                <w:szCs w:val="22"/>
                <w:lang w:val="ru-RU"/>
              </w:rPr>
              <w:t>Превенција гојазности и смањење њене учесталости код дец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и циље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кивани резулта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длежни орг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оков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1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ћење раста и развоја дец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на јединствене методологије антропометријских мерења уз коришћење нових глобалних стандарда СЗО за праћење раста и развоја деце</w:t>
            </w:r>
          </w:p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Обезбеђење услова за примену методологије (ваге, висиномери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рада стручно- методолошког упутства за здравствене раднике у вези са методологијом и усклађивање са стандардима СЗ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ређивање врсте података за формирање базе подата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ређивање динамике спровођења антропометријских мере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дређивање метода за обраду података из базе у складу са новим СЗО стандардим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вештај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учно-методолошко упутство за примену нових СЗО стандарда праћења раста и развоја дец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за података истраживања раста и развоја дец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њена методологија СЗО за праћење раста и развоја дец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ваг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висиноме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учно-методолошко упутство за примену нових СЗО стандарда праћења раста и развоја дец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за података истраживања раста и развоја дец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њена метода за обраду базе података у складу са новим стандардима СЗ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езулта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инистарство здравља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институти и заводи за јавно здравље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публички завод за здравствено осигурање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публички завод за статистику,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дравствене установ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9−2010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391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2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рада препорука за исхрану дец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рада Водича за правилну исхрану деце намењених здравственим радницима , на свим нивоима здравствене заштите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u-RU"/>
              </w:rPr>
              <w:t xml:space="preserve">Израда </w:t>
            </w:r>
            <w:r>
              <w:rPr>
                <w:sz w:val="20"/>
                <w:szCs w:val="20"/>
                <w:lang w:val="sr-Latn-CS"/>
              </w:rPr>
              <w:t>в</w:t>
            </w:r>
            <w:r>
              <w:rPr>
                <w:sz w:val="20"/>
                <w:szCs w:val="20"/>
                <w:lang w:val="ru-RU"/>
              </w:rPr>
              <w:t>одича за правилну исхрану деце намењених васпитачима, просветним радницима, родитељима, широј заједниц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на и оцена препорука за исхрану де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ичи за правилну исхрану деце за здравствене радник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ичи за правилну исхрану деце за васпитаче, наставнике, родитеље, ширу заједниц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вештај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на водича за правилну исхрану дец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на водича за правилну исхрану дец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звештај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Министарство здравља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nb-N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Министарство просвете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nb-N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 у сарадњи с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цинским факултетом и удружењ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  <w:lang w:val="sr-CS"/>
              </w:rPr>
              <w:t>09</w:t>
            </w:r>
            <w:r>
              <w:rPr>
                <w:sz w:val="20"/>
                <w:szCs w:val="20"/>
                <w:lang w:val="ru-RU"/>
              </w:rPr>
              <w:t>−2015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ина</w:t>
            </w:r>
          </w:p>
        </w:tc>
      </w:tr>
      <w:tr>
        <w:trPr>
          <w:trHeight w:val="3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3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исхране деце у предшколским установама и школам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збеђење услова за правилну исхрану у предшколским и школским установам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рада препорука за исхрану дец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укација о принципима правилне исхран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мпање, предавања, саветовалишни рад Промоциј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 јавним гласил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вештај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храна као саставни део наставних програма, кампања, предавања, триби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поруке за правилну исхрану дец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нивоа свести и знања код деце о правилној исхран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Министарство здравља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nb-N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Министарство просвете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nb-N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 у сарадњи с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цинским факултетом и удружењ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sr-CS"/>
              </w:rPr>
              <w:t>09</w:t>
            </w:r>
            <w:r>
              <w:rPr>
                <w:sz w:val="20"/>
                <w:szCs w:val="20"/>
              </w:rPr>
              <w:t>−2015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4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радња са произвођачима хране у погледу смањења соли, шећера и масноћа у индустријски произведеним намирницама, посебно оним намењеним за исхрану дец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прописа у погледу  прецизнијег означавања састава готових производа (декларација са детаљним информацијама о нутритивном саставу производа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дукација прехрамбених технолога о значају правилне исхран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прописа у погледу рекламирања такозване „брзе хране” и забрана рекламирања у јавним гласили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писи и правилници у погледу обавезе декларисања индустријски произведене хран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писи и правилници у погледу рекламирања такозване „брзе хране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на законских прописа и правилника у погледу обавезе декларисања индустријски произведене хран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онска акта и правилници у погледу рекламирања такозване „брзе хране”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пољопривреде, шумарства 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привреде, Министарство трговине и услуг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финансиј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9-2015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ин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en-US"/>
        </w:rPr>
        <w:t>II</w:t>
      </w:r>
      <w:r>
        <w:rPr/>
        <w:t>. ПУШЕЊ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32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160"/>
        <w:gridCol w:w="2700"/>
        <w:gridCol w:w="2160"/>
        <w:gridCol w:w="1260"/>
      </w:tblGrid>
      <w:tr>
        <w:trPr>
          <w:cantSplit w:val="true"/>
        </w:trPr>
        <w:tc>
          <w:tcPr>
            <w:tcW w:w="13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v-SE"/>
              </w:rPr>
              <w:t>1.ОП</w:t>
            </w:r>
            <w:r>
              <w:rPr>
                <w:sz w:val="20"/>
                <w:szCs w:val="20"/>
                <w:lang w:val="hr-HR"/>
              </w:rPr>
              <w:t xml:space="preserve">ШТИ ЦИЉ: </w:t>
            </w:r>
            <w:r>
              <w:rPr>
                <w:sz w:val="22"/>
                <w:szCs w:val="22"/>
                <w:lang w:val="hr-HR"/>
              </w:rPr>
              <w:t>Унапређење интерсекторске сарадње и партнерства за здравље на свим нивоима у области контроле дуван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и циљев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кивани резулта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длежни орга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окови</w:t>
            </w:r>
          </w:p>
        </w:tc>
      </w:tr>
      <w:tr>
        <w:trPr>
          <w:trHeight w:val="321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nb-NO"/>
              </w:rPr>
              <w:t xml:space="preserve">1.1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Пове</w:t>
            </w:r>
            <w:r>
              <w:rPr>
                <w:sz w:val="20"/>
                <w:szCs w:val="20"/>
                <w:lang w:val="sr-Latn-CS"/>
              </w:rPr>
              <w:t xml:space="preserve">ћање броја </w:t>
            </w:r>
            <w:r>
              <w:rPr>
                <w:sz w:val="20"/>
                <w:szCs w:val="20"/>
                <w:lang w:val="sr-CS"/>
              </w:rPr>
              <w:t>удружења</w:t>
            </w:r>
            <w:r>
              <w:rPr>
                <w:sz w:val="20"/>
                <w:szCs w:val="20"/>
                <w:lang w:val="sr-Latn-CS"/>
              </w:rPr>
              <w:t xml:space="preserve"> које се баве </w:t>
            </w:r>
            <w:r>
              <w:rPr>
                <w:sz w:val="20"/>
                <w:szCs w:val="20"/>
                <w:lang w:val="nb-NO"/>
              </w:rPr>
              <w:t>контролом дува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nb-NO"/>
              </w:rPr>
              <w:t xml:space="preserve">Идентификовање </w:t>
            </w:r>
            <w:r>
              <w:rPr>
                <w:sz w:val="20"/>
                <w:szCs w:val="20"/>
                <w:lang w:val="sr-CS"/>
              </w:rPr>
              <w:t>удружењ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nb-NO"/>
              </w:rPr>
              <w:t>које се баве контролом дува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Едукација </w:t>
            </w:r>
            <w:r>
              <w:rPr>
                <w:sz w:val="20"/>
                <w:szCs w:val="20"/>
                <w:lang w:val="sr-CS"/>
              </w:rPr>
              <w:t>удружењ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 области контроле дува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провођење пројеката из области контроле дувана уз учешће </w:t>
            </w:r>
            <w:r>
              <w:rPr>
                <w:sz w:val="20"/>
                <w:szCs w:val="20"/>
                <w:lang w:val="sr-CS"/>
              </w:rPr>
              <w:t>удружењ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Број </w:t>
            </w:r>
            <w:r>
              <w:rPr>
                <w:sz w:val="20"/>
                <w:szCs w:val="20"/>
                <w:lang w:val="sr-CS"/>
              </w:rPr>
              <w:t>удруже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семинара, број едукованих чланова </w:t>
            </w:r>
            <w:r>
              <w:rPr>
                <w:sz w:val="20"/>
                <w:szCs w:val="20"/>
                <w:lang w:val="sr-CS"/>
              </w:rPr>
              <w:t>удруже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рој пројека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Листа </w:t>
            </w:r>
            <w:r>
              <w:rPr>
                <w:sz w:val="20"/>
                <w:szCs w:val="20"/>
                <w:lang w:val="sr-CS"/>
              </w:rPr>
              <w:t>удружењ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које се баве контролом дува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Унапређење знања и вештина чланова </w:t>
            </w:r>
            <w:r>
              <w:rPr>
                <w:sz w:val="20"/>
                <w:szCs w:val="20"/>
                <w:lang w:val="sr-CS"/>
              </w:rPr>
              <w:t>удружењ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 области контроле дува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Унапређење </w:t>
            </w:r>
            <w:r>
              <w:rPr>
                <w:sz w:val="20"/>
                <w:szCs w:val="20"/>
                <w:lang w:val="sr-CS"/>
              </w:rPr>
              <w:t>учешћа удружењ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у активностима  контроле дув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јединице локалне самоуправе, удружењ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200</w:t>
            </w:r>
            <w:r>
              <w:rPr>
                <w:sz w:val="20"/>
                <w:szCs w:val="20"/>
                <w:lang w:val="sr-CS"/>
              </w:rPr>
              <w:t>9-</w:t>
            </w:r>
            <w:r>
              <w:rPr>
                <w:sz w:val="20"/>
                <w:szCs w:val="20"/>
                <w:lang w:val="pl-PL"/>
              </w:rPr>
              <w:t>2015.</w:t>
            </w:r>
            <w:r>
              <w:rPr>
                <w:sz w:val="20"/>
                <w:szCs w:val="20"/>
                <w:lang w:val="sr-CS"/>
              </w:rPr>
              <w:t xml:space="preserve"> година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ве</w:t>
            </w:r>
            <w:r>
              <w:rPr>
                <w:sz w:val="20"/>
                <w:szCs w:val="20"/>
                <w:lang w:val="sr-Latn-CS"/>
              </w:rPr>
              <w:t>ћање броја</w:t>
            </w:r>
            <w:r>
              <w:rPr>
                <w:sz w:val="20"/>
                <w:szCs w:val="20"/>
                <w:lang w:val="ru-RU"/>
              </w:rPr>
              <w:t xml:space="preserve"> коалиција организација и установа на свим нивоима које се баве контролом дува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дентификовати партнере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Успоставити  механизме одрживе сарадње на свим нивоима у области контроле дува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овати коали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чинити  план рада коали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проводити активности у складу </w:t>
            </w:r>
            <w:r>
              <w:rPr>
                <w:sz w:val="20"/>
                <w:szCs w:val="20"/>
                <w:lang w:val="sr-Latn-CS"/>
              </w:rPr>
              <w:t>са план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Број партнерских </w:t>
            </w:r>
            <w:r>
              <w:rPr>
                <w:sz w:val="20"/>
                <w:szCs w:val="20"/>
                <w:lang w:val="ru-RU"/>
              </w:rPr>
              <w:t>организација и устано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постављени механизми сарад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Број коалициј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План рад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Листа </w:t>
            </w:r>
            <w:r>
              <w:rPr>
                <w:sz w:val="20"/>
                <w:szCs w:val="20"/>
                <w:lang w:val="sr-Latn-CS"/>
              </w:rPr>
              <w:t xml:space="preserve">партнерских </w:t>
            </w:r>
            <w:r>
              <w:rPr>
                <w:sz w:val="20"/>
                <w:szCs w:val="20"/>
                <w:lang w:val="ru-RU"/>
              </w:rPr>
              <w:t>удружења и устано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ржива сарадња на свим ниво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ећање броја коалиција у области контроле дувана</w:t>
            </w:r>
          </w:p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 xml:space="preserve">Унапређење интерсекторске сарадње између државног и цивилног секто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инистарство здравља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единице локалне самоуправ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удружењ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200</w:t>
            </w:r>
            <w:r>
              <w:rPr>
                <w:sz w:val="20"/>
                <w:szCs w:val="20"/>
                <w:lang w:val="sr-CS"/>
              </w:rPr>
              <w:t>9-2015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3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.3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система прикупљања података, праћења и извештавања у области контроле дува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познавање важних показатеља и истражива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укација значајних учесника истражива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ровођење истраживања Анализа резултата истраживања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 </w:t>
            </w:r>
            <w:r>
              <w:rPr>
                <w:sz w:val="20"/>
                <w:szCs w:val="20"/>
                <w:lang w:val="sv-SE"/>
              </w:rPr>
              <w:t xml:space="preserve">Предлагање мера у складу са резултатима истраживан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звештавање јавности о резултатима истраживањ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рој показатељ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рој семина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рој истражива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Број подељених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звештај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рој и врста ме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Број </w:t>
            </w:r>
            <w:r>
              <w:rPr>
                <w:sz w:val="20"/>
                <w:szCs w:val="20"/>
                <w:lang w:val="sr-CS"/>
              </w:rPr>
              <w:t>учешћа у јавни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ласилим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ста показатељ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квалитета подата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роведена истражива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ултати истраживања и предлог мера  презентовани јав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институти и заводи за јавно здрављ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9 – 2015. година</w:t>
            </w:r>
          </w:p>
        </w:tc>
      </w:tr>
      <w:tr>
        <w:trPr/>
        <w:tc>
          <w:tcPr>
            <w:tcW w:w="132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. ОП</w:t>
            </w:r>
            <w:r>
              <w:rPr>
                <w:sz w:val="20"/>
                <w:szCs w:val="20"/>
                <w:lang w:val="hr-HR"/>
              </w:rPr>
              <w:t xml:space="preserve">ШТИ ЦИЉ: </w:t>
            </w: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hr-HR"/>
              </w:rPr>
              <w:t>Смањење учесталости пушења у популац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и циљев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и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кивани резултат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длежни орга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кови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.1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изање нивоа знања у популацији о штетности пушењ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nb-NO"/>
              </w:rPr>
              <w:t>Обележавање Националног и Светског дана без дуванског д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шће у кампањи „Остави и победи”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ровођење јавних манифестација о здравим стиловима живот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радња са мас медијима на тему превенције пуше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укација здравствених радника и сарадни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здравствено васпитног рада здравствених радника и сарадни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Извештај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и врста подељених материјал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наступа у јавним гласилима, број учесника кампања и манифестациј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рилога у јавним гласил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семина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едукованих полазн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v-SE"/>
              </w:rPr>
              <w:t xml:space="preserve">Број и врста </w:t>
            </w:r>
            <w:r>
              <w:rPr>
                <w:sz w:val="20"/>
                <w:szCs w:val="20"/>
                <w:lang w:val="sr-CS"/>
              </w:rPr>
              <w:t xml:space="preserve">здравствено-васпитних </w:t>
            </w:r>
            <w:r>
              <w:rPr>
                <w:sz w:val="20"/>
                <w:szCs w:val="20"/>
                <w:lang w:val="sv-SE"/>
              </w:rPr>
              <w:t>метода ра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нивоа свести и знања у популацији о штетности пуше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мањење</w:t>
            </w:r>
            <w:r>
              <w:rPr>
                <w:sz w:val="20"/>
                <w:szCs w:val="20"/>
                <w:lang w:val="sr-Latn-CS"/>
              </w:rPr>
              <w:t xml:space="preserve"> броја пушача у популацији одраслих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знања и вештина здравствених радника и сарадн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Унапређење квалитета </w:t>
            </w:r>
            <w:r>
              <w:rPr>
                <w:sz w:val="20"/>
                <w:szCs w:val="20"/>
                <w:lang w:val="sr-CS"/>
              </w:rPr>
              <w:t xml:space="preserve">здравствено васпитног </w:t>
            </w:r>
            <w:r>
              <w:rPr>
                <w:sz w:val="20"/>
                <w:szCs w:val="20"/>
                <w:lang w:val="ru-RU"/>
              </w:rPr>
              <w:t>ра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институти и заводи за јавно здравље здравље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дравствене установе,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е локалне самоуправе,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вна гласил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дружењ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pl-PL"/>
              </w:rPr>
              <w:t>200</w:t>
            </w: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  <w:lang w:val="pl-PL"/>
              </w:rPr>
              <w:t>2015.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  <w:r>
              <w:rPr>
                <w:sz w:val="18"/>
                <w:szCs w:val="18"/>
                <w:lang w:val="pl-PL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.2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речавање почетка пушења, нарочито у популацији млади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азвијање програма за превенцију пушења код деце и омладине као саставног дела школског прогр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укација едукато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провођење програм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ћење спровођења прогр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речавање продаје дуванских производа малолетним лици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рогр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едукованих едукато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едуковане деце 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ладих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Извештаји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квалитета едукативних прогр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нивоа свести и знања едукатора о штетности пуше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нивоа свести и знања деце и младих о штетности пушења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ањење доступности дуванских производа малолетним лици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 Министарство омладине и спорт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просвет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институти и заводи за јавно здрављ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школ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</w:rPr>
              <w:t>−201</w:t>
            </w:r>
            <w:r>
              <w:rPr>
                <w:sz w:val="18"/>
                <w:szCs w:val="18"/>
                <w:lang w:val="sr-CS"/>
              </w:rPr>
              <w:t>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.3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ањење заступљености пушења кроз програме за одвикавањ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програма за одвикав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ој водич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инуирана едукација едукато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ирење мреже саветовалишта  за одвикав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моција рада саветовалишт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аћење рада саветовалиш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унапређених прогр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водич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семина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Број едукованих полазни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саветовалишт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наступа у јавним гласилима, број учесника кампања и манифестациј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клијената који су оставили пушењ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квалитета програ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Унапређење знања и вештина здравствених радника и здравствених сарадни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ећање доступности саветовалишта за одвикавање од пуше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ећање информисаности јавности о раду саветовалишта за одвикавање од пушења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Унапређење квалитета рада саветовалиш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мови здрављ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</w:rPr>
              <w:t>−201</w:t>
            </w:r>
            <w:r>
              <w:rPr>
                <w:sz w:val="18"/>
                <w:szCs w:val="18"/>
                <w:lang w:val="sr-CS"/>
              </w:rPr>
              <w:t>5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2.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њење изложености „пасивном пушењу”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јање едукативних програма за подизање свести о штетности пасивног пуше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укација запослених у јавним и приватним  предузећима о штетности пасивног пушења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Развој здравих окружењ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ој програм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ој семина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ој едукованих полазник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v-SE"/>
              </w:rPr>
              <w:t>Број радних места без дуванског дима</w:t>
            </w:r>
          </w:p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Број школа без дуванског дима</w:t>
            </w:r>
          </w:p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Проценат деце изложене дуванском диму код куће 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Унапређење квалитета програма</w:t>
            </w:r>
          </w:p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Унапређење нивоа свести и знања запослених о штетности пасивног пушењ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раст броја радних места без дуванског дим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раст броја </w:t>
            </w:r>
            <w:r>
              <w:rPr>
                <w:sz w:val="18"/>
                <w:szCs w:val="18"/>
                <w:lang w:val="sr-Latn-CS"/>
              </w:rPr>
              <w:t>школа без дуванског дим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мањење броја деце изложене дуванском диму код кућ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нистарство просвете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нистарство рада и социјалне политике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 xml:space="preserve">институти и заводи за јавно здравље,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мови здравља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школ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</w:rPr>
              <w:t>−201</w:t>
            </w:r>
            <w:r>
              <w:rPr>
                <w:sz w:val="18"/>
                <w:szCs w:val="18"/>
                <w:lang w:val="sr-CS"/>
              </w:rPr>
              <w:t>5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nb-NO"/>
              </w:rPr>
              <w:t xml:space="preserve">2.5. </w:t>
            </w:r>
          </w:p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Спровођење адекватне пореске политике за дуванске производ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Подизање и одржавање високих цена дуванских производ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брана продаје дуванских производа без пореза и царина, као и промотивне прода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двајање средстава из пореза и такси на дуван и дуванске производе за програме превенц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а дуванских производа (кроз пораст пореза и такси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пис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ијска средства расположива за програме превенц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мањење доступности дуванских производ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ањење доступности дуванских производа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Одрживо финансирање превентивних програ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финансиј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</w:rPr>
              <w:t>−201</w:t>
            </w:r>
            <w:r>
              <w:rPr>
                <w:sz w:val="18"/>
                <w:szCs w:val="18"/>
                <w:lang w:val="sr-CS"/>
              </w:rPr>
              <w:t>5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132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3. ОП</w:t>
            </w:r>
            <w:r>
              <w:rPr>
                <w:sz w:val="20"/>
                <w:szCs w:val="20"/>
                <w:lang w:val="hr-HR"/>
              </w:rPr>
              <w:t xml:space="preserve">ШТИ ЦИЉ: </w:t>
            </w:r>
            <w:r>
              <w:rPr>
                <w:sz w:val="22"/>
                <w:szCs w:val="22"/>
                <w:lang w:val="hr-HR"/>
              </w:rPr>
              <w:t>Унапређење и праћење законских прописа у области контроле дуван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и циљев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и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кивани резултат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длежни орга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окови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.1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ровођење Закона о забрани пушења у затвореним просторијам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рада новог закон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ровођење казнених  одредби зако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овирање казнених    одредб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Јачање капацитета инспекцијских служб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вајање новог зако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каз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сина казн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pl-PL"/>
              </w:rPr>
              <w:t xml:space="preserve">Број инспекто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Б</w:t>
            </w:r>
            <w:r>
              <w:rPr>
                <w:sz w:val="20"/>
                <w:szCs w:val="20"/>
                <w:lang w:val="pl-PL"/>
              </w:rPr>
              <w:t>рој посе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ровођење новог зако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ећање броја наплаћених каз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ећање висине каз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ећање броја инспектора и броја пос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правде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финансиј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осудни орга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pl-PL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</w:t>
            </w:r>
            <w:r>
              <w:rPr>
                <w:sz w:val="20"/>
                <w:szCs w:val="20"/>
                <w:lang w:val="pl-PL"/>
              </w:rPr>
              <w:t>2015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2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ровођење Закона о дувану (чланови који се односе на: забрану продаје дувана малолетним лицима, истицање здравствених упозорења и обележавање дуванских производ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ровођење казнених одредби зако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овирање казнених одредб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ачање капацитета инспекцијских служб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каз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сина каз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инспекто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осе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ећање броја наплаћених каз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ећање висине каз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ећање броја инспектора и броја пос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правде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финансиј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осудни орга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pl-PL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</w:t>
            </w:r>
            <w:r>
              <w:rPr>
                <w:sz w:val="20"/>
                <w:szCs w:val="20"/>
                <w:lang w:val="pl-PL"/>
              </w:rPr>
              <w:t>2015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.3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ровођење Закона о рекламирању (чланови који се односе на збрану рекламирања дувана и дуванских производ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ровођење казнених одредби зако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овирање казнених идредб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ачање капацитета инспекцијских служб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каз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сина каз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инспекто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осе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ећање броја наплаћених каз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ећање висине каз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ећање броја инспектора и броја пос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правде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финансиј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осудни орга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pl-PL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</w:t>
            </w:r>
            <w:r>
              <w:rPr>
                <w:sz w:val="20"/>
                <w:szCs w:val="20"/>
                <w:lang w:val="pl-PL"/>
              </w:rPr>
              <w:t>2015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pl-PL"/>
              </w:rPr>
              <w:t xml:space="preserve">3.4.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Спровођење Закона о акцизам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ровођење казнених одредби зако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новирање казнених идредб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Јачање капацитета инспекцијских служб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каз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сина каз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инспектора, број посе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ећање броја наплаћених каз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ећање нивоа каз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ећање броја инспектора и броја пос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правде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финансиј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осудни орга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pl-PL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</w:t>
            </w:r>
            <w:r>
              <w:rPr>
                <w:sz w:val="20"/>
                <w:szCs w:val="20"/>
                <w:lang w:val="pl-PL"/>
              </w:rPr>
              <w:t>2015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5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овирање постојећих закона и израда нових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v-SE"/>
              </w:rPr>
              <w:t xml:space="preserve">Усклађивање закона </w:t>
            </w:r>
            <w:r>
              <w:rPr>
                <w:sz w:val="20"/>
                <w:szCs w:val="20"/>
                <w:lang w:val="sr-CS"/>
              </w:rPr>
              <w:t>прописима Европске Униј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рој иновираних и нових зак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законске регулативе у области контроле дув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правде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финансиј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pl-PL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</w:t>
            </w:r>
            <w:r>
              <w:rPr>
                <w:sz w:val="20"/>
                <w:szCs w:val="20"/>
                <w:lang w:val="pl-PL"/>
              </w:rPr>
              <w:t>2015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en-US"/>
        </w:rPr>
        <w:t>III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hr-HR"/>
        </w:rPr>
        <w:t xml:space="preserve"> ХИПЕРТЕНЗИЈА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674"/>
        <w:gridCol w:w="2183"/>
        <w:gridCol w:w="2706"/>
        <w:gridCol w:w="2160"/>
        <w:gridCol w:w="1260"/>
      </w:tblGrid>
      <w:tr>
        <w:trPr/>
        <w:tc>
          <w:tcPr>
            <w:tcW w:w="1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1.  </w:t>
            </w:r>
            <w:r>
              <w:rPr>
                <w:sz w:val="20"/>
                <w:szCs w:val="20"/>
                <w:lang w:val="sr-Latn-CS"/>
              </w:rPr>
              <w:t>ОП</w:t>
            </w:r>
            <w:r>
              <w:rPr>
                <w:sz w:val="20"/>
                <w:szCs w:val="20"/>
                <w:lang w:val="hr-HR"/>
              </w:rPr>
              <w:t xml:space="preserve">ШТИ ЦИЉ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 xml:space="preserve">Смањити учесталост артеријске хипертензије предузимањем интегрисаних активности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Специфични циљев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Активност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Индикатори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Очекивани резулт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длежни орг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оков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Унапређење знања и вештина здравствених радника о мерама превенције хипертензивне болест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рада водича добре пракс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инуирана едукација здравствених радника о мерама превенциј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водич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едукативних семина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олазника семинар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на водича у пракс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знања и веш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инистарства здравља,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 у сарадњи с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цинским факултетом и удружењ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</w:rPr>
              <w:t>−201</w:t>
            </w:r>
            <w:r>
              <w:rPr>
                <w:sz w:val="18"/>
                <w:szCs w:val="18"/>
                <w:lang w:val="sr-CS"/>
              </w:rPr>
              <w:t>5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Унапређење нивоа информисаности и знања популације у вези са здравим стиловима живота и раним знацима хипертензивне  болест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Саветовалишни 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Развој, спровођење и </w:t>
            </w:r>
            <w:r>
              <w:rPr>
                <w:sz w:val="20"/>
                <w:szCs w:val="20"/>
                <w:lang w:val="sr-CS"/>
              </w:rPr>
              <w:t xml:space="preserve">процена </w:t>
            </w:r>
            <w:r>
              <w:rPr>
                <w:sz w:val="20"/>
                <w:szCs w:val="20"/>
                <w:lang w:val="sr-Latn-CS"/>
              </w:rPr>
              <w:t>едукативних програма за одређене популационе груп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Спровођење </w:t>
            </w:r>
            <w:r>
              <w:rPr>
                <w:sz w:val="20"/>
                <w:szCs w:val="20"/>
                <w:lang w:val="sr-CS"/>
              </w:rPr>
              <w:t>зд</w:t>
            </w:r>
            <w:r>
              <w:rPr>
                <w:sz w:val="20"/>
                <w:szCs w:val="20"/>
                <w:lang w:val="sr-Latn-CS"/>
              </w:rPr>
              <w:t>р</w:t>
            </w:r>
            <w:r>
              <w:rPr>
                <w:sz w:val="20"/>
                <w:szCs w:val="20"/>
                <w:lang w:val="sr-CS"/>
              </w:rPr>
              <w:t xml:space="preserve">авствено </w:t>
            </w:r>
            <w:r>
              <w:rPr>
                <w:sz w:val="20"/>
                <w:szCs w:val="20"/>
                <w:lang w:val="sr-Latn-CS"/>
              </w:rPr>
              <w:t>промотивн</w:t>
            </w:r>
            <w:r>
              <w:rPr>
                <w:sz w:val="20"/>
                <w:szCs w:val="20"/>
                <w:lang w:val="sr-CS"/>
              </w:rPr>
              <w:t xml:space="preserve">их </w:t>
            </w:r>
            <w:r>
              <w:rPr>
                <w:sz w:val="20"/>
                <w:szCs w:val="20"/>
                <w:lang w:val="sr-Latn-CS"/>
              </w:rPr>
              <w:t xml:space="preserve"> кампањ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Latn-CS"/>
              </w:rPr>
              <w:t>ктивности</w:t>
            </w:r>
            <w:r>
              <w:rPr>
                <w:sz w:val="20"/>
                <w:szCs w:val="20"/>
                <w:lang w:val="sr-CS"/>
              </w:rPr>
              <w:t xml:space="preserve"> у јавним гласилим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 xml:space="preserve">Развој  здравих окружења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рој индивидуалних и групних здравствено васпитних активност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развијених програ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Број остварених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мпа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наступа у јавним гласилим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напређење знања популације о значају хипертензивне боле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, </w:t>
            </w:r>
            <w:r>
              <w:rPr>
                <w:sz w:val="20"/>
                <w:szCs w:val="20"/>
                <w:lang w:val="sr-CS"/>
              </w:rPr>
              <w:t>здравствене установе,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е локалне самоуправе,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вна гласил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дружењ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</w:rPr>
              <w:t>−201</w:t>
            </w:r>
            <w:r>
              <w:rPr>
                <w:sz w:val="18"/>
                <w:szCs w:val="18"/>
                <w:lang w:val="sr-CS"/>
              </w:rPr>
              <w:t>5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мањење броја особа које су у ризику за добијање хипертензије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Процена укупног кардиоваскуларног ризи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роценат</w:t>
            </w:r>
            <w:r>
              <w:rPr>
                <w:sz w:val="20"/>
                <w:szCs w:val="20"/>
                <w:lang w:val="sr-Latn-CS"/>
              </w:rPr>
              <w:t xml:space="preserve"> гојазних особ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роценат</w:t>
            </w:r>
            <w:r>
              <w:rPr>
                <w:sz w:val="20"/>
                <w:szCs w:val="20"/>
                <w:lang w:val="sr-Latn-CS"/>
              </w:rPr>
              <w:t xml:space="preserve"> физички неактивних особ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роценат</w:t>
            </w:r>
            <w:r>
              <w:rPr>
                <w:sz w:val="20"/>
                <w:szCs w:val="20"/>
                <w:lang w:val="sr-Latn-CS"/>
              </w:rPr>
              <w:t xml:space="preserve"> пушач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роценат</w:t>
            </w:r>
            <w:r>
              <w:rPr>
                <w:sz w:val="20"/>
                <w:szCs w:val="20"/>
                <w:lang w:val="sr-Latn-CS"/>
              </w:rPr>
              <w:t xml:space="preserve">  особа са повећаним ЛДЛ и/или укупни холестерол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роценат</w:t>
            </w:r>
            <w:r>
              <w:rPr>
                <w:sz w:val="20"/>
                <w:szCs w:val="20"/>
                <w:lang w:val="sr-Latn-CS"/>
              </w:rPr>
              <w:t xml:space="preserve"> соба са сниженим ХДЛ холестероло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Повећање броја особа које су промениле начина живот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лаговремено откривање особа под ризиком за хипертензиј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, </w:t>
            </w:r>
            <w:r>
              <w:rPr>
                <w:sz w:val="20"/>
                <w:szCs w:val="20"/>
                <w:lang w:val="sr-CS"/>
              </w:rPr>
              <w:t>здравствене установе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</w:t>
            </w:r>
            <w:r>
              <w:rPr>
                <w:sz w:val="20"/>
                <w:szCs w:val="20"/>
                <w:lang w:val="sr-CS"/>
              </w:rPr>
              <w:t>5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Рано откривање оболелих од хипертензивне болести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Обезбеђивање стандардних апарата за мерење крвног притиск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Идентификовање популационих група под ризиком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Откривање особа са раним знацима хипертензивне  болест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Преваленција хипертензије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Рана </w:t>
            </w:r>
            <w:r>
              <w:rPr>
                <w:sz w:val="20"/>
                <w:szCs w:val="20"/>
                <w:lang w:val="sr-CS"/>
              </w:rPr>
              <w:t xml:space="preserve">откривање </w:t>
            </w:r>
            <w:r>
              <w:rPr>
                <w:sz w:val="20"/>
                <w:szCs w:val="20"/>
                <w:lang w:val="sr-Latn-CS"/>
              </w:rPr>
              <w:t>особа са симптомима обоље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, </w:t>
            </w:r>
            <w:r>
              <w:rPr>
                <w:sz w:val="20"/>
                <w:szCs w:val="20"/>
                <w:lang w:val="sr-CS"/>
              </w:rPr>
              <w:t>здравствене установе</w:t>
            </w:r>
          </w:p>
          <w:p>
            <w:pPr>
              <w:pStyle w:val="Normal"/>
              <w:ind w:left="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</w:t>
            </w:r>
            <w:r>
              <w:rPr>
                <w:sz w:val="20"/>
                <w:szCs w:val="20"/>
                <w:lang w:val="sr-CS"/>
              </w:rPr>
              <w:t>5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Унапређење квалитета живота оболелих од хипертензивне болести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sr-Latn-CS"/>
              </w:rPr>
            </w:pPr>
            <w:r>
              <w:rPr>
                <w:sz w:val="19"/>
                <w:szCs w:val="19"/>
                <w:lang w:val="sr-Latn-CS"/>
              </w:rPr>
              <w:t>Едукација пацијената са хипертензијом</w:t>
            </w:r>
          </w:p>
          <w:p>
            <w:pPr>
              <w:pStyle w:val="Normal"/>
              <w:rPr>
                <w:sz w:val="19"/>
                <w:szCs w:val="19"/>
                <w:lang w:val="sr-Latn-CS"/>
              </w:rPr>
            </w:pPr>
            <w:r>
              <w:rPr>
                <w:sz w:val="19"/>
                <w:szCs w:val="19"/>
                <w:lang w:val="sr-Latn-CS"/>
              </w:rPr>
              <w:t>Обезбеђење адекватних терапијских процедура</w:t>
            </w:r>
          </w:p>
          <w:p>
            <w:pPr>
              <w:pStyle w:val="Normal"/>
              <w:rPr>
                <w:sz w:val="19"/>
                <w:szCs w:val="19"/>
                <w:lang w:val="sr-Latn-CS"/>
              </w:rPr>
            </w:pPr>
            <w:r>
              <w:rPr>
                <w:sz w:val="19"/>
                <w:szCs w:val="19"/>
                <w:lang w:val="sr-Latn-CS"/>
              </w:rPr>
              <w:t>Спровођење мера рехабилитације</w:t>
            </w:r>
          </w:p>
          <w:p>
            <w:pPr>
              <w:pStyle w:val="Normal"/>
              <w:rPr>
                <w:sz w:val="19"/>
                <w:szCs w:val="19"/>
                <w:lang w:val="sr-Latn-CS"/>
              </w:rPr>
            </w:pPr>
            <w:r>
              <w:rPr>
                <w:sz w:val="19"/>
                <w:szCs w:val="19"/>
                <w:lang w:val="sr-Latn-CS"/>
              </w:rPr>
              <w:t>Унапређење квалитета услуг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9"/>
                <w:szCs w:val="19"/>
                <w:lang w:val="sr-Latn-CS"/>
              </w:rPr>
              <w:t>Унапређење мултидисциплинарне сарадњ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Морталитет од хипертензије (основни узрок смрти)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Морталитет од хипертензије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Индекс изгубљених година живота због неспособности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рој пацијената са предузетим терапијским процедурам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рој пацијената са предузетим мерама рехабилитациј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рој и врста усл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З</w:t>
            </w:r>
            <w:r>
              <w:rPr>
                <w:sz w:val="20"/>
                <w:szCs w:val="20"/>
                <w:lang w:val="sr-Latn-CS"/>
              </w:rPr>
              <w:t>адовољств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z w:val="20"/>
                <w:szCs w:val="20"/>
                <w:lang w:val="sr-Latn-CS"/>
              </w:rPr>
              <w:t xml:space="preserve"> пацијената са хипертензијом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Скор из упитника квалитета живота особа са хипертензијом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Смањење последица хипертензивне болести на појединца и друш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, </w:t>
            </w:r>
            <w:r>
              <w:rPr>
                <w:sz w:val="20"/>
                <w:szCs w:val="20"/>
                <w:lang w:val="sr-CS"/>
              </w:rPr>
              <w:t>здравствене установе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</w:t>
            </w:r>
            <w:r>
              <w:rPr>
                <w:sz w:val="20"/>
                <w:szCs w:val="20"/>
                <w:lang w:val="sr-CS"/>
              </w:rPr>
              <w:t>5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6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Смањење ризика за појаву оштећења циљних орган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Унапређење учесталости контроле и постигнутог нивоа крвног притиск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Унапређење учесталости контроле и постигнутог нивоа липида и других фактора ризик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Унапређење учесталости контроле и постигнутог нивоа гликемиј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Проценат </w:t>
            </w:r>
            <w:r>
              <w:rPr>
                <w:sz w:val="20"/>
                <w:szCs w:val="20"/>
                <w:lang w:val="sr-Latn-CS"/>
              </w:rPr>
              <w:t xml:space="preserve">пацијената са најмање једном контролом крвног притиска годишњ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роценат</w:t>
            </w:r>
            <w:r>
              <w:rPr>
                <w:sz w:val="20"/>
                <w:szCs w:val="20"/>
                <w:lang w:val="sr-Latn-CS"/>
              </w:rPr>
              <w:t xml:space="preserve"> пацијената са најмање једном контролом ЛДЛ годишњ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роценат</w:t>
            </w:r>
            <w:r>
              <w:rPr>
                <w:sz w:val="20"/>
                <w:szCs w:val="20"/>
                <w:lang w:val="sr-Latn-CS"/>
              </w:rPr>
              <w:t xml:space="preserve"> пацијената са најмање једном контролом гликемије годишње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Смањење оштећења органа због хипертенз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, </w:t>
            </w:r>
            <w:r>
              <w:rPr>
                <w:sz w:val="20"/>
                <w:szCs w:val="20"/>
                <w:lang w:val="sr-CS"/>
              </w:rPr>
              <w:t>здравствене установе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</w:t>
            </w:r>
            <w:r>
              <w:rPr>
                <w:sz w:val="20"/>
                <w:szCs w:val="20"/>
                <w:lang w:val="sr-CS"/>
              </w:rPr>
              <w:t>5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7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Обезбеђење раног откривање крвног притиска код деце и адолесцен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Обезбеђивање апарата за мерење крвног притиска </w:t>
            </w:r>
            <w:r>
              <w:rPr>
                <w:sz w:val="20"/>
                <w:szCs w:val="20"/>
                <w:lang w:val="sr-CS"/>
              </w:rPr>
              <w:t>код дец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Редовна контрола артеријског притиска на систематским прегледи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Откривање </w:t>
            </w:r>
            <w:r>
              <w:rPr>
                <w:sz w:val="20"/>
                <w:szCs w:val="20"/>
                <w:lang w:val="sr-Latn-CS"/>
              </w:rPr>
              <w:t>популационих група под ризиком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Откривање особа са раним знацима хипертензивне  болест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Преваленција хипертензије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Смањење оштећења органа због хипертенз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, </w:t>
            </w:r>
            <w:r>
              <w:rPr>
                <w:sz w:val="20"/>
                <w:szCs w:val="20"/>
                <w:lang w:val="sr-CS"/>
              </w:rPr>
              <w:t>здравствене установе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</w:t>
            </w:r>
            <w:r>
              <w:rPr>
                <w:sz w:val="20"/>
                <w:szCs w:val="20"/>
                <w:lang w:val="sr-CS"/>
              </w:rPr>
              <w:t>5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Третман хипертензије у трудноћ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лаговремено откривање хипертензије у трудноћи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Унапређење контроле крвног притиска и других фактора ризика у трудноћи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Унапређење контроле крвног притиска и других фактора ризика током порођај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Перинатални морталитет и број мртворођене деце </w:t>
            </w: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sr-Latn-CS"/>
              </w:rPr>
              <w:t xml:space="preserve">од мајки са хипертензијом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Учесталост пријема новорођенчади у интензивну негу након порођаја трудница са хипертензијом 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Смањење перинаталног морталитета и броја мртворођене деце од мајки са хипертензиј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, </w:t>
            </w:r>
            <w:r>
              <w:rPr>
                <w:sz w:val="20"/>
                <w:szCs w:val="20"/>
                <w:lang w:val="sr-CS"/>
              </w:rPr>
              <w:t>здравствене установе</w:t>
            </w:r>
          </w:p>
          <w:p>
            <w:pPr>
              <w:pStyle w:val="Normal"/>
              <w:ind w:left="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</w:t>
            </w:r>
            <w:r>
              <w:rPr>
                <w:sz w:val="20"/>
                <w:szCs w:val="20"/>
                <w:lang w:val="sr-CS"/>
              </w:rPr>
              <w:t>5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9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Смањење учесталости компликација, оштећења циљних орган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Унапређење учесталости контроле и постигнутог нивоа крвног притиск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Унапређење учесталости контроле и постигнутог нивоа липид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Унапређење учесталости контроле и постигнутог нивоа гликемиј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sr-Latn-CS"/>
              </w:rPr>
            </w:pPr>
            <w:r>
              <w:rPr>
                <w:sz w:val="19"/>
                <w:szCs w:val="19"/>
                <w:lang w:val="sr-Latn-CS"/>
              </w:rPr>
              <w:t>Инциденција коронарне болести код пацијената са хипертензијом</w:t>
            </w:r>
          </w:p>
          <w:p>
            <w:pPr>
              <w:pStyle w:val="Normal"/>
              <w:rPr>
                <w:sz w:val="19"/>
                <w:szCs w:val="19"/>
                <w:lang w:val="sr-Latn-CS"/>
              </w:rPr>
            </w:pPr>
            <w:r>
              <w:rPr>
                <w:sz w:val="19"/>
                <w:szCs w:val="19"/>
                <w:lang w:val="sr-Latn-CS"/>
              </w:rPr>
              <w:t>Инциденција цереброваскуларне болести код пацијената са хипертензијом</w:t>
            </w:r>
          </w:p>
          <w:p>
            <w:pPr>
              <w:pStyle w:val="Normal"/>
              <w:rPr>
                <w:sz w:val="19"/>
                <w:szCs w:val="19"/>
                <w:lang w:val="sr-Latn-CS"/>
              </w:rPr>
            </w:pPr>
            <w:r>
              <w:rPr>
                <w:sz w:val="19"/>
                <w:szCs w:val="19"/>
                <w:lang w:val="sr-Latn-CS"/>
              </w:rPr>
              <w:t>Инциденција нефропатије код пацијената са хипертензијом</w:t>
            </w:r>
          </w:p>
          <w:p>
            <w:pPr>
              <w:pStyle w:val="Normal"/>
              <w:rPr>
                <w:sz w:val="19"/>
                <w:szCs w:val="19"/>
                <w:lang w:val="sr-Latn-CS"/>
              </w:rPr>
            </w:pPr>
            <w:r>
              <w:rPr>
                <w:sz w:val="19"/>
                <w:szCs w:val="19"/>
                <w:lang w:val="sr-Latn-CS"/>
              </w:rPr>
              <w:t>Преваленција коронарне болести код пацијената са хипертензијом</w:t>
            </w:r>
          </w:p>
          <w:p>
            <w:pPr>
              <w:pStyle w:val="Normal"/>
              <w:rPr>
                <w:sz w:val="19"/>
                <w:szCs w:val="19"/>
                <w:lang w:val="sr-Latn-CS"/>
              </w:rPr>
            </w:pPr>
            <w:r>
              <w:rPr>
                <w:sz w:val="19"/>
                <w:szCs w:val="19"/>
                <w:lang w:val="sr-Latn-CS"/>
              </w:rPr>
              <w:t>Преваленција цереброваскуларне болести код пацијената са хипертензијом</w:t>
            </w:r>
          </w:p>
          <w:p>
            <w:pPr>
              <w:pStyle w:val="Normal"/>
              <w:rPr>
                <w:sz w:val="19"/>
                <w:szCs w:val="19"/>
                <w:lang w:val="sr-Latn-CS"/>
              </w:rPr>
            </w:pPr>
            <w:r>
              <w:rPr>
                <w:sz w:val="19"/>
                <w:szCs w:val="19"/>
                <w:lang w:val="sr-Latn-CS"/>
              </w:rPr>
              <w:t>Преваленција нефропатије код пацијената са</w:t>
            </w:r>
          </w:p>
          <w:p>
            <w:pPr>
              <w:pStyle w:val="Normal"/>
              <w:rPr>
                <w:sz w:val="19"/>
                <w:szCs w:val="19"/>
                <w:lang w:val="sr-Latn-CS"/>
              </w:rPr>
            </w:pPr>
            <w:r>
              <w:rPr>
                <w:sz w:val="19"/>
                <w:szCs w:val="19"/>
                <w:lang w:val="sr-Latn-CS"/>
              </w:rPr>
              <w:t>Смањење укупног морталитета</w:t>
            </w:r>
          </w:p>
          <w:p>
            <w:pPr>
              <w:pStyle w:val="Normal"/>
              <w:rPr>
                <w:sz w:val="19"/>
                <w:szCs w:val="19"/>
                <w:lang w:val="sr-Latn-CS"/>
              </w:rPr>
            </w:pPr>
            <w:r>
              <w:rPr>
                <w:sz w:val="19"/>
                <w:szCs w:val="19"/>
                <w:lang w:val="sr-Latn-CS"/>
              </w:rPr>
              <w:t>Смањење морталитета од коронарне болести</w:t>
            </w:r>
          </w:p>
          <w:p>
            <w:pPr>
              <w:pStyle w:val="Normal"/>
              <w:rPr>
                <w:sz w:val="19"/>
                <w:szCs w:val="19"/>
                <w:lang w:val="sr-Latn-CS"/>
              </w:rPr>
            </w:pPr>
            <w:r>
              <w:rPr>
                <w:sz w:val="19"/>
                <w:szCs w:val="19"/>
                <w:lang w:val="sr-Latn-CS"/>
              </w:rPr>
              <w:t>Смањење морталитета од цереброваскуларне болести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9"/>
                <w:szCs w:val="19"/>
                <w:lang w:val="sr-Latn-CS"/>
              </w:rPr>
              <w:t>Смањење морталитета од нефропатиј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Смањење учесталости компликациј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институти и заводи за јавно здравље,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дравствене установе</w:t>
            </w:r>
          </w:p>
          <w:p>
            <w:pPr>
              <w:pStyle w:val="Normal"/>
              <w:ind w:left="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</w:t>
            </w:r>
            <w:r>
              <w:rPr>
                <w:sz w:val="20"/>
                <w:szCs w:val="20"/>
                <w:lang w:val="sr-CS"/>
              </w:rPr>
              <w:t>5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</w:tbl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en-US"/>
        </w:rPr>
        <w:t>IV</w:t>
      </w:r>
      <w:r>
        <w:rPr>
          <w:sz w:val="20"/>
          <w:szCs w:val="20"/>
          <w:lang w:val="hr-HR"/>
        </w:rPr>
        <w:t>. ДИЈАБЕТЕС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7"/>
        <w:gridCol w:w="518"/>
        <w:gridCol w:w="2019"/>
        <w:gridCol w:w="8"/>
        <w:gridCol w:w="233"/>
        <w:gridCol w:w="2261"/>
        <w:gridCol w:w="55"/>
        <w:gridCol w:w="2206"/>
        <w:gridCol w:w="157"/>
        <w:gridCol w:w="2104"/>
        <w:gridCol w:w="627"/>
        <w:gridCol w:w="1637"/>
      </w:tblGrid>
      <w:tr>
        <w:trPr/>
        <w:tc>
          <w:tcPr>
            <w:tcW w:w="13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hr-HR"/>
              </w:rPr>
            </w:pPr>
            <w:r>
              <w:rPr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0"/>
                <w:szCs w:val="20"/>
                <w:lang w:val="ru-RU"/>
              </w:rPr>
              <w:t>ОП</w:t>
            </w:r>
            <w:r>
              <w:rPr>
                <w:bCs/>
                <w:sz w:val="20"/>
                <w:szCs w:val="20"/>
                <w:lang w:val="hr-HR"/>
              </w:rPr>
              <w:t>Ш</w:t>
            </w:r>
            <w:r>
              <w:rPr>
                <w:bCs/>
                <w:sz w:val="20"/>
                <w:szCs w:val="20"/>
                <w:lang w:val="ru-RU"/>
              </w:rPr>
              <w:t>ТИ</w:t>
            </w:r>
            <w:r>
              <w:rPr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ЦИЉ</w:t>
            </w:r>
            <w:r>
              <w:rPr>
                <w:bCs/>
                <w:sz w:val="20"/>
                <w:szCs w:val="20"/>
                <w:lang w:val="hr-HR"/>
              </w:rPr>
              <w:t xml:space="preserve">:  </w:t>
            </w:r>
            <w:r>
              <w:rPr>
                <w:sz w:val="22"/>
                <w:szCs w:val="22"/>
                <w:lang w:val="ru-RU"/>
              </w:rPr>
              <w:t>Смањит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на</w:t>
            </w:r>
            <w:r>
              <w:rPr>
                <w:sz w:val="22"/>
                <w:szCs w:val="22"/>
                <w:lang w:val="hr-HR"/>
              </w:rPr>
              <w:t>ч</w:t>
            </w:r>
            <w:r>
              <w:rPr>
                <w:sz w:val="22"/>
                <w:szCs w:val="22"/>
                <w:lang w:val="ru-RU"/>
              </w:rPr>
              <w:t>ајно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птере</w:t>
            </w:r>
            <w:r>
              <w:rPr>
                <w:sz w:val="22"/>
                <w:szCs w:val="22"/>
                <w:lang w:val="hr-HR"/>
              </w:rPr>
              <w:t>ћ</w:t>
            </w:r>
            <w:r>
              <w:rPr>
                <w:sz w:val="22"/>
                <w:szCs w:val="22"/>
                <w:lang w:val="ru-RU"/>
              </w:rPr>
              <w:t>ењ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ијабетесом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мртност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д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ијабетес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нов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едузимањ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пецифи</w:t>
            </w:r>
            <w:r>
              <w:rPr>
                <w:sz w:val="22"/>
                <w:szCs w:val="22"/>
                <w:lang w:val="hr-HR"/>
              </w:rPr>
              <w:t>ч</w:t>
            </w:r>
            <w:r>
              <w:rPr>
                <w:sz w:val="22"/>
                <w:szCs w:val="22"/>
                <w:lang w:val="ru-RU"/>
              </w:rPr>
              <w:t>них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нтегрисаних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кциј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роз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ционалн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грам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нтегрисан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дравствен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hr-HR"/>
              </w:rPr>
              <w:t>ш</w:t>
            </w:r>
            <w:r>
              <w:rPr>
                <w:sz w:val="22"/>
                <w:szCs w:val="22"/>
                <w:lang w:val="ru-RU"/>
              </w:rPr>
              <w:t>тит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д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ијабетеса</w:t>
            </w:r>
          </w:p>
          <w:p>
            <w:pPr>
              <w:pStyle w:val="Normal"/>
              <w:rPr>
                <w:bCs/>
                <w:sz w:val="20"/>
                <w:szCs w:val="20"/>
                <w:lang w:val="hr-HR"/>
              </w:rPr>
            </w:pPr>
            <w:r>
              <w:rPr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фични циљеви 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ивно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катор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екивани резулта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длежни органи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окови</w:t>
            </w:r>
          </w:p>
        </w:tc>
      </w:tr>
      <w:tr>
        <w:trPr/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венција типа 2 дијабетес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 w:bidi="ne-NP"/>
              </w:rPr>
            </w:pPr>
            <w:r>
              <w:rPr>
                <w:i/>
                <w:iCs/>
                <w:sz w:val="20"/>
                <w:szCs w:val="20"/>
                <w:lang w:val="ru-RU" w:bidi="ne-NP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ru-RU" w:bidi="ne-NP"/>
              </w:rPr>
              <w:t>Специфични циљ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bidi="ne-NP"/>
              </w:rPr>
              <w:t>Смањити број особа које развијају тип два дијабетеса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ођење програма ране детекције особа са повећаним ризиком за тип два дијабетес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ођење програма превенције типа два дијабетеса на популационом нивоу и у особа са повећаним ризиком за развој типа два дијабетес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ценат гојазности (ИТМ&gt;30кг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>) у особа 16-64 год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т особа које примењују редовну физичку активност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т особа које користе поврће у исхра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т особа са повећаним укупним ризиком за дијабетес (скор &gt;15) (Упитник процене ризика за тип 2 дијабетеса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постављен Национални програм ране детекције и превенције типа два дијабетеса Успостављен Национални регистар особа са повећаним ризиком за тип два дијабетес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Смањен број особа које развијају тип два дијабетеса за 5% годишње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9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инистарство здравља,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ствене установе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ind w:left="36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</w:t>
            </w:r>
            <w:r>
              <w:rPr>
                <w:sz w:val="20"/>
                <w:szCs w:val="20"/>
                <w:lang w:val="sr-CS"/>
              </w:rPr>
              <w:t>5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trHeight w:val="3445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текција особа са дијабетесом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 w:bidi="ne-NP"/>
              </w:rPr>
            </w:pPr>
            <w:r>
              <w:rPr>
                <w:i/>
                <w:iCs/>
                <w:sz w:val="20"/>
                <w:szCs w:val="20"/>
                <w:lang w:val="ru-RU" w:bidi="ne-NP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ru-RU" w:bidi="ne-NP"/>
              </w:rPr>
              <w:t>Специфични циљ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збедити рану идентификацију особа са дијабетесо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ођење програма ране детекције особа са типом два дијабетес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напређење едукације здравствених радника и сарадника, становништва у вези ране детекције типа два дијабетеса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  <w:lang w:val="ru-RU"/>
              </w:rPr>
              <w:t>Преваленц</w:t>
            </w:r>
            <w:r>
              <w:rPr>
                <w:sz w:val="20"/>
                <w:szCs w:val="20"/>
                <w:lang w:val="sr-CS"/>
              </w:rPr>
              <w:t>ија</w:t>
            </w:r>
            <w:r>
              <w:rPr>
                <w:sz w:val="20"/>
                <w:szCs w:val="20"/>
                <w:lang w:val="ru-RU"/>
              </w:rPr>
              <w:t xml:space="preserve"> манифестног дијабетеса</w:t>
            </w:r>
          </w:p>
          <w:p>
            <w:pPr>
              <w:pStyle w:val="Normal"/>
              <w:ind w:left="1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валенција ретинопатије и макулопатије у време дијагнозе дијабетеса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постављен Национални програм ране детекције и превенције типа два дијабетес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постављен Национални регистар пацијената са дијабетесом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9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инистарство здравља,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ствене установе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</w:t>
            </w:r>
            <w:r>
              <w:rPr>
                <w:sz w:val="20"/>
                <w:szCs w:val="20"/>
                <w:lang w:val="sr-CS"/>
              </w:rPr>
              <w:t>5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trHeight w:val="3445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пособљавање пацијената са дијабетесом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 w:bidi="ne-NP"/>
              </w:rPr>
            </w:pPr>
            <w:r>
              <w:rPr>
                <w:i/>
                <w:iCs/>
                <w:sz w:val="20"/>
                <w:szCs w:val="20"/>
                <w:lang w:val="ru-RU" w:bidi="ne-NP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ru-RU" w:bidi="ne-NP"/>
              </w:rPr>
              <w:t>Специфични циљ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 w:bidi="ne-NP"/>
              </w:rPr>
            </w:pPr>
            <w:r>
              <w:rPr>
                <w:sz w:val="20"/>
                <w:szCs w:val="20"/>
                <w:lang w:val="ru-RU" w:bidi="ne-NP"/>
              </w:rPr>
              <w:t xml:space="preserve">Обезбедити оспособљавање пацијената са дијабетесом да побољшају свакодневну контролу сопствене болести уз истовремено одржавање најбољег могућег квалитета живота </w:t>
            </w:r>
          </w:p>
          <w:p>
            <w:pPr>
              <w:pStyle w:val="Normal"/>
              <w:rPr>
                <w:sz w:val="20"/>
                <w:szCs w:val="20"/>
                <w:lang w:val="ru-RU" w:bidi="ne-NP"/>
              </w:rPr>
            </w:pPr>
            <w:r>
              <w:rPr>
                <w:sz w:val="20"/>
                <w:szCs w:val="20"/>
                <w:lang w:val="ru-RU" w:bidi="ne-NP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напређење групне едукације пацијената са дијабетесом о карактеристикама обољења, потребним терапијским циљевима и начину њиховог постизања и мерема самоконтроле </w:t>
            </w:r>
          </w:p>
          <w:p>
            <w:pPr>
              <w:pStyle w:val="Normal"/>
              <w:ind w:left="-4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групне едукације пацијената са дијабетесом о практичним вештинама у самоконтроли дијабетес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на смртност због дијабетеса као примарног узрока смрти</w:t>
            </w:r>
          </w:p>
          <w:p>
            <w:pPr>
              <w:pStyle w:val="Normal"/>
              <w:ind w:lef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на смртност због дијабетеса као секундарног узрока смрти</w:t>
            </w:r>
          </w:p>
          <w:p>
            <w:pPr>
              <w:pStyle w:val="Normal"/>
              <w:ind w:lef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декс изгубљених година живота због смртности од дијабетеса </w:t>
            </w:r>
          </w:p>
          <w:p>
            <w:pPr>
              <w:pStyle w:val="Normal"/>
              <w:ind w:lef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 из упитника квалитета живота у особа са дијабетесом</w:t>
            </w:r>
          </w:p>
          <w:p>
            <w:pPr>
              <w:pStyle w:val="Normal"/>
              <w:ind w:lef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нос клиничко стање и квалитета живота у пацијената са дијабетесом</w:t>
            </w:r>
          </w:p>
          <w:p>
            <w:pPr>
              <w:pStyle w:val="Normal"/>
              <w:ind w:lef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екс задовољства применом дијабетолошке заштите у особа са дијабетесо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т пацијената који је учествовао најмање у једном сату групне едукације годишње</w:t>
            </w:r>
          </w:p>
          <w:p>
            <w:pPr>
              <w:pStyle w:val="Normal"/>
              <w:ind w:lef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т  пацијената који је учествовао најмање у једном сату индивидуалне едукације годишње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постављен  програм основне групне едукације пацијената са дијабетесо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постављен програм основне индивидуалне едукације пацијената са дијабетесо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ањена укупна смртност због дијабетеса као примарног узрока смрти за 5% годиш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мањена укупна смртност због дијабетеса као секундарног узрока смрти за 2% годишње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9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инистарство здравља,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ствене установе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</w:t>
            </w:r>
            <w:r>
              <w:rPr>
                <w:sz w:val="20"/>
                <w:szCs w:val="20"/>
                <w:lang w:val="sr-CS"/>
              </w:rPr>
              <w:t>5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trHeight w:val="7120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апија и праћење одраслих особа са дијабетесом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 w:bidi="ne-NP"/>
              </w:rPr>
            </w:pPr>
            <w:r>
              <w:rPr>
                <w:i/>
                <w:iCs/>
                <w:sz w:val="20"/>
                <w:szCs w:val="20"/>
                <w:lang w:val="ru-RU" w:bidi="ne-NP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ru-RU" w:bidi="ne-NP"/>
              </w:rPr>
              <w:t>Специфични циљ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ићи редукцију ризика за развој хроничних компликација дијабетеса уз најбоље могуће очување квалитета живот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учесталости контроле и постигнутог нивоа гликорегулац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Унапре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  <w:lang w:val="nb-NO"/>
              </w:rPr>
              <w:t>ење учесталости контроле и постигнутог нивоа липи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Унапре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  <w:lang w:val="nb-NO"/>
              </w:rPr>
              <w:t>ење учесталости контроле и постигнутог нивоа артеријског притис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nb-NO"/>
              </w:rPr>
              <w:t>Унапре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  <w:lang w:val="nb-NO"/>
              </w:rPr>
              <w:t>ење учесталости контроле ризика за појаву нефропатије</w:t>
            </w:r>
          </w:p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ru-RU"/>
              </w:rPr>
              <w:t>Унапређење учесталости контроле ризика за појаву ретинопат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ење учесталости контроле ризика за појаву дијабетесног стопал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активности на превенцији пушења као фактора ризи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т пацијената са једном или више вредности ХбА1ц годишње</w:t>
            </w:r>
          </w:p>
          <w:p>
            <w:pPr>
              <w:pStyle w:val="Normal"/>
              <w:ind w:left="1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т пацијената са последњим резултатом ХбА1ц &gt; 7.5%</w:t>
            </w:r>
          </w:p>
          <w:p>
            <w:pPr>
              <w:pStyle w:val="Normal"/>
              <w:ind w:left="1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т пацијената са најмање једном вредношћу ЛДЛ холестерола годишње</w:t>
            </w:r>
          </w:p>
          <w:p>
            <w:pPr>
              <w:pStyle w:val="Normal"/>
              <w:ind w:left="1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т пацијената са последњим резултатом ЛДЛ &lt;2.6 ммол/л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  <w:lang w:val="ru-RU"/>
              </w:rPr>
              <w:t>Проценат</w:t>
            </w:r>
            <w:r>
              <w:rPr>
                <w:sz w:val="20"/>
                <w:szCs w:val="20"/>
                <w:lang w:val="nb-NO"/>
              </w:rPr>
              <w:t xml:space="preserve"> пацијената са најмање </w:t>
            </w:r>
            <w:r>
              <w:rPr>
                <w:sz w:val="20"/>
                <w:szCs w:val="20"/>
                <w:lang w:val="ru-RU"/>
              </w:rPr>
              <w:t>једном</w:t>
            </w:r>
            <w:r>
              <w:rPr>
                <w:sz w:val="20"/>
                <w:szCs w:val="20"/>
                <w:lang w:val="nb-NO"/>
              </w:rPr>
              <w:t xml:space="preserve"> контролом артеријског притиска годишње</w:t>
            </w:r>
          </w:p>
          <w:p>
            <w:pPr>
              <w:pStyle w:val="Normal"/>
              <w:ind w:left="1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т пацијената са последњим резултатом артеријског притиска &lt;130/85 ммол/л</w:t>
            </w:r>
          </w:p>
          <w:p>
            <w:pPr>
              <w:pStyle w:val="Normal"/>
              <w:ind w:left="1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т пацијената са најмање једним тестирањем микроалбуминурије годишње</w:t>
            </w:r>
          </w:p>
          <w:p>
            <w:pPr>
              <w:pStyle w:val="Normal"/>
              <w:ind w:left="1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т пацијената са једним прегледом очног дна годишње</w:t>
            </w:r>
          </w:p>
          <w:p>
            <w:pPr>
              <w:pStyle w:val="Normal"/>
              <w:ind w:left="1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т пацијената са најмање једним прегледом стопала годишње</w:t>
            </w:r>
          </w:p>
          <w:p>
            <w:pPr>
              <w:pStyle w:val="Normal"/>
              <w:ind w:left="1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ат пацијената са најмање једном проценом пушачког статуса годишње  </w:t>
            </w:r>
          </w:p>
          <w:p>
            <w:pPr>
              <w:pStyle w:val="Normal"/>
              <w:ind w:left="1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т пацијената са најмање једним хипергликемијским хитним стањем које је захтевало хоспитализацију</w:t>
            </w:r>
          </w:p>
          <w:p>
            <w:pPr>
              <w:pStyle w:val="Normal"/>
              <w:ind w:left="1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т пацијената са најмање једним хипогликемијским хитним стањем које је захтевало</w:t>
            </w:r>
          </w:p>
          <w:p>
            <w:pPr>
              <w:pStyle w:val="Normal"/>
              <w:ind w:left="1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спитализацију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постављен Национални систем за процену примене параметара метаболичке контроле и ризика за хроничне компликације  дијабетеса Успостављен Национални систем за процену нивоа параметара метаболичке контроле и ризика за хроничне компликације дијабетес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ећање броја пацијената са једном или више вредности ХбА1ц/год за 20% годишњ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ећање броја пацијената са једном или више вредности ЛДЛ-х/год. за 20% годиш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већање броја пацијената са  најмање једном контролом артеријског притиска/год. за 20% годиш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већање броја пацијената са најмање једним тестирањем микроалбуминурије/год за 20% годишње Повећање броја пацијената са једним прегледом очног дна за 20% годиш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већање броја пацијената са најмање једним прегледом стопала  за 20% годиш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ећање броја пацијената са најмање једном  проценом пушачког статуса за 20% годиш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9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инистарство здравља,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ствене установе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</w:t>
            </w:r>
            <w:r>
              <w:rPr>
                <w:sz w:val="20"/>
                <w:szCs w:val="20"/>
                <w:lang w:val="sr-CS"/>
              </w:rPr>
              <w:t>5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/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апија и праћење деце и адолесцената са дијабетесом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 w:bidi="ne-NP"/>
              </w:rPr>
            </w:pPr>
            <w:r>
              <w:rPr>
                <w:i/>
                <w:iCs/>
                <w:sz w:val="20"/>
                <w:szCs w:val="20"/>
                <w:lang w:val="ru-RU" w:bidi="ne-NP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ru-RU" w:bidi="ne-NP"/>
              </w:rPr>
              <w:t>Специфични циљ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збедити остваривање посебних потреба деце и адолесцената са дијабетесом и омогућити да на оптималан начин удју у адултни период у добром стању здравља и оспособљени за свакодневну контролу своје болест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учесталости контроле раста и развоја код деце са дијабетесом</w:t>
            </w:r>
          </w:p>
          <w:p>
            <w:pPr>
              <w:pStyle w:val="Normal"/>
              <w:ind w:left="-4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напређење учесталости контроле и постигнутог нивоа гликорегулац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Унапре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  <w:lang w:val="nb-NO"/>
              </w:rPr>
              <w:t>ење учесталости контроле и постигнутог нивоа артеријског притис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Унапре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  <w:lang w:val="nb-NO"/>
              </w:rPr>
              <w:t>ење учесталости контроле ризика за појаву нефропат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учесталости контроле ризика за појаву ретинопат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активности на превенцији пушења као фактора ризика у адолесцентном период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т деце са дијабетесом у којих је процењена телесна тежина и висина најмање 1 годишње</w:t>
            </w:r>
          </w:p>
          <w:p>
            <w:pPr>
              <w:pStyle w:val="Normal"/>
              <w:ind w:left="1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т адолесцената са 1 или више вредности ХбА1ц годишње</w:t>
            </w:r>
          </w:p>
          <w:p>
            <w:pPr>
              <w:pStyle w:val="Normal"/>
              <w:ind w:left="1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т адолесцената са последњим резултатом ХбА1ц &gt; 7.5%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  <w:lang w:val="ru-RU"/>
              </w:rPr>
              <w:t xml:space="preserve">Проценат </w:t>
            </w:r>
            <w:r>
              <w:rPr>
                <w:sz w:val="20"/>
                <w:szCs w:val="20"/>
                <w:lang w:val="nb-NO"/>
              </w:rPr>
              <w:t>адолесцената са најмање 1 контролом артеријског притиска годишње</w:t>
            </w:r>
          </w:p>
          <w:p>
            <w:pPr>
              <w:pStyle w:val="Normal"/>
              <w:ind w:left="1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т адолесцената са последњим резултатом артеријског притиска &lt;130/85 ммол/л</w:t>
            </w:r>
          </w:p>
          <w:p>
            <w:pPr>
              <w:pStyle w:val="Normal"/>
              <w:ind w:left="1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т адолесцената са најмање 1 тестирањем микроалбуминурије годиш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т адолесцената са једним прегледом очног дна годишње</w:t>
            </w:r>
          </w:p>
          <w:p>
            <w:pPr>
              <w:pStyle w:val="Normal"/>
              <w:ind w:left="1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ат адолесцената са најмање 1 проценом пушачког статуса годишње  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19"/>
                <w:szCs w:val="19"/>
                <w:lang w:val="ru-RU"/>
              </w:rPr>
              <w:t>Проценат деце и адолесцената са најмање 1 хипергликемијским хитним стање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19"/>
                <w:szCs w:val="19"/>
                <w:lang w:val="ru-RU"/>
              </w:rPr>
              <w:t>(кетоацидозом) које је захтевало хоспитализацију</w:t>
            </w:r>
          </w:p>
          <w:p>
            <w:pPr>
              <w:pStyle w:val="Normal"/>
              <w:ind w:left="12" w:hanging="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Проценат деце и адолесцената са најмање 1 хипогликемијским хитним стањем које је захтевало хоспитализацију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спостављен Национални систем за евалуацију примене параметара метаболичке контроле у деце са дијабетесо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спостављен Национални систем за евалуацију нивоа параметара метаболичке контроле у деце са дијабетесо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left="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9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инистарство здравља,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ствене установе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</w:t>
            </w:r>
            <w:r>
              <w:rPr>
                <w:sz w:val="20"/>
                <w:szCs w:val="20"/>
                <w:lang w:val="sr-CS"/>
              </w:rPr>
              <w:t>5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trHeight w:val="2145" w:hRule="atLeast"/>
        </w:trPr>
        <w:tc>
          <w:tcPr>
            <w:tcW w:w="2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тман акутних компликација дијабетес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 w:bidi="ne-NP"/>
              </w:rPr>
            </w:pPr>
            <w:r>
              <w:rPr>
                <w:i/>
                <w:iCs/>
                <w:sz w:val="20"/>
                <w:szCs w:val="20"/>
                <w:lang w:val="ru-RU" w:bidi="ne-NP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ru-RU" w:bidi="ne-NP"/>
              </w:rPr>
              <w:t>Специфични циљ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ањити учесталост и утицај акутних компликација дијабетес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напређење групне и индивидуалне едукације о подешавању терапије у превенцији хипогликемиј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напређење групне и индивидуалне едукације о подешавању терапије у превенцији хипергликемија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честалост хипогликемије као узрока хоспитализације </w:t>
            </w:r>
          </w:p>
          <w:p>
            <w:pPr>
              <w:pStyle w:val="Normal"/>
              <w:ind w:lef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честалост хипергликемијских стања (дијабетесне кетоацидозе) као узрока хоспитализације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спостављен Национални систем за процену учесталости и утицаја акутних компликација дијабетес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9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инистарство здравља,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ствене установе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</w:t>
            </w:r>
            <w:r>
              <w:rPr>
                <w:sz w:val="20"/>
                <w:szCs w:val="20"/>
                <w:lang w:val="sr-CS"/>
              </w:rPr>
              <w:t>5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trHeight w:val="2865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тман пацијената са дијабетесом у хоспиталним условим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 w:bidi="ne-NP"/>
              </w:rPr>
            </w:pPr>
            <w:r>
              <w:rPr>
                <w:i/>
                <w:iCs/>
                <w:sz w:val="20"/>
                <w:szCs w:val="20"/>
                <w:lang w:val="ru-RU" w:bidi="ne-NP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ru-RU" w:bidi="ne-NP"/>
              </w:rPr>
              <w:t>Специфични циљ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збедити квалитетну и ефикасну здравствену заштиту пацијената са дијабетесом у току хоспитализације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збеђење уједначеног приступа терапији хоспитализованих пацијената са дијабетесом без обзира на разлог хоспитализац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ођење посебних вештина за постоперативни третман пацијената са дијабетесо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ечна дужина  хоспитализације пацијената са дијабетесом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ефинисане Националне препоруке за уједначен приступ у третману хоспитализованих пацијената са дијабетесом Успостављен Национални систем за процену примене препорука за уједначен приступ у третману хоспитализованих пацијената са дијабетесом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9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инистарство здравља,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ствене установе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</w:t>
            </w:r>
            <w:r>
              <w:rPr>
                <w:sz w:val="20"/>
                <w:szCs w:val="20"/>
                <w:lang w:val="sr-CS"/>
              </w:rPr>
              <w:t>5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trHeight w:val="6000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тман дијабетеса у трудноћ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 w:bidi="ne-NP"/>
              </w:rPr>
            </w:pPr>
            <w:r>
              <w:rPr>
                <w:i/>
                <w:iCs/>
                <w:sz w:val="20"/>
                <w:szCs w:val="20"/>
                <w:lang w:val="ru-RU" w:bidi="ne-NP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ru-RU" w:bidi="ne-NP"/>
              </w:rPr>
              <w:t>Специфични циљ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ићи повољан исход и добру контролу дијабетеса у трудноћи и при порођају у жена које су претходно имале дијабетес или испољиле дијабетес у току трудноће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контроле гликорегулације и других фактора ризика у преконцепцијском периоду</w:t>
            </w:r>
          </w:p>
          <w:p>
            <w:pPr>
              <w:pStyle w:val="Normal"/>
              <w:ind w:left="-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контроле гликорегулације и других фактора ризика у току трудноће</w:t>
            </w:r>
          </w:p>
          <w:p>
            <w:pPr>
              <w:pStyle w:val="Normal"/>
              <w:ind w:left="-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контроле гликорегулације и других фактора ризика током порођај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натални морталитет и број мртворођене деце у трудница са дијабетесом</w:t>
            </w:r>
          </w:p>
          <w:p>
            <w:pPr>
              <w:pStyle w:val="Normal"/>
              <w:ind w:left="21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сталост порођаја царским резом у трудница са дијабетесом</w:t>
            </w:r>
          </w:p>
          <w:p>
            <w:pPr>
              <w:pStyle w:val="Normal"/>
              <w:ind w:left="21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сталост новорођене деце са тежином &gt;90 перцентила према гестационој старости у пацијенткиња са дијабетесом</w:t>
            </w:r>
          </w:p>
          <w:p>
            <w:pPr>
              <w:pStyle w:val="Normal"/>
              <w:ind w:left="21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сталост конгениталних малформација на порођају у деце трудница са дијабетесом</w:t>
            </w:r>
          </w:p>
          <w:p>
            <w:pPr>
              <w:pStyle w:val="Normal"/>
              <w:ind w:left="21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сталост пријема новорођене деце у интензивну негу после порођаја трудница са дијабетесом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постављен програм основне групне едукације пацијенткиња са дијабетесом у трудноћ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постављен програм основне индивидуалне едукације пацијенткиња са дијабетесом у трудноћ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постављен Национални систем за процену тока и исхода трудноће и метаболичке контроле дијабетеса у трудноћ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9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инистарство здравља,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ствене установе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</w:t>
            </w:r>
            <w:r>
              <w:rPr>
                <w:sz w:val="20"/>
                <w:szCs w:val="20"/>
                <w:lang w:val="sr-CS"/>
              </w:rPr>
              <w:t>5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trHeight w:val="1949" w:hRule="atLeast"/>
        </w:trPr>
        <w:tc>
          <w:tcPr>
            <w:tcW w:w="13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V. МУСКУЛОСКЕЛЕТНЕ БОЛЕ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35" w:hRule="atLeast"/>
        </w:trPr>
        <w:tc>
          <w:tcPr>
            <w:tcW w:w="1357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. ОП</w:t>
            </w:r>
            <w:r>
              <w:rPr>
                <w:sz w:val="20"/>
                <w:szCs w:val="20"/>
                <w:lang w:val="hr-HR"/>
              </w:rPr>
              <w:t>ШТИ ЦИЉ:   Превенција и контрола мускулоскелетних болести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фични циљеви</w:t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тивности</w:t>
            </w:r>
          </w:p>
        </w:tc>
        <w:tc>
          <w:tcPr>
            <w:tcW w:w="2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дикатор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екивани резултати</w:t>
            </w:r>
          </w:p>
        </w:tc>
        <w:tc>
          <w:tcPr>
            <w:tcW w:w="2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длежни органи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окови</w:t>
            </w:r>
          </w:p>
        </w:tc>
      </w:tr>
      <w:tr>
        <w:trPr>
          <w:trHeight w:val="187" w:hRule="atLeast"/>
        </w:trPr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напређење знања и вештина здравствених радника о мерама превенције мускулоскелетних болести </w:t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рада Водича добре пракс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инуирана едукација здравствених радника о мерама превенције</w:t>
            </w:r>
          </w:p>
        </w:tc>
        <w:tc>
          <w:tcPr>
            <w:tcW w:w="2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водич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семина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олазника семинара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на водича у пракс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знања и вештина</w:t>
            </w:r>
          </w:p>
        </w:tc>
        <w:tc>
          <w:tcPr>
            <w:tcW w:w="2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и и заводи за јавно здравље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ствене установе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дружења 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/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нивоа информисаности и знања популације у вези са здравим стиловима живота и раним знацима мускулоскелетних болести</w:t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Саветовалишни 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Развој, спровођење и </w:t>
            </w:r>
            <w:r>
              <w:rPr>
                <w:sz w:val="20"/>
                <w:szCs w:val="20"/>
                <w:lang w:val="sr-CS"/>
              </w:rPr>
              <w:t xml:space="preserve">процена </w:t>
            </w:r>
            <w:r>
              <w:rPr>
                <w:sz w:val="20"/>
                <w:szCs w:val="20"/>
                <w:lang w:val="sr-Latn-CS"/>
              </w:rPr>
              <w:t>едукативних програма за одређене популационе груп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Спровођење </w:t>
            </w:r>
            <w:r>
              <w:rPr>
                <w:sz w:val="20"/>
                <w:szCs w:val="20"/>
                <w:lang w:val="sr-CS"/>
              </w:rPr>
              <w:t>зд</w:t>
            </w:r>
            <w:r>
              <w:rPr>
                <w:sz w:val="20"/>
                <w:szCs w:val="20"/>
                <w:lang w:val="sr-Latn-CS"/>
              </w:rPr>
              <w:t>р</w:t>
            </w:r>
            <w:r>
              <w:rPr>
                <w:sz w:val="20"/>
                <w:szCs w:val="20"/>
                <w:lang w:val="sr-CS"/>
              </w:rPr>
              <w:t xml:space="preserve">авствено </w:t>
            </w:r>
            <w:r>
              <w:rPr>
                <w:sz w:val="20"/>
                <w:szCs w:val="20"/>
                <w:lang w:val="sr-Latn-CS"/>
              </w:rPr>
              <w:t>промотивн</w:t>
            </w:r>
            <w:r>
              <w:rPr>
                <w:sz w:val="20"/>
                <w:szCs w:val="20"/>
                <w:lang w:val="sr-CS"/>
              </w:rPr>
              <w:t xml:space="preserve">их </w:t>
            </w:r>
            <w:r>
              <w:rPr>
                <w:sz w:val="20"/>
                <w:szCs w:val="20"/>
                <w:lang w:val="sr-Latn-CS"/>
              </w:rPr>
              <w:t xml:space="preserve"> кампањ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Latn-CS"/>
              </w:rPr>
              <w:t>ктивности</w:t>
            </w:r>
            <w:r>
              <w:rPr>
                <w:sz w:val="20"/>
                <w:szCs w:val="20"/>
                <w:lang w:val="sr-CS"/>
              </w:rPr>
              <w:t xml:space="preserve"> у јавним гласилим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 xml:space="preserve">Развој здравих окружења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рој индивидуалног и групног здравствено васпитног рад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развијених прогр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остварених кампа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Број спроведених активности у </w:t>
            </w:r>
            <w:r>
              <w:rPr>
                <w:sz w:val="20"/>
                <w:szCs w:val="20"/>
                <w:lang w:val="sr-CS"/>
              </w:rPr>
              <w:t>јавним гласил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Број здравих окружења</w:t>
            </w:r>
          </w:p>
        </w:tc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напређење знања популације о значају мускулоскелетних болести 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цински факултет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ститут за јавно здравље Србије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и и заводи за јавно здравље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ствене установ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е локалне самоуправ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удружења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јавна гласи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trHeight w:val="187" w:hRule="atLeast"/>
        </w:trPr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но откривање оболелих од мускулоскелетних болест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Обезбеђивање опрем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Идентификовање популационих група под ризиком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Откривање особа са раним карактеристикама  болести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Развој базе података-регистри болесника</w:t>
            </w:r>
          </w:p>
        </w:tc>
        <w:tc>
          <w:tcPr>
            <w:tcW w:w="2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Број </w:t>
            </w:r>
            <w:r>
              <w:rPr>
                <w:sz w:val="20"/>
                <w:szCs w:val="20"/>
                <w:lang w:val="sr-CS"/>
              </w:rPr>
              <w:t xml:space="preserve">и </w:t>
            </w:r>
            <w:r>
              <w:rPr>
                <w:sz w:val="20"/>
                <w:szCs w:val="20"/>
                <w:lang w:val="sr-Latn-CS"/>
              </w:rPr>
              <w:t>врста</w:t>
            </w:r>
            <w:r>
              <w:rPr>
                <w:sz w:val="20"/>
                <w:szCs w:val="20"/>
                <w:lang w:val="sr-CS"/>
              </w:rPr>
              <w:t xml:space="preserve"> набављене </w:t>
            </w:r>
            <w:r>
              <w:rPr>
                <w:sz w:val="20"/>
                <w:szCs w:val="20"/>
                <w:lang w:val="sr-Latn-CS"/>
              </w:rPr>
              <w:t xml:space="preserve"> опрем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Број пацијената са откривеним раним симптомима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рој база података-регистара болесника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лаговремено откривање особа под ризиком и са раним симптомима обољења</w:t>
            </w:r>
          </w:p>
        </w:tc>
        <w:tc>
          <w:tcPr>
            <w:tcW w:w="2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ствене установ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trHeight w:val="187" w:hRule="atLeast"/>
        </w:trPr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Унапређење квалитета живота оболелих од мускулоскелетних болести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Обезбеђење адекватних терапијских процедур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Спровођење мера рехабилитациј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Унапређење квалитета услуг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Унапређење мултидисциплинарне сарадње</w:t>
            </w:r>
          </w:p>
        </w:tc>
        <w:tc>
          <w:tcPr>
            <w:tcW w:w="2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рој пацијената са предузетим терапијским процедурам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рој пацијената са предузетим мерама рехабилитациј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рој и врста услуг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Смањење последица мускулоскелетних болести на појединца и друштво</w:t>
            </w:r>
          </w:p>
        </w:tc>
        <w:tc>
          <w:tcPr>
            <w:tcW w:w="2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ru-RU"/>
              </w:rPr>
              <w:t>нститути и заводи за јавно здравље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ствене установ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trHeight w:val="187" w:hRule="atLeast"/>
        </w:trPr>
        <w:tc>
          <w:tcPr>
            <w:tcW w:w="135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ru-RU"/>
              </w:rPr>
              <w:t>.  ХРОНИЧНА ОПСТРУКТИВНА БОЛЕСТ ПЛУЋ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135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. ОП</w:t>
            </w:r>
            <w:r>
              <w:rPr>
                <w:sz w:val="20"/>
                <w:szCs w:val="20"/>
                <w:lang w:val="hr-HR"/>
              </w:rPr>
              <w:t xml:space="preserve">ШТИ ЦИЉ: </w:t>
            </w:r>
            <w:r>
              <w:rPr>
                <w:sz w:val="22"/>
                <w:szCs w:val="22"/>
                <w:lang w:val="hr-HR"/>
              </w:rPr>
              <w:t>Превенција и контрола хро</w:t>
            </w:r>
            <w:r>
              <w:rPr>
                <w:sz w:val="22"/>
                <w:szCs w:val="22"/>
                <w:lang w:val="sr-Latn-CS"/>
              </w:rPr>
              <w:t>ничне опструктивне болести плућа и астме</w:t>
            </w:r>
          </w:p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187" w:hRule="atLeast"/>
        </w:trPr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и циљеви</w:t>
            </w:r>
          </w:p>
        </w:tc>
        <w:tc>
          <w:tcPr>
            <w:tcW w:w="2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2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кивани резултати</w:t>
            </w:r>
          </w:p>
        </w:tc>
        <w:tc>
          <w:tcPr>
            <w:tcW w:w="2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адлежни органи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окови</w:t>
            </w:r>
          </w:p>
        </w:tc>
      </w:tr>
      <w:tr>
        <w:trPr>
          <w:trHeight w:val="187" w:hRule="atLeast"/>
        </w:trPr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знања и вештина здравствених радника о мерама превенције хроничних респираторних обоље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рада водича добре пракс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инуирана едукација здравствених радника на свим нивоима здравствене служб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укација здравствених радника за испитивање плућне функц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знања у општој популацији</w:t>
            </w:r>
          </w:p>
        </w:tc>
        <w:tc>
          <w:tcPr>
            <w:tcW w:w="2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водич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едукативних семина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полазника семинара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на водича у пракс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знања и вештина</w:t>
            </w:r>
          </w:p>
        </w:tc>
        <w:tc>
          <w:tcPr>
            <w:tcW w:w="2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ствене установе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дружења 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trHeight w:val="187" w:hRule="atLeast"/>
        </w:trPr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кретање пажње јавности на пораст обољевања од респираторних болести 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знања о здравом животу, спречавању 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ним знацима болести. </w:t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Саветовалишни рад Израда едукативног и здравствено промотивног материјала о болестима дисајних орга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Развој, спровођење и </w:t>
            </w:r>
            <w:r>
              <w:rPr>
                <w:sz w:val="20"/>
                <w:szCs w:val="20"/>
                <w:lang w:val="sr-CS"/>
              </w:rPr>
              <w:t xml:space="preserve">процена </w:t>
            </w:r>
            <w:r>
              <w:rPr>
                <w:sz w:val="20"/>
                <w:szCs w:val="20"/>
                <w:lang w:val="sr-Latn-CS"/>
              </w:rPr>
              <w:t>едукативних програма за одређене популационе груп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Спровођење </w:t>
            </w:r>
            <w:r>
              <w:rPr>
                <w:sz w:val="20"/>
                <w:szCs w:val="20"/>
                <w:lang w:val="sr-CS"/>
              </w:rPr>
              <w:t>зд</w:t>
            </w:r>
            <w:r>
              <w:rPr>
                <w:sz w:val="20"/>
                <w:szCs w:val="20"/>
                <w:lang w:val="sr-Latn-CS"/>
              </w:rPr>
              <w:t>р</w:t>
            </w:r>
            <w:r>
              <w:rPr>
                <w:sz w:val="20"/>
                <w:szCs w:val="20"/>
                <w:lang w:val="sr-CS"/>
              </w:rPr>
              <w:t xml:space="preserve">авствено </w:t>
            </w:r>
            <w:r>
              <w:rPr>
                <w:sz w:val="20"/>
                <w:szCs w:val="20"/>
                <w:lang w:val="sr-Latn-CS"/>
              </w:rPr>
              <w:t>промотивн</w:t>
            </w:r>
            <w:r>
              <w:rPr>
                <w:sz w:val="20"/>
                <w:szCs w:val="20"/>
                <w:lang w:val="sr-CS"/>
              </w:rPr>
              <w:t xml:space="preserve">их </w:t>
            </w:r>
            <w:r>
              <w:rPr>
                <w:sz w:val="20"/>
                <w:szCs w:val="20"/>
                <w:lang w:val="sr-Latn-CS"/>
              </w:rPr>
              <w:t xml:space="preserve"> кампањ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Latn-CS"/>
              </w:rPr>
              <w:t>ктивности</w:t>
            </w:r>
            <w:r>
              <w:rPr>
                <w:sz w:val="20"/>
                <w:szCs w:val="20"/>
                <w:lang w:val="sr-CS"/>
              </w:rPr>
              <w:t xml:space="preserve"> у јавним гласилим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 xml:space="preserve">Развој здравих окружењ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рој индивидуалног и групног здравствено васпитног рад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развијених прогр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остварених кампа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Број спроведених активности у </w:t>
            </w:r>
            <w:r>
              <w:rPr>
                <w:sz w:val="20"/>
                <w:szCs w:val="20"/>
                <w:lang w:val="sr-CS"/>
              </w:rPr>
              <w:t>јавним гласили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здравих окружења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знања популације о значају болести дисајних органа</w:t>
            </w:r>
          </w:p>
        </w:tc>
        <w:tc>
          <w:tcPr>
            <w:tcW w:w="2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цински факултет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ститут за јавно здравље Србије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и и заводи за јавно здравље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ствене установ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е локалне самоуправ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удружењ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јавна гласи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trHeight w:val="187" w:hRule="atLeast"/>
        </w:trPr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но откривање оболелих од болести дисајних орган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Обезбеђивање опреме за испитивање функције плућа (спирометри)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Идентификовање популационих група под ризиком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Откривање особа са раним карактеристикама болест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Образовање </w:t>
            </w:r>
            <w:r>
              <w:rPr>
                <w:sz w:val="20"/>
                <w:szCs w:val="20"/>
                <w:lang w:val="sr-Latn-CS"/>
              </w:rPr>
              <w:t>базе података-регистри оболелих од болести дисајних органа</w:t>
            </w:r>
          </w:p>
        </w:tc>
        <w:tc>
          <w:tcPr>
            <w:tcW w:w="2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Број </w:t>
            </w:r>
            <w:r>
              <w:rPr>
                <w:sz w:val="20"/>
                <w:szCs w:val="20"/>
                <w:lang w:val="sr-CS"/>
              </w:rPr>
              <w:t xml:space="preserve">и </w:t>
            </w:r>
            <w:r>
              <w:rPr>
                <w:sz w:val="20"/>
                <w:szCs w:val="20"/>
                <w:lang w:val="sr-Latn-CS"/>
              </w:rPr>
              <w:t>врста</w:t>
            </w:r>
            <w:r>
              <w:rPr>
                <w:sz w:val="20"/>
                <w:szCs w:val="20"/>
                <w:lang w:val="sr-CS"/>
              </w:rPr>
              <w:t xml:space="preserve"> набављене </w:t>
            </w:r>
            <w:r>
              <w:rPr>
                <w:sz w:val="20"/>
                <w:szCs w:val="20"/>
                <w:lang w:val="sr-Latn-CS"/>
              </w:rPr>
              <w:t xml:space="preserve"> опрем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Број пацијената са откривеним раним симптомима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азе података-регистри болесника оболелих од болести дисајних органа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лаговремено откривање особа под ризиком и са раним симптомима обољења</w:t>
            </w:r>
          </w:p>
        </w:tc>
        <w:tc>
          <w:tcPr>
            <w:tcW w:w="2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ствене установ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trHeight w:val="187" w:hRule="atLeast"/>
        </w:trPr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Унапређење квалитета живота оболелих од респираторних болести </w:t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Обезбеђење адекватних терапијских процедур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Спровођење мера рехабилитациј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Унапређење квалитета услуг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Унапређење мултидисциплинарне сарадње</w:t>
            </w:r>
          </w:p>
        </w:tc>
        <w:tc>
          <w:tcPr>
            <w:tcW w:w="2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рој пацијената са предузетим терапијским процедурам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рој пацијената са предузетим мерама рехабилитациј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рој и врста услуг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Смањење последица болести дисајних органа на појединца и друштво</w:t>
            </w:r>
          </w:p>
        </w:tc>
        <w:tc>
          <w:tcPr>
            <w:tcW w:w="2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ствене установ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trHeight w:val="187" w:hRule="atLeast"/>
        </w:trPr>
        <w:tc>
          <w:tcPr>
            <w:tcW w:w="135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СКРИНИНГ ЗА РАК ГРЛИЋА МАТЕРИЦ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135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1. ОПШТИ ЦИЉ: </w:t>
            </w:r>
            <w:r>
              <w:rPr>
                <w:sz w:val="22"/>
                <w:szCs w:val="22"/>
                <w:lang w:val="ru-RU"/>
              </w:rPr>
              <w:t>Успостављање организованог скрининг програма за рак грлића материц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и циљеви</w:t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2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и (показатељи)</w:t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кивани резултати</w:t>
            </w:r>
          </w:p>
        </w:tc>
        <w:tc>
          <w:tcPr>
            <w:tcW w:w="2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адлежни органи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окови</w:t>
            </w:r>
          </w:p>
        </w:tc>
      </w:tr>
      <w:tr>
        <w:trPr>
          <w:trHeight w:val="187" w:hRule="atLeast"/>
        </w:trPr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1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аживањ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ских капацитета</w:t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укација цитоскринера према предложеним стандардима у Програм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Едукација патолога –</w:t>
            </w:r>
            <w:r>
              <w:rPr>
                <w:i/>
                <w:sz w:val="20"/>
                <w:szCs w:val="20"/>
                <w:lang w:val="ru-RU"/>
              </w:rPr>
              <w:t>ужа специјализација из клиничке цитологије</w:t>
            </w:r>
            <w:r>
              <w:rPr>
                <w:sz w:val="20"/>
                <w:szCs w:val="20"/>
                <w:lang w:val="ru-RU"/>
              </w:rPr>
              <w:t xml:space="preserve"> за пет референтних цитолошких лабораторија (две лабораторије у Београду, по једна  у Нишу,  Крагујевцу и  у Новом Саду/Сремској Каменици)</w:t>
            </w:r>
          </w:p>
        </w:tc>
        <w:tc>
          <w:tcPr>
            <w:tcW w:w="2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ериодични извештај Едукативни семинари цитолог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обучених цитоскринера годишњ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ериодични извештај Медицинског факултета у Новом Саду о субспецијализацијама тј. ужој  субспецијализацији  из клиничке цитолог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ећан број цитоскринера који се могу укључити у  Програ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ећан број патолога који се могу укључити у Програм </w:t>
            </w:r>
          </w:p>
        </w:tc>
        <w:tc>
          <w:tcPr>
            <w:tcW w:w="2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инистарство здравља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неколошко акушерска клиника „Народни фронт”, Београд,</w:t>
            </w:r>
          </w:p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ru-RU"/>
              </w:rPr>
              <w:t xml:space="preserve">Медицински факултети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здравствене у</w:t>
            </w:r>
            <w:r>
              <w:rPr>
                <w:sz w:val="20"/>
                <w:szCs w:val="20"/>
                <w:lang w:val="nb-NO"/>
              </w:rPr>
              <w:t xml:space="preserve">станове терцијарног нивоа здравствене зашите у Београду, Нишу, Крагујевцу и Новом Саду 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</w:t>
            </w:r>
            <w:r>
              <w:rPr>
                <w:sz w:val="20"/>
                <w:szCs w:val="20"/>
                <w:lang w:val="pl-PL"/>
              </w:rPr>
              <w:t>2010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trHeight w:val="700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датна едукација гинеколога, медицинских сестара и осталог медицинског и немедицинског кадра домова здравља и института/завода за јавно здравље за потребе спровођења Програма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одржаних семина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Број едукованих здравствених радника и здравствених сарадник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Едуковани здравствени радници и здравствени сарадници 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инистарство здравља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ститут за јавно здравље Србије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и и заводи за јавно здрављ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анцеларија,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мови здрављ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– 201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trHeight w:val="700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укација административног особља за потребе реализације Прогр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стављање програма скрининг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укација за кори</w:t>
            </w:r>
            <w:r>
              <w:rPr>
                <w:sz w:val="20"/>
                <w:szCs w:val="20"/>
                <w:lang w:val="sr-Latn-CS"/>
              </w:rPr>
              <w:t>шћење софтвера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одржаних семинара годишње у једном дому здрављ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Број обучених административних радника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тивни радници едуковани за учешће у Програму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инистарство здравља,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ститути и заводи за јавно здрављ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анцеларија,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мови здрављ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– 20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trHeight w:val="2530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беђивање опреме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 опремљености ординација у домовима здравља пре започињања спровођење Прогр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ремање ординација у дому здравља опремом за узимање цитолошких брисева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вештај о опремљеност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ста неопходне опреме по домовима здравља и план расподеле опреме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а ситуације ради планирања набавке опрем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већање броја опремљених ординација за узимање цитолошких брисева 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инистарство здрављ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ститут за јавно здравље Србије,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мови здрављ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trHeight w:val="7810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а опремљености цитолошких лабораторија у домовима здравља</w:t>
            </w:r>
            <w:r>
              <w:rPr>
                <w:sz w:val="20"/>
                <w:szCs w:val="20"/>
                <w:lang w:val="fr-FR"/>
              </w:rPr>
              <w:t xml:space="preserve"> Опремање цитолошких лабораторија домова здравља опремом за цитолошке прегледе препарата (видети стандард опреме неопходне за цитолошки прегелед препарата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цена опремљености цитолошких лабораторија у референтним установ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Опремање цитолошких лабораторија у референтним установама опремом за цитолошке прегледе препарат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цена опремљености домова здравља компјутерском опремо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премање домова здравља комјутерском опрем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Опремање Канцеларије комјутерском опремом и умрежавање са Институтом за јавно здравље Србије „др Милан Јовановић Батут”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сталирање софтвера за спровођење Програм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режавање домова здравља у информатичке системе института и завода за јавно здравље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вештај о опремљеност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ста неопходне опреме по домовима здравља и план расподеле опрем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вештај о опремљен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вештај о опремању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ова здравља и  Канцеларије компјутерском опрем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Извештај о инсталирању софтвера у  домовима здравља, институтима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заводима за јавно здрављ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вештај о броју умрежених домова здрав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Анализа ситуације ради планирања набавке опреме</w:t>
            </w:r>
            <w:r>
              <w:rPr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Повећање броја опремљених домова здравља за цитолошке прегледе препара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већање броја опремљених лабораторија за цитолошке прегледе препар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овећање опремљених домова здравља компјутерском опрем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а опремљена за пријем и обраду података из Прогр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сталиран софтвер у домовима здравља, зав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ма и институтима за јавно здрављ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ви домови здравља повезани са </w:t>
            </w:r>
            <w:r>
              <w:rPr>
                <w:sz w:val="20"/>
                <w:szCs w:val="20"/>
                <w:lang w:val="ru-RU"/>
              </w:rPr>
              <w:t>информатичким системима института и завода за јавно здравље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инистарство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дравља,</w:t>
            </w:r>
            <w:r>
              <w:rPr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ститут за јавно здравље Србије,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здравствене установ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trHeight w:val="9190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3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зивање жена на скрининг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Организација слања првих и поновних пози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финисање спискова жена које ће бити обухваћене скринингом према препорукама Програм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према плана позивања на годишњем нивоу -за жене које се нису одазвал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рва група</w:t>
            </w:r>
            <w:r>
              <w:rPr>
                <w:sz w:val="20"/>
                <w:szCs w:val="20"/>
                <w:lang w:val="ru-RU"/>
              </w:rPr>
              <w:t xml:space="preserve"> позиваних (у првој години организованог скрининга): према датуму рођењ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  <w:lang w:val="sr-CS"/>
              </w:rPr>
              <w:t xml:space="preserve">Друга </w:t>
            </w:r>
            <w:r>
              <w:rPr>
                <w:i/>
                <w:sz w:val="20"/>
                <w:szCs w:val="20"/>
                <w:u w:val="single"/>
                <w:lang w:val="sr-Latn-CS"/>
              </w:rPr>
              <w:t xml:space="preserve"> група</w:t>
            </w:r>
            <w:r>
              <w:rPr>
                <w:sz w:val="20"/>
                <w:szCs w:val="20"/>
                <w:lang w:val="sr-Latn-CS"/>
              </w:rPr>
              <w:t xml:space="preserve"> (у другој години скрининга): према датуму ро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  <w:lang w:val="sr-Latn-CS"/>
              </w:rPr>
              <w:t>е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У другој години скринга позвати и све жене које се нису одазвале из </w:t>
            </w:r>
            <w:r>
              <w:rPr>
                <w:sz w:val="20"/>
                <w:szCs w:val="20"/>
                <w:lang w:val="sr-CS"/>
              </w:rPr>
              <w:t>прве</w:t>
            </w:r>
            <w:r>
              <w:rPr>
                <w:sz w:val="20"/>
                <w:szCs w:val="20"/>
                <w:lang w:val="sr-Latn-CS"/>
              </w:rPr>
              <w:t xml:space="preserve"> групе жена позиваних за скринг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  <w:lang w:val="sr-CS"/>
              </w:rPr>
              <w:t xml:space="preserve">Трећа </w:t>
            </w:r>
            <w:r>
              <w:rPr>
                <w:i/>
                <w:sz w:val="20"/>
                <w:szCs w:val="20"/>
                <w:u w:val="single"/>
                <w:lang w:val="sr-Latn-CS"/>
              </w:rPr>
              <w:t xml:space="preserve"> група</w:t>
            </w:r>
            <w:r>
              <w:rPr>
                <w:sz w:val="20"/>
                <w:szCs w:val="20"/>
                <w:lang w:val="sr-Latn-CS"/>
              </w:rPr>
              <w:t xml:space="preserve"> (у трећој години организованог скринга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према датуму ро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  <w:lang w:val="sr-Latn-CS"/>
              </w:rPr>
              <w:t>е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У трећој години</w:t>
            </w:r>
            <w:r>
              <w:rPr>
                <w:sz w:val="20"/>
                <w:szCs w:val="20"/>
                <w:lang w:val="sr-CS"/>
              </w:rPr>
              <w:t xml:space="preserve"> скрининга позвати све жене које се нису одазвале из друге групе жена позиваних на скрининг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  <w:lang w:val="sr-CS"/>
              </w:rPr>
              <w:t>Четврта група</w:t>
            </w:r>
            <w:r>
              <w:rPr>
                <w:sz w:val="20"/>
                <w:szCs w:val="20"/>
                <w:lang w:val="sr-CS"/>
              </w:rPr>
              <w:t xml:space="preserve"> ( у четвртој години скрининга) позивају се све жене из треће групе које се у претходној години нису одазвале на скрининг и поново се позивају жене из прве гру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стављање спискова канцеларији, жена које ће бити позване на скринин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остављање одштампаних позивних писама домовима здрављ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зрада, дизајнирање и штампање постера, агитки/лифлета о значају превенције рака грлића материц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рада периодичних извештаја о активностима у току скрининга, на основу препоручених процесних и исходних индикатора спровођења Прогр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н позивања жена које ће бити обухваћене скринингом за три календарске годин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 поновног позивања жена које се нису одазвал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исак жена планираних за позивање на скрининг по календарским година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вештај о одштампаним позивним писм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 расподеле позивних писама по домовима здрављ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вештај о одштампаним промотивним материјал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 расподеле промотивног материјала по домовима здравља,  институтима и  заводима за јавно здрављ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одштампаних агитки/лифлета</w:t>
            </w:r>
          </w:p>
          <w:p>
            <w:pPr>
              <w:pStyle w:val="Normal"/>
              <w:ind w:left="21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одштампаних постера</w:t>
            </w:r>
          </w:p>
          <w:p>
            <w:pPr>
              <w:pStyle w:val="Normal"/>
              <w:ind w:left="21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ни извештај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могућено слање позива по предвиђеној динамиц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ивна писма достављ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ељен  промотивни материјал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ћење спровођења Програма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Канцеларија, Институт за јавно здравље Србије,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и и заводи за јавно здрављ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мови здрављ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9-2015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80"/>
        <w:gridCol w:w="2520"/>
        <w:gridCol w:w="2340"/>
        <w:gridCol w:w="2700"/>
        <w:gridCol w:w="1620"/>
      </w:tblGrid>
      <w:tr>
        <w:trPr>
          <w:trHeight w:val="68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Информисање, едукација, социјална мобилизациј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ампања за превенцију рака грлића материц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Израда плана активности за кампању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формисање, едукација, социјална мобилизација на нивоу јединица локалне самоупра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вештај о оствареним циљевима кампа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ађен план активности за спровођење кампањ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звештај о остваривању активности који се односи на информисање, едукацију и  социјалну мобилизацију по управним  окруз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изање свести становништва о значају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рининга рака грлића материц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аћење </w:t>
            </w:r>
            <w:r>
              <w:rPr>
                <w:sz w:val="20"/>
                <w:szCs w:val="20"/>
                <w:lang w:val="sr-CS"/>
              </w:rPr>
              <w:t>спровођења</w:t>
            </w:r>
            <w:r>
              <w:rPr>
                <w:sz w:val="20"/>
                <w:szCs w:val="20"/>
                <w:lang w:val="ru-RU"/>
              </w:rPr>
              <w:t xml:space="preserve"> информисања, едукација и социјалне мобилизације по управним окрузи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 Канцеларија,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мови здрављ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pl-PL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</w:t>
            </w:r>
            <w:r>
              <w:rPr>
                <w:sz w:val="20"/>
                <w:szCs w:val="20"/>
                <w:lang w:val="pl-PL"/>
              </w:rPr>
              <w:t>201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pl-PL"/>
        </w:rPr>
        <w:t>VIII</w:t>
      </w:r>
      <w:r>
        <w:rPr>
          <w:sz w:val="20"/>
          <w:szCs w:val="20"/>
          <w:lang w:val="ru-RU"/>
        </w:rPr>
        <w:t>. СКРИНИНГ ЗА РАК ДОЈК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693"/>
        <w:gridCol w:w="2410"/>
        <w:gridCol w:w="2507"/>
        <w:gridCol w:w="10"/>
        <w:gridCol w:w="2187"/>
      </w:tblGrid>
      <w:tr>
        <w:trPr/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0"/>
                <w:szCs w:val="20"/>
                <w:lang w:val="ru-RU"/>
              </w:rPr>
              <w:t xml:space="preserve">1. ОПШТИ ЦИЉ: </w:t>
            </w:r>
            <w:r>
              <w:rPr>
                <w:sz w:val="22"/>
                <w:szCs w:val="22"/>
                <w:lang w:val="hr-HR"/>
              </w:rPr>
              <w:t>Обезбеђивање предуслова за успостављање скрининг програма за рак дојк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ецифични циље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Индикатор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кивани резултат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адлежни органи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оков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1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CS"/>
              </w:rPr>
              <w:t>Израда и ш</w:t>
            </w:r>
            <w:r>
              <w:rPr>
                <w:sz w:val="20"/>
                <w:szCs w:val="20"/>
                <w:lang w:val="sr-CS"/>
              </w:rPr>
              <w:t>тампање стручно- методолошких упут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Израда у</w:t>
            </w:r>
            <w:r>
              <w:rPr>
                <w:sz w:val="20"/>
                <w:szCs w:val="20"/>
                <w:lang w:val="sr-CS"/>
              </w:rPr>
              <w:t>путства за</w:t>
            </w:r>
            <w:r>
              <w:rPr>
                <w:sz w:val="20"/>
                <w:szCs w:val="20"/>
                <w:lang w:val="sr-Latn-CS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примарну и </w:t>
            </w:r>
            <w:r>
              <w:rPr>
                <w:sz w:val="20"/>
                <w:szCs w:val="20"/>
                <w:lang w:val="sr-Latn-CS"/>
              </w:rPr>
              <w:t>с</w:t>
            </w:r>
            <w:r>
              <w:rPr>
                <w:sz w:val="20"/>
                <w:szCs w:val="20"/>
                <w:lang w:val="sr-CS"/>
              </w:rPr>
              <w:t>екундарну здравствену заштиту</w:t>
            </w:r>
            <w:r>
              <w:rPr>
                <w:sz w:val="20"/>
                <w:szCs w:val="20"/>
                <w:lang w:val="sr-Latn-C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дијагностичке</w:t>
            </w:r>
            <w:r>
              <w:rPr>
                <w:sz w:val="20"/>
                <w:szCs w:val="20"/>
                <w:lang w:val="sr-CS"/>
              </w:rPr>
              <w:t xml:space="preserve"> цент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Урађена и одштампана упут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Припремљен материјал за едукациј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Министарство здравља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</w:rPr>
              <w:t>−20</w:t>
            </w:r>
            <w:r>
              <w:rPr>
                <w:sz w:val="18"/>
                <w:szCs w:val="18"/>
                <w:lang w:val="sr-CS"/>
              </w:rPr>
              <w:t>1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.2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укација специјалиста радиолога и радиолошких технич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дукација специјалиста радиолога 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олошких технич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специјалиста радиолога и радиолошких техничара укључених у едукациј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специјалиста радиолога и радиолошких техничара укључених у едукациј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цински факултет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онкологију и радиологију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</w:rPr>
              <w:t>−201</w:t>
            </w: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3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дукација лекара примарне здравствене зашти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Предавања </w:t>
            </w:r>
            <w:r>
              <w:rPr>
                <w:sz w:val="20"/>
                <w:szCs w:val="20"/>
                <w:lang w:val="sr-Latn-C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здравствене раднике </w:t>
            </w:r>
            <w:r>
              <w:rPr>
                <w:sz w:val="20"/>
                <w:szCs w:val="20"/>
                <w:lang w:val="sr-CS"/>
              </w:rPr>
              <w:t>домов</w:t>
            </w:r>
            <w:r>
              <w:rPr>
                <w:sz w:val="20"/>
                <w:szCs w:val="20"/>
                <w:lang w:val="sr-Latn-CS"/>
              </w:rPr>
              <w:t>а</w:t>
            </w:r>
            <w:r>
              <w:rPr>
                <w:sz w:val="20"/>
                <w:szCs w:val="20"/>
                <w:lang w:val="sr-CS"/>
              </w:rPr>
              <w:t xml:space="preserve"> здрављ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Број </w:t>
            </w:r>
            <w:r>
              <w:rPr>
                <w:sz w:val="20"/>
                <w:szCs w:val="20"/>
                <w:lang w:val="sr-CS"/>
              </w:rPr>
              <w:t xml:space="preserve">здравствених установа и здравствених радника </w:t>
            </w:r>
            <w:r>
              <w:rPr>
                <w:sz w:val="20"/>
                <w:szCs w:val="20"/>
                <w:lang w:val="ru-RU"/>
              </w:rPr>
              <w:t xml:space="preserve">укључених у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укациј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бухваћен</w:t>
            </w:r>
            <w:r>
              <w:rPr>
                <w:sz w:val="20"/>
                <w:szCs w:val="20"/>
                <w:lang w:val="sr-Latn-CS"/>
              </w:rPr>
              <w:t>о 90% центара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онкологију и радиологију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 у сарадњи с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дицинским факултето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</w:rPr>
              <w:t>−201</w:t>
            </w: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4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Едукација</w:t>
            </w:r>
            <w:r>
              <w:rPr>
                <w:sz w:val="20"/>
                <w:szCs w:val="20"/>
                <w:lang w:val="sr-CS"/>
              </w:rPr>
              <w:t xml:space="preserve"> здравствених  радника здравствених цента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Предавања и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едукациј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</w:t>
            </w:r>
            <w:r>
              <w:rPr>
                <w:sz w:val="20"/>
                <w:szCs w:val="20"/>
                <w:lang w:val="sr-CS"/>
              </w:rPr>
              <w:t xml:space="preserve">здравствених центара и здравствених радника </w:t>
            </w:r>
            <w:r>
              <w:rPr>
                <w:sz w:val="20"/>
                <w:szCs w:val="20"/>
                <w:lang w:val="ru-RU"/>
              </w:rPr>
              <w:t>укључених у едукациј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Обухваћен</w:t>
            </w:r>
            <w:r>
              <w:rPr>
                <w:sz w:val="20"/>
                <w:szCs w:val="20"/>
                <w:lang w:val="sr-Latn-CS"/>
              </w:rPr>
              <w:t>о 90% центара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и за онкологију и радиологију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 у сарадњи с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дицинским факултето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</w:rPr>
              <w:t>−201</w:t>
            </w: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5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пања намењена становниш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Кампања у јавним гласил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Урађен </w:t>
            </w:r>
            <w:r>
              <w:rPr>
                <w:sz w:val="20"/>
                <w:szCs w:val="20"/>
                <w:lang w:val="sr-CS"/>
              </w:rPr>
              <w:t>дизајн кампање, спотов</w:t>
            </w:r>
            <w:r>
              <w:rPr>
                <w:sz w:val="20"/>
                <w:szCs w:val="20"/>
                <w:lang w:val="sr-Latn-CS"/>
              </w:rPr>
              <w:t>и</w:t>
            </w:r>
            <w:r>
              <w:rPr>
                <w:sz w:val="20"/>
                <w:szCs w:val="20"/>
                <w:lang w:val="sr-CS"/>
              </w:rPr>
              <w:t>, билборд</w:t>
            </w:r>
            <w:r>
              <w:rPr>
                <w:sz w:val="20"/>
                <w:szCs w:val="20"/>
                <w:lang w:val="sr-Latn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и др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Број е</w:t>
            </w:r>
            <w:r>
              <w:rPr>
                <w:sz w:val="20"/>
                <w:szCs w:val="20"/>
                <w:lang w:val="sr-CS"/>
              </w:rPr>
              <w:t>митовањ</w:t>
            </w:r>
            <w:r>
              <w:rPr>
                <w:sz w:val="20"/>
                <w:szCs w:val="20"/>
                <w:lang w:val="sr-Latn-CS"/>
              </w:rPr>
              <w:t>а и  презентац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изање свести јавности о значају скрининга за рак дојке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 xml:space="preserve">институти и заводи за јавно здравље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</w:rPr>
              <w:t>−201</w:t>
            </w: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6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Формирање </w:t>
            </w:r>
            <w:r>
              <w:rPr>
                <w:sz w:val="20"/>
                <w:szCs w:val="20"/>
                <w:lang w:val="sr-Latn-CS"/>
              </w:rPr>
              <w:t>Канцеларије за скрининг рака дојке</w:t>
            </w:r>
            <w:r>
              <w:rPr>
                <w:sz w:val="20"/>
                <w:szCs w:val="20"/>
                <w:lang w:val="sr-CS"/>
              </w:rPr>
              <w:t xml:space="preserve"> (у даљем тексту: Канцеларија)</w:t>
            </w:r>
            <w:r>
              <w:rPr>
                <w:sz w:val="20"/>
                <w:szCs w:val="20"/>
                <w:lang w:val="sr-Latn-CS"/>
              </w:rPr>
              <w:t xml:space="preserve"> и </w:t>
            </w:r>
            <w:r>
              <w:rPr>
                <w:sz w:val="20"/>
                <w:szCs w:val="20"/>
                <w:lang w:val="sr-CS"/>
              </w:rPr>
              <w:t>скрининг цент</w:t>
            </w:r>
            <w:r>
              <w:rPr>
                <w:sz w:val="20"/>
                <w:szCs w:val="20"/>
                <w:lang w:val="sr-Latn-CS"/>
              </w:rPr>
              <w:t>а</w:t>
            </w:r>
            <w:r>
              <w:rPr>
                <w:sz w:val="20"/>
                <w:szCs w:val="20"/>
                <w:lang w:val="sr-CS"/>
              </w:rPr>
              <w:t>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ind w:left="397" w:hanging="3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Кадрови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ind w:left="397" w:hanging="3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П</w:t>
            </w:r>
            <w:r>
              <w:rPr>
                <w:sz w:val="20"/>
                <w:szCs w:val="20"/>
                <w:lang w:val="sr-CS"/>
              </w:rPr>
              <w:t>ростор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ind w:left="397" w:hanging="3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О</w:t>
            </w:r>
            <w:r>
              <w:rPr>
                <w:sz w:val="20"/>
                <w:szCs w:val="20"/>
                <w:lang w:val="sr-CS"/>
              </w:rPr>
              <w:t>према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ind w:left="397" w:hanging="3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С</w:t>
            </w:r>
            <w:r>
              <w:rPr>
                <w:sz w:val="20"/>
                <w:szCs w:val="20"/>
                <w:lang w:val="sr-CS"/>
              </w:rPr>
              <w:t>офтве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 xml:space="preserve">Оформљена </w:t>
            </w: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nb-NO"/>
              </w:rPr>
              <w:t>анцеларија и скрининг центр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ја активности скрининг програма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ствени центр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институти и заводи за јавно здравље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</w:rPr>
              <w:t>−201</w:t>
            </w: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7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информационог сис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7" w:leader="none"/>
              </w:tabs>
              <w:ind w:left="356" w:hanging="34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Софтвер </w:t>
            </w:r>
          </w:p>
          <w:p>
            <w:pPr>
              <w:pStyle w:val="Normal"/>
              <w:tabs>
                <w:tab w:val="clear" w:pos="720"/>
                <w:tab w:val="left" w:pos="757" w:leader="none"/>
              </w:tabs>
              <w:ind w:left="356" w:hanging="34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Опрема </w:t>
            </w:r>
          </w:p>
          <w:p>
            <w:pPr>
              <w:pStyle w:val="Normal"/>
              <w:tabs>
                <w:tab w:val="clear" w:pos="720"/>
                <w:tab w:val="left" w:pos="757" w:leader="none"/>
              </w:tabs>
              <w:ind w:left="356" w:hanging="3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реж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ина набављене опрем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љено бар 90% скрининг центара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институти и заводи за јавно здравље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</w:rPr>
              <w:t>−201</w:t>
            </w: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</w:tr>
      <w:tr>
        <w:trPr>
          <w:trHeight w:val="156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8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система контроле квалит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Израда плана контроле квалитет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остављање контроле квалит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Успостављен систем за контролу и унапређење квалитета скрининг</w:t>
            </w:r>
            <w:r>
              <w:rPr>
                <w:sz w:val="20"/>
                <w:szCs w:val="20"/>
                <w:lang w:val="sr-CS"/>
              </w:rPr>
              <w:t xml:space="preserve">а </w:t>
            </w:r>
            <w:r>
              <w:rPr>
                <w:sz w:val="20"/>
                <w:szCs w:val="20"/>
                <w:lang w:val="nb-NO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nb-NO"/>
              </w:rPr>
              <w:t xml:space="preserve">рограма 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институти и заводи за јавно здравље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</w:rPr>
              <w:t>−201</w:t>
            </w:r>
            <w:r>
              <w:rPr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bCs/>
          <w:sz w:val="20"/>
          <w:szCs w:val="20"/>
        </w:rPr>
        <w:t>IX</w:t>
      </w:r>
      <w:r>
        <w:rPr>
          <w:bCs/>
          <w:sz w:val="20"/>
          <w:szCs w:val="20"/>
          <w:lang w:val="sr-CS"/>
        </w:rPr>
        <w:t xml:space="preserve">. </w:t>
      </w:r>
      <w:r>
        <w:rPr>
          <w:bCs/>
          <w:sz w:val="20"/>
          <w:szCs w:val="20"/>
          <w:lang w:val="hr-HR"/>
        </w:rPr>
        <w:t xml:space="preserve">СКРИНИНГ ЗА </w:t>
      </w:r>
      <w:r>
        <w:rPr>
          <w:bCs/>
          <w:sz w:val="20"/>
          <w:szCs w:val="20"/>
          <w:lang w:val="sr-CS"/>
        </w:rPr>
        <w:t>КОЛОРЕКТАЛНИ КАРЦИНОМ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693"/>
        <w:gridCol w:w="2410"/>
        <w:gridCol w:w="2507"/>
        <w:gridCol w:w="10"/>
        <w:gridCol w:w="2187"/>
      </w:tblGrid>
      <w:tr>
        <w:trPr/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0"/>
                <w:szCs w:val="20"/>
                <w:lang w:val="ru-RU"/>
              </w:rPr>
              <w:t xml:space="preserve">1. ОПШТИ ЦИЉ: </w:t>
            </w:r>
            <w:r>
              <w:rPr>
                <w:sz w:val="22"/>
                <w:szCs w:val="22"/>
                <w:lang w:val="hr-HR"/>
              </w:rPr>
              <w:t>Обезбеђивање предуслова за успостављање скрининг програма за рак дебелог цре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Специфични циље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А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И</w:t>
            </w:r>
            <w:r>
              <w:rPr>
                <w:sz w:val="20"/>
                <w:szCs w:val="20"/>
              </w:rPr>
              <w:t xml:space="preserve">ндикатор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кивани резултат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адлежни органи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оков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1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CS"/>
              </w:rPr>
              <w:t>Израда и ш</w:t>
            </w:r>
            <w:r>
              <w:rPr>
                <w:sz w:val="20"/>
                <w:szCs w:val="20"/>
                <w:lang w:val="sr-CS"/>
              </w:rPr>
              <w:t>тампање стручно- методолошких упут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Израда у</w:t>
            </w:r>
            <w:r>
              <w:rPr>
                <w:sz w:val="20"/>
                <w:szCs w:val="20"/>
                <w:lang w:val="sr-CS"/>
              </w:rPr>
              <w:t>путства за</w:t>
            </w:r>
            <w:r>
              <w:rPr>
                <w:sz w:val="20"/>
                <w:szCs w:val="20"/>
                <w:lang w:val="sr-Latn-CS"/>
              </w:rPr>
              <w:t xml:space="preserve"> све нивое здравствене заштите укључене у скринин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Урађена и одштампана упут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Припремљен материјал за едукациј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Министарство здравља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</w:t>
            </w:r>
            <w:r>
              <w:rPr>
                <w:sz w:val="20"/>
                <w:szCs w:val="20"/>
                <w:lang w:val="sr-CS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2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Едукација </w:t>
            </w:r>
            <w:r>
              <w:rPr>
                <w:sz w:val="20"/>
                <w:szCs w:val="20"/>
                <w:lang w:val="sr-Latn-CS"/>
              </w:rPr>
              <w:t xml:space="preserve">здравствених радника </w:t>
            </w:r>
            <w:r>
              <w:rPr>
                <w:sz w:val="20"/>
                <w:szCs w:val="20"/>
                <w:lang w:val="sr-CS"/>
              </w:rPr>
              <w:t>примарне здравствене зашти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Едукација </w:t>
            </w:r>
            <w:r>
              <w:rPr>
                <w:sz w:val="20"/>
                <w:szCs w:val="20"/>
                <w:lang w:val="sr-Latn-C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здравствене раднике </w:t>
            </w:r>
            <w:r>
              <w:rPr>
                <w:sz w:val="20"/>
                <w:szCs w:val="20"/>
                <w:lang w:val="sr-CS"/>
              </w:rPr>
              <w:t>домов</w:t>
            </w:r>
            <w:r>
              <w:rPr>
                <w:sz w:val="20"/>
                <w:szCs w:val="20"/>
                <w:lang w:val="sr-Latn-CS"/>
              </w:rPr>
              <w:t>а</w:t>
            </w:r>
            <w:r>
              <w:rPr>
                <w:sz w:val="20"/>
                <w:szCs w:val="20"/>
                <w:lang w:val="sr-CS"/>
              </w:rPr>
              <w:t xml:space="preserve"> здрављ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рој </w:t>
            </w:r>
            <w:r>
              <w:rPr>
                <w:sz w:val="20"/>
                <w:szCs w:val="20"/>
                <w:lang w:val="sr-CS"/>
              </w:rPr>
              <w:t xml:space="preserve">здравствених установа и </w:t>
            </w:r>
            <w:r>
              <w:rPr>
                <w:sz w:val="20"/>
                <w:szCs w:val="20"/>
                <w:lang w:val="sr-Latn-CS"/>
              </w:rPr>
              <w:t xml:space="preserve">здравствених </w:t>
            </w:r>
            <w:r>
              <w:rPr>
                <w:sz w:val="20"/>
                <w:szCs w:val="20"/>
                <w:lang w:val="sr-CS"/>
              </w:rPr>
              <w:t xml:space="preserve">радника </w:t>
            </w:r>
            <w:r>
              <w:rPr>
                <w:sz w:val="20"/>
                <w:szCs w:val="20"/>
                <w:lang w:val="ru-RU"/>
              </w:rPr>
              <w:t>укључених у едукациј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Обухваћен</w:t>
            </w:r>
            <w:r>
              <w:rPr>
                <w:sz w:val="20"/>
                <w:szCs w:val="20"/>
                <w:lang w:val="sr-Latn-CS"/>
              </w:rPr>
              <w:t xml:space="preserve">о 90% </w:t>
            </w:r>
            <w:r>
              <w:rPr>
                <w:sz w:val="20"/>
                <w:szCs w:val="20"/>
                <w:lang w:val="sr-CS"/>
              </w:rPr>
              <w:t>примарне здравствене заштите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дигестивне болест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институти и заводи за јавно здравље у сарадњи са Медицинским факултетом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</w:rPr>
              <w:t>−201</w:t>
            </w: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.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Едукација </w:t>
            </w:r>
            <w:r>
              <w:rPr>
                <w:sz w:val="20"/>
                <w:szCs w:val="20"/>
                <w:lang w:val="ru-RU"/>
              </w:rPr>
              <w:t xml:space="preserve">здравствених радника ендоскопских цента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Едукациј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ствених рад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центара и здравствених радника укључених у едукациј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u-RU"/>
              </w:rPr>
              <w:t>Обухваћен</w:t>
            </w:r>
            <w:r>
              <w:rPr>
                <w:sz w:val="20"/>
                <w:szCs w:val="20"/>
                <w:lang w:val="sr-Latn-CS"/>
              </w:rPr>
              <w:t>о 90% центар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инистарство здравља у сарадњи са Институтом за дигестивне болести 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цинским факултето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</w:rPr>
              <w:t>−201</w:t>
            </w: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.4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Едукација </w:t>
            </w:r>
            <w:r>
              <w:rPr>
                <w:sz w:val="20"/>
                <w:szCs w:val="20"/>
                <w:lang w:val="ru-RU"/>
              </w:rPr>
              <w:t>здравствених радника установа које се баве дијагностиком и лечењем колоректалног карцино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Едукациј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ствених радни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установа и здравствених радника укључених у едукациј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u-RU"/>
              </w:rPr>
              <w:t>Обухваћен</w:t>
            </w:r>
            <w:r>
              <w:rPr>
                <w:sz w:val="20"/>
                <w:szCs w:val="20"/>
                <w:lang w:val="sr-Latn-CS"/>
              </w:rPr>
              <w:t>о 90% центара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инистарство здравља у сарадњи са Институтом за дигестивне болести 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цинским факултетом</w:t>
            </w:r>
          </w:p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</w:rPr>
              <w:t>−201</w:t>
            </w: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5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пања намењена становниш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Кампања у јавним гласил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Урађен </w:t>
            </w:r>
            <w:r>
              <w:rPr>
                <w:sz w:val="20"/>
                <w:szCs w:val="20"/>
                <w:lang w:val="sr-CS"/>
              </w:rPr>
              <w:t>дизајн кампање, спотов</w:t>
            </w:r>
            <w:r>
              <w:rPr>
                <w:sz w:val="20"/>
                <w:szCs w:val="20"/>
                <w:lang w:val="sr-Latn-CS"/>
              </w:rPr>
              <w:t>и</w:t>
            </w:r>
            <w:r>
              <w:rPr>
                <w:sz w:val="20"/>
                <w:szCs w:val="20"/>
                <w:lang w:val="sr-CS"/>
              </w:rPr>
              <w:t>, билборд</w:t>
            </w:r>
            <w:r>
              <w:rPr>
                <w:sz w:val="20"/>
                <w:szCs w:val="20"/>
                <w:lang w:val="sr-Latn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и др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Број </w:t>
            </w:r>
            <w:r>
              <w:rPr>
                <w:sz w:val="20"/>
                <w:szCs w:val="20"/>
                <w:lang w:val="sr-CS"/>
              </w:rPr>
              <w:t>кампања у јавним гласил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изање свести јавности о значају скрининга за колоректални карцином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ство здрављ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институти и заводи за јавно здравље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</w:rPr>
              <w:t>−201</w:t>
            </w: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1.6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Формирање </w:t>
            </w:r>
            <w:r>
              <w:rPr>
                <w:sz w:val="18"/>
                <w:szCs w:val="18"/>
                <w:lang w:val="sr-Latn-CS"/>
              </w:rPr>
              <w:t xml:space="preserve">Канцеларије за скрининг </w:t>
            </w:r>
            <w:r>
              <w:rPr>
                <w:sz w:val="18"/>
                <w:szCs w:val="18"/>
                <w:lang w:val="ru-RU"/>
              </w:rPr>
              <w:t>колоректалног карцинома</w:t>
            </w:r>
            <w:r>
              <w:rPr>
                <w:sz w:val="18"/>
                <w:szCs w:val="18"/>
                <w:lang w:val="sr-CS"/>
              </w:rPr>
              <w:t xml:space="preserve"> (у даљем тексту: Канцеларија)</w:t>
            </w:r>
            <w:r>
              <w:rPr>
                <w:sz w:val="18"/>
                <w:szCs w:val="18"/>
                <w:lang w:val="sr-Latn-CS"/>
              </w:rPr>
              <w:t xml:space="preserve"> и </w:t>
            </w:r>
            <w:r>
              <w:rPr>
                <w:sz w:val="18"/>
                <w:szCs w:val="18"/>
                <w:lang w:val="sr-CS"/>
              </w:rPr>
              <w:t>скрининг цент</w:t>
            </w:r>
            <w:r>
              <w:rPr>
                <w:sz w:val="18"/>
                <w:szCs w:val="18"/>
                <w:lang w:val="sr-Latn-CS"/>
              </w:rPr>
              <w:t>а</w:t>
            </w:r>
            <w:r>
              <w:rPr>
                <w:sz w:val="18"/>
                <w:szCs w:val="18"/>
                <w:lang w:val="sr-CS"/>
              </w:rPr>
              <w:t>ра у управним окрузи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ind w:left="397" w:hanging="3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Кадрови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ind w:left="397" w:hanging="340"/>
              <w:rPr/>
            </w:pPr>
            <w:r>
              <w:rPr>
                <w:sz w:val="20"/>
                <w:szCs w:val="20"/>
                <w:lang w:val="sr-Latn-CS"/>
              </w:rPr>
              <w:t>П</w:t>
            </w:r>
            <w:r>
              <w:rPr>
                <w:sz w:val="20"/>
                <w:szCs w:val="20"/>
                <w:lang w:val="sr-CS"/>
              </w:rPr>
              <w:t>ростор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ind w:left="397" w:hanging="340"/>
              <w:rPr/>
            </w:pPr>
            <w:r>
              <w:rPr>
                <w:sz w:val="20"/>
                <w:szCs w:val="20"/>
                <w:lang w:val="sr-Latn-CS"/>
              </w:rPr>
              <w:t>О</w:t>
            </w:r>
            <w:r>
              <w:rPr>
                <w:sz w:val="20"/>
                <w:szCs w:val="20"/>
                <w:lang w:val="sr-CS"/>
              </w:rPr>
              <w:t>према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ind w:left="397" w:hanging="340"/>
              <w:rPr/>
            </w:pPr>
            <w:r>
              <w:rPr>
                <w:sz w:val="20"/>
                <w:szCs w:val="20"/>
                <w:lang w:val="sr-Latn-CS"/>
              </w:rPr>
              <w:t>С</w:t>
            </w:r>
            <w:r>
              <w:rPr>
                <w:sz w:val="20"/>
                <w:szCs w:val="20"/>
                <w:lang w:val="sr-CS"/>
              </w:rPr>
              <w:t>офтве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 xml:space="preserve">Оформљена </w:t>
            </w: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  <w:lang w:val="nb-NO"/>
              </w:rPr>
              <w:t>анцеларија и скрининг центр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ја активности скрининг програма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тво здрављ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институти и заводи за јавно здравље здравствени центр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</w:rPr>
              <w:t>−201</w:t>
            </w:r>
            <w:r>
              <w:rPr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7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информационог сист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7" w:leader="none"/>
              </w:tabs>
              <w:ind w:left="356" w:hanging="34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Софтвер </w:t>
            </w:r>
          </w:p>
          <w:p>
            <w:pPr>
              <w:pStyle w:val="Normal"/>
              <w:tabs>
                <w:tab w:val="clear" w:pos="720"/>
                <w:tab w:val="left" w:pos="757" w:leader="none"/>
              </w:tabs>
              <w:ind w:left="356" w:hanging="34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Опрема </w:t>
            </w:r>
          </w:p>
          <w:p>
            <w:pPr>
              <w:pStyle w:val="Normal"/>
              <w:tabs>
                <w:tab w:val="clear" w:pos="720"/>
                <w:tab w:val="left" w:pos="757" w:leader="none"/>
              </w:tabs>
              <w:ind w:left="356" w:hanging="3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реж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ина набављене опрем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љено бар 90% скрининг центара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тво здрављ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институти и заводи за јавно здравље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  <w:tr>
        <w:trPr>
          <w:trHeight w:val="1312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8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система контроле квалит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рада плана контроле квалитет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остављање контроле квалит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 xml:space="preserve">Успостављен систем за контролу и унапређење квалитета скрининг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nb-NO"/>
              </w:rPr>
              <w:t xml:space="preserve">рограма 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стартво здрављ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итут за јавно здравље Србије</w:t>
            </w:r>
            <w:r>
              <w:rPr>
                <w:rFonts w:cs="Garamond" w:ascii="Garamond" w:hAnsi="Garamond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институти и заводи за јавно здравље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−201</w:t>
            </w:r>
            <w:r>
              <w:rPr>
                <w:sz w:val="20"/>
                <w:szCs w:val="20"/>
                <w:lang w:val="sr-CS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15:00Z</dcterms:created>
  <dc:creator>a</dc:creator>
  <dc:description/>
  <cp:keywords/>
  <dc:language>en-US</dc:language>
  <cp:lastModifiedBy>Jovan</cp:lastModifiedBy>
  <cp:lastPrinted>2009-03-26T14:38:00Z</cp:lastPrinted>
  <dcterms:modified xsi:type="dcterms:W3CDTF">2009-03-30T17:15:00Z</dcterms:modified>
  <cp:revision>3</cp:revision>
  <dc:subject/>
  <dc:title>Akcioni plan Strategije za prevenciju i kontrolu nezaraznih bolesti Republike Srbije - nacrt 16</dc:title>
</cp:coreProperties>
</file>