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vbaProject.bin" ContentType="application/vnd.ms-office.vbaProject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. Закона о буџету Републике Србије за 2009. годину </w:t>
      </w:r>
      <w:r>
        <w:rPr>
          <w:bCs/>
          <w:lang w:val="ru-RU"/>
        </w:rPr>
        <w:t>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sr-Latn-CS"/>
        </w:rPr>
        <w:t>”</w:t>
      </w:r>
      <w:r>
        <w:rPr>
          <w:lang w:val="sr-CS"/>
        </w:rPr>
        <w:t xml:space="preserve">, број 120/08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– 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РАСПОДЕЛИ  И КОРИШЋЕЊУ ПОДСТИЦАЈНИХ СРЕДСТАВА ЗА ПОДРШКУ РАЗВОЈУ ОРГАНСКЕ ПРОИЗВОДЊЕ ЗА 2009. 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 и коришћења подстицајних средстава за подршку развоју органске производње за 2009. годину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о на коришћење подстицајних средстава под условима утврђеним овом уредбом, имају физичка лица (у даљем тексту: корисници средстава), ако: </w:t>
      </w:r>
    </w:p>
    <w:p>
      <w:pPr>
        <w:pStyle w:val="Normal"/>
        <w:rPr/>
      </w:pPr>
      <w:r>
        <w:rPr>
          <w:lang w:val="sr-CS"/>
        </w:rPr>
        <w:tab/>
        <w:t>1) су уписана у Регистар пољопривредних газдинстава у складу са Уредбом о Регистру пољопривредних газдинстава (</w:t>
      </w:r>
      <w:r>
        <w:rPr>
          <w:lang w:val="ru-RU"/>
        </w:rPr>
        <w:t>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119/08</w:t>
      </w:r>
      <w:r>
        <w:rPr>
          <w:lang w:val="sr-CS"/>
        </w:rPr>
        <w:t xml:space="preserve"> - </w:t>
      </w:r>
      <w:r>
        <w:rPr>
          <w:lang w:val="ru-RU"/>
        </w:rPr>
        <w:t xml:space="preserve"> у даљем тексту: Уредба);</w:t>
      </w:r>
    </w:p>
    <w:p>
      <w:pPr>
        <w:pStyle w:val="Normal"/>
        <w:rPr/>
      </w:pPr>
      <w:r>
        <w:rPr>
          <w:lang w:val="sr-CS"/>
        </w:rPr>
        <w:tab/>
        <w:t>2) су пријавила производњу и површине под пољопривредним културама, као и врсту и бројно стање сточног фонда,  у складу са Уредб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у измирила обавезе по основу прописа којима се уређују мере за подстицање развоја пољопривредне производње;</w:t>
      </w:r>
    </w:p>
    <w:p>
      <w:pPr>
        <w:pStyle w:val="Normal"/>
        <w:rPr/>
      </w:pPr>
      <w:r>
        <w:rPr>
          <w:lang w:val="sr-CS"/>
        </w:rPr>
        <w:tab/>
        <w:t>4) су са правним лицем које издаје сертификат, односно ресертификат за органске производе (у даљем тексту: овлашћена организација) закључили уговор о укључивању произвођача у органску производњ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су за закуп пољопривредног земљишта закључила уговор са физичким, односно правним лице, а за земљиште у државној својини са Министарством пољопривреде, шумарства и водопривреде (у даљем тексту: Министарство), на период од најмање четири године;</w:t>
      </w:r>
    </w:p>
    <w:p>
      <w:pPr>
        <w:pStyle w:val="Normal"/>
        <w:rPr/>
      </w:pPr>
      <w:r>
        <w:rPr>
          <w:lang w:val="sr-CS"/>
        </w:rPr>
        <w:tab/>
        <w:t>6) у 2009. години не остварују подстицаје по основу прописа којима се уређују мере регресирања репроматеријала за ратарску и повртарску производњу, подршке производње семена, расада и садног материјала методама органске производње за исте катастарске парцеле, као и подстицаје за одрживо коришћење генетичких ресурса домаћих животиња за иста грла, јединке животиња, односно кошниц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у наредне две године на катастарских парцелама на којима се обавља органска биљна производња за коју је корисник средстава остварио право на подстицајна средства, примењују методе органске производње у складу са Законом о органској производњи и органским производим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ој 62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подстицајна средства за развој органске биљне производње у износу од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20.000 динара по хектару за ратарску производњу (житарице, индустријско биље, лековито и ароматично биље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30.000 динара по хектару за воћарску, виноградарску и повртарску производњ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ан износ подстицајних средстава по кориснику средстава не може бити већи од 6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подстицајна средства за развој органске сточарске производње у износу од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15.000 динара по грлу крупне сто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5.000 динара по грлу ситне сто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500 динара по јединки живин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1.500 динара по кошници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ан износ подстицајних средстава по кориснику средстава не може бити већи од 8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rPr/>
      </w:pPr>
      <w:r>
        <w:rPr>
          <w:lang w:val="sr-CS"/>
        </w:rPr>
        <w:tab/>
        <w:t xml:space="preserve"> Захтев за остваривање права на коришћење подстицајних средстава подноси се на Обрасцу - Захтев за коришћење средстава за подстицај развоја органске производње у 2009. години, који је одштампан уз ову  уредбу и чини њен саставни део.</w:t>
      </w:r>
    </w:p>
    <w:p>
      <w:pPr>
        <w:pStyle w:val="Normal"/>
        <w:rPr/>
      </w:pPr>
      <w:r>
        <w:rPr>
          <w:lang w:val="sr-CS"/>
        </w:rPr>
        <w:tab/>
        <w:t xml:space="preserve">Захтев из става 1. овог члана подноси се Министарству, најкасније до </w:t>
        <w:br/>
        <w:t xml:space="preserve">31. маја 2009. годи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уз захтев подносе:</w:t>
      </w:r>
    </w:p>
    <w:p>
      <w:pPr>
        <w:pStyle w:val="Normal"/>
        <w:rPr/>
      </w:pPr>
      <w:r>
        <w:rPr>
          <w:lang w:val="sr-CS"/>
        </w:rPr>
        <w:tab/>
        <w:t>1)  копију уговора са овлашћеном организацијом;</w:t>
      </w:r>
    </w:p>
    <w:p>
      <w:pPr>
        <w:pStyle w:val="Normal"/>
        <w:rPr/>
      </w:pPr>
      <w:r>
        <w:rPr>
          <w:lang w:val="sr-CS"/>
        </w:rPr>
        <w:tab/>
        <w:t>2) оверену копију уговора о закупу из члана 2. тачка 5)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>На основу захтева из члана 5. став 1. ове уредбе инспектор надлежан за послове пољопривреде (у даљем тексту: инспектор) на лицу места сачињава записник о извршеном прегледу органске, биљне и сточарск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записнику из става 1. овог члана инспектор наводи податке о врсти органске производње, површинама на којима се примењују методе органске производње, врсти животиња, броју грла, јединки, односно кошниц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аци из записника из става 1. овог члана чине основ за исплату подстицајних средстава за подршку развоју органск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7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исплаћује Министарство на наменски рачун корисника средстава.</w:t>
      </w:r>
    </w:p>
    <w:p>
      <w:pPr>
        <w:pStyle w:val="Normal"/>
        <w:rPr/>
      </w:pPr>
      <w:r>
        <w:rPr>
          <w:lang w:val="sr-CS"/>
        </w:rPr>
        <w:tab/>
        <w:t>Подстицајна средства исплаћују се по редоследу подношења захтева до износа финансијских средстава утврђених посебним актом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8. </w:t>
      </w:r>
    </w:p>
    <w:p>
      <w:pPr>
        <w:pStyle w:val="Normal"/>
        <w:rPr/>
      </w:pPr>
      <w:r>
        <w:rPr>
          <w:lang w:val="sr-CS"/>
        </w:rPr>
        <w:tab/>
        <w:t xml:space="preserve">У случају остваривања права супротно члану 2. тач. 6) и 7) ове уредбе корисник средстава губи статус активног пољопривредног газдинства и стиче статус пасивног пољопривредног газдинства у складу са Уредбом, уз обавезу враћања примљеног износа подстицајних средстава, са обрачуном законске затезне камат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9. март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446"/>
      </w:tblGrid>
      <w:tr>
        <w:trPr/>
        <w:tc>
          <w:tcPr>
            <w:tcW w:w="4155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080odsek"/>
        <w:spacing w:before="0" w:after="0"/>
        <w:rPr>
          <w:b/>
          <w:b/>
        </w:rPr>
      </w:pPr>
      <w:r>
        <w:rPr>
          <w:b/>
        </w:rPr>
        <w:t xml:space="preserve">                   </w:t>
      </w:r>
      <w:r>
        <w:rPr>
          <w:b/>
          <w:lang w:val="sr-CS"/>
        </w:rPr>
        <w:drawing>
          <wp:inline distT="0" distB="0" distL="0" distR="0">
            <wp:extent cx="43878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80odsek"/>
        <w:spacing w:before="0" w:after="0"/>
        <w:rPr>
          <w:lang w:val="sr-CS"/>
        </w:rPr>
      </w:pPr>
      <w:r>
        <w:rPr>
          <w:lang w:val="sr-CS"/>
        </w:rPr>
        <w:t xml:space="preserve">Министарство пољопривреде,                                                                                          Образац                                                                               </w:t>
      </w:r>
    </w:p>
    <w:p>
      <w:pPr>
        <w:pStyle w:val="080odsek"/>
        <w:spacing w:before="0" w:after="0"/>
        <w:rPr/>
      </w:pPr>
      <w:r>
        <w:rPr>
          <w:lang w:val="sr-CS"/>
        </w:rPr>
        <w:t>шумарства и водопривреде</w:t>
      </w:r>
      <w:bookmarkStart w:id="0" w:name="str_2"/>
      <w:bookmarkEnd w:id="0"/>
    </w:p>
    <w:p>
      <w:pPr>
        <w:pStyle w:val="080odsek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080odsek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080odsek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  <w:t>ЗАХТЕВ</w:t>
        <w:br/>
        <w:t xml:space="preserve">ЗА КОРИШЋЕЊЕ СРЕДСТАВА ЗА ПОДСТИЦАЈ РАЗВОЈА ОРГАНСКЕ </w:t>
      </w:r>
    </w:p>
    <w:p>
      <w:pPr>
        <w:pStyle w:val="080odsek"/>
        <w:spacing w:before="0" w:after="0"/>
        <w:ind w:firstLine="720"/>
        <w:jc w:val="center"/>
        <w:rPr/>
      </w:pPr>
      <w:r>
        <w:rPr>
          <w:lang w:val="ru-RU"/>
        </w:rPr>
        <w:t>ПРОИЗВОДЊЕ У 200</w:t>
      </w:r>
      <w:r>
        <w:rPr>
          <w:lang w:val="sr-CS"/>
        </w:rPr>
        <w:t>9</w:t>
      </w:r>
      <w:r>
        <w:rPr>
          <w:lang w:val="ru-RU"/>
        </w:rPr>
        <w:t>. ГОДИНИ</w:t>
      </w:r>
    </w:p>
    <w:p>
      <w:pPr>
        <w:pStyle w:val="080odsek"/>
        <w:spacing w:before="0" w:after="0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2"/>
        <w:gridCol w:w="6047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lang w:val="ru-RU"/>
              </w:rPr>
              <w:t xml:space="preserve">Име и презиме </w:t>
              <w:br/>
              <w:t>подносиоца захтев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Јединствени матични број грађана (ЈМБГ)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Адреса становањ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Број телефона и телефакса 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рој пољопривредног газдинства</w:t>
              <w:br/>
              <w:t xml:space="preserve">(БПГ)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38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/>
              <w:t>Назив овлашћене организације</w:t>
              <w:br/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399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Датум закључивања уговора са овлашћеном организацијом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>Да ли сте били корисник подстицајних средстава Министарства пољопривреде, шумарства и водопривреде Републике Србије и које године?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Да                      Не                Које године</w:t>
            </w:r>
            <w:r>
              <w:rPr/>
              <w:t xml:space="preserve">  </w:t>
            </w:r>
          </w:p>
        </w:tc>
      </w:tr>
      <w:tr>
        <w:trPr>
          <w:trHeight w:val="65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sr-CS"/>
              </w:rPr>
              <w:t>Ако је одговор на претходно питање потврдан, да ли  су Ваше обавезе  измирене?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</w:t>
            </w:r>
            <w:r>
              <w:rPr>
                <w:lang w:val="sr-CS" w:eastAsia="en-US"/>
              </w:rPr>
              <w:t xml:space="preserve">Да                      Не 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Укупан тражени  износ</w:t>
              <w:br/>
              <w:t>подстицајних средстава у</w:t>
              <w:br/>
              <w:t>динарим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/>
              <w:t xml:space="preserve">Назив пословне банке 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/>
              <w:t>Адреса пословне банке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рој наменског рачуна</w:t>
              <w:br/>
              <w:t>подносиоца захтев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prored"/>
        <w:spacing w:before="0" w:after="280"/>
        <w:jc w:val="both"/>
        <w:rPr>
          <w:lang w:val="sr-CS"/>
        </w:rPr>
      </w:pPr>
      <w:r>
        <w:rPr>
          <w:lang w:val="sr-CS"/>
        </w:rPr>
      </w:r>
    </w:p>
    <w:p>
      <w:pPr>
        <w:pStyle w:val="Normalprored"/>
        <w:spacing w:before="0" w:after="280"/>
        <w:jc w:val="both"/>
        <w:rPr>
          <w:lang w:val="sr-CS"/>
        </w:rPr>
      </w:pPr>
      <w:r>
        <w:rPr>
          <w:lang w:val="sr-CS"/>
        </w:rPr>
        <w:t>Под пуном материјалном и кривичном одговорношћу ИЗЈАВЉУЈЕМ  да сам пре попуњавања обрасца исти пажљиво прочитао и разумео, да нећу остварити подстицај по основу: регресирања репроматеријала за ратарску и  повртарску производњу, подршке за производњу семена, расада и садног материјала методама органске производње за исте катастарске парцеле, по основу подршке одрживом коришћењу домаћих генетичких ресурса за иста грла,  као и да су сви наведени подаци тачни.</w:t>
      </w:r>
    </w:p>
    <w:p>
      <w:pPr>
        <w:pStyle w:val="Clan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jc w:val="both"/>
        <w:rPr/>
      </w:pPr>
      <w:r>
        <w:rPr/>
        <w:t> </w:t>
      </w:r>
      <w:r>
        <w:rPr>
          <w:lang w:val="ru-RU"/>
        </w:rPr>
        <w:t xml:space="preserve">Датум и место                               </w:t>
        <w:tab/>
        <w:tab/>
        <w:t xml:space="preserve"> </w:t>
        <w:tab/>
        <w:tab/>
        <w:tab/>
        <w:t xml:space="preserve">    Потпис подносиоца захтева</w:t>
      </w:r>
    </w:p>
    <w:p>
      <w:pPr>
        <w:pStyle w:val="Clan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lan"/>
        <w:jc w:val="both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080odsek"/>
        <w:spacing w:before="0" w:after="0"/>
        <w:rPr>
          <w:b/>
          <w:b/>
          <w:lang w:val="sr-CS"/>
        </w:rPr>
      </w:pPr>
      <w:r>
        <w:rPr>
          <w:b/>
          <w:lang w:val="sr-CS"/>
        </w:rPr>
        <w:t xml:space="preserve">                 </w:t>
      </w:r>
      <w:r>
        <w:rPr>
          <w:b/>
          <w:lang w:val="sr-CS"/>
        </w:rPr>
        <w:drawing>
          <wp:inline distT="0" distB="0" distL="0" distR="0">
            <wp:extent cx="438785" cy="361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80odsek"/>
        <w:spacing w:before="0" w:after="0"/>
        <w:rPr>
          <w:lang w:val="sr-CS"/>
        </w:rPr>
      </w:pPr>
      <w:r>
        <w:rPr>
          <w:lang w:val="sr-CS"/>
        </w:rPr>
        <w:t xml:space="preserve">Министарство пољопривреде,                                                                                                                                                                                   </w:t>
      </w:r>
    </w:p>
    <w:p>
      <w:pPr>
        <w:pStyle w:val="080odsek"/>
        <w:spacing w:before="0" w:after="0"/>
        <w:rPr>
          <w:lang w:val="sr-CS"/>
        </w:rPr>
      </w:pPr>
      <w:r>
        <w:rPr>
          <w:lang w:val="sr-CS"/>
        </w:rPr>
        <w:t>шумарства и водопривреде</w:t>
      </w:r>
    </w:p>
    <w:p>
      <w:pPr>
        <w:pStyle w:val="080odsek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080odsek"/>
        <w:spacing w:before="0" w:after="0"/>
        <w:rPr>
          <w:lang w:val="sr-CS"/>
        </w:rPr>
      </w:pPr>
      <w:r>
        <w:rPr>
          <w:lang w:val="sr-CS"/>
        </w:rPr>
      </w:r>
    </w:p>
    <w:tbl>
      <w:tblPr>
        <w:tblW w:w="5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871"/>
        <w:gridCol w:w="870"/>
        <w:gridCol w:w="35"/>
        <w:gridCol w:w="814"/>
        <w:gridCol w:w="59"/>
        <w:gridCol w:w="790"/>
        <w:gridCol w:w="26"/>
        <w:gridCol w:w="836"/>
        <w:gridCol w:w="836"/>
        <w:gridCol w:w="15"/>
        <w:gridCol w:w="871"/>
        <w:gridCol w:w="13"/>
        <w:gridCol w:w="829"/>
      </w:tblGrid>
      <w:tr>
        <w:trPr>
          <w:trHeight w:val="550" w:hRule="atLeast"/>
        </w:trPr>
        <w:tc>
          <w:tcPr>
            <w:tcW w:w="9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Биљна </w:t>
            </w:r>
            <w:r>
              <w:rPr>
                <w:lang w:val="ru-RU"/>
              </w:rPr>
              <w:t>производња</w:t>
            </w:r>
          </w:p>
        </w:tc>
      </w:tr>
      <w:tr>
        <w:trPr>
          <w:trHeight w:val="66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иљна врс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 катастарске парцел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рој  катастарске парцел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овршина  (ха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ажени  износ</w:t>
              <w:br/>
              <w:t>подстицајних средстава у</w:t>
              <w:br/>
              <w:t>динарима</w:t>
            </w:r>
          </w:p>
        </w:tc>
        <w:tc>
          <w:tcPr>
            <w:tcW w:w="6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9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очарска производња</w:t>
            </w:r>
          </w:p>
        </w:tc>
      </w:tr>
      <w:tr>
        <w:trPr>
          <w:trHeight w:val="84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рста животињ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Број грла/јединки/кошница за коју се траже подстицајна сред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Тражени  износ</w:t>
              <w:br/>
              <w:t>подстицајних средстава у</w:t>
              <w:br/>
              <w:t>динарима</w:t>
            </w:r>
          </w:p>
        </w:tc>
        <w:tc>
          <w:tcPr>
            <w:tcW w:w="68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lan"/>
        <w:jc w:val="both"/>
        <w:rPr>
          <w:lang w:val="sr-CS"/>
        </w:rPr>
      </w:pPr>
      <w:r>
        <w:rPr>
          <w:lang w:val="sr-CS"/>
        </w:rPr>
        <w:t>Под пуном материјалном и кривичном одговорношћу ИЗЈАВЉУЈЕМ  да сам пре попуњавања обрасца исти пажљиво прочитао и разумео, да нећу остварити подстицај по основу: регресирања репроматеријала за ратарску и  повртарску производњу, подршке за производњу семена, расада и садног материјала методама органске производње за исте катастарске парцеле, по основу подршке одрживом коришћењу домаћих генетичких ресурса за иста грла,  као и да су сви наведени подаци тачни.</w:t>
      </w:r>
    </w:p>
    <w:p>
      <w:pPr>
        <w:pStyle w:val="Clan"/>
        <w:jc w:val="both"/>
        <w:rPr/>
      </w:pPr>
      <w:r>
        <w:rPr/>
        <w:t> </w:t>
      </w:r>
      <w:r>
        <w:rPr>
          <w:lang w:val="ru-RU"/>
        </w:rPr>
        <w:t xml:space="preserve">Датум и место                               </w:t>
        <w:tab/>
        <w:tab/>
        <w:t xml:space="preserve"> </w:t>
        <w:tab/>
        <w:tab/>
        <w:tab/>
        <w:t xml:space="preserve">    Потпис подносиоца захт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5" w:leader="none"/>
        </w:tabs>
        <w:rPr/>
      </w:pPr>
      <w:r>
        <w:rPr>
          <w:lang w:val="ru-RU"/>
        </w:rPr>
        <w:tab/>
        <w:t xml:space="preserve">Правни основ за доношење ове уредбе садржан је у члану 5. Закона о буџету Републике Србије за 2009. годину  </w:t>
      </w:r>
      <w:r>
        <w:rPr>
          <w:bCs/>
          <w:lang w:val="ru-RU"/>
        </w:rPr>
        <w:t>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sr-Latn-CS"/>
        </w:rPr>
        <w:t>”</w:t>
      </w:r>
      <w:r>
        <w:rPr>
          <w:lang w:val="sr-CS"/>
        </w:rPr>
        <w:t>, 120/08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. 55/05, 71/05 – исправка, 101/07 и 65/08).</w:t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48" w:leader="none"/>
        </w:tabs>
        <w:rPr>
          <w:lang w:val="sr-CS"/>
        </w:rPr>
      </w:pPr>
      <w:r>
        <w:rPr>
          <w:lang w:val="sr-CS"/>
        </w:rPr>
        <w:tab/>
        <w:t>Органска производња представља целовит систем газдовања и производње пољопривредних, прехрамбених и других производа, који комбинује добру пољопривредну праксу, висок степен биолошке разноврсности (биодиверзитета), очување природних ресурса, примену високих стандарда добробити животиња и начин производње у складу са опредељењима одређених потрошача за производе у чијој производњи су коришћене природне супстанце.</w:t>
      </w:r>
    </w:p>
    <w:p>
      <w:pPr>
        <w:pStyle w:val="Normal"/>
        <w:tabs>
          <w:tab w:val="clear" w:pos="720"/>
          <w:tab w:val="left" w:pos="748" w:leader="none"/>
        </w:tabs>
        <w:rPr>
          <w:lang w:val="sr-CS"/>
        </w:rPr>
      </w:pPr>
      <w:r>
        <w:rPr>
          <w:lang w:val="sr-CS"/>
        </w:rPr>
        <w:tab/>
        <w:t>Органска производња има значајну друштвену улогу, јер с једне стране снабдева специфично тржиште и тиме задовољава потражњу потрошача за органским производима, а с друге стране обезбеђује јавна добра која доприносе заштити животне средине и добробити животиња, као и развоју сеоских подручја.</w:t>
      </w:r>
    </w:p>
    <w:p>
      <w:pPr>
        <w:pStyle w:val="Normal"/>
        <w:tabs>
          <w:tab w:val="clear" w:pos="720"/>
          <w:tab w:val="left" w:pos="748" w:leader="none"/>
        </w:tabs>
        <w:rPr/>
      </w:pPr>
      <w:r>
        <w:rPr>
          <w:lang w:val="sr-CS"/>
        </w:rPr>
        <w:tab/>
        <w:t>Законом о органској производњи и органским производим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ој 62/06) предвиђена је подршка развоју органске производње, како би се смањили трошкови производње који спречавају масовније опредељивање произвођача за овај облик производње.</w:t>
      </w:r>
    </w:p>
    <w:p>
      <w:pPr>
        <w:pStyle w:val="Normal"/>
        <w:tabs>
          <w:tab w:val="clear" w:pos="720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ru-RU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расподеле и коришћења подстицајних средстава за подршку развоју органске производње за 2009. годину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о на коришћење подстицајних средстава под условима утврђеним овом уредбом, имају физичка лица (у даљем тексту: корисници средстава), ако: </w:t>
      </w:r>
    </w:p>
    <w:p>
      <w:pPr>
        <w:pStyle w:val="Normal"/>
        <w:rPr/>
      </w:pPr>
      <w:r>
        <w:rPr>
          <w:lang w:val="sr-CS"/>
        </w:rPr>
        <w:tab/>
        <w:t>1) су уписана у Регистар пољопривредних газдинстава у складу са Уредбом о регистру пољопривредних газдинстава (</w:t>
      </w:r>
      <w:r>
        <w:rPr>
          <w:lang w:val="ru-RU"/>
        </w:rPr>
        <w:t>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119/08</w:t>
      </w:r>
      <w:r>
        <w:rPr>
          <w:lang w:val="sr-CS"/>
        </w:rPr>
        <w:t xml:space="preserve"> - </w:t>
      </w:r>
      <w:r>
        <w:rPr>
          <w:lang w:val="ru-RU"/>
        </w:rPr>
        <w:t xml:space="preserve"> у даљем тексту: Уредба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у пријавила производњу и површине под пољопривредним културама, као и врсту и бројно стање сточног фонда,  у складу са Уредб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су измирила обавезе по основу прописа којима се уређују мере за подстицање развоја пољопривредн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су са правним лицем које издаје сертификат, односно ресертификат за органске производе (у даљем тексту: овлашћена организација) закључили уговор о укључивању произвођача у органску производњ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су за закуп пољопривредног земљишта закључила уговор са физичким, односно правним лице, а за земљиште у државној својини са Министарством пољопривреде, шумарства и водопривреде (у даљем тексту: Министарство), на период од најмање четири 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у 2009. години не остварују подстицаје по основу прописа којима се уређују мере регресирања репроматеријала за ратарску и повртарску производњу, подршке производње семена, расада и садног материјала методама органске производње за исте катастарске парцеле, као и подстицаје за одрживо коришћење генетичких ресурса домаћих животиња за иста грла, јединке животиња, односно кошница;</w:t>
      </w:r>
    </w:p>
    <w:p>
      <w:pPr>
        <w:pStyle w:val="Normal"/>
        <w:ind w:firstLine="720"/>
        <w:rPr/>
      </w:pPr>
      <w:r>
        <w:rPr>
          <w:lang w:val="sr-CS"/>
        </w:rPr>
        <w:t>7) у наредне две године на катастарских парцелама, на којима се обавља органска биљна производња, за које је корисник средстава остварио право на подстицајна средства, примењују методе органске производње у складу са Законом о органској производњи и органским производима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>, број 62/06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подстицајна средства за развој органске биљне производње у износу од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20.000 динара по хектару за ратарску производњу (житарице, индустријско биље, лековито и ароматично биље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30.000 динара по хектару за воћарску, виноградарску и повртарску производњ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ан износ подстицајних средстава по кориснику средстава не може бити већи од 600.000 дина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подстицајна средства за развој органске сточарске производње у износу од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15.000 динара по грлу крупне сто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5.000 динара по грлу ситне сто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500 динара по јединки живин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1.500 динара по кошници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ан износ подстицајних средстава по кориснику средстава не може бити већи од 800.000 дина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Захтев за остваривање права на коришћење подстицајних средстава подноси се на Обрасцу - Захтев за коришћење средстава за подстицај развоја органске производње у 2009. години, који је одштампан у прилогу ове уредбе,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хтев из става 1. овог члана подноси се Министарству пољопривреде, шумарства и водопривреде (у даљем тексту: Министарство), најкасније до 31. маја 2009. годи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уз захтев подно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 копију уговора са овлашћеном организациј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верену копију уговора о закупу из члана 2. став 1. тачка 5)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захтева из члана 5. став 1. ове уредбе инспектор надлежан за послове пољопривреде (у даљем тексту: инспектор) на лицу места сачињава записник о извршеном прегледу органске, биљне и сточарск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записнику из става 1. овог члана инспектор наводи податке о врсти органске производње, површинама на којима се примењују методе органске производње, врсти животиња, броју грла, јединки, односно кошниц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исплаћује Министарство на наменски рачун корисника средстава. Подстицајна средства исплаћују се по редоследу подношења захтева до износа финансијских средстава утврђених посебним актом, који је донела Влад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случају остваривања права супротно члану 2. став 1. тач. 6) и 7) ове уредбе корисник средстава губи статус активног пољопривредног газдинства и стиче статус пасивног пољопривредног газдинства у складу са Уредбом, уз обавезу враћања примљеног износа подстицајних средстава, са обрачуном законске затезне камате. </w:t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48" w:leader="none"/>
          <w:tab w:val="left" w:pos="1496" w:leader="none"/>
        </w:tabs>
        <w:rPr>
          <w:lang w:val="sr-CS"/>
        </w:rPr>
      </w:pPr>
      <w:r>
        <w:rPr>
          <w:lang w:val="sr-CS"/>
        </w:rPr>
        <w:tab/>
        <w:t>Законом о буџету Републике Србије за 2009. годину, у члану 5. раздео 14, функција 420, економска класификација 451 Субвенције јавним нефинансијским предузећима и организацијама предвиђена су средства у износу од 17.314.000.000 динара, од чега је за Остале мере предвиђен укупни износ од 564.000.000 динара, а од тог износа за подршку развоју органске производње предвиђена су средства  у износу од 30.000.000 динара, од чега је за подршку развоју органске производње у 2009. години предвиђено 11.000.000 динара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  <w:tab w:val="left" w:pos="1496" w:leader="none"/>
        </w:tabs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СТУПАЊЕ НА СНАГУ УРЕДБЕ</w:t>
      </w:r>
    </w:p>
    <w:p>
      <w:pPr>
        <w:pStyle w:val="Normal"/>
        <w:tabs>
          <w:tab w:val="clear" w:pos="720"/>
          <w:tab w:val="left" w:pos="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5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Ова уредба ступи на снагу осмог дана од дана објављивања </w:t>
      </w:r>
      <w:r>
        <w:rPr>
          <w:lang w:val="ru-RU"/>
        </w:rPr>
        <w:t xml:space="preserve">у </w:t>
      </w:r>
      <w:r>
        <w:rPr>
          <w:lang w:val="sr-CS"/>
        </w:rPr>
        <w:t>„С</w:t>
      </w:r>
      <w:r>
        <w:rPr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4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080odsek">
    <w:name w:val="080---odsek"/>
    <w:basedOn w:val="Normal"/>
    <w:qFormat/>
    <w:pPr>
      <w:spacing w:before="280" w:after="280"/>
      <w:jc w:val="left"/>
    </w:pPr>
    <w:rPr/>
  </w:style>
  <w:style w:type="paragraph" w:styleId="Normalprored">
    <w:name w:val="normalprored"/>
    <w:basedOn w:val="Normal"/>
    <w:qFormat/>
    <w:pPr>
      <w:spacing w:before="280" w:after="280"/>
      <w:jc w:val="left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56:00Z</dcterms:created>
  <dc:creator>Dragica Covic</dc:creator>
  <dc:description/>
  <cp:keywords/>
  <dc:language>en-US</dc:language>
  <cp:lastModifiedBy>Jovan</cp:lastModifiedBy>
  <cp:lastPrinted>2009-03-19T16:07:00Z</cp:lastPrinted>
  <dcterms:modified xsi:type="dcterms:W3CDTF">2009-03-20T15:56:00Z</dcterms:modified>
  <cp:revision>2</cp:revision>
  <dc:subject/>
  <dc:title>73</dc:title>
</cp:coreProperties>
</file>