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080"/>
        <w:gridCol w:w="2200"/>
        <w:gridCol w:w="1747"/>
        <w:gridCol w:w="2835"/>
        <w:gridCol w:w="2268"/>
        <w:gridCol w:w="1730"/>
        <w:gridCol w:w="1105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6.1.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ПШТИ ЦИЉЕВ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ЕР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КТИВ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НДИКАТО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ДЛЕЖНИ ОРГАН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ЗВОРИ ФИНАНСИРАЊ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ОКОВ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sr-CS"/>
              </w:rPr>
              <w:t>Укључивање палијативног збрињавања у здравствени систем Републике Србије како би постао неотуђиви елемент права грађана на здравствену зашти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08" w:hanging="208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Број мултипрофесионалних тимова за палијативно збрињавање</w:t>
            </w:r>
          </w:p>
          <w:p>
            <w:pPr>
              <w:pStyle w:val="Normal"/>
              <w:spacing w:lineRule="auto" w:line="240" w:before="0" w:after="0"/>
              <w:ind w:left="208" w:hanging="20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08" w:hanging="208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Опредељене постеље за палијативно збрињавање у првој фази 140 постеља у опредељеним здравственим установама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У другој фази предвиђа  се формирање до укупно 300 постеља </w:t>
            </w:r>
          </w:p>
          <w:p>
            <w:pPr>
              <w:pStyle w:val="ListParagraph"/>
              <w:spacing w:lineRule="auto" w:line="240" w:before="0" w:after="0"/>
              <w:ind w:left="208" w:hanging="208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08" w:hanging="208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Број образованих консултативних тимова у здравственим установама</w:t>
            </w:r>
          </w:p>
          <w:p>
            <w:pPr>
              <w:pStyle w:val="Normal"/>
              <w:spacing w:lineRule="auto" w:line="240" w:before="0" w:after="0"/>
              <w:ind w:left="208" w:hanging="20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08" w:hanging="208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Број примењених интердисциплинарних  мултипрофесионалних  едукативних програма </w:t>
            </w:r>
          </w:p>
          <w:p>
            <w:pPr>
              <w:pStyle w:val="Normal"/>
              <w:spacing w:lineRule="auto" w:line="240" w:before="0" w:after="0"/>
              <w:ind w:left="208" w:hanging="20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08" w:hanging="208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Број прописаних рецепата (Морфина, Трамадола и других лекова који се користе у палијативном збрињавању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/>
              </w:rPr>
              <w:t>Индикатор 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ветске здравствене организациј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/>
              </w:rPr>
              <w:t>је пораст потр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/>
              </w:rPr>
              <w:t>ње опиоида у медицинске сврхе</w:t>
            </w:r>
          </w:p>
          <w:p>
            <w:pPr>
              <w:pStyle w:val="Normal"/>
              <w:spacing w:lineRule="auto" w:line="240" w:before="0" w:after="0"/>
              <w:ind w:left="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9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Министарство здравља, Репулички завод  за здравствено осигурање, здравствене установе, 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г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иница локалне самоуправ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пулички Завод  за здравствено осигурањ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иница локалне самоуправ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Унапређење и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sr-CS"/>
              </w:rPr>
              <w:t xml:space="preserve">достизање најбољег могућег квалитет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живота за пацијента и његову породиц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208" w:hanging="199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довољство корисника и његове породиц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208" w:hanging="199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Индикатори квалитета </w:t>
            </w:r>
          </w:p>
          <w:p>
            <w:pPr>
              <w:pStyle w:val="Normal"/>
              <w:spacing w:lineRule="auto" w:line="240" w:before="0" w:after="0"/>
              <w:ind w:left="9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Министарство здравља, Републички завод  за здравствено осигурање, здравствене установе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рг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иница локалне самоупра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пулички завод  за здравствено осигурањ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иница локалне самоуправ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од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5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080"/>
        <w:gridCol w:w="2200"/>
        <w:gridCol w:w="1760"/>
        <w:gridCol w:w="2860"/>
        <w:gridCol w:w="2200"/>
        <w:gridCol w:w="1760"/>
        <w:gridCol w:w="98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 СПЕЦИФИЧНИ ЦИЉЕВ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ЕР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КТИВНОС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НДИКАТОР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ДЛЕЖНИ ОРГАН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ЗВОРИ ФИНАНСИРАЊ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ОКОВ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ефинисање националних стандарда за палијативно збрињавање (организација, тимови, простор, опрема, извршење плана ра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1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51" w:hanging="15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дложити измене и допуне Правилника о ближим условима за обављање здравствене делатности у здравственим установама и другим облицима здравствене службе („Службени гласник РС”, број 43/06) у смислу обавезе образовања службе  за кућно лечење и негу у свим јединицама локалне самоуправе (88 домова здравља) које имају преко 25.000 становника</w:t>
            </w:r>
          </w:p>
          <w:p>
            <w:pPr>
              <w:pStyle w:val="Normal"/>
              <w:spacing w:lineRule="auto" w:line="240" w:before="0" w:after="0"/>
              <w:ind w:left="151" w:hanging="151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22" w:hanging="222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дложити измене и допуне Правилника о ближим условима за обављање здравствене делатности у здравственим установама и другим облицима здравствене службе („Службени гласник РС”, број 43/06) који предвиђа повећање броја кадра са постојећег норматива од: један лекар и  четири медицинске сестре на 25.000 становника на један  лекар и  пет сестара на 25.000 станов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51" w:hanging="15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 десет  градских домова здравља Београда норматив је један  лекар и четири медицинске сестре на 25.000 становника, а за домове здравља на </w:t>
            </w:r>
          </w:p>
          <w:p>
            <w:pPr>
              <w:pStyle w:val="Normal"/>
              <w:spacing w:lineRule="auto" w:line="240" w:before="0" w:after="0"/>
              <w:ind w:left="112" w:hanging="11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широј територији града       Београда један лекар и пет медицинских сестара на 25.000 станов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51" w:hanging="15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дложити измене и допуне Правилника о ближим условима за обављање здравствене делатности у здравственим установама и другим облицима здравствене службе („Службени гласник РС”, број 43/06), којима би се, од предвиђених  постеља 0,20 на 1000 становника на секундарном и терцијерном нивоу здравствене заштите,  определило 0,04 постеља на 1.000 становника за палијативно збрињавањ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редложити измене и допуне Правилника о ближим условима за обављање здравствене делатности у здравственим установама и другим облицима здравствене службе  („Службени гласник РС”, број 43/06) на секундарном и терцијерном нивоу које предвиђај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једног доктора специјалисту интерне медицине и пет медицинских сестара на 10 постељ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 Предложити измене и допуне   Правилника  о условима и начину унутрашње организације здравствених установа („Службени гласник РС”,  број 43/06)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58" w:hanging="158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дложити измене статута здравствених  установ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снивање службе за кућно лечење и негу  у 88домова здравља у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иницама локалне самоуправ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са преко 25.000 становника, са тимом за палијативно збрињавање у коме ј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доктор медицине,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едицинс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сестра, патронажна сестра, физиотерапеут и социјални радник, психолог и психијатар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снивање јединице за палијативно збрињавање у саставу одељења за продужено лечење и негу на секундарном и терцијарном нивоу здравствене заштите са опредељеним бројем постеља: 0,04 на 1.000 становника  и тимом у коме с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један  доктор медицине специјалиста интерне медицине и пет медицинских сестара на 10 постеља</w:t>
            </w:r>
          </w:p>
          <w:p>
            <w:pPr>
              <w:pStyle w:val="ListParagraph"/>
              <w:spacing w:lineRule="auto" w:line="240" w:before="0" w:after="0"/>
              <w:ind w:left="158" w:hanging="158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Прилагођавање простора и опреме за палијативно збрињавањ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40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22" w:hanging="19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Број мултипрофесионалних тимова за палијативно збрињавање на примарном, секундарном и терцијерном нивоу здравствене заштите</w:t>
            </w:r>
          </w:p>
          <w:p>
            <w:pPr>
              <w:pStyle w:val="Normal"/>
              <w:spacing w:lineRule="auto" w:line="240" w:before="0" w:after="0"/>
              <w:ind w:left="222" w:hanging="197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22" w:hanging="197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Број опредељених постеља за палијативно збрињавање у првој фази од 140 постеља у опредељеним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здравственим установам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222" w:hanging="197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у другој фази предвиђа  се оснивање јединица за палијативно збрињавање  до укупно 300 постеља </w:t>
            </w:r>
          </w:p>
          <w:p>
            <w:pPr>
              <w:pStyle w:val="ListParagraph"/>
              <w:spacing w:lineRule="auto" w:line="240" w:before="0" w:after="0"/>
              <w:ind w:left="222" w:hanging="197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222" w:hanging="197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-  Број новоформираних јединица за палијативно збрињавање на секундарном и терцијерном нивоу</w:t>
            </w:r>
          </w:p>
          <w:p>
            <w:pPr>
              <w:pStyle w:val="ListParagraph"/>
              <w:spacing w:lineRule="auto" w:line="240" w:before="0" w:after="0"/>
              <w:ind w:left="222" w:hanging="197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2" w:hanging="197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222" w:hanging="197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208" w:hanging="215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нистарство здравља, Републички завод  за здравствено осигурањ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здравствене устано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пулички завод  за здравствено осигурањ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иница локалне самоу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одина</w:t>
            </w:r>
          </w:p>
        </w:tc>
      </w:tr>
      <w:tr>
        <w:trPr>
          <w:trHeight w:val="293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рилагођавање законске регулативе стандардима лекова за палијативно збрињавање у складу с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Јединствен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нвенциј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појним дрога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препорукам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ветске здравствене организац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дложити измене</w:t>
            </w:r>
          </w:p>
          <w:p>
            <w:pPr>
              <w:pStyle w:val="TextBody"/>
              <w:ind w:left="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кона о лековима и медицинским средствима („Службени гласник РС”, бр.84/04 и 85/05),</w:t>
            </w:r>
          </w:p>
          <w:p>
            <w:pPr>
              <w:pStyle w:val="TextBody"/>
              <w:ind w:left="9" w:hanging="0"/>
              <w:rPr/>
            </w:pPr>
            <w:r>
              <w:rPr>
                <w:rStyle w:val="Osnovtext"/>
                <w:b/>
                <w:sz w:val="18"/>
                <w:szCs w:val="18"/>
              </w:rPr>
              <w:t>Закона о  производњи и промету опојних дрога (</w:t>
            </w:r>
            <w:r>
              <w:rPr>
                <w:b w:val="false"/>
                <w:sz w:val="18"/>
                <w:szCs w:val="18"/>
              </w:rPr>
              <w:t>„</w:t>
            </w:r>
            <w:r>
              <w:rPr>
                <w:rStyle w:val="Osnovtext"/>
                <w:b/>
                <w:sz w:val="18"/>
                <w:szCs w:val="18"/>
              </w:rPr>
              <w:t>Службени гласник РС</w:t>
            </w:r>
            <w:r>
              <w:rPr>
                <w:b w:val="false"/>
                <w:sz w:val="18"/>
                <w:szCs w:val="18"/>
              </w:rPr>
              <w:t>”</w:t>
            </w:r>
            <w:r>
              <w:rPr>
                <w:rStyle w:val="Osnovtext"/>
                <w:b/>
                <w:sz w:val="18"/>
                <w:szCs w:val="18"/>
              </w:rPr>
              <w:t xml:space="preserve"> број 110/03), </w:t>
            </w:r>
            <w:r>
              <w:rPr>
                <w:b w:val="false"/>
                <w:sz w:val="18"/>
                <w:szCs w:val="18"/>
              </w:rPr>
              <w:t xml:space="preserve"> Правилника о начину прописивања и издавању лекова („Службени  лист СРЈ” бр.16/94, 22/97 и 52/02).</w:t>
            </w:r>
            <w:r>
              <w:rPr>
                <w:b w:val="false"/>
                <w:sz w:val="18"/>
                <w:szCs w:val="18"/>
                <w:lang w:val="ru-RU"/>
              </w:rPr>
              <w:t xml:space="preserve">  </w:t>
            </w:r>
            <w:r>
              <w:rPr>
                <w:rStyle w:val="Osnovtext"/>
                <w:b/>
                <w:sz w:val="18"/>
                <w:szCs w:val="18"/>
              </w:rPr>
              <w:t>Решења о утвђивању опојних дрога  и психотропних супстанци (</w:t>
            </w:r>
            <w:r>
              <w:rPr>
                <w:b w:val="false"/>
                <w:sz w:val="18"/>
                <w:szCs w:val="18"/>
              </w:rPr>
              <w:t>„</w:t>
            </w:r>
            <w:r>
              <w:rPr>
                <w:rStyle w:val="Osnovtext"/>
                <w:b/>
                <w:sz w:val="18"/>
                <w:szCs w:val="18"/>
              </w:rPr>
              <w:t>Службени гласник</w:t>
            </w:r>
          </w:p>
          <w:p>
            <w:pPr>
              <w:pStyle w:val="TextBody"/>
              <w:ind w:left="9" w:hanging="0"/>
              <w:rPr/>
            </w:pPr>
            <w:r>
              <w:rPr>
                <w:rStyle w:val="Osnovtext"/>
                <w:b/>
                <w:sz w:val="18"/>
                <w:szCs w:val="18"/>
              </w:rPr>
              <w:t>РС</w:t>
            </w:r>
            <w:r>
              <w:rPr>
                <w:b w:val="false"/>
                <w:sz w:val="18"/>
                <w:szCs w:val="18"/>
              </w:rPr>
              <w:t>”,</w:t>
            </w:r>
            <w:r>
              <w:rPr>
                <w:rStyle w:val="Osnovtext"/>
                <w:b/>
                <w:sz w:val="18"/>
                <w:szCs w:val="18"/>
              </w:rPr>
              <w:t xml:space="preserve"> број  24/05)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Style w:val="Osnovtext"/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Обезбеђивање  и доступност опиоида и других лекова са листе лекова за палијативно збрињавање у складу са развојем листе есенцијалних лекова за палијативно збрињавање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-Број прописаних рецепата (Морфина, Трамадола и других лекова који се користе у палијативном збрињавању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/>
              </w:rPr>
              <w:t xml:space="preserve"> Индикатор 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ветске здравствене организациј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/>
              </w:rPr>
              <w:t>је пораст потр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/>
              </w:rPr>
              <w:t>ње опиоида у медицинске сврхе</w:t>
            </w:r>
          </w:p>
          <w:p>
            <w:pPr>
              <w:pStyle w:val="Normal"/>
              <w:spacing w:lineRule="auto" w:line="240" w:before="0" w:after="0"/>
              <w:ind w:left="407" w:hanging="414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Министарство здравља, Републички завод  за здравствено осигурање, здравствене установе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пулички завод  за здравствено осигурањ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иница локалне самоу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оди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080"/>
        <w:gridCol w:w="2200"/>
        <w:gridCol w:w="1760"/>
        <w:gridCol w:w="2860"/>
        <w:gridCol w:w="2200"/>
        <w:gridCol w:w="1760"/>
        <w:gridCol w:w="964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Информисање јавности о значају палијативног збрињавањ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40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- Кампања у јавним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ласилим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- Израда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ромотивног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атеријал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2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нкетирање пре  и после кампањ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158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08" w:hanging="215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Број анкетираних грађана пре и после кампање који препознају  значење израза палијативно збрињавање</w:t>
            </w:r>
          </w:p>
          <w:p>
            <w:pPr>
              <w:pStyle w:val="Normal"/>
              <w:spacing w:lineRule="auto" w:line="240" w:before="0" w:after="0"/>
              <w:ind w:left="407" w:hanging="414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нистарство здравља, Републички завод  за здравствено осигурањ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дравствене установе,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авна гласила,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рга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иница локалне самоупра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пулички завод  за здравствено осигурањ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иница локалне самоуправ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20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спостављање организационо и финасијски одрживог модела палијативног збрињавањ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дложити измене и допун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авилника о садржају и обиму права на здравствену заштиту из обавезног здравственог осигурања и о партиципацији за 2009. годину („Службени гласник РС”, број 7/09)</w:t>
            </w:r>
          </w:p>
          <w:p>
            <w:pPr>
              <w:pStyle w:val="ListParagraph"/>
              <w:spacing w:lineRule="auto" w:line="240" w:before="0" w:after="0"/>
              <w:ind w:left="151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58" w:hanging="158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ефинисање садржаја и обима услуга палијативног збрињавања по нивоима здравствене заштите</w:t>
            </w:r>
          </w:p>
          <w:p>
            <w:pPr>
              <w:pStyle w:val="ListParagraph"/>
              <w:spacing w:lineRule="auto" w:line="240" w:before="0" w:after="0"/>
              <w:ind w:left="158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58" w:hanging="158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Ценовник  усл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7" w:hanging="414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08" w:hanging="20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довољство корисника и породице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08" w:hanging="206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довољство здравствених радника и здравствених сарадника</w:t>
            </w:r>
          </w:p>
          <w:p>
            <w:pPr>
              <w:pStyle w:val="Normal"/>
              <w:spacing w:lineRule="auto" w:line="240" w:before="0" w:after="0"/>
              <w:ind w:left="208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Министарство здравља, Републички завод  за здравствено осигурање, заводи и институти за јавно здрављ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пулички завод  за здравствено осигурањ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иница локалне самоуправ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снивање организационих јединица службе за кућно лечење и негу у свим домовима здравља 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иницама локалне самоуправе са и преко 25.000 становника у Републици Србији (укупно у  88 домова здравља)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редложити измене и допуне Правилника о ближим условима за обављање здравствене делатности у здравственим установама и другим облицима здравствене службе („Службен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ласник РС”, број 43/06) у смислу обавезе образовања службе  за кућно лечење и негу у свим јединицама локалне самоуправе са и преко 25.000 становника (88 домова здравља)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58" w:hanging="14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дложит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измене Статута установа и организовање  службе</w:t>
            </w:r>
          </w:p>
          <w:p>
            <w:pPr>
              <w:pStyle w:val="ListParagraph"/>
              <w:spacing w:lineRule="auto" w:line="240" w:before="0" w:after="0"/>
              <w:ind w:left="15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за кућно лечење и негу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158" w:hanging="149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58" w:hanging="149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ношење систематских процедура које регулишу рад и организацију служби за палијативно збрињавање</w:t>
            </w:r>
          </w:p>
          <w:p>
            <w:pPr>
              <w:pStyle w:val="ListParagraph"/>
              <w:spacing w:lineRule="auto" w:line="240" w:before="0" w:after="0"/>
              <w:ind w:left="158" w:hanging="149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2" w:hanging="103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 Донети препоруке   за добру клиничку пракс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08" w:hanging="18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Број новоформираних   организационих јединиц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лужбе за кућно лечење и негу 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домовима здравља</w:t>
            </w:r>
          </w:p>
          <w:p>
            <w:pPr>
              <w:pStyle w:val="Normal"/>
              <w:spacing w:lineRule="auto" w:line="240" w:before="0" w:after="0"/>
              <w:ind w:left="407" w:hanging="414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нистарство здравља, Републички завод  за здравствено осигурање, домови здравља, јединице локалне самоупра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пулички завод  за здравствено осигурањ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, заводи и институти за јавно здрављ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иница локалне самоуправ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оди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235"/>
        <w:gridCol w:w="2159"/>
        <w:gridCol w:w="2977"/>
        <w:gridCol w:w="1843"/>
        <w:gridCol w:w="1559"/>
        <w:gridCol w:w="12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снивање центра за координацију служби за кућно лечење и негу у Републици Србији на примарном нивоу здравствене заштите у Заводу за геронтологију, Београ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158" w:hanging="158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снивање центра за координацију служби за кућно лечење и негу у Градском заводу за геронтологију, Београ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Измена и допуна статута установе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- Формиран центар за координацију у примарној здравственој заштит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публик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Србије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 примарном нивоу у Заводу за геронтологију, Београд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Министарство здравља, Завод за јавно здравље Београд, Секретаријат за здравство града Београда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вод за геронтологију, Београд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пулички завод  за здравствено осигурањ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снивање јединица за палијативно збрињавање  у следећим здравственим установа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У  првој фази у периоду 2009 – 2012. године основаће се  јединице за палијативно збрињавањ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 13 здравствених установа  са укупно 140 постеља у  општој болници у: Суботиц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Зрењанин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Сомбору,  Смедеревској Паланци, Ћуприји; Здравственом центру у: Лозници, Зајечару, Ужицу, Врању; Клиничко болничком центру Зем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 Звездара; у Специјалној болници за интерне болести Врњачка Бања у Клиничком Центру Ниш -  Клиника за плућне болести итуберкулозу, Кнез Село.</w:t>
            </w:r>
          </w:p>
          <w:p>
            <w:pPr>
              <w:pStyle w:val="ListParagraph"/>
              <w:spacing w:lineRule="auto" w:line="240" w:before="0" w:after="0"/>
              <w:ind w:left="6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У другој фази у периоду 2012 – 2015.године,  основаће се  јединице за палијативно збрињавање са још 160 постеља, у  здравственим установама општој болници у: Кикинди,Панчеву,  Врбасу, Сремској Митровици, Пожаревцу, Бору, Чачку, Крушевцу, Пироту, Прокупљу, Здравствени центар у Ваљеву и Косовској Митровици; Клиничко болнички центар „Бежанијска коса”„др Драгиша Мишовић-Дедиње”, „Земун” и  „Звездара”; Клинички Центар Крагујева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 Оснивање јединица за палијативно збрињавање са опредељеним бројем постељ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- Допуна статута здравствених установа о оснивању јединица за палијативно збрињавање </w:t>
            </w:r>
          </w:p>
          <w:p>
            <w:pPr>
              <w:pStyle w:val="ListParagraph"/>
              <w:spacing w:lineRule="auto" w:line="240" w:before="0" w:after="0"/>
              <w:ind w:left="15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 Доношење систематских процедура које регулишу рад и организацију службе за палијативно збрињавање</w:t>
            </w:r>
          </w:p>
          <w:p>
            <w:pPr>
              <w:pStyle w:val="ListParagraph"/>
              <w:spacing w:lineRule="auto" w:line="240" w:before="0" w:after="0"/>
              <w:ind w:left="158" w:hanging="158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Прилагођавање простора и опреме за палијативно збрињавањ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28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- Број новоформираних јединица за палијативно збрињавање у здравственим установама у две фазе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нистарство здравља, Републички завод  за здравствено осигурање, заводи и институти за јавно здравље,  опште болнице, здравствени центри, клиничко болнички центри и клин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пулички завод  за здравствено осигурањ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иница локалне самоуправ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оди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53"/>
        <w:gridCol w:w="2259"/>
        <w:gridCol w:w="2159"/>
        <w:gridCol w:w="2977"/>
        <w:gridCol w:w="1843"/>
        <w:gridCol w:w="1559"/>
        <w:gridCol w:w="12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8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  Образовање консултативних тимова у здравственим установ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на терцијарном нивоу здравствене зашт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- Оснивање центра за развој палијативног збрињавањ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нституту за онкологију и радиологију Србиј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- У оквиру постојећих здравствених установа на предлог стручног савета установе, директор именује консултативни тим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који успоставља сарадњу са тимовима на примарном и секундарном нивоу, пружа стручну помоћ у решавању проблематике пацијената на палијативном збрињавању.</w:t>
            </w:r>
          </w:p>
          <w:p>
            <w:pPr>
              <w:pStyle w:val="ListParagraph"/>
              <w:spacing w:lineRule="auto" w:line="240" w:before="0" w:after="0"/>
              <w:ind w:left="15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- Оснивање центра за развој палијативног збрињавања у  Институту за  онкологију и радиологију Србије. </w:t>
            </w:r>
          </w:p>
          <w:p>
            <w:pPr>
              <w:pStyle w:val="ListParagraph"/>
              <w:spacing w:lineRule="auto" w:line="240" w:before="0" w:after="0"/>
              <w:ind w:left="15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1" w:hanging="151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ношење систематских процедура које регулишу рад и организацију центра за развој палијативног збрињавања и консултативних тимова у здравственим установама на терцијарном нивоу</w:t>
            </w:r>
          </w:p>
          <w:p>
            <w:pPr>
              <w:pStyle w:val="ListParagraph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08" w:hanging="20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Број тимова (доктор медицине специјалиста интерне медицине и медицинска сестра са вишим или високим образовањем)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-   Основан Центар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 развој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алијативног збрињавањ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нституту за онкологију и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радиологију Србије   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08" w:hanging="208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Број консултација тимова за палијативно збрињавање на примарном нивоу здравствене заштите са здравственим установама на терцијарном нивоу здравствене заштите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08" w:hanging="20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Број консултација тимова за палијативно збрињавање на примарном нивоу здравствене заштите са центром за развој палијативног збрињавања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08" w:hanging="208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рој едукативних семинара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Министарство здравља, Републички завод  за здравствено осигурање, здравствене установе на терцијарном нивоу, заводи и институти за јавно здрављ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пулички завод  за здравствено осигурањ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иница локалне самоуправ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2009-201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од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год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9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бразовање јединственог информационог систе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51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Акредитован софтве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9" w:hanging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 Развој процедура и софтверских програма за регистрацију корисника, дијагностику и праћење као и за епидемиолошке студије по МКБ Х класификациј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2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остојање софтверског програма за праћење рада  тимова палијативног збрињавања</w:t>
            </w:r>
          </w:p>
          <w:p>
            <w:pPr>
              <w:pStyle w:val="ListParagraph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нистарство здравља, Републички завод  за здравствено осигурање, здравствене установе, органи јединица локалн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амоупра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пулички завод  за здравствено осигурањ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иница локалне самоуправ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</w:t>
            </w:r>
            <w:r>
              <w:rPr>
                <w:rFonts w:cs="Times New Roman" w:ascii="Times New Roman" w:hAnsi="Times New Roman"/>
                <w:sz w:val="15"/>
                <w:szCs w:val="15"/>
                <w:lang w:val="sr-CS"/>
              </w:rPr>
              <w:t>10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везивање и сарадња са Светском здравствсном организацијом, Саветом Европе и другим међународним организацијама као што су: Међународна асоцијација за хосписе и палијативно збрињавање, Европска асоцијација за палијативно збрињавање, Радна група за палијативно збрињавање Централне и Источне Европе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51" w:hanging="151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Стална комуникација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чланство </w:t>
            </w:r>
          </w:p>
          <w:p>
            <w:pPr>
              <w:pStyle w:val="ListParagraph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58" w:hanging="156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спостављање директних контаката са наведеним и другим организација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208" w:hanging="18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својене конвенциј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Министарство здрављ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публичка стручна комисија за палијативно збрињ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пулички завод  за здравствено осигурањ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иница локалне самоуправ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оди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860"/>
        <w:gridCol w:w="2292"/>
        <w:gridCol w:w="2133"/>
        <w:gridCol w:w="2945"/>
        <w:gridCol w:w="1868"/>
        <w:gridCol w:w="1559"/>
        <w:gridCol w:w="1353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1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Научно истраживањ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51" w:hanging="151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страживања у области палијативног збрињавања са циљем примене доказаних квалитативних и квантитативних научних метода и  усмерењем ка пацијенту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51" w:hanging="151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ве димензије </w:t>
            </w:r>
          </w:p>
          <w:p>
            <w:pPr>
              <w:pStyle w:val="Normal"/>
              <w:spacing w:lineRule="auto" w:line="240" w:before="0" w:after="0"/>
              <w:ind w:left="151" w:hanging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алијативног збрињавања треба процењивати из перспективе самог пациј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umreradestycken"/>
              <w:ind w:left="2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62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2" w:hanging="2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C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имена етичких кодекса утврђених за сва клиничка истраживања  из области палијативног збрињавања у складу са Хелсиншком декларациј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(неопходно је     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римењивати МКБ Х 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класификацију)        </w:t>
            </w:r>
          </w:p>
          <w:p>
            <w:pPr>
              <w:pStyle w:val="NoSpacing"/>
              <w:ind w:left="176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ind w:left="176" w:hanging="176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одржати истраживања у свим областима палијативног збрињавања </w:t>
            </w:r>
          </w:p>
          <w:p>
            <w:pPr>
              <w:pStyle w:val="NoSpacing"/>
              <w:numPr>
                <w:ilvl w:val="0"/>
                <w:numId w:val="1"/>
              </w:numPr>
              <w:ind w:left="176" w:hanging="176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дстицати интерсекторску, националну и међународну сарадњу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08" w:hanging="18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дабир индикатора квалитета збрињавања пацијената и унапређења квалитета постојећих служби и то демографских, административних, дијагностичких података који ће обезбедити стандардизовану информацију о збринутим пацијентима. </w:t>
            </w:r>
          </w:p>
          <w:p>
            <w:pPr>
              <w:pStyle w:val="Numreradestycken"/>
              <w:numPr>
                <w:ilvl w:val="0"/>
                <w:numId w:val="7"/>
              </w:numPr>
              <w:ind w:left="197" w:hanging="188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Показатељи обављања посла су време реаговања одређене службе,  пропорција збринутих пацијената који не болују од малигних болести што омогућава процену степена до кога су достигнути постављени циљеви</w:t>
            </w:r>
          </w:p>
          <w:p>
            <w:pPr>
              <w:pStyle w:val="Numreradestycken"/>
              <w:ind w:left="197" w:hanging="188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Default"/>
              <w:ind w:left="197" w:hanging="188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197" w:hanging="188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инистарство здравља, Министарство просвете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Министарство за науку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и технолошки развој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нститут за економска истраживања, Институт за јавно здравље Србије, Републичка стручна комисија,  здравствене институциј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пулички завод  за здравствено осигурањ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иница локалне самоуправ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один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1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Праћење и проц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58" w:hanging="15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бразовање тимова за палијативно збрињавањ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58" w:hanging="158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спостављање индикатора и процедура за праћењ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51" w:hanging="142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 свим нивоима развој процедура за палијативно збрињавањ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51" w:hanging="142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 свим нивоима развој процедура за психосоцијалну подршку породиц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51" w:hanging="142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сихосоцијална подршка тимовима за палијативно збрињавање</w:t>
            </w:r>
          </w:p>
          <w:p>
            <w:pPr>
              <w:pStyle w:val="ListParagraph"/>
              <w:spacing w:lineRule="auto" w:line="240" w:before="0" w:after="0"/>
              <w:ind w:left="130" w:hanging="5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 Праћење квалитета палијативног збрињавања уз  образован једнообразни минимални пакет података</w:t>
            </w:r>
          </w:p>
          <w:p>
            <w:pPr>
              <w:pStyle w:val="Normal"/>
              <w:spacing w:lineRule="auto" w:line="240" w:before="0" w:after="0"/>
              <w:ind w:left="158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2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208" w:hanging="2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Успостављене службе за палијативно збрињавање  на свим нивоима здравствене заштите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208" w:hanging="206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аћење индикатора који побољшавају квалитет живота (скале бола, скала процене симптома, задовољство пацијената, скала резултата палијативног збрињавања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208" w:hanging="206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породица којима је пружена подршка у периоду болести и до шест месеци у периоду жалости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208" w:hanging="206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тимова за палијативно збрињавање којима је пружана психосоцијална подршка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umreradestycken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Републичка стручна комисиј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води за јавно здравље и институти за јавно здрављ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(два пута годишњ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Министарство здрављ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пулички завод  за здравствено осигурањ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иница локалне самоуправ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2009-201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од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922"/>
        <w:gridCol w:w="2241"/>
        <w:gridCol w:w="2147"/>
        <w:gridCol w:w="2919"/>
        <w:gridCol w:w="1859"/>
        <w:gridCol w:w="1664"/>
        <w:gridCol w:w="126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.2.1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бразовање листе есенцијални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кова з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алијативно збрињавањ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 складу са листом Међународн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асоцијације за хосписе и палијативно збрињавањ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IAHP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 и медицинских помаг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едложити измене</w:t>
            </w:r>
          </w:p>
          <w:p>
            <w:pPr>
              <w:pStyle w:val="TextBody"/>
              <w:rPr/>
            </w:pPr>
            <w:r>
              <w:rPr>
                <w:rStyle w:val="Osnovtext"/>
                <w:b/>
                <w:sz w:val="16"/>
                <w:szCs w:val="16"/>
              </w:rPr>
              <w:t xml:space="preserve">Закона о  производњи и промету опојних дрога („Службени гласник РС”, број 110/03), </w:t>
            </w:r>
            <w:r>
              <w:rPr>
                <w:b w:val="false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TextBody"/>
              <w:rPr>
                <w:rStyle w:val="Osnovtext"/>
                <w:b/>
                <w:b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авилника о начину прописивања и издавању лекова („Службени лист СРЈ”, бр.16/94, 22/97 и 52/02),</w:t>
            </w:r>
            <w:r>
              <w:rPr>
                <w:b w:val="false"/>
                <w:sz w:val="16"/>
                <w:szCs w:val="16"/>
                <w:lang w:val="ru-RU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rStyle w:val="Osnovtext"/>
                <w:b/>
                <w:sz w:val="16"/>
                <w:szCs w:val="16"/>
              </w:rPr>
              <w:t>Решења о утвђивању опојних дрога  и психотропних супстанци („Службени гласник РС”, број 24/05)</w:t>
            </w:r>
          </w:p>
          <w:p>
            <w:pPr>
              <w:pStyle w:val="Numreradestycken"/>
              <w:ind w:left="151" w:hanging="0"/>
              <w:jc w:val="both"/>
              <w:rPr>
                <w:rStyle w:val="Osnovtext"/>
                <w:rFonts w:eastAsia="Calibri;Century Gothic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reradestycken"/>
              <w:snapToGrid w:val="false"/>
              <w:jc w:val="both"/>
              <w:rPr>
                <w:rFonts w:eastAsia="Calibri;Century Gothic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;Century Gothic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umreradestycken"/>
              <w:numPr>
                <w:ilvl w:val="0"/>
                <w:numId w:val="10"/>
              </w:numPr>
              <w:ind w:left="158" w:hanging="15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чинињен предлог Републичке стручне комисије за палијативно збрињавање, усаглашен са препорукама Светске здравствене организације за измену и допуну националне политике контроле опио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umreradestycken"/>
              <w:numPr>
                <w:ilvl w:val="0"/>
                <w:numId w:val="10"/>
              </w:numPr>
              <w:ind w:left="151" w:hanging="151"/>
              <w:rPr/>
            </w:pPr>
            <w:r>
              <w:rPr>
                <w:sz w:val="16"/>
                <w:szCs w:val="16"/>
                <w:lang w:val="sr-CS"/>
              </w:rPr>
              <w:t>Успостављање националне политике прописивања опиоида и система контроле који ће онемогућити злоупотребу опиоида  и осигурати њихову доступност за примену у медицини у циљу отклањања бола и патње</w:t>
            </w:r>
          </w:p>
          <w:p>
            <w:pPr>
              <w:pStyle w:val="Numreradestycken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08" w:hanging="208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Број прописаних рецепата (Морфина, Трамадола и других лекова који се користе у палијативном збрињавању)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2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08" w:hanging="208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роцентуални прика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порас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потр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ње опиоида у медицинске сврхе </w:t>
            </w:r>
          </w:p>
          <w:p>
            <w:pPr>
              <w:pStyle w:val="Normal"/>
              <w:spacing w:lineRule="auto" w:line="240" w:before="0" w:after="0"/>
              <w:ind w:left="407" w:hanging="41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Министарство здравља, Републички завод  за здравствено осигурање, Агенција за лекове и медицинска сред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епулички завод  за здравствено осигурањ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јединица локалне самоуправ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.2.1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вођење  палијативног збрињавања у програме медицинских школ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 у студијске програме одговарајућих високошколских уста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58" w:hanging="149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кредитација  програма </w:t>
            </w:r>
          </w:p>
          <w:p>
            <w:pPr>
              <w:pStyle w:val="ListParagraph"/>
              <w:spacing w:lineRule="auto" w:line="240" w:before="0" w:after="0"/>
              <w:ind w:left="158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58" w:hanging="149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нкретне, разумљиве и културолошки прихватљиве инструкције о палијативном збрињавању</w:t>
            </w:r>
          </w:p>
          <w:p>
            <w:pPr>
              <w:pStyle w:val="ListParagraph"/>
              <w:spacing w:lineRule="auto" w:line="240" w:before="0" w:after="0"/>
              <w:ind w:left="151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58" w:hanging="149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змена програма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158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08" w:hanging="180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Број часова о палијативном збрињавању  у  средњим и високим школама - факултетима, у додипломској  и постдипломсој настави у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инистарство здравља, Министарство просве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редње и високошколске устано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Министарство просвет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.2.1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тандардизација и акредитација програма за едукацију свих учесника у палијативном збрињавањ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51" w:hanging="151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Акредитација  програм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- Континуирана едукација кроз три нивоа: основни, средњи и високи 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Установити стандардни програм едукације са пописом знања и вештина потребних у пружању палијативног збрињавања</w:t>
            </w:r>
          </w:p>
          <w:p>
            <w:pPr>
              <w:pStyle w:val="ListParagraph"/>
              <w:spacing w:lineRule="auto" w:line="240" w:before="0" w:after="0"/>
              <w:ind w:left="15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66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08" w:hanging="180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акредитованих едукативних програма за палијативно збрињавање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08" w:hanging="180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едукованих тимова, број едукованих социјалних радника и волонтера</w:t>
            </w:r>
          </w:p>
          <w:p>
            <w:pPr>
              <w:pStyle w:val="Normal"/>
              <w:spacing w:lineRule="auto" w:line="240" w:before="0" w:after="0"/>
              <w:ind w:left="407" w:hanging="414"/>
              <w:jc w:val="both"/>
              <w:rPr>
                <w:rFonts w:ascii="Times New Roman" w:hAnsi="Times New Roman" w:cs="Times New Roman"/>
                <w:color w:val="FF66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407" w:hanging="414"/>
              <w:jc w:val="both"/>
              <w:rPr>
                <w:rFonts w:ascii="Times New Roman" w:hAnsi="Times New Roman" w:cs="Times New Roman"/>
                <w:color w:val="FF66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407" w:hanging="414"/>
              <w:jc w:val="both"/>
              <w:rPr>
                <w:rFonts w:ascii="Times New Roman" w:hAnsi="Times New Roman" w:cs="Times New Roman"/>
                <w:color w:val="FF66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407" w:hanging="414"/>
              <w:jc w:val="both"/>
              <w:rPr>
                <w:rFonts w:ascii="Times New Roman" w:hAnsi="Times New Roman" w:cs="Times New Roman"/>
                <w:color w:val="FF66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6600"/>
                <w:sz w:val="16"/>
                <w:szCs w:val="16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дравствени савет Србиј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инистарство здравља, Министарство  рада и социјалне политике, здравствене установе,</w:t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ргани јединица локалне самоу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6600"/>
                <w:sz w:val="16"/>
                <w:szCs w:val="16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епулички завод  за здравствено осигурање, здравствене установ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јединица локалне самоуправ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010-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.2.16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кључивање свих заинтересованих учесника на нивоу локалне самоуправ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85" w:hanging="176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дршка органа</w:t>
            </w:r>
          </w:p>
          <w:p>
            <w:pPr>
              <w:pStyle w:val="ListParagraph"/>
              <w:spacing w:lineRule="auto" w:line="240" w:before="0" w:after="0"/>
              <w:ind w:left="185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јединица локалне</w:t>
            </w:r>
          </w:p>
          <w:p>
            <w:pPr>
              <w:pStyle w:val="ListParagraph"/>
              <w:spacing w:lineRule="auto" w:line="240" w:before="0" w:after="0"/>
              <w:ind w:left="185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моуправ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158" w:hanging="156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бразовање здравствених савета у јединицама локалне самоуправ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08" w:hanging="180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бразованих здравствених савета у јединицама локалне самоуправе</w:t>
            </w:r>
          </w:p>
          <w:p>
            <w:pPr>
              <w:pStyle w:val="ListParagraph"/>
              <w:spacing w:lineRule="auto" w:line="240" w:before="0" w:after="0"/>
              <w:ind w:left="208" w:hanging="18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08" w:hanging="180"/>
              <w:contextualSpacing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укључених партнера у  здравствене савет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рг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јединица локалне самоуправ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јединица локалне самоуправ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9-20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один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680" w:top="736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;Palatino Linotype" w:hAnsi="Cambria;Palatino Linotype" w:eastAsia="Times New Roman" w:cs="Cambria;Palatino Linotype"/>
        <w:sz w:val="32"/>
        <w:szCs w:val="32"/>
      </w:rPr>
    </w:pPr>
    <w:r>
      <w:rPr>
        <w:rFonts w:cs="Arial" w:ascii="Arial" w:hAnsi="Arial"/>
        <w:b/>
        <w:sz w:val="24"/>
        <w:szCs w:val="24"/>
        <w:lang w:val="sr-CS"/>
      </w:rPr>
      <w:t>АКЦИОНИ ПЛАН ЗА СПРОВОЂЕЊЕ СТРАТЕГИЈЕ ЗА ПЕРИОД  2009-2015. године</w:t>
    </w:r>
  </w:p>
  <w:p>
    <w:pPr>
      <w:pStyle w:val="Header"/>
      <w:rPr>
        <w:rFonts w:ascii="Cambria;Palatino Linotype" w:hAnsi="Cambria;Palatino Linotype" w:eastAsia="Times New Roman" w:cs="Cambria;Palatino Linotype"/>
        <w:sz w:val="32"/>
        <w:szCs w:val="32"/>
        <w:lang w:val="sr-CS"/>
      </w:rPr>
    </w:pPr>
    <w:r>
      <w:rPr>
        <w:rFonts w:eastAsia="Times New Roman" w:cs="Cambria;Palatino Linotype" w:ascii="Cambria;Palatino Linotype" w:hAnsi="Cambria;Palatino Linotype"/>
        <w:sz w:val="32"/>
        <w:szCs w:val="32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634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2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69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362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362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sr-Latn-C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;Century Gothic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;Century Gothic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;Century Gothic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;Century Gothic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;Century Gothic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;Century Gothic" w:cs="Arial"/>
    </w:rPr>
  </w:style>
  <w:style w:type="character" w:styleId="WW8Num18z0">
    <w:name w:val="WW8Num18z0"/>
    <w:qFormat/>
    <w:rPr>
      <w:rFonts w:ascii="Arial" w:hAnsi="Arial" w:eastAsia="Calibri;Century Gothic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;Century Gothic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;Century Gothic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;Century Gothic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;Century Gothic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;Century Gothic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;Century Gothic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;Century Gothic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;Century Gothic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;Century Gothic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Calibri;Century Gothic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;Century Gothic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;Century Gothic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Calibri;Century Gothic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;Century Gothic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Calibri;Century Gothic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Calibri;Century Gothic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;Century Gothic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;Century Gothic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/>
  </w:style>
  <w:style w:type="character" w:styleId="Char2">
    <w:name w:val=" Char2"/>
    <w:basedOn w:val="DefaultParagraph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Osnovtext">
    <w:name w:val="osnov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Calibri;Century Gothic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Numreradestycken">
    <w:name w:val="numrerade stycken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2:00Z</dcterms:created>
  <dc:creator>Nikola</dc:creator>
  <dc:description/>
  <cp:keywords/>
  <dc:language>en-US</dc:language>
  <cp:lastModifiedBy>Jovan</cp:lastModifiedBy>
  <cp:lastPrinted>2009-03-05T13:02:00Z</cp:lastPrinted>
  <dcterms:modified xsi:type="dcterms:W3CDTF">2009-03-10T15:32:00Z</dcterms:modified>
  <cp:revision>2</cp:revision>
  <dc:subject/>
  <dc:title>АКЦИОНИ ПЛАН ПАЛИЈАТИВНОГ ЗБРИЊАВАЊА У Р. СРБИЈИ ЗА ПЕРИОД 2008. - 2015. год.</dc:title>
</cp:coreProperties>
</file>