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На основу члана 123. тачка 3. Устава Републике Србије и члана 42. став 1. Закона о Влади („Службени гласник РС”, бр. 55/05, 71/05-исправка, 101/07 и 65/08), а у вези са чланом 5. Закона о буџету Републике Србије за 2009. годину („Службени гласник РС”, број 120/08),</w:t>
      </w:r>
    </w:p>
    <w:p>
      <w:pPr>
        <w:pStyle w:val="Normal"/>
        <w:autoSpaceDE w:val="false"/>
        <w:ind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>Влада донос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У Р Е Д Б У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УТВРЂИВАЊУ ПРОГРАМА О РАСПОРЕДУ И КОРИШЋЕЊУ СРЕДСТАВА ЗА ПРОГРАМЕ И ПРОЈЕКТЕ У ОБЛАСТИ ОМЛАДИНСКЕ ПОЛИТИКЕ У 2009. ГОДИН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Овом уредбом утврђује се распоред и коришћењ</w:t>
      </w:r>
      <w:r>
        <w:rPr/>
        <w:t>e</w:t>
      </w:r>
      <w:r>
        <w:rPr>
          <w:lang w:val="ru-RU"/>
        </w:rPr>
        <w:t xml:space="preserve"> средстава за програме и пројекте у области омладинске политике у 2009. год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Распоред и коришћење средстава врши се према Програму о распореду и коришћењу средстава за програме и пројекте у области омладинске политике у 2009. години, који је одштампан уз ову уредбу и чини њен саставни де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3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Ова уредба ступа на снагу осмог дана од дана објављивања у ,,Службеном гласнику Републике 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294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марта 2009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35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РОГРАМ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О РАСПОРЕДУ И КОРИШЋЕЊУ СРЕДСТАВА ЗА ПРОГРАМЕ И ПРОЈЕКТЕ  У</w:t>
      </w:r>
      <w:r>
        <w:rPr>
          <w:b/>
          <w:bCs/>
          <w:color w:val="4F81BD"/>
          <w:lang w:val="ru-RU"/>
        </w:rPr>
        <w:t xml:space="preserve"> </w:t>
      </w:r>
      <w:r>
        <w:rPr>
          <w:b/>
          <w:bCs/>
          <w:lang w:val="ru-RU"/>
        </w:rPr>
        <w:t>ОБЛАСТИ ОМЛАДИНСКЕ ПОЛИТИКЕ У 2009. ГОДИНИ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I</w:t>
      </w:r>
      <w:r>
        <w:rPr>
          <w:b/>
          <w:bCs/>
          <w:lang w:val="ru-RU"/>
        </w:rPr>
        <w:t>. УВОД</w:t>
      </w:r>
    </w:p>
    <w:p>
      <w:pPr>
        <w:pStyle w:val="Normal"/>
        <w:autoSpaceDE w:val="false"/>
        <w:jc w:val="both"/>
        <w:rPr>
          <w:i/>
          <w:i/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Средства за програме и пројекте у области омладинске политике у 2009. години које реализује Министарство омладине и спорта – Сектор за омладину (у даљем тексту: Министарство), обезбеђена су Законом о буџету Републике Србије за 2009. годину („Службени гласник РС</w:t>
      </w:r>
      <w:r>
        <w:rPr>
          <w:rFonts w:cs="Garamond" w:ascii="Garamond" w:hAnsi="Garamond"/>
          <w:lang w:val="ru-RU"/>
        </w:rPr>
        <w:t>”,</w:t>
      </w:r>
      <w:r>
        <w:rPr>
          <w:lang w:val="ru-RU"/>
        </w:rPr>
        <w:t xml:space="preserve"> број 120/08), у оквиру раздела 22 – Министарство омладине и спорта, функција 810 - Услуге рекреације и спорта, и то на: </w:t>
      </w:r>
    </w:p>
    <w:p>
      <w:pPr>
        <w:pStyle w:val="Normal"/>
        <w:autoSpaceDE w:val="false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 апропријацији 481 – Дотације невладиним организацијама, део средстава у висини од 200.000.000 динара намењен је за финансирање и суфинансирање програма и пројеката удружења грађана из области омладинске политике у складу са приоритетним циљевима датим у Националној стратегији за младе (у даљем тексту: Стратегија) и активностима наведеним у Акционом плану за спровођење Националне стратегије за младе (у даљем тексту: Акциони план)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- апропријацији 424 – Специјализоване услуге, део средстава у висини од 34.766.500 динара намењен је за финансирање услуга, пројеката и програма правних лица који се односе на: спровођење циљева Стратегије и активности из Акционог плана; спровођење истраживања из области омладинске политике;  израду анализа и студија у циљу праћења и вредновања остваривања Акционог плана, као и обележавање Међународног дана младих и Међународног дана волонтера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color w:val="00B050"/>
          <w:lang w:val="ru-RU"/>
        </w:rPr>
        <w:t xml:space="preserve">- </w:t>
      </w:r>
      <w:r>
        <w:rPr>
          <w:lang w:val="ru-RU"/>
        </w:rPr>
        <w:t>апропријацији 423 – Услуге по уговору, део средстава у висини од 20.000.000  динара намењен је за финансирање услуга правних и физичких лица које се односе на: услуге припреме и реализације обуке и конференција из области омладинске политике; услуге информисања, штампања и промоције Акционог плана; израде база података;  ангажовање комисија,радних група и експерата за потребе спровођења Стратегије и припреме законске реглативе у области омладинске политике, услуге спровођења програма у области политике за младе и друге послове за које је неопходно ангажовати експерте или организовати комисије;</w:t>
      </w:r>
    </w:p>
    <w:p>
      <w:pPr>
        <w:pStyle w:val="Normal"/>
        <w:autoSpaceDE w:val="false"/>
        <w:jc w:val="both"/>
        <w:rPr>
          <w:color w:val="00B050"/>
          <w:lang w:val="ru-RU"/>
        </w:rPr>
      </w:pPr>
      <w:r>
        <w:rPr>
          <w:color w:val="00B05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- апропријацији 422 – Трошкови путовања, део средстава у висини од 2.050.000 динара намењен је за финансирање путних трошкова у функцији подстицања и остваривања </w:t>
      </w:r>
      <w:r>
        <w:rPr>
          <w:spacing w:val="2"/>
          <w:lang w:val="ru-RU"/>
        </w:rPr>
        <w:t xml:space="preserve">међународне сарадње која се односи на омладину; </w:t>
      </w:r>
      <w:r>
        <w:rPr>
          <w:lang w:val="ru-RU"/>
        </w:rPr>
        <w:t>реализације радних посета у иностранству у циљу успостављања билатералне и мултирателарне сарадње, подизања професионалних капцитета запослених и размене искустава са европским канцеларијама за младе и сродним институцијама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  <w:t xml:space="preserve"> 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- апропријацији 463 – Трансфери осталим нивоима власти, средства у висини од 5.000.000 динара намењена су за финансирање и суфинансирање пројеката јединица локалних самоуправа којима се остварују циљеви Стратегије и активности из Акционог плана; стварају услови за развој омладинског активизма и подстиче </w:t>
      </w:r>
      <w:r>
        <w:rPr>
          <w:spacing w:val="-3"/>
          <w:lang w:val="ru-RU"/>
        </w:rPr>
        <w:t>рад канцеларија за младе на локалном нивоу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Ако се апропријације утврђене овим програмом у току године измене уз сагласност Министарства финансија, у складу са законом, расположива средства у оквиру тако измењених апропријација биће употребљена за намене за које су те апропријације и утврђене овим програмом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Средства утврђена овим програмом користиће се на следећи начин:</w:t>
      </w:r>
    </w:p>
    <w:p>
      <w:pPr>
        <w:pStyle w:val="Normal"/>
        <w:autoSpaceDE w:val="false"/>
        <w:jc w:val="both"/>
        <w:rPr>
          <w:bCs/>
          <w:color w:val="FF0000"/>
          <w:lang w:val="ru-RU"/>
        </w:rPr>
      </w:pPr>
      <w:r>
        <w:rPr>
          <w:bCs/>
          <w:lang w:val="ru-RU"/>
        </w:rPr>
        <w:tab/>
        <w:tab/>
        <w:t>1) у складу са расписаним конкурсом, односно јавним позивом;</w:t>
        <w:tab/>
      </w:r>
      <w:r>
        <w:rPr>
          <w:bCs/>
          <w:lang w:val="sr-CS"/>
        </w:rPr>
        <w:tab/>
        <w:tab/>
        <w:tab/>
      </w:r>
      <w:r>
        <w:rPr>
          <w:bCs/>
          <w:lang w:val="ru-RU"/>
        </w:rPr>
        <w:t>2) у складу са Законом о јавним набавкама.</w:t>
      </w:r>
    </w:p>
    <w:p>
      <w:pPr>
        <w:pStyle w:val="Normal"/>
        <w:tabs>
          <w:tab w:val="clear" w:pos="720"/>
          <w:tab w:val="left" w:pos="600" w:leader="none"/>
        </w:tabs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ab/>
      </w:r>
    </w:p>
    <w:p>
      <w:pPr>
        <w:pStyle w:val="Normal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b/>
          <w:bCs/>
          <w:lang w:val="ru-RU"/>
        </w:rPr>
        <w:tab/>
      </w:r>
      <w:r>
        <w:rPr>
          <w:bCs/>
          <w:lang w:val="ru-RU"/>
        </w:rPr>
        <w:t>Поступак доделе средстава у складу са расписаним конкурсом, односно јавним позивом спроводи комисија коју решењем образује министар.</w:t>
        <w:tab/>
        <w:t xml:space="preserve">Одлуку о висини средстава по пројектима и додели тих средстава доноси министар, на предлог комисије. </w:t>
      </w:r>
      <w:r>
        <w:rPr>
          <w:lang w:val="ru-RU"/>
        </w:rPr>
        <w:t>Сви корисници којима се одобри коришћење средстава, на овај начин, биће у обавези да потпишу уговор са Министарством којим ће се прецизно одредити права и обавезе уговорних страна, начин реализације програма и начин извештавања о утрошеним средствима.</w:t>
      </w:r>
    </w:p>
    <w:p>
      <w:pPr>
        <w:pStyle w:val="Normal"/>
        <w:autoSpaceDE w:val="false"/>
        <w:jc w:val="both"/>
        <w:rPr>
          <w:bCs/>
          <w:color w:val="FF0000"/>
          <w:lang w:val="ru-RU"/>
        </w:rPr>
      </w:pPr>
      <w:r>
        <w:rPr>
          <w:bCs/>
          <w:lang w:val="ru-RU"/>
        </w:rPr>
        <w:t xml:space="preserve">                        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</w:rPr>
        <w:t>II</w:t>
      </w:r>
      <w:r>
        <w:rPr>
          <w:b/>
          <w:bCs/>
          <w:lang w:val="ru-RU"/>
        </w:rPr>
        <w:t>. НАМЕНА, УСЛОВИ И НАЧИН КОРИШЋЕЊА СРЕДСТАВ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600" w:leader="none"/>
        </w:tabs>
        <w:autoSpaceDE w:val="false"/>
        <w:jc w:val="both"/>
        <w:rPr>
          <w:lang w:val="ru-RU"/>
        </w:rPr>
      </w:pPr>
      <w:r>
        <w:rPr>
          <w:b/>
          <w:bCs/>
          <w:lang w:val="ru-RU"/>
        </w:rPr>
        <w:tab/>
      </w:r>
      <w:r>
        <w:rPr>
          <w:bCs/>
          <w:lang w:val="ru-RU"/>
        </w:rPr>
        <w:t>1. Средства са апропријације 481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додељиваће се на основу расписаног конкурса, и то за програме и пројекте којима се</w:t>
      </w:r>
      <w:r>
        <w:rPr>
          <w:lang w:val="ru-RU"/>
        </w:rPr>
        <w:t xml:space="preserve"> обезбеђуј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кључивање удружења грађана у процес спровођења Стратегије кроз реализацију пројеката усмерених ка реализацији циљева Стратегије  и активности планираних Акционим планом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подизање капацитета омладинских удружења, кроз реализовање самосталних пројеката из области омладинске политике и припремну обуку и подршку за реализацију њихових пројекат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реализација међународне сарадње и програма и пројеката омладинских удружењ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административно-стручна подршка у спровођењу циљева Стратегије и активности планираних Акционим план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административно-техничка подршка у реализацији конкурса за програме и пројекте усмерене ка реализацији циљева Стратегије и активности планираних Акционим план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rFonts w:cs="TimesNewRomanPSMT;Times New Roman"/>
          <w:lang w:val="ru-RU"/>
        </w:rPr>
      </w:pPr>
      <w:r>
        <w:rPr>
          <w:lang w:val="ru-RU"/>
        </w:rPr>
        <w:t xml:space="preserve">Право конкурисања за доделу средства из става 1. ове тачке имају регистрована удружења грађана </w:t>
      </w:r>
      <w:r>
        <w:rPr>
          <w:lang w:val="pl-PL"/>
        </w:rPr>
        <w:t>(омладинска удру</w:t>
      </w:r>
      <w:r>
        <w:rPr>
          <w:lang w:val="ru-RU"/>
        </w:rPr>
        <w:t>ж</w:t>
      </w:r>
      <w:r>
        <w:rPr>
          <w:lang w:val="pl-PL"/>
        </w:rPr>
        <w:t>ења</w:t>
      </w:r>
      <w:r>
        <w:rPr>
          <w:lang w:val="ru-RU"/>
        </w:rPr>
        <w:t xml:space="preserve"> која имају најмање две трећине чланова млађих од 30 година,</w:t>
      </w:r>
      <w:r>
        <w:rPr>
          <w:lang w:val="pl-PL"/>
        </w:rPr>
        <w:t xml:space="preserve"> као и </w:t>
      </w:r>
      <w:r>
        <w:rPr>
          <w:lang w:val="ru-RU"/>
        </w:rPr>
        <w:t xml:space="preserve">удружења која се баве младима и која су имала искуства у раду са младима) на територији Републике Србије, која доставе Министарству, у прописаном року, предлоге пројеката на основу објављеног конкурса (чији саставни део чине Смернице са ближе одређеним критеријумима за подносиоце предлога пројеката, процедурама пријављивања и начинима процене и одабира пројеката, као и задати обрасци за конкурисање, које утврђује Министарство и  објављују на на својој званичној интернет презентацији). </w:t>
      </w:r>
    </w:p>
    <w:p>
      <w:pPr>
        <w:pStyle w:val="Normal"/>
        <w:ind w:firstLine="709"/>
        <w:jc w:val="both"/>
        <w:rPr>
          <w:rFonts w:cs="TimesNewRomanPSMT;Times New Roman"/>
          <w:lang w:val="ru-RU"/>
        </w:rPr>
      </w:pPr>
      <w:r>
        <w:rPr>
          <w:rFonts w:cs="TimesNewRomanPSMT;Times New Roman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иоритет ће имати пројекти удружења грађана која документују да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- за конкурс из подтачке 1) ове тачке – могу да демонстрирају капацитете за вођење пројеката и програма кроз адекватне референце; могу да обезбеде кроз реализацију пројектних или програмских активности јасно мерљиве резултате у односу на предложене трошкове који ће бити дефинисани у Смерницама конкурса; да имају искуства у спровођењу пројеката из области омладинске политике; покажу спремност да граде партнерске односе са јавним и невладиним сектором; имају висок степен успешности у реализацији предвиђених пројектних активности уколико су већ добијали средства од Министарства</w:t>
      </w:r>
      <w:r>
        <w:rPr>
          <w:rFonts w:cs="TimesNewRomanPSMT;Times New Roman"/>
          <w:sz w:val="23"/>
          <w:szCs w:val="23"/>
          <w:lang w:val="ru-RU"/>
        </w:rPr>
        <w:t>;</w:t>
      </w:r>
    </w:p>
    <w:p>
      <w:pPr>
        <w:pStyle w:val="Normal"/>
        <w:jc w:val="both"/>
        <w:rPr>
          <w:rFonts w:cs="TimesNewRomanPSMT;Times New Roman"/>
          <w:sz w:val="23"/>
          <w:szCs w:val="23"/>
          <w:lang w:val="ru-RU"/>
        </w:rPr>
      </w:pPr>
      <w:r>
        <w:rPr>
          <w:rFonts w:cs="TimesNewRomanPSMT;Times New Roman"/>
          <w:sz w:val="23"/>
          <w:szCs w:val="23"/>
          <w:lang w:val="ru-RU"/>
        </w:rPr>
      </w:r>
    </w:p>
    <w:p>
      <w:pPr>
        <w:pStyle w:val="Normal"/>
        <w:ind w:firstLine="709"/>
        <w:jc w:val="both"/>
        <w:rPr>
          <w:rFonts w:cs="TimesNewRomanPSMT;Times New Roman"/>
          <w:lang w:val="ru-RU"/>
        </w:rPr>
      </w:pPr>
      <w:r>
        <w:rPr>
          <w:lang w:val="ru-RU"/>
        </w:rPr>
        <w:t xml:space="preserve">- за конкурс из подтачке 2) ове тачке – </w:t>
      </w:r>
      <w:r>
        <w:rPr>
          <w:rFonts w:cs="TimesNewRomanPSMT;Times New Roman"/>
          <w:lang w:val="ru-RU"/>
        </w:rPr>
        <w:t xml:space="preserve">до сада нису реализовали пројекте или немају довољно капацитета за самостално спровођење пројеката, </w:t>
      </w:r>
      <w:r>
        <w:rPr>
          <w:lang w:val="pl-PL"/>
        </w:rPr>
        <w:t>(омладинска удру</w:t>
      </w:r>
      <w:r>
        <w:rPr>
          <w:lang w:val="ru-RU"/>
        </w:rPr>
        <w:t>ж</w:t>
      </w:r>
      <w:r>
        <w:rPr>
          <w:lang w:val="pl-PL"/>
        </w:rPr>
        <w:t xml:space="preserve">ења </w:t>
      </w:r>
      <w:r>
        <w:rPr>
          <w:lang w:val="ru-RU"/>
        </w:rPr>
        <w:t>која имају најмање две трећине чланова млађих од 30 година);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  <w:lang w:val="ru-RU"/>
        </w:rPr>
      </w:pPr>
      <w:r>
        <w:rPr>
          <w:rFonts w:cs="TimesNewRomanPSMT;Times New Roman"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 за конкурс из подтачке 3) ове тачке – учествују у међународној сарадњи са  међународним институцијама и организацијама на основу оригиналног позивног писма и програма са детаљно дефинисаним активностима; имају јасно образложен квалитет и значај предложеног омладинског пројекта или програма; могу да демонстрирају капацитете за учешће у поменутој сарадњи или за вођење поменутих пројеката или програма; имају висок степен успешности у реализацији предвиђених пројектних активности уколико су већ добијали средства од Министарства; </w:t>
      </w:r>
    </w:p>
    <w:p>
      <w:pPr>
        <w:pStyle w:val="Normal"/>
        <w:autoSpaceDE w:val="false"/>
        <w:jc w:val="both"/>
        <w:rPr>
          <w:rFonts w:cs="TimesNewRomanPSMT;Times New Roman"/>
          <w:sz w:val="23"/>
          <w:szCs w:val="23"/>
          <w:lang w:val="ru-RU"/>
        </w:rPr>
      </w:pPr>
      <w:r>
        <w:rPr>
          <w:rFonts w:cs="TimesNewRomanPSMT;Times New Roman"/>
          <w:sz w:val="23"/>
          <w:szCs w:val="23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- за конкурс из подтачке 4) ове тачке – могу да демонстрирају капацитете за вођење пројеката и програма кроз адекватне референце; имају одговарајуће капацитете за координацију активности између јавног, профитног и невладиног сектора; имају искуства у грађењу партнерских односа са јавним, профитним и невладиним сектором; да познају проблеме и потребе младих и имају искуство у раду са младима;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мају висок степен успешности у реализацији предвиђених пројектних активности уколико су већ добијали средства од Министарства; </w:t>
      </w:r>
    </w:p>
    <w:p>
      <w:pPr>
        <w:pStyle w:val="Normal"/>
        <w:jc w:val="both"/>
        <w:rPr>
          <w:rFonts w:cs="TimesNewRomanPSMT;Times New Roman"/>
          <w:sz w:val="23"/>
          <w:szCs w:val="23"/>
          <w:lang w:val="ru-RU"/>
        </w:rPr>
      </w:pPr>
      <w:r>
        <w:rPr>
          <w:rFonts w:cs="TimesNewRomanPSMT;Times New Roman"/>
          <w:sz w:val="23"/>
          <w:szCs w:val="23"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- за конкурс из подтачке 5) ове тачке</w:t>
      </w:r>
      <w:r>
        <w:rPr>
          <w:b/>
          <w:lang w:val="ru-RU"/>
        </w:rPr>
        <w:t xml:space="preserve"> </w:t>
      </w:r>
      <w:r>
        <w:rPr>
          <w:lang w:val="ru-RU"/>
        </w:rPr>
        <w:t>– могу да демонстрирају капацитете за вођење пројеката и програма кроз адекватне референце, односно искуство у припреми конкурсне документације за припремање пројеката и искуство у праћењу реализације пројеката из области омладинске политике; имају одговарајуће капацитете за организацију, припрему и реализацију конкурса и едукација; имају искуства у грађењу партнерских односа са јавним, профитним и невладиним сектором; имају висок степен успешности у реализацији предвиђених пројектних активности, уколико су већ добијали средства од Министарства; обезбеде пројектни тим који ће спроводити пројектне активности у просторијама које ће за ту намену бити дефинисане од стране Министарств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u-RU"/>
        </w:rPr>
      </w:pPr>
      <w:r>
        <w:rPr>
          <w:bCs/>
          <w:lang w:val="ru-RU"/>
        </w:rPr>
        <w:t>2</w:t>
      </w:r>
      <w:r>
        <w:rPr>
          <w:bCs/>
          <w:color w:val="00B050"/>
          <w:lang w:val="ru-RU"/>
        </w:rPr>
        <w:t xml:space="preserve">. </w:t>
      </w:r>
      <w:r>
        <w:rPr>
          <w:bCs/>
          <w:lang w:val="ru-RU"/>
        </w:rPr>
        <w:t>Средства на апропријацији  424 – у висини од 20.000.000 динара,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могу користити на основу расписаног конкурса, и то:</w:t>
      </w:r>
      <w:r>
        <w:rPr>
          <w:b/>
          <w:bCs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1) удружења грађана и правна лица – за пројекате или програме који су усмерени ка спровођењу и промоцији циљева Стратегије и активности планираних Акционим планом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2) удружења грађана и правна лица</w:t>
      </w:r>
      <w:r>
        <w:rPr>
          <w:b/>
          <w:bCs/>
          <w:lang w:val="ru-RU"/>
        </w:rPr>
        <w:t xml:space="preserve"> – </w:t>
      </w:r>
      <w:r>
        <w:rPr>
          <w:bCs/>
          <w:lang w:val="ru-RU"/>
        </w:rPr>
        <w:t>за пројекте или програме који су усмерени ка подизању капацитета координатора локалних канцеларија за младе и обуци младих за вршњачку едукацију у циљу промоције здравих стилова живљењ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3) удружења грађана и правна лица</w:t>
      </w:r>
      <w:r>
        <w:rPr>
          <w:b/>
          <w:bCs/>
          <w:lang w:val="ru-RU"/>
        </w:rPr>
        <w:t xml:space="preserve"> – </w:t>
      </w:r>
      <w:r>
        <w:rPr>
          <w:bCs/>
          <w:lang w:val="ru-RU"/>
        </w:rPr>
        <w:t>за пројекте  који су усмерени на обуку младих за писање пројеката и њихово активније укључивање у програме ЕУ и европске интеграције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Право конкурисања за доделу средстава из подтачке 1) и 2) ове тачке имају удружења грађана, агенције, фондови и правна лица, која на основу конкурса и пријаве за конкурисање на задатом обрасцу од стране Министарства, у прописаном року, доставе Министарству предлоге пројеката или програма. Предност ће имати удружења грађана, агенције, фондови и правна лица, која имају искуства у реализацији пројеката из области омладинске политике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аво конкурисања за доделу средстава из подтачке 3) ове тачке имају удружења грађана, агенције, фондови и правна лица, који на основу конкурса и пријаве за конкурисање на задатом обрасцу од стране Министарства, у прописаном року, доставе Министарству предлоге пројеката и испуњавају следеће критеријуме, и 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- да могу да демонстрирају капацитете прописане конкурсом за вођење пројеката уз адекватне референце; да имају искуство и одговарајуће капацитете за извођење и организацију семинара, радионица, округлих столова и едукација из области писања, мониторинга и евалуације пројеката у складу са стандардима за приступ програмима Европске уније, које могу доказати кроз примере успешно спроведених активности из ове групе; имају висок степен успешности у реализацији предвиђених пројектних активности уколико су већ добијали средства од Министарст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3. Средства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на апропријацији 462 - Контрибуције за учешће у раду европских тела и органа, у износу од 800.000 динара намењена су за контрибуцију Републике Србије за учешће у Парцијалном споразуму Центар Север-Југ Савета Европе, као и за учешће у раду других европских тела и орга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. Део средстава на апропријацији 423 - Услуге по уговору, у износу од 2.000.000 динара предвиђен је за учешће Министарства у пројектима које реализује са међународним партнерима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стала средства на апропријацијама  422, 423, 424, 462 и 512 реализоваће се у складу са Законом о јавним набавкама, Планом извршења буџета и Планом јавних набавки Министарства за 2009. годин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36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38:00Z</dcterms:created>
  <dc:creator> snezana</dc:creator>
  <dc:description/>
  <cp:keywords/>
  <dc:language>en-US</dc:language>
  <cp:lastModifiedBy>Jovan</cp:lastModifiedBy>
  <dcterms:modified xsi:type="dcterms:W3CDTF">2009-03-10T15:38:00Z</dcterms:modified>
  <cp:revision>2</cp:revision>
  <dc:subject/>
  <dc:title>66</dc:title>
</cp:coreProperties>
</file>