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szCs w:val="23"/>
          <w:lang w:val="sr-CS"/>
        </w:rPr>
        <w:tab/>
      </w:r>
      <w:r>
        <w:rPr>
          <w:szCs w:val="23"/>
          <w:lang w:val="ru-RU"/>
        </w:rPr>
        <w:t xml:space="preserve">На основу члана 5. Закона о буџету Републике Србије за 2009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ој</w:t>
      </w:r>
      <w:r>
        <w:rPr>
          <w:szCs w:val="23"/>
          <w:lang w:val="ru-RU"/>
        </w:rPr>
        <w:t xml:space="preserve"> </w:t>
      </w:r>
      <w:r>
        <w:rPr>
          <w:szCs w:val="23"/>
          <w:lang w:val="sr-CS"/>
        </w:rPr>
        <w:t>120/08</w:t>
      </w:r>
      <w:r>
        <w:rPr>
          <w:szCs w:val="23"/>
          <w:lang w:val="ru-RU"/>
        </w:rPr>
        <w:t xml:space="preserve">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5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color w:val="000000"/>
          <w:szCs w:val="28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Влада  доноси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lang w:val="sr-CS"/>
        </w:rPr>
        <w:t>О КОРИШЋЕЊУ ПОДСТИЦАЈНИХ СРЕДСТАВА ЗА ПОДРШКУ РАЗВОЈУ СЕЛА КРОЗ ИНВЕСТИРАЊЕ У ПРОШИРЕЊЕ И УНАПРЕЂЕЊЕ  ЕКОНОМСКИХ АКТИВНОСТИ СЕОСКОГ СТАНОВНИШТВА ЗА 2009. ГОДИН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Овом уредбом утврђују се услови и начин коришћења подстицајних средстава за подршку развоју села кроз инвестирање у проширење и унапређење економских активности сеоског становништва за 2009. годину (у даљем тексту: подстицајна средства)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ab/>
      </w:r>
      <w:r>
        <w:rPr>
          <w:lang w:val="ru-RU" w:eastAsia="en-US"/>
        </w:rPr>
        <w:t>Право на коришћење подстицајних средстава, под условима утврђеним овом уредбом, имају: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 w:eastAsia="en-US"/>
        </w:rPr>
        <w:tab/>
        <w:t>1) физичко лице - носилац пољопривредног газдинстава;</w:t>
      </w:r>
    </w:p>
    <w:p>
      <w:pPr>
        <w:pStyle w:val="Normal"/>
        <w:tabs>
          <w:tab w:val="clear" w:pos="720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  <w:tab/>
      </w:r>
      <w:r>
        <w:rPr>
          <w:lang w:val="sr-CS" w:eastAsia="en-US"/>
        </w:rPr>
        <w:t>2) предузетник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 w:eastAsia="en-US"/>
        </w:rPr>
        <w:tab/>
        <w:t>3) земљорадничка задруга;</w:t>
      </w:r>
    </w:p>
    <w:p>
      <w:pPr>
        <w:pStyle w:val="Normal"/>
        <w:tabs>
          <w:tab w:val="clear" w:pos="720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  <w:tab/>
        <w:t>4) црква, односно манастир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lang w:val="ru-RU" w:eastAsia="en-US"/>
        </w:rPr>
      </w:pPr>
      <w:r>
        <w:rPr>
          <w:lang w:val="sr-CS" w:eastAsia="en-US"/>
        </w:rPr>
        <w:tab/>
        <w:t>5) удружење грађана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ru-RU" w:eastAsia="en-US"/>
        </w:rPr>
        <w:t xml:space="preserve">Лице из става 1. тачка 1) овог члана има право на коришћење подстицајних средстава ако је уписано у Регистар пољопривредних газдинстава (у даљем тексту: Регистар) у складу са Уредбом о Регистру пољопривредних газдинстава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ru-RU" w:eastAsia="en-US"/>
        </w:rPr>
        <w:t>, број 119/08 - удаљем тексту: Уредба), ако је имало пребивалиште на подручју села у коме се врши инвестиција најмање  претходну једну годину и ако је категоризацију објекта за смештај у оквиру сеоског домаћинства (кућа, стан, апартман, односно соба за изнајмљивање) извршио надлежни орган јединице локалне самоуправе, осим за намене из члана 3. став 1. тачка 1) ове уредбе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ru-RU" w:eastAsia="en-US"/>
        </w:rPr>
        <w:tab/>
        <w:t>Лице из става 1. тач. 2) и  3)  овог члана има право на коришћење подстицајних средстава ако је уписано у Регистар у складу са Уредбом, ако је регистровано код Агенције за привредне регистре и има пребивалиште, односно седиште на подручју села у коме се врши инвестиција најмање претходну једну годину.</w:t>
      </w:r>
      <w:r>
        <w:rPr>
          <w:color w:val="800000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-748" w:leader="none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  <w:tab/>
        <w:t xml:space="preserve">Лице из става 1. тачка 4) овог члана има право на коришћење подстицајних средстава ако је уписано у Регистар у складу са Уредбом, ако је уписано у одговарајући регистар у складу са Законом о црквама и верским заједницама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>, број</w:t>
      </w:r>
      <w:r>
        <w:rPr>
          <w:lang w:val="ru-RU" w:eastAsia="en-US"/>
        </w:rPr>
        <w:t xml:space="preserve"> 36/06) и има седиште на подручју села где се врши инвестиција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Лице из става 1. тачка 5) овог члана има право на коришћење подстицајних средстава ако је уписано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бр. 24/94 - др. закон, 28/96 - др. закон и 73/00 - др. закон) и Законом о друштвеним организацијама и удружењима грађана 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24/82, 39/83 - исправка, 17/84, 50/84, 45/85 - др. закон и 12/89 - др. 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 - др. закон, 67/93 - др. закон, 48/94 - др. закон и 101/05 - др. закон) и које је основано у циљу обављања делатности у области очувања старих, традиционалних заната, вештина, прављења традиционалних прерађевина од производа са села и бављења сеоским туризмом.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Право на коришћење подстицајних средстава лице из члана 2. став 1. тачка 1) ове уредбе остварује за инвестиције којима се подстиче проширење и унапређење економских активности сеоског становништава, и то: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1) за изградњу објеката по угледу на аутентичне сеоске куће, односно салаше, вајате и друге пратеће објекте, уз очување народног градитељства и традиционалне архитектуре, а у циљу бављења сеоским туризмом;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2) за адаптирање (изградњу и реновирање купатила и увођење система централног грејања и слично), односно привођење намени објеката по угледу на аутентичне сеоске куће, односно салаше, вајате и друге пратеће објекте, уз очување народног градитељства и традиционалне архитектуре, а у циљу бављења сеоским туризмом;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3) за рестаурацију аутентичних објеката на селу - воденица, винских подрума, ваљарица (објеката за извлачење влакана, односно сукна) и слично, који ће бити у функцији сеоског туризма;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4) за набавку опреме за обогаћење садржаја у понуди сеоског туризма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Право на коришћење подстицајних средстава лица из члана 2. став 1. ове уредбе остварују за набавку репроматеријала, сировина или неопходне опреме ради одржања старих, уметничких заната, односно домаће радиности, и то као: опанчари, корпари, грнчари, пинтери, ковачи, занати у области обради дрвета (колари, тесари, дуборез), израда сувенира, ткање, иконописање, наивна уметност</w:t>
      </w:r>
      <w:r>
        <w:rPr>
          <w:lang w:val="ru-RU"/>
        </w:rPr>
        <w:t>,</w:t>
      </w:r>
      <w:r>
        <w:rPr>
          <w:lang w:val="sr-CS"/>
        </w:rPr>
        <w:t xml:space="preserve">  израда ручних радова, за чије је производе, у складу са посебним прописом, потребно прибавити позитивно мишљење (сертификацију) надлежног министарства да се ради о производима старих, уметничких заната, односно производима домаће радиности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Право на коришћење подстицајних средстава лице  из члана 2. став 1. тачка 5) ове уредбе остварује за промоцију сеоског туризма, за манифестације које негују удружења жена у сеоским подручјима, као и за активности које су усмерене на запошљавање жена у сеоским подручјима. 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bCs/>
          <w:iCs/>
          <w:lang w:val="ru-RU" w:eastAsia="en-US"/>
        </w:rPr>
      </w:pPr>
      <w:r>
        <w:rPr>
          <w:lang w:val="ru-RU"/>
        </w:rPr>
        <w:tab/>
      </w:r>
      <w:r>
        <w:rPr>
          <w:bCs/>
          <w:iCs/>
          <w:lang w:val="ru-RU" w:eastAsia="en-US"/>
        </w:rPr>
        <w:t>Право на коришћење подстицајних средстава лица из члана 2. ове уредбе остварују ако су обезбедила учешће сопствених средстава за реализацију инвестиције, односно активности, у складу са овом уредбом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lang w:val="ru-RU"/>
        </w:rPr>
      </w:pPr>
      <w:r>
        <w:rPr>
          <w:bCs/>
          <w:iCs/>
          <w:lang w:val="ru-RU" w:eastAsia="en-US"/>
        </w:rPr>
        <w:tab/>
        <w:t xml:space="preserve">Подстицајна средства додељују се у проценту од укупне вредности инвестиције, односно  активности, умањене за износ средстава на име пореза на додату вредност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Износ подстицајних средстава утврђује се у зависности од тога да ли се подстицајна средства користе на маргиналном подручју или на осталом подручју.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Маргинално подручје, у смислу ове уредбе, јесте подручје општине на чијој територији постоје природна ограничења за пољопривредну производњу у смислу великих надморских висина, законска ограничења за бављењем пољопривредном производњом у националним парковима и економски неразвијене општ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Министар надлежан за послове пољопривреде утврдиће списак општина  из става 1. овог члана.</w:t>
      </w:r>
    </w:p>
    <w:p>
      <w:pPr>
        <w:pStyle w:val="Normal"/>
        <w:tabs>
          <w:tab w:val="clear" w:pos="720"/>
          <w:tab w:val="left" w:pos="1418" w:leader="none"/>
        </w:tabs>
        <w:rPr>
          <w:color w:val="800000"/>
          <w:lang w:val="sr-CS"/>
        </w:rPr>
      </w:pPr>
      <w:r>
        <w:rPr>
          <w:color w:val="8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Подстицајна средства за инвестиције, односно активности из члана 3. ове уредбе додељују се бесповратно, у процентуалном износу од процењене вредности инвестиције, односно активности, и то: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1) 50% - за остала подручја;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2) 60% - за маргинална подручја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Изузетно од става 1. овог члана, лицу из члана 2. став 1. тачка 5) ове уредбе, подстицајна средства за активности из члана 3. ст. 2. и 3. ове уредбе додељују се бесповратно у процентуалном износу од 100% од укупне вредности пројекта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Износ подстицајних средстава из става 1. овог члана не може бити већи од: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1) 1.500.000  динара - за инвестиције из члана 3. став 1. тачка 1) ове уредбе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2) 1.000.000 динара - за инвестиције из члана 3. став 1. тач. 2) и 3) ове уредбе; 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3) 500.000 динара - за инвестиције из члана 3. став 1. тачка 4) и члана 3. став 2. ове уредбе; </w:t>
      </w:r>
    </w:p>
    <w:p>
      <w:pPr>
        <w:pStyle w:val="Normal"/>
        <w:tabs>
          <w:tab w:val="clear" w:pos="720"/>
          <w:tab w:val="center" w:pos="1309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 xml:space="preserve">4) 250.000 динара - за манифестације и активности из члана 3. став 3. ове уредбе. 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CS" w:eastAsia="en-US"/>
        </w:rPr>
        <w:t xml:space="preserve">Подстицајна  </w:t>
      </w:r>
      <w:r>
        <w:rPr>
          <w:lang w:val="ru-RU" w:eastAsia="en-US"/>
        </w:rPr>
        <w:t>средства расподељују се конкурсом који расписује  м</w:t>
      </w:r>
      <w:r>
        <w:rPr>
          <w:lang w:val="sr-CS" w:eastAsia="en-US"/>
        </w:rPr>
        <w:t>инистарство надлежно за послове пољопривреде (у даљем тексту: Министарство)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lang w:val="ru-RU" w:eastAsia="en-US"/>
        </w:rPr>
        <w:tab/>
        <w:t>Конкурсом из става 1. овог члана утврдиће се и потребна  документација и критеријуми које су заинтересована лица дужна да поднесу, односно испуне како би доказала испуњеност услова утврђених овом уредбом за остваривање права на подстицајна средства</w:t>
      </w:r>
      <w:r>
        <w:rPr>
          <w:lang w:val="sr-CS"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 xml:space="preserve">Испуњеност услова за доделу подстицајних средстава утврђује комисија коју образује министар надлежан за послове пољопривреде. </w:t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>
          <w:color w:val="800000"/>
          <w:lang w:val="sr-CS"/>
        </w:rPr>
      </w:pPr>
      <w:r>
        <w:rPr>
          <w:lang w:val="sr-CS"/>
        </w:rPr>
        <w:tab/>
        <w:t xml:space="preserve">У поступку разматрања захтева комисија из става 1. овог члана нарочито проверава оправданост пројекта путем анализе бизнис плана који се доставља  са пријавом на основу приложене документације, а за инвестиције из члана 3. став 1. тач. 1), 2) и 3) ове уредбе и извршеног нултог прегледа од стране инспектора надлежног за послове пољопривреде којим се утврђује тачност навода из конкурсне пријаве. </w:t>
      </w:r>
    </w:p>
    <w:p>
      <w:pPr>
        <w:pStyle w:val="Normal"/>
        <w:tabs>
          <w:tab w:val="clear" w:pos="720"/>
          <w:tab w:val="left" w:pos="1418" w:leader="none"/>
        </w:tabs>
        <w:rPr>
          <w:color w:val="800000"/>
          <w:lang w:val="sr-CS"/>
        </w:rPr>
      </w:pPr>
      <w:r>
        <w:rPr>
          <w:color w:val="8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Међусобна права и обавезе у вези са коришћењем подстицајних средстава уређују се уговором  који закључују Министарство и корисник средстава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bCs/>
          <w:iCs/>
          <w:lang w:val="ru-RU"/>
        </w:rPr>
      </w:pPr>
      <w:r>
        <w:rPr>
          <w:lang w:val="ru-RU"/>
        </w:rPr>
        <w:tab/>
        <w:t>Уговором из става 1. овог члана уређују се нарочито предмет и обим инвестиције, новчани износи који се додељују кориснику, начин преноса подстицајних средстава, као и начин и рокови реализације.</w:t>
      </w:r>
    </w:p>
    <w:p>
      <w:pPr>
        <w:pStyle w:val="Normal"/>
        <w:tabs>
          <w:tab w:val="clear" w:pos="720"/>
          <w:tab w:val="left" w:pos="1418" w:leader="none"/>
        </w:tabs>
        <w:rPr>
          <w:bCs/>
          <w:iCs/>
          <w:color w:val="FF0000"/>
          <w:lang w:val="sr-CS"/>
        </w:rPr>
      </w:pPr>
      <w:r>
        <w:rPr>
          <w:bCs/>
          <w:iCs/>
          <w:color w:val="FF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5. март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446"/>
      </w:tblGrid>
      <w:tr>
        <w:trPr/>
        <w:tc>
          <w:tcPr>
            <w:tcW w:w="4155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CharChar">
    <w:name w:val=" Char Char1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9:00Z</dcterms:created>
  <dc:creator>Dragica Covic</dc:creator>
  <dc:description/>
  <cp:keywords/>
  <dc:language>en-US</dc:language>
  <cp:lastModifiedBy>Jovan</cp:lastModifiedBy>
  <cp:lastPrinted>2009-03-06T11:35:00Z</cp:lastPrinted>
  <dcterms:modified xsi:type="dcterms:W3CDTF">2009-03-10T15:40:00Z</dcterms:modified>
  <cp:revision>3</cp:revision>
  <dc:subject/>
  <dc:title>66</dc:title>
</cp:coreProperties>
</file>