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ru-RU"/>
        </w:rPr>
        <w:tab/>
        <w:t xml:space="preserve">На основу </w:t>
      </w:r>
      <w:r>
        <w:rPr>
          <w:lang w:val="sr-CS"/>
        </w:rPr>
        <w:t xml:space="preserve">члана </w:t>
      </w:r>
      <w:r>
        <w:rPr>
          <w:lang w:val="sr-Latn-CS"/>
        </w:rPr>
        <w:t>5</w:t>
      </w:r>
      <w:r>
        <w:rPr>
          <w:lang w:val="sr-CS"/>
        </w:rPr>
        <w:t>.</w:t>
      </w:r>
      <w:r>
        <w:rPr>
          <w:lang w:val="ru-RU"/>
        </w:rPr>
        <w:t xml:space="preserve"> Закона о буџету Републике Србије за 2009. годину 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0/08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-исправка, 101/07 и 65/08),</w:t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У  Р  Е  Д  Б  У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О УТВРЂИВАЊУ ПРОГРАМА</w:t>
      </w:r>
      <w:r>
        <w:rPr>
          <w:lang w:val="sr-Latn-CS"/>
        </w:rPr>
        <w:t xml:space="preserve"> </w:t>
      </w:r>
      <w:r>
        <w:rPr>
          <w:lang w:val="sr-CS"/>
        </w:rPr>
        <w:t>РАСПОДЕЛЕ И КОРИШЋЕЊА СРЕДСТАВА ЗА РАЗВОЈ И УНАПРЕЂЕЊЕ СТОЧАРСТВА ЗА 2009. ГОДИН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Овом уредбом утврђује се Програм расподеле и коришћења средстава за  развој и унапређење сточарства за 2009. годину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Обим и врсте мера код великих преживара, код ситних преживара, код копитара, у свињарству, у живинарству и у пчеларству, обим средстава за спровођење ових мера, као и начин расподеле средстава утврђени су програмом из члана 1. ове уредбе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   „Службеном гласнику Републике Србије”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 xml:space="preserve">У Београду,          2009. године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ab/>
        <w:tab/>
        <w:tab/>
        <w:t xml:space="preserve">      </w:t>
        <w:tab/>
        <w:tab/>
      </w:r>
      <w:r>
        <w:rPr>
          <w:lang w:val="ru-RU"/>
        </w:rPr>
        <w:tab/>
      </w:r>
      <w:r>
        <w:rPr>
          <w:lang w:val="sr-CS"/>
        </w:rPr>
        <w:t xml:space="preserve">ПРВИ  ПОТПРЕДСЕДНИК ВЛАДЕ -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ab/>
        <w:t xml:space="preserve">                                                 ЗАМЕНИК ПРЕДСЕДНИКА ВЛАДЕ,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 xml:space="preserve">П  Р  О  Г  Р  А  М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ru-RU"/>
        </w:rPr>
        <w:t xml:space="preserve">РАСПОДЕЛЕ И КОРИШЋЕЊА СРЕДСТАВА ЗА РАЗВОЈ И УНАПРЕЂЕЊЕ СТОЧАРСТВА ЗА 2009. ГОДИНУ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У 2009. години обавиће се мере селекције код великих преживара, код ситних преживара, код копитара, у свињарству, у живинарству и у пчеларству.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Мере селекције обавиће се у обиму и у висини јединичне цене утврђене у табели за сваки вид рада, а према динамици прилива средстава обезбеђених за те намене, и то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12"/>
        <w:gridCol w:w="1151"/>
        <w:gridCol w:w="1235"/>
        <w:gridCol w:w="1480"/>
      </w:tblGrid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. МЕРЕ СЕЛЕКЦИЈЕ КОД ВЕЛИКИХ ПРЕЖИВ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утохтоне расе говеда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уша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8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млечности и продуктив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0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68.0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емените расе говеда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именталска раса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2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8.6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млеч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4.0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бик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ерформанс тест б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5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5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олошки тест б</w:t>
            </w:r>
            <w:r>
              <w:rPr>
                <w:rFonts w:cs="Arial" w:ascii="Arial" w:hAnsi="Arial"/>
                <w:sz w:val="18"/>
                <w:szCs w:val="18"/>
              </w:rPr>
              <w:t>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на тов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на млеч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18"/>
                <w:szCs w:val="18"/>
                <w:lang w:val="sr-Latn-CS"/>
              </w:rPr>
              <w:t>6</w:t>
            </w: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sr-Latn-CS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30.0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олштајн-фризијска раса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.0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000     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млеч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18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бик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.000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81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12"/>
        <w:gridCol w:w="1151"/>
        <w:gridCol w:w="1235"/>
        <w:gridCol w:w="1480"/>
      </w:tblGrid>
      <w:tr>
        <w:trPr>
          <w:trHeight w:val="2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ерформанс тест биков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5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олошки тест б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бикова на млеч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0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10.0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8.915.0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омаћи бив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.000     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3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000     </w:t>
            </w:r>
          </w:p>
        </w:tc>
      </w:tr>
      <w:tr>
        <w:trPr>
          <w:trHeight w:val="46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СВЕГА КОД ВЕЛИКИХ ПРЕЖИВАРА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8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Latn-CS"/>
              </w:rPr>
              <w:t>5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Latn-CS"/>
              </w:rPr>
              <w:t>1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48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. МЕРЕ СЕЛЕКЦИЈЕ У СВИЊ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бим за 2009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утохтоне расе свиња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оравка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13.5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есавка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7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5.7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нгулица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39.0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емените расе свиња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00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25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дабирање и контрола нераст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44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26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000</w:t>
            </w:r>
          </w:p>
        </w:tc>
      </w:tr>
      <w:tr>
        <w:trPr>
          <w:trHeight w:val="367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назими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98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33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34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Latn-CS"/>
              </w:rPr>
              <w:t>9.105</w:t>
            </w: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.000</w:t>
            </w:r>
          </w:p>
        </w:tc>
      </w:tr>
      <w:tr>
        <w:trPr>
          <w:trHeight w:val="48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u-RU"/>
              </w:rPr>
              <w:t>СВЕГА У СВИЊАРСТВУ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Latn-CS"/>
              </w:rPr>
              <w:t>9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Latn-CS"/>
              </w:rPr>
              <w:t>163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ru-RU"/>
              </w:rPr>
              <w:t>.200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. МЕРЕ СЕЛЕКЦИЈЕ КОД СИТНИХ ПРЕЖИВ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б</w:t>
            </w:r>
            <w:r>
              <w:rPr>
                <w:rFonts w:cs="Arial" w:ascii="Arial" w:hAnsi="Arial"/>
                <w:sz w:val="18"/>
                <w:szCs w:val="18"/>
              </w:rPr>
              <w:t>им за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утохтоне расе оваца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аменка - различити сојеви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6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4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7.5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.051.5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емените расе оваца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3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79</w:t>
            </w:r>
            <w:r>
              <w:rPr>
                <w:rFonts w:cs="Arial" w:ascii="Arial" w:hAnsi="Arial"/>
                <w:sz w:val="18"/>
                <w:szCs w:val="18"/>
              </w:rPr>
              <w:t xml:space="preserve">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96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4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7.5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6.091.5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утохтоне расе коза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Балканска и Српска бела коза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2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9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.6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јарчев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на млеч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576.6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емените расе коза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4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04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.6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олошк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јарчева на млеча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.000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.396.600</w:t>
            </w:r>
          </w:p>
        </w:tc>
      </w:tr>
      <w:tr>
        <w:trPr>
          <w:trHeight w:val="40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u-RU"/>
              </w:rPr>
              <w:t>СВЕГА КОД СИТНИХ ПРЕЖИВА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РА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10.116.200</w:t>
            </w:r>
          </w:p>
        </w:tc>
      </w:tr>
      <w:tr>
        <w:trPr>
          <w:trHeight w:val="1331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4. МЕРЕ СЕЛЕКЦИЈЕ КОД КОПИТ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0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бим за 2009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утохтоне расе коња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маћи брдски коњ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д на индивидуалним газдинствима</w:t>
            </w:r>
          </w:p>
        </w:tc>
      </w:tr>
      <w:tr>
        <w:trPr>
          <w:trHeight w:val="5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5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нцирање пасту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97.5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е коња намењене спорту</w:t>
            </w:r>
          </w:p>
        </w:tc>
      </w:tr>
      <w:tr>
        <w:trPr>
          <w:trHeight w:val="301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Енглески пунокрвни коњ, касачи, липицанери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д на ергелама</w:t>
            </w:r>
          </w:p>
        </w:tc>
      </w:tr>
      <w:tr>
        <w:trPr>
          <w:trHeight w:val="37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а продуктивности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атичних кобила са пун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.000</w:t>
            </w:r>
          </w:p>
        </w:tc>
      </w:tr>
      <w:tr>
        <w:trPr>
          <w:trHeight w:val="101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ишћење у репродукцији пастува које одреди стручна комисија као "папиниере"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80.000</w:t>
            </w:r>
          </w:p>
        </w:tc>
      </w:tr>
      <w:tr>
        <w:trPr>
          <w:trHeight w:val="8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згој подмладака оба пола у старости од 1 до 3 године који потичу из сопствене производње на ергела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15.000</w:t>
            </w:r>
          </w:p>
        </w:tc>
      </w:tr>
      <w:tr>
        <w:trPr>
          <w:trHeight w:val="193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945.0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д на индивидуалним газдинствима</w:t>
            </w:r>
          </w:p>
        </w:tc>
      </w:tr>
      <w:tr>
        <w:trPr>
          <w:trHeight w:val="41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нцирање пасту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10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.210.0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Хладнокрвне расе коња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.000</w:t>
            </w:r>
          </w:p>
        </w:tc>
      </w:tr>
      <w:tr>
        <w:trPr>
          <w:trHeight w:val="169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8.0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Балкански магарац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0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000</w:t>
            </w:r>
          </w:p>
        </w:tc>
      </w:tr>
      <w:tr>
        <w:trPr>
          <w:trHeight w:val="169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8.000</w:t>
            </w:r>
          </w:p>
        </w:tc>
      </w:tr>
      <w:tr>
        <w:trPr>
          <w:trHeight w:val="203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u-RU"/>
              </w:rPr>
              <w:t>СВЕГА КОД КОПИТАРА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ru-RU"/>
              </w:rPr>
              <w:t>3.288.500</w:t>
            </w:r>
          </w:p>
        </w:tc>
      </w:tr>
      <w:tr>
        <w:trPr>
          <w:trHeight w:val="143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13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 МЕРЕ СЕЛЕКЦИЈЕ У ЖИВИН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Племените расе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Тест бројлера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24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ест носиља конзумних јај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600</w:t>
            </w:r>
            <w:r>
              <w:rPr>
                <w:rFonts w:cs="Arial" w:ascii="Arial" w:hAnsi="Arial"/>
                <w:bCs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утохтоне расе</w:t>
            </w:r>
          </w:p>
        </w:tc>
      </w:tr>
      <w:tr>
        <w:trPr>
          <w:trHeight w:val="788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рна сврљишка кокош, светло смеђа источносрбијанска кокош, новопазарска гуска, подунавска гуска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ја и обележавањ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СВЕГА У ЖИВИНАРСТВУ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7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6. МЕРЕ СЕЛЕКЦИЈЕ У ПЧЕЛ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бим за 2009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онисане матице из линиј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6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ерформанс тест линиј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пчелињих мати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0.000</w:t>
            </w:r>
          </w:p>
        </w:tc>
      </w:tr>
      <w:tr>
        <w:trPr>
          <w:trHeight w:val="36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ја пчела на продуктив</w:t>
            </w:r>
            <w:r>
              <w:rPr>
                <w:rFonts w:cs="Arial" w:ascii="Arial" w:hAnsi="Arial"/>
                <w:sz w:val="18"/>
                <w:szCs w:val="18"/>
              </w:rPr>
              <w:t>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аћење нових екотипова домаће карник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2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дгајање трут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5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.272.000</w:t>
            </w:r>
          </w:p>
        </w:tc>
      </w:tr>
      <w:tr>
        <w:trPr>
          <w:trHeight w:val="28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СВЕГА У ПЧЕЛАРСТВУ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2.272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Расподелу средстава и динамику коришћења утврдиће Министарство пољопривреде, шумарства и водопривреде на основу спроведеног конкурса, а у зависности од обезбеђених средстава и времена обављања послова.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У 2009. години код великих преживара, код ситних преживара и код копитара, посебно ће се финансирати одржавање локалних и регионалних изложби које организује овлашћена организација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ЛОЖБ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179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елики преживар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о 1.800.000 динар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али преживар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о 435.414 динар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опитар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о 435.414 динар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о 2.670.826 динар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ab/>
        <w:t>Финансирање дела трошкова одржавања локалних и регионалних изложби врши се за: утврђивање здравственог стања животиња, трошкова превоза, трошкова осигурања животиња и дела трошкова намењених за закуп изложбеног простора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sr-CS"/>
        </w:rPr>
      </w:pPr>
      <w:r>
        <w:rPr>
          <w:lang w:val="ru-RU"/>
        </w:rPr>
        <w:tab/>
      </w:r>
      <w:r>
        <w:rPr>
          <w:lang w:val="sr-CS"/>
        </w:rPr>
        <w:t>Средства за финансирање послова координације за спровођење Програма расподеле и коришћења средстава за развој и унапређење сточарства за 2009. годину обезбеђују се у висини до 6.641.274 динар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2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10:00Z</dcterms:created>
  <dc:creator>Dragica Covic</dc:creator>
  <dc:description/>
  <cp:keywords/>
  <dc:language>en-US</dc:language>
  <cp:lastModifiedBy>Bojan</cp:lastModifiedBy>
  <cp:lastPrinted>2009-02-26T14:46:00Z</cp:lastPrinted>
  <dcterms:modified xsi:type="dcterms:W3CDTF">2009-02-27T15:10:00Z</dcterms:modified>
  <cp:revision>2</cp:revision>
  <dc:subject/>
  <dc:title>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6370779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3.sednica, 26.02.09</vt:lpwstr>
  </property>
  <property fmtid="{D5CDD505-2E9C-101B-9397-08002B2CF9AE}" pid="6" name="_ReviewingToolsShownOnce">
    <vt:lpwstr/>
  </property>
</Properties>
</file>