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5. Закона о буџету Републике Србије за 2009. годину </w:t>
      </w:r>
      <w:r>
        <w:rPr>
          <w:bCs/>
          <w:lang w:val="ru-RU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120/08) и члана 42. став 1. Закона о Влади (</w:t>
      </w:r>
      <w:r>
        <w:rPr>
          <w:color w:val="000000"/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>, бр. 55/0</w:t>
      </w:r>
      <w:r>
        <w:rPr>
          <w:color w:val="000000"/>
          <w:szCs w:val="28"/>
          <w:lang w:val="sr-Latn-CS"/>
        </w:rPr>
        <w:t>5</w:t>
      </w:r>
      <w:r>
        <w:rPr>
          <w:color w:val="000000"/>
          <w:szCs w:val="28"/>
          <w:lang w:val="sr-CS"/>
        </w:rPr>
        <w:t xml:space="preserve">, 71/05-исправка, 101/07 и 65/08), </w:t>
      </w:r>
    </w:p>
    <w:p>
      <w:pPr>
        <w:pStyle w:val="Normal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О РАСПОДЕЛИ  И КОРИШЋЕЊУ ПОДСТИЦАЈНИХ СРЕДСТАВА З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ОДРШКУ РАЗВОЈУ СЕЛА КРОЗ ЈАЧАЊЕ ЉУДСКИХ КАПАЦИТЕТА ЗЕМЉОРАДНИЧКИХ ЗАДРУГА У 2009. ГОД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м уредбом уређују се услови и начин расподеле и коришћења подстицајних средстава за подршку развоју села кроз јачање људских капацитета земљорадничких задруга у 2009. години (у даљем тексту: подстицајна средства)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Latn-CS"/>
        </w:rPr>
        <w:t>2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  <w:t>Право на коришћење подстицајних средстава, под условима утврђеним овом уредбом, имају земљорадничке задруге које су уписане у Регистар пољопривредних газдинстава (у даљем тексту: Регистар), у складу са Уредбом о Регистру пољопривредних газдинстава (</w:t>
      </w:r>
      <w:r>
        <w:rPr>
          <w:lang w:val="ru-RU"/>
        </w:rPr>
        <w:t>„Службени гласник РС”, бр</w:t>
      </w:r>
      <w:r>
        <w:rPr>
          <w:lang w:val="sr-CS"/>
        </w:rPr>
        <w:t>ој 119/08</w:t>
      </w:r>
      <w:r>
        <w:rPr>
          <w:lang w:val="ru-RU"/>
        </w:rPr>
        <w:t>) и које су регистроване код Агенције за привредне регистре (у даљем тексту: земљорадничке задруге).</w:t>
      </w:r>
    </w:p>
    <w:p>
      <w:pPr>
        <w:pStyle w:val="Normal"/>
        <w:rPr/>
      </w:pPr>
      <w:r>
        <w:rPr>
          <w:lang w:val="ru-RU"/>
        </w:rPr>
        <w:tab/>
        <w:t>Земљорадничке задруге имају право на коришћење подстицајних средстава ако имају најмање 10 задругара - чланова земљорадничке задруге који су уписани у Региста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Latn-CS"/>
        </w:rPr>
        <w:t>3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дстицајна средства користе се за обуку представника земљорадничких задруга, и то: директора, чланова управног одбора, односно председника скупштине задругара (даљем тексту: представник задруге)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ука из става 1. овог члана обухвата обуку  у области менаџмента, трговинских ланаца, маркетинга, базичног књиговодства, као и студијско путовање по спроведеној обуци, у циљу упознавања са успешним примерима из праксе (у даљем тексту: едукација представника задруге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Latn-CS"/>
        </w:rPr>
        <w:t>4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  <w:t xml:space="preserve">Едукацију представника задруге врши правно лице са којим Министарство пољопривреде, шумарства и водопривреде (у даљем тексту: Министарство) </w:t>
      </w:r>
      <w:r>
        <w:rPr>
          <w:lang w:val="ru-RU"/>
        </w:rPr>
        <w:t xml:space="preserve">закључује уговор о обављању едукације представника задруге (у даљем тексту: најповољнији понуђач), </w:t>
      </w:r>
      <w:r>
        <w:rPr>
          <w:lang w:val="sr-CS"/>
        </w:rPr>
        <w:t>по спроведеном поступку јавне набавке услуга сходно Закону о јавним набавкама (</w:t>
      </w:r>
      <w:r>
        <w:rPr>
          <w:lang w:val="ru-RU"/>
        </w:rPr>
        <w:t xml:space="preserve">„Службени гласник РС”, број 116/08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говором из члана 4. ове уредбе уређују се међусобна права и обавезе у вези са коришћењем подстицајних средстав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говором из члана 4. ове уредбе уређује се нарочито предмет уговора, новчани износ који се исплаћује најповољнијем понуђачу, рокови за спровођење едукације представника задруге и подношење извештаја о спроведеној едукацији, завршетак пројекта, као и начин преноса подстицајних средстава и рокови за правдање укупног износа потребног за спровођење едукације представника задруге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аставни део уговора из члана 4. ове уредбе је списак земљорадничких задруга и представника задруга који испуњавају услове у складу са овом уредб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Земљорадничка задруга може остварити право на едукацију представника задруге само  за једног представника задруг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Latn-CS"/>
        </w:rPr>
        <w:t>7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аво на едукацију представника задруге остварује се на основу конкурса који расписује Министарство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курсом из става 1. овог члана одредиће се потребна документација која се доставља уз пријаву за конкурс, како би се доказала испуњеност услова утврђених овом уредбо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Latn-CS"/>
        </w:rPr>
        <w:t>8</w:t>
      </w:r>
      <w:r>
        <w:rPr>
          <w:lang w:val="sr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Испуњеност услова за коришћење подстицајних средстава утврђује комисија коју образује министар надлежан за послове пољопривреде. 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K</w:t>
      </w:r>
      <w:r>
        <w:rPr>
          <w:lang w:val="sr-CS"/>
        </w:rPr>
        <w:t>омисија из става 1. овог члана утврђује списак земљорадничких задруга и представника задруге,</w:t>
      </w:r>
      <w:r>
        <w:rPr>
          <w:lang w:val="sr-Latn-CS"/>
        </w:rPr>
        <w:t xml:space="preserve"> </w:t>
      </w:r>
      <w:r>
        <w:rPr>
          <w:lang w:val="sr-CS"/>
        </w:rPr>
        <w:t xml:space="preserve">ради спровођења едукације представника задруг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провођење ове уредбе надзире Министарств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/>
      </w:pPr>
      <w:r>
        <w:rPr>
          <w:lang w:val="sr-CS"/>
        </w:rPr>
        <w:t>У Београду, 26. фебруара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ВИ ПОТПРЕДСЕДНИК ВЛАДЕ -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ЗАМЕНИК ПРЕДСЕДНИКА ВЛАДЕ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>О Б Р А З Л О Ж Е Њ 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ru-RU"/>
        </w:rPr>
        <w:t xml:space="preserve"> ПРАВНИ ОСН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Правни основ за доношење ове уредбе садржан је у члану 5. Закона о буџету Републике Србије за 2009. годину 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>, број 12</w:t>
      </w:r>
      <w:r>
        <w:rPr>
          <w:lang w:val="sr-Latn-CS"/>
        </w:rPr>
        <w:t>0</w:t>
      </w:r>
      <w:r>
        <w:rPr>
          <w:lang w:val="sr-CS"/>
        </w:rPr>
        <w:t>/0</w:t>
      </w:r>
      <w:r>
        <w:rPr>
          <w:lang w:val="sr-Latn-CS"/>
        </w:rPr>
        <w:t>8</w:t>
      </w:r>
      <w:r>
        <w:rPr>
          <w:lang w:val="sr-CS"/>
        </w:rPr>
        <w:t>)</w:t>
      </w:r>
      <w:r>
        <w:rPr>
          <w:lang w:val="sr-Latn-CS"/>
        </w:rPr>
        <w:t xml:space="preserve"> </w:t>
      </w:r>
      <w:r>
        <w:rPr>
          <w:lang w:val="sr-CS"/>
        </w:rPr>
        <w:t>и члана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5/05, 71/05 - исправка, 101/07 и 65/08)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I</w:t>
      </w:r>
      <w:r>
        <w:rPr>
          <w:lang w:val="ru-RU"/>
        </w:rPr>
        <w:t>. РАЗЛОЗИ ЗА ДОНОШЕЊЕ УРЕДБЕ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Један од циљева пољопривреде Србије је унапређење удруживања произвођача кроз задруге, како би се постигао виши ниво продуктивности, а истовремено подигла стручна оспособљеност произвођача. Поменутом мером не подстиче се само оснивање задруга, већ оспособљавање кадрова за управљање задругама, кроз обуке у области менаџмента, књиговодства, трговања, страндарда квалитета и сл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Циљ ове мере је примарно социјалног карактера, јер утиче на постизање вишег нивоа квалификације кадрова, као и на унапређење самог система функционисања задруга. Секундарни циљ је економског карактера – повећање продуктивности производње путем примене унапређеног система пословањ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Ефекти ове мере огледају се кроз промену начина функционисања задруга у смислу примене унапређених знања и добре пољопривредне праксе. Такође се очекује и унапређење сарадње између задруга, у смислу размене искустава, знања и информација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 xml:space="preserve">III. </w:t>
      </w:r>
      <w:r>
        <w:rPr>
          <w:lang w:val="sr-CS"/>
        </w:rPr>
        <w:t>САДРЖИНА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 w:eastAsia="en-US"/>
        </w:rPr>
        <w:tab/>
      </w:r>
      <w:r>
        <w:rPr>
          <w:lang w:val="sr-CS"/>
        </w:rPr>
        <w:t>Овом уредбом уређују се услови и начин расподеле и коришћења подстицајних средстава за подршку развоју села кроз јачање људских капацитета земљорадничких задруга у 2009. години (у даљем тексту: подстицајна средства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Право на коришћење подстицајних средстава, под условима утврђеним овом уредбом, имају земљорадничке задруге које су уписане у Регистар пољопривредних газдинстава (у даљем тексту: Регистар), у складу са Уредбом о Регистру пољопривредних газдинстава (</w:t>
      </w:r>
      <w:r>
        <w:rPr>
          <w:lang w:val="ru-RU"/>
        </w:rPr>
        <w:t>„Службени гласник РС”, бр</w:t>
      </w:r>
      <w:r>
        <w:rPr>
          <w:lang w:val="sr-CS"/>
        </w:rPr>
        <w:t>ој 119/08</w:t>
      </w:r>
      <w:r>
        <w:rPr>
          <w:lang w:val="ru-RU"/>
        </w:rPr>
        <w:t>) и које су регистроване код Агенције за привредне регистре, ако имају најмање десет задругара - чланова земљорадничке задруге који су уписани у Регистар.</w:t>
      </w:r>
    </w:p>
    <w:p>
      <w:pPr>
        <w:pStyle w:val="Normal"/>
        <w:rPr/>
      </w:pPr>
      <w:r>
        <w:rPr>
          <w:lang w:val="sr-CS"/>
        </w:rPr>
        <w:tab/>
        <w:t>Подстицајна средства користе се за обуку представника земљорадничких задруга, и то</w:t>
      </w:r>
      <w:r>
        <w:rPr>
          <w:lang w:val="sr-Latn-CS"/>
        </w:rPr>
        <w:t>:</w:t>
      </w:r>
      <w:r>
        <w:rPr>
          <w:lang w:val="sr-CS"/>
        </w:rPr>
        <w:t xml:space="preserve"> директора, чланова управног одбора, односно председника скупштине задругара (у даљем тексту: представник задруге) у области менаџмента, трговинских ланаца, маркетинга, базичног књиговодства, као и за  студијско путовање по спроведеној обуци, у циљу упознавања са успешним примерима из праксе (у даљем тексту: едукација представника задруге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 xml:space="preserve">Едукацију представника задруге врши правно лице са којим  Министарство пољопривреде, шумарства и водопривреде (у даљем тексту: Министарство), </w:t>
      </w:r>
      <w:r>
        <w:rPr>
          <w:lang w:val="ru-RU"/>
        </w:rPr>
        <w:t xml:space="preserve">закључује уговор о обављању едукације представника задруге (у даљем тексту: најповољнији понуђач), </w:t>
      </w:r>
      <w:r>
        <w:rPr>
          <w:lang w:val="sr-CS"/>
        </w:rPr>
        <w:t>по спроведеном поступку јавне набавке услуга сходно Закону о јавним набавкама (</w:t>
      </w:r>
      <w:r>
        <w:rPr>
          <w:lang w:val="ru-RU"/>
        </w:rPr>
        <w:t xml:space="preserve">„Службени гласник РС”, број 116/08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Међусобна права и обавезе у вези са коришћењем подстицајних средстава уређују се уговором који закључује Министарство и најповољнији понуђач. Уговором ће се уредити нарочито: предмет уговора, новчани износ који се исплаћује најповољнијем понуђачу, рокови за спровођење едукације представника задруге и подношење извештаја о спроведеној едукацији, завршетак пројекта, као и начин преноса подстицајних средстава и рокови за правдање укупног износа потребног за спровођење едукације представника задруге. Списак земљорадничких задруга и представника задруга  који испуњавају услове у складу са овом уредбом је саставни део уговор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Земљорадничка задруга може остварити право на едукацију представника задруге само  за једног представника задруг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Право на едукацију представника задруге остварује се на основу конкурса који расписује Министарство.</w:t>
      </w:r>
      <w:r>
        <w:rPr>
          <w:lang w:val="sr-Latn-CS"/>
        </w:rPr>
        <w:t xml:space="preserve"> </w:t>
      </w:r>
      <w:r>
        <w:rPr>
          <w:lang w:val="sr-CS"/>
        </w:rPr>
        <w:t>Конкурсом ће се одредити потребна документација која се доставља уз пријаву за конкурс, како би се доказала испуњеност услова утврђених овом уредбо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ab/>
        <w:t xml:space="preserve">Испуњеност услова за коришћење подстицајних средстава утврђује комисија коју образује министар надлежан за послове пољопривреде. </w:t>
      </w:r>
      <w:r>
        <w:rPr>
          <w:lang w:val="sr-Latn-CS"/>
        </w:rPr>
        <w:t>K</w:t>
      </w:r>
      <w:r>
        <w:rPr>
          <w:lang w:val="sr-CS"/>
        </w:rPr>
        <w:t xml:space="preserve">омисија утврђује списак земљорадничких задруга и представника задруге, ради спровођења едукације представника задруге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IV</w:t>
      </w:r>
      <w:r>
        <w:rPr>
          <w:lang w:val="ru-RU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ПОТРЕБНА ФИНАНСИЈСКА СРЕДСТ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коном о буџету Републике Србије за 2009. годину, у члану 5. раздео 14, функција 420, економска класификација 451 Субвенције јавним нефинансијским предузећима и организацијама предвиђена су средства у износу од 17.314.000.000 динара, од чега је за едукацију менаџера у задругама предвиђено 5.000.000 дина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V</w:t>
      </w:r>
      <w:r>
        <w:rPr>
          <w:lang w:val="ru-RU"/>
        </w:rPr>
        <w:t>. СТУПАЊЕ НА СНАГУ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Ова уредба ступи на снагу осмог дана од дана објављивања </w:t>
      </w:r>
      <w:r>
        <w:rPr>
          <w:lang w:val="ru-RU"/>
        </w:rPr>
        <w:t xml:space="preserve">у </w:t>
      </w:r>
      <w:r>
        <w:rPr>
          <w:lang w:val="sr-CS"/>
        </w:rPr>
        <w:t>„С</w:t>
      </w:r>
      <w:r>
        <w:rPr>
          <w:lang w:val="ru-RU"/>
        </w:rPr>
        <w:t>лужбеном гласнику Републике Србије</w:t>
      </w:r>
      <w:r>
        <w:rPr>
          <w:lang w:val="sr-CS"/>
        </w:rPr>
        <w:t>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2</w:t>
      </w:r>
      <w:r/>
      <w:r>
        <w:rPr>
          <w:lang w:val="ru-RU"/>
        </w:rPr>
        <w:fldChar w:fldCharType="end"/>
      </w:r>
      <w:r>
        <w:rPr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C DzComm">
    <w:altName w:val="Impac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HeadEng">
    <w:name w:val="HeadEng"/>
    <w:basedOn w:val="Normal"/>
    <w:qFormat/>
    <w:pPr>
      <w:tabs>
        <w:tab w:val="clear" w:pos="1418"/>
      </w:tabs>
      <w:jc w:val="left"/>
    </w:pPr>
    <w:rPr>
      <w:rFonts w:cs="Arial"/>
      <w:szCs w:val="22"/>
    </w:rPr>
  </w:style>
  <w:style w:type="paragraph" w:styleId="HeadCir">
    <w:name w:val="HeadCir"/>
    <w:basedOn w:val="Normal"/>
    <w:qFormat/>
    <w:pPr>
      <w:tabs>
        <w:tab w:val="clear" w:pos="1418"/>
      </w:tabs>
      <w:jc w:val="left"/>
    </w:pPr>
    <w:rPr>
      <w:rFonts w:ascii="TimesC DzComm;Impact" w:hAnsi="TimesC DzComm;Impact" w:cs="Arial"/>
      <w:szCs w:val="22"/>
    </w:rPr>
  </w:style>
  <w:style w:type="paragraph" w:styleId="CharCharCharCharCharChar">
    <w:name w:val=" Char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5:21:00Z</dcterms:created>
  <dc:creator>Dragan Jovanovic</dc:creator>
  <dc:description/>
  <cp:keywords/>
  <dc:language>en-US</dc:language>
  <cp:lastModifiedBy>Bojan</cp:lastModifiedBy>
  <cp:lastPrinted>2009-02-26T04:06:00Z</cp:lastPrinted>
  <dcterms:modified xsi:type="dcterms:W3CDTF">2009-02-27T15:21:00Z</dcterms:modified>
  <cp:revision>2</cp:revision>
  <dc:subject/>
  <dc:title>63</dc:title>
</cp:coreProperties>
</file>