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sr-CS"/>
        </w:rPr>
        <w:t xml:space="preserve">о Попису становништва, домаћинстава и </w:t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станова  2011. године</w:t>
      </w:r>
    </w:p>
    <w:p>
      <w:pPr>
        <w:pStyle w:val="Normal"/>
        <w:jc w:val="center"/>
        <w:rPr>
          <w:b/>
          <w:b/>
          <w:caps/>
          <w:sz w:val="22"/>
          <w:szCs w:val="22"/>
          <w:lang w:val="sr-CS"/>
        </w:rPr>
      </w:pPr>
      <w:r>
        <w:rPr>
          <w:b/>
          <w:cap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СНОВНЕ ОДРЕДБ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држина зако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им законом се утврђује правни оквир којим се обухватају: садржај, припрема, организација и спровођење Пописа становништва, домаћинстава и станова 2011. године у Републици Србији (у даљем тексту: попис), као и обавезе државних и других органа и организација у попису, обавезе и дужности давалаца пописних података и лица која врше послове пописа, објављивање пописних резултата и финансирање попис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пис се спроводи у периоду од 1. до 15. априла 2011. 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епосредно по завршетку пописа, врши се контрола квалитета података прикупљених пописом у изабраним пописним кругови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Попис и контрола квалитета података прикупљених пописом спроводе се према стању на дан 31. марта 2011. године у 24,00 сата.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единице које се обухватају пописом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писом се обухватају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жављани Републике Србије, страни држављани и лица без држављанства који имају пребивалиште у Републици Србији, без обзира да ли се у моменту пописа налазе у Републици Србији или у иностранству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маћинства лица из тачке 1. овог став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анови и друге настањене просторије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Пописом се обухватају и држављани Републике Србије, страни држављани и лица без држављанства који имају пребивалиште у иностранству, а који у моменту пописа најмање годину дана бораве у Републици Србији.</w:t>
      </w:r>
    </w:p>
    <w:p>
      <w:pPr>
        <w:pStyle w:val="Normal"/>
        <w:spacing w:before="0" w:after="120"/>
        <w:ind w:left="7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ind w:left="7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единице које се не обухватају пописом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писом се не обухвата особље страних дипломатско-конзуларних представништава, чланови њихових домаћинстава и станови у својини страних држава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даци о лицим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 xml:space="preserve">О лицима која се обухватају пописом прикупљају се следећи подаци: име и презиме, пол, датум рођења и јединствени матични број грађана, место рођења, место становања мајке у време када је лице рођено, насеље из којег се лице доселило и година досељења, држава из које се лице доселило, година досељења и главни разлог досељења, брачно стање, број живорођене деце и године њиховог рођења, држављанство, национална припадност, матерњи језик, вероисповест, писменост, школска спрема, стечено звање, похађање школе, активност, занимање, радни статус, делатност, извори прихода, својство издржаваоца, место рада, односно похађања школе и учесталост враћања у место сталног становања, функционална способност лица за обављање свакодневних активности, сродство с лицем на које се води домаћинство и разлог одсутности, односно присутности у месту пописа.   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ред података из става 1. овог члана, о лицима која раде у иностранству код страног послодавца или самостално, као и о члановима њихових домаћинстава који с њима бораве у иностранству прикупљају се подаци о називу стране државе и дужини боравка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даци о домаћинствим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5.</w:t>
      </w:r>
    </w:p>
    <w:p>
      <w:pPr>
        <w:pStyle w:val="Normal"/>
        <w:spacing w:before="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 попису се прикупљају следећи подаци о домаћинствима: име и презиме лица на које се води домаћинство, сроднички и породични састав домаћинства, назив насеља, улица и кућни број где је домаћинство настањено, тип домаћинства и основ по коме домаћинство користи стан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ab/>
        <w:t xml:space="preserve">Поред података из става 1. овог члана, у попису се прикупљају подаци о </w:t>
      </w:r>
      <w:r>
        <w:rPr>
          <w:sz w:val="22"/>
          <w:szCs w:val="22"/>
          <w:lang w:val="sr-CS"/>
        </w:rPr>
        <w:t>пољопривредним фондовима и пољопривредној производњи домаћинства, у циљу идентификације пољопривредних газдинстава за потребе пописа пољопривреде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before="0" w:after="1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даци о становима и другим настањеним просторијам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6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У попису се прикупљају следећи подаци о становима и другим настањеним просторијама: тип стана, врста колективног стана, начин коришћења стана, укупна површина и број соба у стану, површина кухиње, опремљеност стана инсталацијама и санитарним просторијама, врста енергије која се користи за грејање стана, облик својине на стану, спрат на коме се стан налази, година изградње зграде, врста зграде и материјал спољних зидова зграде у којој се стан налази. </w:t>
      </w:r>
    </w:p>
    <w:p>
      <w:pPr>
        <w:pStyle w:val="Normal"/>
        <w:spacing w:before="0" w:after="12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даци о пољопривредним газдинствима, породицама и зградам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7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прикупљених података о основним јединицама пописа (лицима, домаћинствима и становима) обрађују се и подаци о пољопривредним газдинствима, породицама и зградама.</w:t>
      </w:r>
      <w:r>
        <w:br w:type="page"/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ОБАВЕЗЕ ДРЖАВНИХ И ДРУГИХ ОРГАНА И ОРГАНИЗАЦИЈ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ПРИПРЕМАМА, ОРГАНИЗАЦИЈИ И СПРОВОЂЕЊУ ПОПИС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Улога Републичког завода за статистику, пописних комисија и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единица локалне самоуправе у извршењу попис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8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Попис припрема, организује и спроводи Републички завод за статистику. 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дређене послове припреме, организације и спровођења пописа на територији општина, градова и града Београда обавља Републички завод за статистику преко пописних комисија, у складу са овим законом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Пописне комисије из става 2. овог члана именује Републички завод за статистику. 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Јединице локалне самоуправе су обавезне да пруже помоћ Републичком заводу за статистику и пописним комисијама у извршењу пописа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слови Републичког завода за статистику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9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епубл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к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вод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татистик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вр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леде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слов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: израђује и штампа упитнике, упутства и друге методолошке инструменте пописа, стара се о </w:t>
      </w:r>
      <w:r>
        <w:rPr>
          <w:rFonts w:cs="Times New Roman" w:ascii="Times New Roman" w:hAnsi="Times New Roman"/>
          <w:sz w:val="22"/>
          <w:szCs w:val="22"/>
          <w:lang w:val="ru-RU"/>
        </w:rPr>
        <w:t>благовремен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тпун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звр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авањ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вог </w:t>
      </w:r>
      <w:r>
        <w:rPr>
          <w:rFonts w:cs="Times New Roman" w:ascii="Times New Roman" w:hAnsi="Times New Roman"/>
          <w:sz w:val="22"/>
          <w:szCs w:val="22"/>
          <w:lang w:val="ru-RU"/>
        </w:rPr>
        <w:t>закона; утвр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у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јединствену и међународно упоредиву </w:t>
      </w:r>
      <w:r>
        <w:rPr>
          <w:rFonts w:cs="Times New Roman" w:ascii="Times New Roman" w:hAnsi="Times New Roman"/>
          <w:sz w:val="22"/>
          <w:szCs w:val="22"/>
          <w:lang w:val="ru-RU"/>
        </w:rPr>
        <w:t>методологиј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с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јединствени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дефинициј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јединиц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беле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ј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јединствени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ласификациј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адр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аје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брадних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убликационих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табел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јединствен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рограм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брад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датак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јединствени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ритеријуми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рограми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лог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к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нтрол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ткривањ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аутоматск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справљањ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ре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ак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ној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ра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спроводи статистичку контролу квалитета података прикупљених на терену; </w:t>
      </w:r>
      <w:r>
        <w:rPr>
          <w:rFonts w:cs="Times New Roman" w:ascii="Times New Roman" w:hAnsi="Times New Roman"/>
          <w:sz w:val="22"/>
          <w:szCs w:val="22"/>
          <w:lang w:val="ru-RU"/>
        </w:rPr>
        <w:t>сара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у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други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рганима државне управ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рганизациј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ординир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је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к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активност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рипрем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организациј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прово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ењ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клад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кон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да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нструкц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пр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тр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н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м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ћ, </w:t>
      </w:r>
      <w:r>
        <w:rPr>
          <w:rFonts w:cs="Times New Roman" w:ascii="Times New Roman" w:hAnsi="Times New Roman"/>
          <w:sz w:val="22"/>
          <w:szCs w:val="22"/>
          <w:lang w:val="ru-RU"/>
        </w:rPr>
        <w:t>тра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зве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а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баве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ењ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оствару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арадњ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јединиц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локал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амоуправ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ru-RU"/>
        </w:rPr>
        <w:t>ускла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у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је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к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активност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 </w:t>
      </w:r>
      <w:r>
        <w:rPr>
          <w:rFonts w:cs="Times New Roman" w:ascii="Times New Roman" w:hAnsi="Times New Roman"/>
          <w:sz w:val="22"/>
          <w:szCs w:val="22"/>
          <w:lang w:val="ru-RU"/>
        </w:rPr>
        <w:t>да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бавез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нструкц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нтрол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њ</w:t>
      </w:r>
      <w:r>
        <w:rPr>
          <w:rFonts w:cs="Times New Roman" w:ascii="Times New Roman" w:hAnsi="Times New Roman"/>
          <w:sz w:val="22"/>
          <w:szCs w:val="22"/>
          <w:lang w:val="ru-RU"/>
        </w:rPr>
        <w:t>ихов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звр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ењ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тра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зве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а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податк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баве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ењ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обезбе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у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тпун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та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н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равовремен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баве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авањ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тановн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в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на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ај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иљеви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ин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времен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њ</w:t>
      </w:r>
      <w:r>
        <w:rPr>
          <w:rFonts w:cs="Times New Roman" w:ascii="Times New Roman" w:hAnsi="Times New Roman"/>
          <w:sz w:val="22"/>
          <w:szCs w:val="22"/>
          <w:lang w:val="ru-RU"/>
        </w:rPr>
        <w:t>еговог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прово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ењ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распоре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у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достављ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брасц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путств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ни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исиј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одре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у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нструктор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вр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тр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н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бук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ru-RU"/>
        </w:rPr>
        <w:t>ланов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них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исиј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инструктор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нтролор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донос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путств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рганизациј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звр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ењ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изда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рописа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вла</w:t>
      </w:r>
      <w:r>
        <w:rPr>
          <w:rFonts w:cs="Times New Roman" w:ascii="Times New Roman" w:hAnsi="Times New Roman"/>
          <w:sz w:val="22"/>
          <w:szCs w:val="22"/>
          <w:lang w:val="sr-CS"/>
        </w:rPr>
        <w:t>шћ</w:t>
      </w:r>
      <w:r>
        <w:rPr>
          <w:rFonts w:cs="Times New Roman" w:ascii="Times New Roman" w:hAnsi="Times New Roman"/>
          <w:sz w:val="22"/>
          <w:szCs w:val="22"/>
          <w:lang w:val="ru-RU"/>
        </w:rPr>
        <w:t>ењ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рад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есници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дре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у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састав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ља </w:t>
      </w:r>
      <w:r>
        <w:rPr>
          <w:rFonts w:cs="Times New Roman" w:ascii="Times New Roman" w:hAnsi="Times New Roman"/>
          <w:sz w:val="22"/>
          <w:szCs w:val="22"/>
          <w:lang w:val="ru-RU"/>
        </w:rPr>
        <w:t>предра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у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тро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ков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распоре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у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финансијск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редств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ни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исиј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прикупљ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датк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вр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нтрол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рипрем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ра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брад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обра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у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рикуп</w:t>
      </w:r>
      <w:r>
        <w:rPr>
          <w:rFonts w:cs="Times New Roman" w:ascii="Times New Roman" w:hAnsi="Times New Roman"/>
          <w:sz w:val="22"/>
          <w:szCs w:val="22"/>
          <w:lang w:val="sr-CS"/>
        </w:rPr>
        <w:t>љ</w:t>
      </w:r>
      <w:r>
        <w:rPr>
          <w:rFonts w:cs="Times New Roman" w:ascii="Times New Roman" w:hAnsi="Times New Roman"/>
          <w:sz w:val="22"/>
          <w:szCs w:val="22"/>
          <w:lang w:val="ru-RU"/>
        </w:rPr>
        <w:t>е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датк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бјављу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резултат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стар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ме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ај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</w:t>
      </w:r>
      <w:r>
        <w:rPr>
          <w:rFonts w:cs="Times New Roman" w:ascii="Times New Roman" w:hAnsi="Times New Roman"/>
          <w:sz w:val="22"/>
          <w:szCs w:val="22"/>
          <w:lang w:val="ru-RU"/>
        </w:rPr>
        <w:t>увањ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ра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ријем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д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писних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исија и обезбеђује заштиту прикупљених податак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клад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кон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други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рописи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слови пописних комисија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Члан 10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ru-RU"/>
        </w:rPr>
        <w:tab/>
        <w:t>Попис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миси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уковод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ипремам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организациј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про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ње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териториј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тин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градо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град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Београд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говор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благовреме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узимањ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требн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мер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д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безб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в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ипре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организаци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валитет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авовреме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њ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ru-RU"/>
        </w:rPr>
        <w:t>Попис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миси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леде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слове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ru-RU"/>
        </w:rPr>
        <w:t>организу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провод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териториј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тин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градо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град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Београда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обаве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тава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анов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тв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на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а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и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време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његов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про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њ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ави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ности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гра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и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баве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у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од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мену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треба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тинских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однос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градск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нструктор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пописива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нтролор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рганизу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бук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есни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у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споре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ива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инструктор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нтролора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предузима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мер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д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безб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тпу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бухва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јединиц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а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преузима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материјал</w:t>
      </w:r>
      <w:r>
        <w:rPr>
          <w:sz w:val="22"/>
          <w:szCs w:val="22"/>
          <w:lang w:val="sr-CS"/>
        </w:rPr>
        <w:t xml:space="preserve"> од Републичког завода за статистику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спо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г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ива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има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изда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есници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пис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вла</w:t>
      </w:r>
      <w:r>
        <w:rPr>
          <w:sz w:val="22"/>
          <w:szCs w:val="22"/>
          <w:lang w:val="sr-CS"/>
        </w:rPr>
        <w:t>шћ</w:t>
      </w:r>
      <w:r>
        <w:rPr>
          <w:sz w:val="22"/>
          <w:szCs w:val="22"/>
          <w:lang w:val="ru-RU"/>
        </w:rPr>
        <w:t>е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д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контрол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ива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инструктор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нтролор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а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мо</w:t>
      </w:r>
      <w:r>
        <w:rPr>
          <w:sz w:val="22"/>
          <w:szCs w:val="22"/>
          <w:lang w:val="sr-CS"/>
        </w:rPr>
        <w:t xml:space="preserve">ћ; </w:t>
      </w:r>
      <w:r>
        <w:rPr>
          <w:sz w:val="22"/>
          <w:szCs w:val="22"/>
          <w:lang w:val="ru-RU"/>
        </w:rPr>
        <w:t>посеб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ара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авилно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име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методоло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к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рганизацион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путстава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преузима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тинск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нструктор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гра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нтрол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ње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тпуност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валитет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изра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в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езултат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сељ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ти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оставља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епубли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вод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атистик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ок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</w:t>
      </w:r>
      <w:r>
        <w:rPr>
          <w:sz w:val="22"/>
          <w:szCs w:val="22"/>
          <w:lang w:val="sr-CS"/>
        </w:rPr>
        <w:t xml:space="preserve"> 10 </w:t>
      </w:r>
      <w:r>
        <w:rPr>
          <w:sz w:val="22"/>
          <w:szCs w:val="22"/>
          <w:lang w:val="ru-RU"/>
        </w:rPr>
        <w:t>д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н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ивању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доставља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гра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епубли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вод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атистик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писан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оку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кнад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есници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ара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авилн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според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ационално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потреби</w:t>
      </w:r>
      <w:r>
        <w:rPr>
          <w:sz w:val="22"/>
          <w:szCs w:val="22"/>
          <w:lang w:val="sr-CS"/>
        </w:rPr>
        <w:t xml:space="preserve"> финансијских </w:t>
      </w:r>
      <w:r>
        <w:rPr>
          <w:sz w:val="22"/>
          <w:szCs w:val="22"/>
          <w:lang w:val="ru-RU"/>
        </w:rPr>
        <w:t>средста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ре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н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изра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уј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бра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у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тро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н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редста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руг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слов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вез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ипрем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про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ru-RU"/>
        </w:rPr>
        <w:t>ење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пис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клад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путстви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епубли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к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вод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атистику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пис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миси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асто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јмањ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ет</w:t>
      </w:r>
      <w:r>
        <w:rPr>
          <w:sz w:val="22"/>
          <w:szCs w:val="22"/>
          <w:lang w:val="sr-CS"/>
        </w:rPr>
        <w:t xml:space="preserve"> ч</w:t>
      </w:r>
      <w:r>
        <w:rPr>
          <w:sz w:val="22"/>
          <w:szCs w:val="22"/>
          <w:lang w:val="ru-RU"/>
        </w:rPr>
        <w:t>ланов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spacing w:before="0" w:after="120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слови министарстава и посебних организациј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1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оквиру свог делокруга из задатака утврђених законом, у извршењу појединих послова пописа учествују: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Министарство одбране;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Министарство правде;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Министарство унутрашњих послова;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Министарство спољних послова;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) Министарство за Косово и Метохију;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) Републички геодетски завод;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) Остала министарства и посебне организације.</w:t>
      </w:r>
    </w:p>
    <w:p>
      <w:pPr>
        <w:pStyle w:val="Normal"/>
        <w:spacing w:before="0" w:after="120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инистарство одбране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2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нистарство одбране организује и спроводи попис војних и цивилних лица која у време пописа станују у касарнама, војним школама и сличним војним установама и врши претходно пописивање лица на одслужењу војног рока, у складу са упутствима Републичког завода за статистику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уку пописивача и пописни материјал за пописивање лица из става 1. овог члана обезбеђује Републички завод за статистику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инистарство правде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3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нистарство правде организује и спроводи пописивање лица која се налазе у заводима ради извршења заводских санкција, односно примене мере притвора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Обуку пописивача и пописни материјал за пописивање лица из става 1. овог члана обезбеђује Републички завод за статистику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инистарство унутрашњих послов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4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 xml:space="preserve">Министарство унутрашњих послова, у сарадњи са Републичким заводом за статистику, извршиће на граничним прелазима дистрибуцију помоћних пописних образаца нашим грађанима на привременом раду и боравку у иностранству приликом њиховог уласка у земљу у периоду од 1. децембра 2010. године до </w:t>
      </w:r>
      <w:r>
        <w:rPr>
          <w:sz w:val="22"/>
          <w:szCs w:val="22"/>
          <w:lang w:val="ru-RU"/>
        </w:rPr>
        <w:t>20.</w:t>
      </w:r>
      <w:r>
        <w:rPr>
          <w:sz w:val="22"/>
          <w:szCs w:val="22"/>
          <w:lang w:val="sr-CS"/>
        </w:rPr>
        <w:t xml:space="preserve"> јануара 2011. годин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пуњавање и поступање с попуњеним обрасцима из става 1. овог члана ближе се одређује организационо-методолошким упутством Републичког завода за статистику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моћне пописне обрасце из става 1. овог члана обезбеђује Републички завод за статистику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инистарство спољних послов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5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нистарство спољних послова, у сарадњи са Републичким заводом за статистику, организује и спроводи попис грађана Републике Србије на раду у: дипломатско-конзуларним представништвима Републике Србије, деловима привредних друштава у иностранству, деловима банака и других лица у финансијском сектору у иностранству, представништвима Привредне коморе Србије у иностранству, Организацији уједињених нација, њеним органима и специјализованим агенцијама и другим међународним организацијама, као и чланова домаћинстава који са наведеним лицима бораве у иностранству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писни материјал за пописивање лица из става 1. овог члана обезбеђује Републички завод за статистику.</w:t>
      </w:r>
    </w:p>
    <w:p>
      <w:pPr>
        <w:pStyle w:val="Normal"/>
        <w:spacing w:before="0" w:after="120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инистарство за Косово и Метохију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6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инистарство за Косово и Метохију, у сарадњи с Републичким заводом за статистику, организује и спроводи попис на територији Аутономне покрајине Косово и Метохија преко пописних комисија које формира за потребе пописа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нистар надлежан за Косово и Метохију посебним упутством ближе уређује спровођење пописа на територији АП Косово и Метохија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уку чланова пописних комисија и пописни материјал за извршење пописних активности из става 1. овог члана обезбеђује Републички завод за статистику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чки геодетски завод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7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публички геодетски завод сарађује са Републичким заводом за статистику у фази припрема пописа и, у складу са законом и организационо- методолошким упутством Републичког завода за статистику, дужан је да ажурира границе статистичких кругова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Поред послова из става 1. овог члана, Републички геодетски завод, у сарадњи са Републичким заводом за статистику, израђује скице и описе граница пописних кругова, према организационо-методолош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упутству Републичког завода за статистику, и доставља их Републичком заводу за статистику, а најкасније до 30. новембра 2010. годин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стала министарства и посебне организације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8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Министарства и посебне организације, поред оних наведених у чл. од 12. до 17. овог закона, обавезни су да, у случају потребе, пруже помоћ Републичком заводу за статистику у извршењу пописа у оквиру свог делокруга утврђеног законом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слови општинских управа, градских управа  и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ске управе града Београд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9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е управе, градске управе и градска управа града Београда обављају послове утврђене овим законом и организационо-методолошким упутством Републичког завода за статистику и прате спровођење пописа на територији јединица локалне самоуправе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ФИНАНСИРАЊЕ ПОПИС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Финансирање послова Републичког геодетског завод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0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редства за финансирање послова наведених у члану 17. став 2. овог закона, у износу од 197.202.900 динара, обезбеђују се у буџету Републике Србије и уплаћују на рачун Републичког геодетског завода, и то:  у буџету за 2010. годину 197.202.900 динара. 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Финансирање послова Републичког завода за статистику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1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редства за финансирање послова Републичког завода за статистику у попису, изузев средстава из члана 20. овог закона, утврђују се у износу од 2.699.125.000 динара и обезбеђују се у буџету Републике Србије, и то: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у буџету за 2010. годину 277.895.080 динара;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у буџету за 2011. годину 2.339.479.230 динара;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у буџету за 2012. годину 39.305.022 динара;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у буџету за 2013. годину 42.445.668 динара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редства из става 1. овог члана преносе се Републичком заводу за статистику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о средстава из става 1. овог члана Републички завод за статистику преноси пописним комисијама за спровођење пописа, преко општинских управа, градских управа и градске управе града Београда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е управе, градске управе и градска управа града Београда воде евиденцију о утрошку средстава из става 3. овог члана и достављају извештај Републичком заводу за статистику, на његов захтев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алоризација и коришћење финансијских средстав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2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Средства за финансирање послова у попису, из чл. 20. и 21. овог закона, предвиђена су на бази текућих цена из месеца октобра 2008. годин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редства предвиђена за поједине године валоризују се сваке године, приликом доношења републичког буџета за наредну годину, на основу индекса потрошачких цена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Периодика извештавања о утрошку средстава и извршеним пословим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Члан 23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чки завод за статистику обавештава, до 31. марта сваке године, Владу о утрошку средстава обезбеђених из буџета Републике Србије у претходној години и о извршеним пословима пописа предвиђеним у тој години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чки геодетски завод обавештава Владу о утрошку средстава обезбеђених из буџета Републике Србије и о извршеним пословима предвиђеним у претходној години до 31. марта 2011. годин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кнаде лицима која учествују у попису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4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 xml:space="preserve">На накнаде које исплаћују Републички завод за статистику и Републички геодетски завод за рад лица која учествују у припремама, организовању и спровођењу пописа не плаћају се порези и доприноси, сходно члану 9. тачка 16) Закона о порезу на доходак грађана.  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ОБАВЕЗЕ И ДУЖНОСТИ ДАВАЛАЦА ПОДАТАКА И ЛИЦ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ЈА ВРШЕ ПОСЛОВЕ ПОПИСА</w:t>
      </w:r>
    </w:p>
    <w:p>
      <w:pPr>
        <w:pStyle w:val="Normal"/>
        <w:spacing w:before="0" w:after="120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ужности пописивача и других непосредних извршилаца послова у попису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5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писивачи, инструктори, контролори и друга лица која врше послове у вези с пописом дужна су да благовремено и на прописан начин обављају послове пописа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Лица из става 1. овог члана дужна су да строго воде рачуна о тачности уписа, односно о тачној обради података које су дали даваоци података.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color w:val="FF6600"/>
          <w:sz w:val="22"/>
          <w:szCs w:val="22"/>
          <w:lang w:val="sr-CS"/>
        </w:rPr>
      </w:pPr>
      <w:r>
        <w:rPr>
          <w:color w:val="FF6600"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штита прикупљених података у попису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6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даци прикупљени у попису користиће се искључиво у статистичке сврх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Лица из члана 25. овог закона дужна су да чувају као тајну све податке прикупљене од пописаних лица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ужности лица која се пописују у погледу давања податак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7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Лице обухваћено пописом дужно је да да податке који се од њега траже пописом и да на сва питања у пописним обрасцима да тачне и потпуне одговор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атке о одсутним члановима домаћинства даје члан домаћинства коме су подаци највише познати, а о деци млађој од петнаест година податке даје родитељ, усвојитељ или старатељ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Лице обухваћено пописом није дужно да се изјашњава о националној припадности и вероисповести, а пописни образац мора да садржи поуку о том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исмено обавештење одсутним лицима у време доласка пописивач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8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пописивач у време пописа не затекне у стану лице обухваћено пописом, а податке не може да прикупи на начин предвиђен у члану 27. овог закона, оставиће писмено обавештење да је то лице дужно да се најкасније до 15. априла 2011. године јави надлежном органу ради давања података у вези с пописом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V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КАЗНЕНЕ ОДРЕДБЕ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9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чаном казном од 20.000  до 50.000 динара казниће се за прекршај физичко лице обухваћено пописом или лице које је обавезно да да податке о одсутним члановима домаћинства, односно родитељ, усвојитељ или старатељ за дете млађе од петнаест година ако одбије да одговори на питања у пописним обрасцима или да нетачне и непотпуне одговоре (члан 27. став 1. и став 2)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0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чаном казном од 20.000 до 50.000 динара казниће се пописивачи, инструктори или контролори и друга лица која врше послове у вези с пописом ако: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благовремено и на прописан начин не обављају послове пописа</w:t>
        <w:br/>
        <w:t>(члан 25. став 1);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противно вољи лица обухваћеног пописом захтевају да се то лице изјашњава о националној припадности или вероисповести (члан 27. став 3)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3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</w:t>
      </w:r>
      <w:r>
        <w:rPr>
          <w:sz w:val="22"/>
          <w:szCs w:val="22"/>
          <w:lang w:val="sr-CS"/>
        </w:rPr>
        <w:t>Новчаном казном од 35.000 до 50.000 динара казниће се за прекршај  пописивачи, инструктори, контролори и други непосредни учесници пописа ако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 xml:space="preserve">поступе супротно обавези из члана 25. став 2, и </w:t>
      </w:r>
    </w:p>
    <w:p>
      <w:pPr>
        <w:pStyle w:val="Normal"/>
        <w:ind w:left="7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упе супротно обавези чувања тајне (члан 26. став 2).</w:t>
      </w:r>
    </w:p>
    <w:p>
      <w:pPr>
        <w:pStyle w:val="Normal"/>
        <w:spacing w:before="0" w:after="120"/>
        <w:ind w:left="720" w:hanging="0"/>
        <w:jc w:val="both"/>
        <w:rPr>
          <w:color w:val="FF9900"/>
          <w:sz w:val="22"/>
          <w:szCs w:val="22"/>
          <w:lang w:val="sr-CS"/>
        </w:rPr>
      </w:pPr>
      <w:r>
        <w:rPr>
          <w:color w:val="FF9900"/>
          <w:sz w:val="22"/>
          <w:szCs w:val="22"/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color w:val="FF9900"/>
          <w:sz w:val="22"/>
          <w:szCs w:val="22"/>
          <w:lang w:val="sr-CS"/>
        </w:rPr>
      </w:pPr>
      <w:r>
        <w:rPr>
          <w:color w:val="FF9900"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V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ПРЕЛАЗНЕ И ЗАВРШНЕ ОДРЕДБЕ</w:t>
      </w:r>
    </w:p>
    <w:p>
      <w:pPr>
        <w:pStyle w:val="Normal"/>
        <w:spacing w:before="0" w:after="120"/>
        <w:ind w:left="7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описивање и објављивање методолошких инструмената попис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2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Директор Републичког завода за статистику прописује пописне обрасце (пописница и упитник за домаћинство и стан) и организационо-методолошко упутство за спровођење пописа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Обрасци из става 1. овог члана објављују се у „Службеном гласнику Републике Србије”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јављивање првих и коначних резултата попис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3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Републички завод за статистику објављује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ве резултате пописа у року од 30 дана од дана завршетка пописивања и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  <w:lang w:val="sr-CS"/>
        </w:rPr>
        <w:t xml:space="preserve">коначне резултате пописа, утврђене јединственим програмом обраде, у </w:t>
        <w:br/>
        <w:t>период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д 1. јануара 2012. до 31. децембра 2013. године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упање на снагу овог закон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4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  <w:r>
        <w:br w:type="page"/>
      </w:r>
    </w:p>
    <w:p>
      <w:pPr>
        <w:pStyle w:val="Heading1"/>
        <w:spacing w:lineRule="exact" w:line="320"/>
        <w:ind w:right="-1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 Б Р А З Л О Ж Е Њ Е</w:t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center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 УСТАВНИ ОСНОВ ЗА ДОНОШЕЊЕ ЗАКОНА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Уставни основ за доношење овог закона садржан је у члану 97. тачка 11. Устава Републике Србије, према којем Република Србија обезбеђује и уређује прикупљање статистичких и других података од општег интереса, а у вези са чланом </w:t>
      </w:r>
      <w:r>
        <w:rPr>
          <w:sz w:val="22"/>
          <w:szCs w:val="22"/>
          <w:lang w:val="sr-Latn-CS"/>
        </w:rPr>
        <w:t>42</w:t>
      </w:r>
      <w:r>
        <w:rPr>
          <w:sz w:val="22"/>
          <w:szCs w:val="22"/>
          <w:lang w:val="ru-RU"/>
        </w:rPr>
        <w:t xml:space="preserve">. став 2. Устава Републике Србије, према којем се прикупљање, </w:t>
      </w:r>
      <w:r>
        <w:rPr>
          <w:sz w:val="22"/>
          <w:szCs w:val="22"/>
          <w:lang w:val="sr-CS"/>
        </w:rPr>
        <w:t xml:space="preserve">држање, </w:t>
      </w:r>
      <w:r>
        <w:rPr>
          <w:sz w:val="22"/>
          <w:szCs w:val="22"/>
          <w:lang w:val="ru-RU"/>
        </w:rPr>
        <w:t>обрада и коришћење података о личности уређује законом.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center"/>
        <w:rPr/>
      </w:pP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  РАЗЛОЗИ ЗА ДОНОШЕЊЕ ЗАКОНА</w:t>
      </w:r>
    </w:p>
    <w:p>
      <w:pPr>
        <w:pStyle w:val="Normal"/>
        <w:spacing w:lineRule="exact" w:line="320"/>
        <w:ind w:right="-1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ледано у светским размерама, пописи становништва представљају, с једне стране, најпопуларније статистичке акције, а с друге, најобимнија и најкомплекснија статистичка истраживања, како по садржају и методолошким решењима, тако и по својој специфичној организацији.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Спровођење пописа на нашем тлу има врло дугу традицију, која се може пратити још од давне 1834. године. Од тог “пописа људства” па до Првог светског рата пописи су, у просеку, вршени скоро на сваких пет година, што сведочи о врло динамичном историјском раздобљу, које је императивно наметало потребу за честим снимањем  промена територијалног распореда и састава становништва, као и економских добара, а нарочито у ослобођеним крајевима. Стога, подаци тих раних пописа имају и данас изузетан историографски значај. У периоду између два светска рата извршена су само два пописа становништва, и то 1921. и 1931. године. Након Другог светског рата, због хитне потребе да се у што краћем року прикупе подаци о насталим штетама услед ратних разарања, како би подношење захтева међународним форумима за накнаду ратне штете почивало на објективној статистичкој документацији, 1948. године извршен је тзв. „скраћени” попис, а већ 1953. и први комплетан послератни попис становништва. Почев од пописа 1961. године, поново се, сходно препорукама УН, успоставља десетогодишња периодика спровођења пописа становништва, тако да су у том временском распону извршени пописи: 1961, 1971, 1981. и 1991. године. Последњи попис у Србији спроведен је 2002. године, чиме је ова десетогодишња динамика делимично нарушена због немогућности да се обезбеде неопходна финансијска средства за његово спровођење 2001. године, али и због инсистирања власти у Црној Гори да се попис одложи (попис у Црној Гори спроведен је тек у октобру 2003. године).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Наредна „рунда” пописа, према препорукама УН, планирана је за године око 2010. </w:t>
      </w:r>
      <w:r>
        <w:rPr>
          <w:sz w:val="22"/>
          <w:szCs w:val="22"/>
          <w:lang w:val="sr-Latn-CS"/>
        </w:rPr>
        <w:t>В</w:t>
      </w:r>
      <w:r>
        <w:rPr>
          <w:sz w:val="22"/>
          <w:szCs w:val="22"/>
          <w:lang w:val="sr-CS"/>
        </w:rPr>
        <w:t>ећина држа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ECE</w:t>
      </w:r>
      <w:r>
        <w:rPr>
          <w:sz w:val="22"/>
          <w:szCs w:val="22"/>
          <w:lang w:val="ru-RU"/>
        </w:rPr>
        <w:t xml:space="preserve"> региона (Европа, Северна Америка и Израел) планира да наредни попис спроведе 2011. године, како би се обезбедила оптимална упоредивост података између тих земаља. 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зултатима пописа 2011. године биће утврђен укупан број становника, домаћинстава и станова у Републици Србији, као и њихов распоред на нижим територијалним нивоима: управним окрузима, општинама, градовима и насељима. Поред тога, успостављена релациона база пописних података ће обезбедити неограничене могућности за брзе и ефикасне обраде података о појединим деловима сваког насеља и то до нивоа статистичких и пописних кругова, чиме ће бити задовољене потребе корисника података из области популационе политике, просторног планирања, реализације генералних и регионалних урбанистичких пројеката, стамбено-комуналних делатности и др.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основу изворних обавештења о обележјима основних јединица пописа (становнику, домаћинству и стану), биће утврђено бројно стање и најбитније карактеристике породица, пољопривредних газдинстава и зграда. У том контексту, биће посебно значајни подаци о броју и територијалном размештају тзв. старачких домаћинстава, као и о величини и степену  искоришћености пољопривредних фондова који се налазе у њиховом поседу. Такође, на темељу података о виталним, етничким, економским, образовним, миграционим и другим карактеристикама становништва, створиће се јасна слика о структурним променама које су настале након пописа 2002. године унутар основних скупова становништва, као што су: активно, издржавано, мигрантско, аутохтоно, фертилно становништво итд. Поред тога, први пут након Другог светског рата, пописом ће се прикупити подаци о функционалној способности лица за обављање свакодневних активности (код куће, на послу, у школи), чиме ће се обезбедити оквир за формирање јединствене базе података о особама са инвалидитетом.  Такође, ј</w:t>
      </w:r>
      <w:r>
        <w:rPr>
          <w:sz w:val="22"/>
          <w:szCs w:val="22"/>
          <w:lang w:val="sr-CS"/>
        </w:rPr>
        <w:t xml:space="preserve">едан од круцијалних циљева пописа биће идентификационо повезивање Пописа становништва, домаћинстава и станова и предстојећег Пописа пољопривреде (последњи пут попис пољопривреде спроведен је давне 1960. године). Наиме, уколико попис пољопривреде буде вршен у кратком временском року после пописа становништва, сходно препорукама УН и </w:t>
      </w:r>
      <w:r>
        <w:rPr>
          <w:sz w:val="22"/>
          <w:szCs w:val="22"/>
        </w:rPr>
        <w:t>FAO</w:t>
      </w:r>
      <w:r>
        <w:rPr>
          <w:sz w:val="22"/>
          <w:szCs w:val="22"/>
          <w:lang w:val="sr-CS"/>
        </w:rPr>
        <w:t>, предвиђено је да се у току теренског спровођења пописа становништва идентификују домаћинства која ће бити обухваћена потпуним пописом пољопривреде, како би на најрационалнији начин били искоришћени постојећи кадровски ресурси, информатичка опрема и финансијска средства.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>У склопу активности на припремама Пописа становништва, домаћинстава и станова у 2011. години, између осталог, почетком априла 2008. године одржано је тродневно саветовање о најважнијим садржинским и методолошким питањима предстојећег пописа. На саветовању је саопштено око 70 стручних реферата представника Републичког завода за статистику, као непосредног организатора и носиоца пописних активности, као и представника бројних републичких органа, еминентних научних и високообразовних установа, међународних институција (</w:t>
      </w:r>
      <w:r>
        <w:rPr>
          <w:sz w:val="22"/>
          <w:szCs w:val="22"/>
          <w:lang w:val="sr-Latn-CS"/>
        </w:rPr>
        <w:t>UNSD, UNHABITAT</w:t>
      </w:r>
      <w:r>
        <w:rPr>
          <w:sz w:val="22"/>
          <w:szCs w:val="22"/>
          <w:lang w:val="ru-RU"/>
        </w:rPr>
        <w:t xml:space="preserve">) и статистичких института држава у окружењу (Македоније, Црне Горе, Босне и Херцеговине). Општа констатација учесника саветовања јесте да садржај и методолошки инструментариј пописа треба у оптималној мери усагласити с препорукама међународних статистичких организација, како би била осигурана интернационална упоредивост резултата пописа, при чему се не сме нарушити упоредивост података пописа 2011. с подацима претходних пописа у Србији.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Циљ доношења овог закона јесте да се на јединствен начин правно регулишу права и обавезе министарстава и других органа и организација у вези с припремама, организовањем и спровођењем пописа, а посебно послови и задаци Републичког завода за статистику, који има кључну улогу у свим фазама спровођења пописа, пописних комисија, које су главни организатори пописних активности у општинама, градовима и Граду Београду, и Републичког геодетског завода, који је надлежан за ажурирање докумената о просторним јединицама. Поред тога, овим законом регулишу се и обавезе и дужности давалаца пописних података и лица која непосредно врше послове пописа, као и дисеминација пописних резултата. На крају, циљ овог закона јесте да се регулишу питања обезбеђивања средстава у буџету Републике Србије за финансирање послова и задатака Републичког завода за статистику и Републичког геодетског завода.     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jc w:val="center"/>
        <w:rPr/>
      </w:pP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 ОБЈАШЊЕЊЕ ОСНОВНИХ ПРАВНИХ ИНСТИТУТА И ПОЈЕДИНАЧНИХ РЕШЕЊА</w:t>
      </w:r>
    </w:p>
    <w:p>
      <w:pPr>
        <w:pStyle w:val="BodyTextIndent2"/>
        <w:ind w:left="0" w:right="-1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>Предлогом закона уређују се припрема, организација и спровођење пописа у Републици Србији у периоду од 1. до 15. априла 2011. године. Све јединице пописа (лица, домаћинства и станови) биће пописане према стању у тзв. критичном моменту пописа, тј. на дан 31. марта 2011. године, у 24,00 сата (члан 1.).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Попис припрема, организује и спроводи Републички завод за статистику. </w:t>
      </w:r>
    </w:p>
    <w:p>
      <w:pPr>
        <w:pStyle w:val="Normal"/>
        <w:spacing w:lineRule="exact" w:line="3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 xml:space="preserve">Републички завод за статистику, као непосредни носилац активности на припремама, организовању и спровођењу пописа на целој територији Републике Србије, стара се о утврђивању јединствених методолошких решења и стандарда у циљу добијања што садржајнијих и валиднијих података, који ће бити компатибилни не само са резултатима претходних пописа спроведених на територији Србије, него и с подацима пописа других земаља, који се, такође, прикупљају у складу с међународним препорукама. У вези с тим, Републички завод за статистику ће: израдити методолошка упутстава којима ће бити утврђене дефиниције свих јединица пописа и њихових обележја, као и конкретна објашњења за прикупљање, контролу и шифрирање прикупљених података; утврдиће јединствене стандарде, класификације и номенклатуре; израдиће јединствене програме за унос, контролу и аутоматско кориговање грешака у пописној грађи; припремиће јединствени програм табелирања и публиковања резултата пописа од националног интереса, као и програм табелирања за потребе међународних институција и организација </w:t>
      </w:r>
      <w:r>
        <w:rPr>
          <w:sz w:val="22"/>
          <w:szCs w:val="22"/>
          <w:lang w:val="sr-Latn-CS"/>
        </w:rPr>
        <w:t xml:space="preserve">(UN, EUROSTAT, UNESCO, UNHABITAT, </w:t>
      </w:r>
      <w:r>
        <w:rPr>
          <w:sz w:val="22"/>
          <w:szCs w:val="22"/>
          <w:lang w:val="sr-CS"/>
        </w:rPr>
        <w:t>итд</w:t>
      </w:r>
      <w:r>
        <w:rPr>
          <w:sz w:val="22"/>
          <w:szCs w:val="22"/>
          <w:lang w:val="sr-Latn-CS"/>
        </w:rPr>
        <w:t>.)</w:t>
      </w:r>
      <w:r>
        <w:rPr>
          <w:sz w:val="22"/>
          <w:szCs w:val="22"/>
          <w:lang w:val="ru-RU"/>
        </w:rPr>
        <w:t xml:space="preserve">. Поред тога, Републички завод за статистику се стара о: информисању становништва о значају и циљевима пописа, као и о времену и начину његовог спровођења; врши штампу и дистрибуцију потребног броја основних и помоћних образаца, упутстава и др. методолошких инструмената; доноси упутство за организацију и извршење пописа којим се детаљно прецизирају задаци свих непосредних учесника пописа; саставља предрачун трошкова пописа, изузев трошкова предвиђених у члану 20. овог закона и врши распоред финансијских средстава на пописне комисије; обрађује прикупљене пописне податке и посебно се стара о објављивању првих и коначних резултата пописа од интереса за Републику, као и о заштити, чувању и архивирању пописне грађе. Републички завод за статистику, полазећи од своје координационе улоге, сарађује и са другим републичким органима и организацијама, као и са јединицама локалне самоуправе на пословима припреме, организовања и спровођења пописа. Као и после претходних пописа, Републички завод за статистику ће, у сарадњи са појединим научним институтима и високообразовним установама, организовати рад на изради научних и стручних студија, на бази коначних резултата пописа 2011. године. 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 w:before="0" w:after="120"/>
        <w:jc w:val="both"/>
        <w:rPr/>
      </w:pPr>
      <w:r>
        <w:rPr>
          <w:sz w:val="22"/>
          <w:szCs w:val="22"/>
          <w:lang w:val="sr-CS"/>
        </w:rPr>
        <w:t xml:space="preserve">Одређене послове припреме, организације и спровођења пописа на територији општина, градова и града Београда, Републички завод за статистику обавља преко пописних комисија. </w:t>
      </w:r>
      <w:r>
        <w:rPr>
          <w:sz w:val="22"/>
          <w:szCs w:val="22"/>
          <w:lang w:val="ru-RU"/>
        </w:rPr>
        <w:t xml:space="preserve">Пописне комисије, о чијем се правовременом оснивању стара Републички завод за статистику, непосредно руководе припремама, организацијом и спровођењем пописа на територији јединица локалне самоуправе. Пописне комисије обављају следеће задатке: дају иницијативу и предузимају мере да надлежне службе у јединицама локалне самоуправе благовремено заврше ажурирање кућних бројева, назива улица и тргова и да на време израде потпуне спискове улица и кућних бројева унутар насеља, које ће комисије користити за проверу обухвата јединица пописа; врше провере потпуности примљене документације о статистичким и пописним круговима; обавештавају становништво о општедруштвеном значају пописа, као и о правима и обавезама грађана у попису; старају се о спречавању појава евентуалног ометања припрема и извршења пописа на територији јединица локалне самоуправе; врше избор потребног броја пописивача, инструктора и контролора пописа, у складу са упутствима Републичког завода за статистику, и распоређују их по пописним круговима, где ће обавити пописивање, односно контролу; организују инструктаже за општинске инструкторе и пописиваче; обезбеђују просторије за одржавање инструктажа, као и просторије за смештај, чување и преглед пописне грађе (члан 10.). 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 xml:space="preserve">У оквиру свог делокруга, одређене послове и задатке из домена припрема, организовања и спровођења пописа у Републици Србији врше: </w:t>
      </w:r>
      <w:r>
        <w:rPr>
          <w:sz w:val="22"/>
          <w:szCs w:val="22"/>
          <w:lang w:val="sr-CS"/>
        </w:rPr>
        <w:t xml:space="preserve">Министарство одбране, Министарство правде, Министарство унутрашњих послова, Министарство спољних послова, Министарство за Косово и Метохију, као и остала министарства у случају потребе, </w:t>
      </w:r>
      <w:r>
        <w:rPr>
          <w:sz w:val="22"/>
          <w:szCs w:val="22"/>
          <w:lang w:val="ru-RU"/>
        </w:rPr>
        <w:t xml:space="preserve">Републички геодетски завод и општинске управе, градске управе и градска управа града Београда. 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sr-CS"/>
        </w:rPr>
        <w:t xml:space="preserve">Министарство одбране организује и спроводи попис војних и цивилних лица која у време пописа станују у касарнама, војним школама и сличним војним установама и врши претходно пописивање лица на одслужењу војног рока, у складу са упутствима Републичког завода за статистику. </w:t>
      </w:r>
      <w:r>
        <w:rPr>
          <w:sz w:val="22"/>
          <w:szCs w:val="22"/>
          <w:lang w:val="ru-RU"/>
        </w:rPr>
        <w:t xml:space="preserve">Министарство правде организује и врши попис лица која се налазе у заводима ради извршења заводских санкција, односно примене мере притвора, а на основу упутства које ће Републички завод за статистику донети у сарадњи са овим Министарством. </w:t>
      </w:r>
      <w:r>
        <w:rPr>
          <w:sz w:val="22"/>
          <w:szCs w:val="22"/>
          <w:lang w:val="sr-CS"/>
        </w:rPr>
        <w:t xml:space="preserve">Министарство унутрашњих послова, у сарадњи са Републичким заводом за статистику, извршиће на граничним прелазима дистрибуцију помоћних пописних образаца нашим грађанима на привременом раду и боравку у иностранству приликом њиховог уласка у земљу за време новогодишњих и божићних празника (у периоду од 1. децембра 2010. године до </w:t>
      </w:r>
      <w:r>
        <w:rPr>
          <w:sz w:val="22"/>
          <w:szCs w:val="22"/>
          <w:lang w:val="ru-RU"/>
        </w:rPr>
        <w:t>20.</w:t>
      </w:r>
      <w:r>
        <w:rPr>
          <w:sz w:val="22"/>
          <w:szCs w:val="22"/>
          <w:lang w:val="sr-CS"/>
        </w:rPr>
        <w:t xml:space="preserve"> јануара 2011. године). Поступање са попуњеним помоћним пописним обрасцима биће ближе дефинисано на самом обрасцу, као и у методолошко-организационим упутствима Републичког завода за статистику. Министарство спољних послова организује и спроводи попис грађана Републике Србије на раду у: дипломатско-конзуларним представништвима Републике Србије, деловима привредних друштава у иностранству, деловима банака и других лица у финансијском сектору у иностранству,  представништвима Привредне коморе Србије у иностранству, Организацији уједињених нација, њеним органима и специјализованим агенцијама и другим међународним организацијама, као и чланова породице ових лица који с њима бораве у иностранству. Министарство за Косово и Метохију, у сарадњи с Републичким заводом за статистику, организује и спроводи попис на територији АП Косово и Метохија преко пописних комисија које формира за потребе пописа. </w:t>
      </w:r>
      <w:r>
        <w:rPr>
          <w:sz w:val="22"/>
          <w:szCs w:val="22"/>
          <w:lang w:val="ru-RU"/>
        </w:rPr>
        <w:t>Републички геодетски завод врши ажурирање и дигитализацију граница статистичких кругова и израђује одговарајуће скице и описе граница пописних кругова, које доставља Републичком заводу за статистику најкасније до 30. новембра 2010. године. Због изузетне важности послова везаних за израду скица и описа граница пописних кругова за успешну реализацију пописа, а имајући у виду да наведене активности захтевају обимне теренске радове, који по својој природи производе и значајне материјалне трошкове, предвиђа се посебно финансирање наведених послова, обезбеђењем предложеног износа средстава у бу</w:t>
      </w:r>
      <w:r>
        <w:rPr>
          <w:sz w:val="22"/>
          <w:szCs w:val="22"/>
          <w:lang w:val="sr-CS"/>
        </w:rPr>
        <w:t>џ</w:t>
      </w:r>
      <w:r>
        <w:rPr>
          <w:sz w:val="22"/>
          <w:szCs w:val="22"/>
          <w:lang w:val="ru-RU"/>
        </w:rPr>
        <w:t xml:space="preserve">ету Републике Србије и уплатом на рачун Републичког геодетског завода (члан 20.). Јединице локалне самоуправе су обавезне да пруже помоћ Републичком заводу за статистику и пописним комисијама у извршењу пописа (члан 8.). 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>Средства за финансирање пописа обезбеђују се у бу</w:t>
      </w:r>
      <w:r>
        <w:rPr>
          <w:sz w:val="22"/>
          <w:szCs w:val="22"/>
          <w:lang w:val="sr-CS"/>
        </w:rPr>
        <w:t>џ</w:t>
      </w:r>
      <w:r>
        <w:rPr>
          <w:sz w:val="22"/>
          <w:szCs w:val="22"/>
          <w:lang w:val="ru-RU"/>
        </w:rPr>
        <w:t xml:space="preserve">ету Републике Србије, па се Предлогом закона утврђује се да се, због сложености, обима и вишегодишњег трајања послова на припреми, организовању и извршењу пописа, средства обезбеђују у буџету за сваку годину посебно у периоду од 2010. до 2013. године и преносе Републичком заводу за статистику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ru-RU"/>
        </w:rPr>
        <w:t>Републичком геодетском заводу. Део средстава за финансирање послова и задатака у попису Републички завод за статистику преноси пописним комисијама преко општинских управа, градских управа и градске управе града Београда. Средства за финансирање послова и задатака у попису предвиђена су на бази текућих цена из месеца октобра 2008. године, с тим што се, приликом доношења буџета Републике Србије, валоризују сваке године у складу са индексом потрошачких цена (чл</w:t>
      </w:r>
      <w:r>
        <w:rPr>
          <w:sz w:val="22"/>
          <w:szCs w:val="22"/>
          <w:lang w:val="sr-CS"/>
        </w:rPr>
        <w:t>ан</w:t>
      </w:r>
      <w:r>
        <w:rPr>
          <w:sz w:val="22"/>
          <w:szCs w:val="22"/>
          <w:lang w:val="ru-RU"/>
        </w:rPr>
        <w:t xml:space="preserve"> 22.). Републички завод за статистику ће, до краја марта сваке године, обавештавати Владу Републике Србије о утрошеним средствима и о извршеним пописним активностима планираним за претходну годину, док ће Републички геодетски завод обавестити Владу Републике Србије до 31. марта 2011. године о укупно утрошеним средствима и о извршеним пословима и задацима (чл. 23.). У циљу смањења укупних трошкова пописа, предлаже се да накнаде које се исплаћују за рад лицима која учествују у припремама, организовању и спровођењу пописа буду ослобођене пореза и доприноса, што је у складу са чланом 9. тачка 16) Закона о порезу на доходак грађана (члан 24.).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left" w:pos="6663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року од месец дана по завршеном пописивању, Републички завод за статистику ће, на основу табеларних прегледа које састављају пописне комисије, објавити прве резултате о бројном стању становништва Републике, као и податке о броју домаћинстава и станова. У периоду од 1. јануара 2012. до 31. децембра 2013. године, Републички завод за статистику објављиваће сукцесивно коначне резултате пописа од посебног националног интереса (члан 33.). Коначни резултати пописа биће, у складу с усвојеним програмом табелирања и публиковања, обрађени и исказани, осим за ниво Републике, и за све ниже територијалне нивое: управне округе, општине и насеља. Након 31. децембра 2013. године, Републички завод за статистику наставиће и надаље са специјалним обрадама прикупљене пописне грађе ради добијања још разноврснијих и богатијих статистичких информација.  </w:t>
      </w:r>
    </w:p>
    <w:p>
      <w:pPr>
        <w:pStyle w:val="BodyTextIndent2"/>
        <w:tabs>
          <w:tab w:val="clear" w:pos="720"/>
          <w:tab w:val="left" w:pos="6663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jc w:val="center"/>
        <w:rPr/>
      </w:pPr>
      <w:r>
        <w:rPr>
          <w:sz w:val="22"/>
          <w:szCs w:val="22"/>
        </w:rPr>
        <w:t>VI</w:t>
      </w:r>
      <w:r>
        <w:rPr>
          <w:sz w:val="22"/>
          <w:szCs w:val="22"/>
          <w:lang w:val="ru-RU"/>
        </w:rPr>
        <w:t xml:space="preserve">  ПРОЦЕНА </w:t>
      </w:r>
      <w:r>
        <w:rPr>
          <w:sz w:val="22"/>
          <w:szCs w:val="22"/>
          <w:lang w:val="sr-CS"/>
        </w:rPr>
        <w:t xml:space="preserve">ФИНАНСИЈСКИХ </w:t>
      </w:r>
      <w:r>
        <w:rPr>
          <w:sz w:val="22"/>
          <w:szCs w:val="22"/>
          <w:lang w:val="ru-RU"/>
        </w:rPr>
        <w:t>СРЕДСТАВА ПОТРЕБНИХ ЗА СПРОВОЂЕЊЕ ЗАКОНА</w:t>
      </w:r>
    </w:p>
    <w:p>
      <w:pPr>
        <w:pStyle w:val="BodyTextIndent2"/>
        <w:ind w:left="0" w:right="-1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 xml:space="preserve">Према предрачуну Републичког завода за статистику Србије и предрачуну Републичког геодетског завода, а полазећи од детаљног плана активности на припремама и спровођењу пописа и текућих цена из месеца октобра 2008. године, за финансирање извршења послова и задатака у попису неопходно је обезбедити укупно 2.896.327.900 динара, и то </w:t>
      </w:r>
      <w:bookmarkStart w:id="0" w:name="OLE_LINK2"/>
      <w:bookmarkStart w:id="1" w:name="OLE_LINK1"/>
      <w:r>
        <w:rPr>
          <w:sz w:val="22"/>
          <w:szCs w:val="22"/>
          <w:lang w:val="sr-CS"/>
        </w:rPr>
        <w:t xml:space="preserve">197.202.900 </w:t>
      </w:r>
      <w:bookmarkEnd w:id="0"/>
      <w:bookmarkEnd w:id="1"/>
      <w:r>
        <w:rPr>
          <w:sz w:val="22"/>
          <w:szCs w:val="22"/>
          <w:lang w:val="ru-RU"/>
        </w:rPr>
        <w:t>динара за финансирање извршења послова и задатака из члана 20. и 2.699.125.000 динара за финансирање извршења послова и задатака из члана 21. овог закона.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>Укупно одобрена средства за финансирање послова и задатака из члана 20. овог закона обезбедиће се у буџету Републике Србије за 2010. годину и предвиђена су за следеће намене:</w:t>
      </w:r>
    </w:p>
    <w:p>
      <w:pPr>
        <w:pStyle w:val="BodyTextIndent2"/>
        <w:ind w:left="0" w:right="-1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Indent2"/>
        <w:ind w:left="0" w:right="-1" w:firstLine="108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895</wp:posOffset>
                </wp:positionH>
                <wp:positionV relativeFrom="paragraph">
                  <wp:posOffset>116840</wp:posOffset>
                </wp:positionV>
                <wp:extent cx="573214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2pt" to="447.4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рста трошкова                                                                                         Износ у динарима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895</wp:posOffset>
                </wp:positionH>
                <wp:positionV relativeFrom="paragraph">
                  <wp:posOffset>104140</wp:posOffset>
                </wp:positionV>
                <wp:extent cx="573214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2pt" to="447.45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 xml:space="preserve"> </w:t>
        <w:tab/>
        <w:t xml:space="preserve">Ажурирање аналогних катастарских планова </w:t>
      </w:r>
      <w:r>
        <w:rPr>
          <w:sz w:val="22"/>
          <w:szCs w:val="22"/>
          <w:lang w:val="sr-Latn-CS"/>
        </w:rPr>
        <w:t xml:space="preserve">у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Latn-CS"/>
        </w:rPr>
        <w:t xml:space="preserve">општинама и градовима </w:t>
      </w:r>
      <w:r>
        <w:rPr>
          <w:sz w:val="22"/>
          <w:szCs w:val="22"/>
          <w:lang w:val="ru-RU"/>
        </w:rPr>
        <w:t xml:space="preserve">и достављање Скенер центру </w:t>
        <w:tab/>
        <w:t>7.668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ru-RU"/>
        </w:rPr>
        <w:tab/>
        <w:t>Скенирање и геореференцирање катастарских планова</w:t>
        <w:tab/>
        <w:t>30.672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ru-RU"/>
        </w:rPr>
        <w:t xml:space="preserve"> </w:t>
        <w:tab/>
        <w:t xml:space="preserve">Ажурирање аналогних и дигиталних подлога и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писа граница статистичких и пописних кругова</w:t>
        <w:tab/>
        <w:t>19.170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Latn-CS"/>
        </w:rPr>
        <w:t>IV</w:t>
      </w:r>
      <w:r>
        <w:rPr>
          <w:sz w:val="22"/>
          <w:szCs w:val="22"/>
          <w:lang w:val="ru-RU"/>
        </w:rPr>
        <w:tab/>
        <w:t xml:space="preserve">Ажурирање и успостављање адресног регистра,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пренумерација и просторно позиционирање кућних бројева</w:t>
        <w:tab/>
        <w:t>11.502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Latn-CS"/>
        </w:rPr>
        <w:t>V</w:t>
      </w:r>
      <w:r>
        <w:rPr>
          <w:sz w:val="22"/>
          <w:szCs w:val="22"/>
          <w:lang w:val="ru-RU"/>
        </w:rPr>
        <w:tab/>
        <w:t>Дигитализација граница пописних кругова</w:t>
        <w:tab/>
        <w:t>51.510.9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Latn-CS"/>
        </w:rPr>
        <w:t>VI</w:t>
      </w:r>
      <w:r>
        <w:rPr>
          <w:sz w:val="22"/>
          <w:szCs w:val="22"/>
          <w:lang w:val="ru-RU"/>
        </w:rPr>
        <w:tab/>
        <w:t xml:space="preserve">Израда описа граница статистичких и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пописних кругова у дигиталном облику</w:t>
        <w:tab/>
        <w:t>34.506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Latn-CS"/>
        </w:rPr>
        <w:t>VII</w:t>
      </w:r>
      <w:r>
        <w:rPr>
          <w:sz w:val="22"/>
          <w:szCs w:val="22"/>
          <w:lang w:val="ru-RU"/>
        </w:rPr>
        <w:t xml:space="preserve"> </w:t>
        <w:tab/>
        <w:t xml:space="preserve">Штампање ортофото скица са уцртаним границама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пописних кругова и описима пописних кругова</w:t>
        <w:tab/>
        <w:t xml:space="preserve">42.174.000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  <w:tab w:val="right" w:pos="10800" w:leader="none"/>
        </w:tabs>
        <w:ind w:left="0" w:right="-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040</wp:posOffset>
                </wp:positionH>
                <wp:positionV relativeFrom="paragraph">
                  <wp:posOffset>116840</wp:posOffset>
                </wp:positionV>
                <wp:extent cx="573214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2pt" to="446.1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УКУПНО (ОД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 xml:space="preserve"> ДО </w:t>
      </w:r>
      <w:r>
        <w:rPr>
          <w:sz w:val="22"/>
          <w:szCs w:val="22"/>
          <w:lang w:val="sr-Latn-CS"/>
        </w:rPr>
        <w:t>VII</w:t>
      </w:r>
      <w:r>
        <w:rPr>
          <w:sz w:val="22"/>
          <w:szCs w:val="22"/>
          <w:lang w:val="ru-RU"/>
        </w:rPr>
        <w:t>)</w:t>
        <w:tab/>
        <w:t>197.202.9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послове припреме пописа Републички геодетски завод ће укључити свој целокупни потенцијал, како у седишту, тако и у свим службама за катастар непокретности. Поред укључивања запослених у пословима израде скица и описа граница статистичких и пописних кругова за целу територију Републике Србије, Републички геодетски завод ће извршити и набавку неопходне опреме и материјала за спровођење предвиђених активности које се тичу израде и касније штампе скица пописних кругова са одговарајућим описима.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купно одобрена средства, намењена за финансирање послова и задатака из члана 21. овог закона, обезбеђују се у бу</w:t>
      </w:r>
      <w:r>
        <w:rPr>
          <w:sz w:val="22"/>
          <w:szCs w:val="22"/>
          <w:lang w:val="sr-CS"/>
        </w:rPr>
        <w:t>џ</w:t>
      </w:r>
      <w:r>
        <w:rPr>
          <w:sz w:val="22"/>
          <w:szCs w:val="22"/>
          <w:lang w:val="ru-RU"/>
        </w:rPr>
        <w:t>ету Републике Србије и распоређују Републичком заводу за статистику, и то у следећој годишњој динамици:</w:t>
      </w:r>
    </w:p>
    <w:p>
      <w:pPr>
        <w:pStyle w:val="BodyTextIndent2"/>
        <w:ind w:left="0" w:right="-1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ab/>
        <w:tab/>
        <w:tab/>
        <w:t xml:space="preserve">-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у бу</w:t>
      </w:r>
      <w:r>
        <w:rPr>
          <w:sz w:val="22"/>
          <w:szCs w:val="22"/>
          <w:lang w:val="sr-CS"/>
        </w:rPr>
        <w:t>џ</w:t>
      </w:r>
      <w:r>
        <w:rPr>
          <w:sz w:val="22"/>
          <w:szCs w:val="22"/>
          <w:lang w:val="ru-RU"/>
        </w:rPr>
        <w:t xml:space="preserve">ету за 2010. годину 277.895.080 динара, </w:t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ab/>
        <w:tab/>
        <w:tab/>
        <w:t xml:space="preserve">-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у буџету за 2011. годину 2.339.479.230 динара,</w:t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ab/>
        <w:tab/>
        <w:tab/>
        <w:t xml:space="preserve">-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у буџету за 2012. годину 39.305.022 динара, </w:t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ab/>
        <w:tab/>
        <w:tab/>
        <w:t xml:space="preserve">-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у бу</w:t>
      </w:r>
      <w:r>
        <w:rPr>
          <w:sz w:val="22"/>
          <w:szCs w:val="22"/>
          <w:lang w:val="sr-CS"/>
        </w:rPr>
        <w:t>џ</w:t>
      </w:r>
      <w:r>
        <w:rPr>
          <w:sz w:val="22"/>
          <w:szCs w:val="22"/>
          <w:lang w:val="ru-RU"/>
        </w:rPr>
        <w:t>ету за 2013. годину 42.445.668 динара.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ијска средства из члана 21. овог закона предвиђена су за следеће намене:</w:t>
      </w:r>
    </w:p>
    <w:p>
      <w:pPr>
        <w:pStyle w:val="BodyTextIndent2"/>
        <w:ind w:left="0" w:right="-1" w:firstLine="108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6040</wp:posOffset>
                </wp:positionH>
                <wp:positionV relativeFrom="paragraph">
                  <wp:posOffset>116840</wp:posOffset>
                </wp:positionV>
                <wp:extent cx="573214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2pt" to="446.1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CS"/>
        </w:rPr>
        <w:t xml:space="preserve">Врста трошкова                                                                 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sr-CS"/>
        </w:rPr>
        <w:t xml:space="preserve">Износ у динарима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040</wp:posOffset>
                </wp:positionH>
                <wp:positionV relativeFrom="paragraph">
                  <wp:posOffset>104140</wp:posOffset>
                </wp:positionV>
                <wp:extent cx="573214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8.2pt" to="446.1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</w:t>
        <w:tab/>
        <w:t xml:space="preserve">Теренске припреме за спровођење пописа </w:t>
        <w:tab/>
        <w:t xml:space="preserve">64.437.340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/>
      </w:pP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ab/>
        <w:t xml:space="preserve">Организација и праћење свих пописних активности и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припрема методологије пописа </w:t>
        <w:tab/>
        <w:t>42.192.87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  <w:tab w:val="right" w:pos="8505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/>
      </w:pP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ab/>
        <w:t>Набавка опреме за унос и обраду података</w:t>
        <w:tab/>
        <w:t>201.000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/>
      </w:pPr>
      <w:r>
        <w:rPr>
          <w:sz w:val="22"/>
          <w:szCs w:val="22"/>
        </w:rPr>
        <w:t>IV</w:t>
      </w:r>
      <w:r>
        <w:rPr>
          <w:sz w:val="22"/>
          <w:szCs w:val="22"/>
          <w:lang w:val="ru-RU"/>
        </w:rPr>
        <w:tab/>
        <w:t>Штампа и дистрибуција пописног материјала</w:t>
        <w:tab/>
        <w:t xml:space="preserve">93.956.650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ab/>
        <w:t xml:space="preserve">Инструктаже пописивача и других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непосредних учесника пописа                                                       </w:t>
        <w:tab/>
        <w:t xml:space="preserve">519.878.400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</w:rPr>
        <w:t>VI</w:t>
      </w:r>
      <w:r>
        <w:rPr>
          <w:sz w:val="22"/>
          <w:szCs w:val="22"/>
          <w:lang w:val="ru-RU"/>
        </w:rPr>
        <w:tab/>
        <w:t xml:space="preserve">Пописивање </w:t>
        <w:tab/>
        <w:t xml:space="preserve"> 1.467.190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</w:rPr>
        <w:t>VII</w:t>
      </w:r>
      <w:r>
        <w:rPr>
          <w:sz w:val="22"/>
          <w:szCs w:val="22"/>
          <w:lang w:val="ru-RU"/>
        </w:rPr>
        <w:tab/>
        <w:t>Контрола квалитета пописа на узорку</w:t>
        <w:tab/>
        <w:t xml:space="preserve">13.269.625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</w:rPr>
        <w:t>VIII</w:t>
      </w:r>
      <w:r>
        <w:rPr>
          <w:sz w:val="22"/>
          <w:szCs w:val="22"/>
          <w:lang w:val="ru-RU"/>
        </w:rPr>
        <w:tab/>
        <w:t>Обрада пописне грађе</w:t>
        <w:tab/>
        <w:t xml:space="preserve">159.640.045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</w:rPr>
        <w:t>IX</w:t>
      </w:r>
      <w:r>
        <w:rPr>
          <w:sz w:val="22"/>
          <w:szCs w:val="22"/>
          <w:lang w:val="ru-RU"/>
        </w:rPr>
        <w:tab/>
        <w:t>Дисеминација резултата пописа</w:t>
        <w:tab/>
        <w:t xml:space="preserve">23.197.550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</w:rPr>
        <w:t>X</w:t>
      </w:r>
      <w:r>
        <w:rPr>
          <w:sz w:val="22"/>
          <w:szCs w:val="22"/>
          <w:lang w:val="ru-RU"/>
        </w:rPr>
        <w:tab/>
        <w:t>Остали трошкови</w:t>
        <w:tab/>
        <w:t>114.362.52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865</wp:posOffset>
                </wp:positionH>
                <wp:positionV relativeFrom="paragraph">
                  <wp:posOffset>129540</wp:posOffset>
                </wp:positionV>
                <wp:extent cx="548640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2pt" to="427pt,1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8640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УКУПНО (ОД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ДО </w:t>
      </w:r>
      <w:r>
        <w:rPr>
          <w:sz w:val="22"/>
          <w:szCs w:val="22"/>
        </w:rPr>
        <w:t>X</w:t>
      </w:r>
      <w:r>
        <w:rPr>
          <w:sz w:val="22"/>
          <w:szCs w:val="22"/>
          <w:lang w:val="ru-RU"/>
        </w:rPr>
        <w:t>)</w:t>
        <w:tab/>
        <w:t>2.699.125.000</w:t>
        <w:tab/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8640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8640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Теренске припреме (тачка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>) имају изузетан значај за успешно и регуларно двонедељно спровођење пописа. Републички завод за статистику, у сарадњи с Републичким геодетским заводом, учествује у изради прецизних скица и описа граница пописних кругова, како би се обезбедио потпун обухват свих јединица пописа (лица, домаћинства, станови) и избегло њихово двоструко пописивање. Након непосредног увида у стање на терену, посебно обучени статистичари ступају у контакт с геодетским органима и износе им предлог за поделу пописних кругова, односно за измену постојеће документације (скица и описа граница). Размере ове акције могу се најбоље илустровати податком да је у моменту спровођења пописа 2002. године на територији централне Србије и Војводине било око 38000 пописних кругова, а да се у попису 2011. може очекивати чак 50000 пописних кругова, с обзиром на интензивну стамбену изградњу у многим урбаним насељима. Поред тога, фаза теренске припреме обухвата и посебну предпописну активност општинских инструктора, који ће, приликом обиласка пописних кругова који су им додељени, извршити и геопросторно позиционирање свих објеката. На тај начин биће омогућена контрола рада пописивача (праћење обухвата јединица пописа), као и формирање базе података о зградама, која ће се користити за потребе избора узорка у анкетним истраживањима, али и као изванредан оквир за развој потпуно новог и савременог приступа попису 2021. године.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8640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8640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С обзиром на то да припрема, организација и спровођење пописа захтева вишегодишње планирање и координацију рада изузетно великог броја учесника (тачка </w:t>
      </w: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ru-RU"/>
        </w:rPr>
        <w:t xml:space="preserve">), а полазећи од важности ове јединствене статистичке акције, неопходно је формирати јасну управљачку структуру (менаџмент пописа и пројектни тим). Задатак управљачког пописног кадра јесте да обезбеди вертикалну синхронизацију рада свих учесника у попису и неопходну продршку државних органа, цивилног сектора друштва, средстава јавног информисања и других субјеката, као и да редовно информише стручну, али и најширу јавност, како о самој акцији пописа тако и о свим реализованим циљевима. Поред тога, управљачко тело се стара о правовременом и квалитетном извршењу свих пописних задатака, прати и контролише утрошак финансијских средстава и извештава Владу Србије о току и резултатима пописа.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firstLine="117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sr-CS"/>
        </w:rPr>
        <w:t xml:space="preserve">У структури трошкова пописа значајно учешће </w:t>
      </w:r>
      <w:r>
        <w:rPr>
          <w:sz w:val="22"/>
          <w:szCs w:val="22"/>
          <w:lang w:val="sr-Latn-CS"/>
        </w:rPr>
        <w:t xml:space="preserve">(7,4%) </w:t>
      </w:r>
      <w:r>
        <w:rPr>
          <w:sz w:val="22"/>
          <w:szCs w:val="22"/>
          <w:lang w:val="sr-CS"/>
        </w:rPr>
        <w:t>имају трошкови везани за набавку опреме и пратећег софтвера за оптички унос података и интелигентно препознавање карактер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(тачка </w:t>
      </w: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sr-CS"/>
        </w:rPr>
        <w:t xml:space="preserve">). Примена оваквог начина уноса обезбеђује далеко већу поузданост  података (максимално се смањују грешке проузроковане утицајем људског фактора) и већу брзину у односу на класичан унос, чиме се омогућава и брже објављивање коначних резултата. Набављена опрема ће се у наредном периоду користити и за унос података Пописа пољопривреде, али и различитих анкетних истраживања које Завод редовно спроводи. Поред тога, у ову фазу укључена је и набавка </w:t>
      </w:r>
      <w:r>
        <w:rPr>
          <w:sz w:val="22"/>
          <w:szCs w:val="22"/>
          <w:lang w:val="sr-Latn-CS"/>
        </w:rPr>
        <w:t>GPS</w:t>
      </w:r>
      <w:r>
        <w:rPr>
          <w:sz w:val="22"/>
          <w:szCs w:val="22"/>
          <w:lang w:val="sr-CS"/>
        </w:rPr>
        <w:t xml:space="preserve"> уређаја за просторно позиционирање стамбених објеката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Као највећа статистичка акција, не само у оквиру нашег статистичког система, него и у светским релацијама, попис се одликује изузетно великим (милионским) тиражима основних и помоћних образаца, упутстава и других неопходних методолошких инструмената (класификације, номенклатуре, кодекси итд.). Предрачун броја пописница (индивидуалних образаца за лице) је, као и у ранијим пописима, вршен према “условном пописаном лицу”, под којим се подразумева: (1) очекивани број сталних становника у моменту пописа, (2) очекивани број лица која ће бити двоструко пописана, и то, једанпут  у месту сталног становања као привремено одсутна лица, а други пут у месту рада, односно школовања, као привремено присутна лица и (3) очекивани број страних држављана и лица без држављанства који ће се због рада, школовања или из осталих разлога затећи у моменту пописа на територији </w:t>
      </w:r>
      <w:r>
        <w:rPr>
          <w:sz w:val="22"/>
          <w:szCs w:val="22"/>
          <w:lang w:val="sr-CS"/>
        </w:rPr>
        <w:t>Србије</w:t>
      </w:r>
      <w:r>
        <w:rPr>
          <w:sz w:val="22"/>
          <w:szCs w:val="22"/>
          <w:lang w:val="ru-RU"/>
        </w:rPr>
        <w:t>. Овако обиман пописни материјал, који се мери вагонима хартије, изискује и велике трошкове дистрибуције због врло разгранате и разуђене дистрибутивне мреже. Поред тога, планирано је и публиковање око 30 књига коначних резултата пописа од националног интереса, научних студија, аналитичких докумената и других публикација, и то на српском и н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енглеском језику. Како би се омогућила квалитетна штампа свих наведених пописних публикација, али и других издања Републичког завода за статистику планирана је и набавка квалитетне машине за ласерску штампу. Такође, у овој фази планирана је и набавка папира, ангажовање додатних радника за паковање и дистрибуцију пописног материјала, као и израда посебних овлашћења и легитимација за све теренске учеснике пописа, како би се спречила злоупотреба акције пописа на терену  (тачка </w:t>
      </w:r>
      <w:r>
        <w:rPr>
          <w:sz w:val="22"/>
          <w:szCs w:val="22"/>
          <w:lang w:val="sr-Latn-CS"/>
        </w:rPr>
        <w:t>IV</w:t>
      </w:r>
      <w:r>
        <w:rPr>
          <w:sz w:val="22"/>
          <w:szCs w:val="22"/>
          <w:lang w:val="ru-RU"/>
        </w:rPr>
        <w:t xml:space="preserve">). 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Вишеетапне тродневне инструктаже непосредних учесника пописа (тачка </w:t>
      </w:r>
      <w:r>
        <w:rPr>
          <w:sz w:val="22"/>
          <w:szCs w:val="22"/>
          <w:lang w:val="sr-Latn-CS"/>
        </w:rPr>
        <w:t>V</w:t>
      </w:r>
      <w:r>
        <w:rPr>
          <w:sz w:val="22"/>
          <w:szCs w:val="22"/>
          <w:lang w:val="ru-RU"/>
        </w:rPr>
        <w:t xml:space="preserve">):  инструктора (републичких, општинских, односно градских), чланова пописних комисија и пописивача важна су карика у ланцу припрема за успешну реализацију пописа на терену, која захтева значајна финансијска средства (близу 20% од укупно планираних средстава), и то, првенствено, за исплате дневница, путних трошкова и трошкова преноћишта учесника. Свакако да од добро организоване и једнообразне обуке свих лица која ће обављати и контролисати теренско прикупљање података (више од 60 хиљада учесника, и то: око 55 хиљада пописивача, укључујући и резервне пописиваче, 6500 општинских инструктора, 1500 чланова пописних комисија, 200 републичких инструктора и око 50 супервизора) умногоме зависи и квалитет пописа.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Фаза пописивања, у периоду од 1. до 15. априла 2011. године, представља најбитнију етапу у низу бројних и комплексних пописних активности. Тачно 1. априла 2011. године, у 8 сати, кренуће у акцију пописивања на свом пописном кругу “армија” од око 50 хиљада пописивача, која ће, у једном или више покушаја, ући у свако домаћинство, да би пописала сваку предвиђену јединицу пописа и све њене карактеристике које су релевантне са становишта прописаних методолошких упутстава. Истовремено, ова фаза чини и највећу ставку у структури финансијских средстава предвиђених за реализацију читавог пописа. Трошкови у овој фази (тачка </w:t>
      </w:r>
      <w:r>
        <w:rPr>
          <w:sz w:val="22"/>
          <w:szCs w:val="22"/>
          <w:lang w:val="sr-Latn-CS"/>
        </w:rPr>
        <w:t>VI</w:t>
      </w:r>
      <w:r>
        <w:rPr>
          <w:sz w:val="22"/>
          <w:szCs w:val="22"/>
          <w:lang w:val="ru-RU"/>
        </w:rPr>
        <w:t>) углавном се свод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на: накнаде пописивачима за попуњавање образаца; накнаде општинским инструкторима за контролу рада пописивача, преглед попуњених пописних образаца и обилазак терена; накнаде члановима пописних комисија за организовање пописа на територији општина и градова, као и за пријем материјала пописа и израду првих резултата на локалном нивоу; накнаде републичким инструкторима и супервизорима за контролу теренског рада пописивача и општинских и градских инструктора; накнаде рачуновођама у јединицама локалне самоуправе који ће радити на обрачуну, како укупних трошкова пописа, тако и обрачуну висине накнада пописивачима, општинским инструкторима и контролорима које је ангажовала пописна комисија; накнаде другим лицима ангажованим на пословима пописа од стране пописне комисије; накнаде лицима која учествују у фази предпописивања (установе за извршење заводских санкција, војне установе, гранични прелази); накнаде методолозима и другим стручњацима за целодневна дежурства током трајања теренске акције; трошкове осигурање пописивача и општинских инструктора, као и дуге трошкове везане за теренски рад (трошкове превоза, транспорта пописне грађе у центре за обраду и слично). Укупни трошкови у фази пописивања представљају више од половине (око 55%) од укупних планираних средстава из члана 21. овог закона. 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Након спроведеног пописа на терену, у циљу провере поузданости пописа са аспекта његове потпуности и тачности, на мањем броју пописних кругова изабраних у узорак (око 250 пописних кругова) биће обављена контрола обухвата пописаних јединица и контрола квалитета прикупљених података у попису, </w:t>
      </w:r>
      <w:r>
        <w:rPr>
          <w:sz w:val="22"/>
          <w:szCs w:val="22"/>
          <w:lang w:val="sr-CS"/>
        </w:rPr>
        <w:t xml:space="preserve">с циљем да се оцене грешке до којих може доћи у свим фазама спровођења пописа, а нарочито да се оцене грешке обухвата пописних јединица и квалитет прикупљених пописних података. </w:t>
      </w:r>
      <w:r>
        <w:rPr>
          <w:sz w:val="22"/>
          <w:szCs w:val="22"/>
          <w:lang w:val="ru-RU"/>
        </w:rPr>
        <w:t xml:space="preserve">Као и у ранијим пописима, на трошкове ове фазе отпада свега око 0,5% од укупно планираних средстава, а средства су предвиђена за: </w:t>
      </w:r>
      <w:r>
        <w:rPr>
          <w:sz w:val="22"/>
          <w:szCs w:val="22"/>
          <w:lang w:val="sr-CS"/>
        </w:rPr>
        <w:t>припрему различитих методолошких инструмената</w:t>
      </w:r>
      <w:r>
        <w:rPr>
          <w:sz w:val="22"/>
          <w:szCs w:val="22"/>
          <w:lang w:val="ru-RU"/>
        </w:rPr>
        <w:t xml:space="preserve">, одржавање инструктажа за контролоре, исплате контролорима за попуњавање образаца контроле, исплате лицима ангажованим на упаривању резултата контроле и пописа, организовање уноса, обраде, публиковања резултата контроле, </w:t>
      </w:r>
      <w:r>
        <w:rPr>
          <w:sz w:val="22"/>
          <w:szCs w:val="22"/>
          <w:lang w:val="sr-CS"/>
        </w:rPr>
        <w:t>као и за израду оцена и стручних анализа и извештаја</w:t>
      </w:r>
      <w:r>
        <w:rPr>
          <w:sz w:val="22"/>
          <w:szCs w:val="22"/>
          <w:lang w:val="ru-RU"/>
        </w:rPr>
        <w:t xml:space="preserve"> (тачка </w:t>
      </w:r>
      <w:r>
        <w:rPr>
          <w:sz w:val="22"/>
          <w:szCs w:val="22"/>
          <w:lang w:val="sr-Latn-CS"/>
        </w:rPr>
        <w:t>VII</w:t>
      </w:r>
      <w:r>
        <w:rPr>
          <w:sz w:val="22"/>
          <w:szCs w:val="22"/>
          <w:lang w:val="ru-RU"/>
        </w:rPr>
        <w:t xml:space="preserve">). 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sr-CS"/>
        </w:rPr>
        <w:t xml:space="preserve">Обрада пописне грађе (тачка </w:t>
      </w:r>
      <w:r>
        <w:rPr>
          <w:sz w:val="22"/>
          <w:szCs w:val="22"/>
          <w:lang w:val="sr-Latn-CS"/>
        </w:rPr>
        <w:t>VIII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захтева коришћење савремених информатичких технологија, што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између осталог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 xml:space="preserve">подразумева формирање и администрацију базе података пописа, пројектовање и израду апликативног софтвера за електронску обраду пописних података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рада се састоји из више фаза за које је неопходно, на бази прецизно дефинисаних методолошких критеријума, развити одговарајући софтве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(програми у фази припреме пописа, за обраду првих резултата, унос контролника и основних пописних образаца, шифрирање, контролу контигената, логичку контролу, извођење нових обележја, табелирање, припрему публикација и дисеминацију података). С обзиром на то да се ради о веома сложеном статистичком истраживању, неопходно је додатно ангажовање стручног информатичког кадра на различитим пословима (програмирање, администрација мреже, инсталација мрежне инфраструктуре, формирање база података, архивирање, заштита и др.). За разлику од ранијих пописа, за попис 2011. године усвојен је од стране међународних статистичких организација (пре свега </w:t>
      </w:r>
      <w:r>
        <w:rPr>
          <w:sz w:val="22"/>
          <w:szCs w:val="22"/>
          <w:lang w:val="sr-Latn-CS"/>
        </w:rPr>
        <w:t>EUROSTAT</w:t>
      </w:r>
      <w:r>
        <w:rPr>
          <w:sz w:val="22"/>
          <w:szCs w:val="22"/>
          <w:lang w:val="sr-CS"/>
        </w:rPr>
        <w:t xml:space="preserve">-а) далеко обимнији и детаљнији план </w:t>
      </w:r>
      <w:r>
        <w:rPr>
          <w:sz w:val="22"/>
          <w:szCs w:val="22"/>
          <w:lang w:val="sr-Latn-CS"/>
        </w:rPr>
        <w:t>дисеминације</w:t>
      </w:r>
      <w:r>
        <w:rPr>
          <w:sz w:val="22"/>
          <w:szCs w:val="22"/>
          <w:lang w:val="sr-CS"/>
        </w:rPr>
        <w:t xml:space="preserve"> коначних резултата пописа, и то како на националном нивоу, тако и за ниже територијалне нивое </w:t>
      </w:r>
      <w:r>
        <w:rPr>
          <w:sz w:val="22"/>
          <w:szCs w:val="22"/>
          <w:lang w:val="sr-Latn-CS"/>
        </w:rPr>
        <w:t xml:space="preserve">(NUTS1, NUTS2, NUTS3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 xml:space="preserve"> LAU2)</w:t>
      </w:r>
      <w:r>
        <w:rPr>
          <w:sz w:val="22"/>
          <w:szCs w:val="22"/>
          <w:lang w:val="sr-CS"/>
        </w:rPr>
        <w:t xml:space="preserve">, што, заједно са националним програмом табелирања, који је </w:t>
      </w:r>
      <w:r>
        <w:rPr>
          <w:sz w:val="22"/>
          <w:szCs w:val="22"/>
          <w:lang w:val="sr-Latn-CS"/>
        </w:rPr>
        <w:t xml:space="preserve">конципиран у складу са актуелним потребама креатора националне политике, али и потребом да се одржи </w:t>
      </w:r>
      <w:r>
        <w:rPr>
          <w:sz w:val="22"/>
          <w:szCs w:val="22"/>
          <w:lang w:val="sr-CS"/>
        </w:rPr>
        <w:t>упоредивост</w:t>
      </w:r>
      <w:r>
        <w:rPr>
          <w:sz w:val="22"/>
          <w:szCs w:val="22"/>
          <w:lang w:val="sr-Latn-CS"/>
        </w:rPr>
        <w:t xml:space="preserve"> с резултатима претходних пописа</w:t>
      </w:r>
      <w:r>
        <w:rPr>
          <w:sz w:val="22"/>
          <w:szCs w:val="22"/>
          <w:lang w:val="sr-CS"/>
        </w:rPr>
        <w:t xml:space="preserve">, подразумева вишемесечни рад на изради захтева за табелирање, нацрта табела и програмирању. Поред тога, обрада пописа захтева вишемесечно ангажовање великог броја лица који ће радити на пословима ручне припреме пописне грађе као шифранти, оператери и контролори шифрирања и уноса података. Сва ова лица потребно је обучити, организовати њихов рад и свакодневно их надзирати у раду.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highlight w:val="red"/>
          <w:lang w:val="sr-CS"/>
        </w:rPr>
      </w:pPr>
      <w:r>
        <w:rPr>
          <w:sz w:val="22"/>
          <w:szCs w:val="22"/>
          <w:highlight w:val="red"/>
          <w:lang w:val="sr-CS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У оквиру фазе дисеминације пописних резултата (тачка </w:t>
      </w:r>
      <w:r>
        <w:rPr>
          <w:sz w:val="22"/>
          <w:szCs w:val="22"/>
          <w:lang w:val="sr-Latn-CS"/>
        </w:rPr>
        <w:t>IX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планирано је организовање великог броја конференција за новинаре, на којима ће најширем кругу корисника бити саопштавани коначни резултати пописа према различитим обележјима, округлих столова на тему пописа, саветовања о коначним резултатима пописа и низ других активности везаних за презентовање пописних резултата. Поред тога, планирана је и израда стручних и научних студија. Пре свега, у фокусу научне и стручне јавности биће феномени попут: депопулације, старења становништва, дезаграризације, урбанизације, миграционих кретања (посебно принудних), уситњавања земљишних поседа, темпа стамбене изградње и многи други који нису мање важни с научног и практичног становишта. Поред настављања сарадње, у том погледу, с Центром за демографска истраживања Института друштвених наука у Београду, Републички завод за статистику има у виду развијање сарадње и с другим научним и стручним институцијама, превасходно из области демографије, економије, здравства, пољопривреде и др. Очекује се, такође, сарадња и са појединим факултетима, а нарочито са економским и географским, као и са појединцима који су стекли висок стручни углед и научну репутацију анализама појава које се, између осталог, темеље и на емпиријској евиденцији коју пружа попис становништва, домаћинстава и станова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Остали трошкови (тачка </w:t>
      </w:r>
      <w:r>
        <w:rPr>
          <w:sz w:val="22"/>
          <w:szCs w:val="22"/>
          <w:lang w:val="sr-Latn-CS"/>
        </w:rPr>
        <w:t>X</w:t>
      </w:r>
      <w:r>
        <w:rPr>
          <w:sz w:val="22"/>
          <w:szCs w:val="22"/>
          <w:lang w:val="ru-RU"/>
        </w:rPr>
        <w:t>), који износе око 4% од укупне масе средстава предвиђених за финансирање пописа, односе се на: трошкове превођења основних пописних образаца и упутстава на језике националних мањина (мађарски, румунски, русински, словачки, ромски, албански) и на енглески језик, као и превођење књига пописа, студија и анализа на енглески језик и њихово лекторисање; трошкове обавештавања становништва о попису (израда билборда, флајера, закуп рекламног простора на ТВ станицама, израду спота);  закупа просторија за ручну припрему пописне грађе, складиштење материјала, одржавање инструктажа, унос и др; набавку канцеларијског материјала; трошкове учешћа стручњака завода на међународним скуповима с пописном тематиком; увећане трошкове поште, телефона и интернет услуга, као и на непредвиђене трошкове (2% од укупне суме), до којих, свакако, може доћи у периоду од 4 године, колико траје финансирање пописних активности.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14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*  *  *</w:t>
      </w:r>
    </w:p>
    <w:p>
      <w:pPr>
        <w:pStyle w:val="Normal"/>
        <w:spacing w:lineRule="exact" w:line="320" w:before="280" w:after="0"/>
        <w:jc w:val="both"/>
        <w:rPr/>
      </w:pP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ју</w:t>
        <w:softHyphen/>
        <w:t>лу 2005, Еко</w:t>
        <w:softHyphen/>
        <w:t>ном</w:t>
        <w:softHyphen/>
        <w:t>ски и со</w:t>
        <w:softHyphen/>
        <w:t>ци</w:t>
        <w:softHyphen/>
        <w:t>јал</w:t>
        <w:softHyphen/>
        <w:t>ни са</w:t>
        <w:softHyphen/>
        <w:t>вет УН (</w:t>
      </w:r>
      <w:r>
        <w:rPr>
          <w:sz w:val="22"/>
          <w:szCs w:val="22"/>
          <w:lang w:val="pt-BR"/>
        </w:rPr>
        <w:t>ECO</w:t>
      </w:r>
      <w:r>
        <w:rPr>
          <w:sz w:val="22"/>
          <w:szCs w:val="22"/>
          <w:lang w:val="ru-RU"/>
        </w:rPr>
        <w:softHyphen/>
      </w:r>
      <w:r>
        <w:rPr>
          <w:sz w:val="22"/>
          <w:szCs w:val="22"/>
          <w:lang w:val="pt-BR"/>
        </w:rPr>
        <w:t>SOC</w:t>
      </w:r>
      <w:r>
        <w:rPr>
          <w:sz w:val="22"/>
          <w:szCs w:val="22"/>
          <w:lang w:val="ru-RU"/>
        </w:rPr>
        <w:t>) усво</w:t>
        <w:softHyphen/>
        <w:t>јио је ре</w:t>
        <w:softHyphen/>
        <w:t>зо</w:t>
        <w:softHyphen/>
        <w:t>лу</w:t>
        <w:softHyphen/>
        <w:t>ци</w:t>
        <w:softHyphen/>
        <w:t>ју бр. 2005/13,  ко</w:t>
        <w:softHyphen/>
        <w:t>јом се др</w:t>
        <w:softHyphen/>
        <w:t>жа</w:t>
        <w:softHyphen/>
        <w:t>ве чла</w:t>
        <w:softHyphen/>
        <w:t>ни</w:t>
        <w:softHyphen/>
        <w:t>це ор</w:t>
        <w:softHyphen/>
        <w:t>га</w:t>
        <w:softHyphen/>
        <w:t>ни</w:t>
        <w:softHyphen/>
        <w:t>за</w:t>
        <w:softHyphen/>
        <w:t>ци</w:t>
        <w:softHyphen/>
        <w:t>је УН под</w:t>
        <w:softHyphen/>
        <w:t>сти</w:t>
        <w:softHyphen/>
        <w:t>чу да спро</w:t>
        <w:softHyphen/>
        <w:t>ве</w:t>
        <w:softHyphen/>
        <w:t>ду по</w:t>
        <w:softHyphen/>
        <w:t>пис ста</w:t>
        <w:softHyphen/>
        <w:t>нов</w:t>
        <w:softHyphen/>
        <w:t>ни</w:t>
        <w:softHyphen/>
        <w:t>штва, дома</w:t>
        <w:softHyphen/>
        <w:t>ћин</w:t>
        <w:softHyphen/>
        <w:t>ста</w:t>
        <w:softHyphen/>
        <w:t>ва и ста</w:t>
        <w:softHyphen/>
        <w:t>но</w:t>
        <w:softHyphen/>
        <w:t>ва најмање једанпут у периоду између 2005. и 2014. године и да дистри</w:t>
        <w:softHyphen/>
        <w:t>бу</w:t>
        <w:softHyphen/>
        <w:t>и</w:t>
        <w:softHyphen/>
        <w:t>ра</w:t>
        <w:softHyphen/>
        <w:t>ју по</w:t>
        <w:softHyphen/>
        <w:t>пи</w:t>
        <w:softHyphen/>
        <w:t>сне ре</w:t>
        <w:softHyphen/>
        <w:t>зул</w:t>
        <w:softHyphen/>
        <w:t>та</w:t>
        <w:softHyphen/>
        <w:t>те „као основ</w:t>
        <w:softHyphen/>
        <w:t>ни из</w:t>
        <w:softHyphen/>
        <w:t>вор ин</w:t>
        <w:softHyphen/>
        <w:t>фор</w:t>
        <w:softHyphen/>
        <w:t>ма</w:t>
        <w:softHyphen/>
        <w:t>ци</w:t>
        <w:softHyphen/>
        <w:t>ја за ма</w:t>
        <w:softHyphen/>
        <w:t>ле обла</w:t>
        <w:softHyphen/>
        <w:t>сти, нацио</w:t>
        <w:softHyphen/>
        <w:t>нал</w:t>
        <w:softHyphen/>
        <w:t>но, ре</w:t>
        <w:softHyphen/>
        <w:t>ги</w:t>
        <w:softHyphen/>
        <w:t>о</w:t>
        <w:softHyphen/>
        <w:t>нал</w:t>
        <w:softHyphen/>
        <w:t>но и ме</w:t>
        <w:softHyphen/>
        <w:t>ђу</w:t>
        <w:softHyphen/>
        <w:t>на</w:t>
        <w:softHyphen/>
        <w:t>род</w:t>
        <w:softHyphen/>
        <w:t>но пла</w:t>
        <w:softHyphen/>
        <w:t>ни</w:t>
        <w:softHyphen/>
        <w:t>ра</w:t>
        <w:softHyphen/>
        <w:t>ње и раз</w:t>
        <w:softHyphen/>
        <w:t>вој, као и да обез</w:t>
        <w:softHyphen/>
        <w:t>бе</w:t>
        <w:softHyphen/>
        <w:t>де по</w:t>
        <w:softHyphen/>
        <w:t>пи</w:t>
        <w:softHyphen/>
        <w:t>сне ре</w:t>
        <w:softHyphen/>
        <w:t>зул</w:t>
        <w:softHyphen/>
        <w:t>та</w:t>
        <w:softHyphen/>
        <w:t>те за на</w:t>
        <w:softHyphen/>
        <w:t>ци</w:t>
        <w:softHyphen/>
        <w:t>о</w:t>
        <w:softHyphen/>
        <w:t>нал</w:t>
        <w:softHyphen/>
        <w:t>не ин</w:t>
        <w:softHyphen/>
        <w:t>сти</w:t>
        <w:softHyphen/>
        <w:t>ту</w:t>
        <w:softHyphen/>
        <w:t>ци</w:t>
        <w:softHyphen/>
        <w:t>је, ор</w:t>
        <w:softHyphen/>
        <w:t>га</w:t>
        <w:softHyphen/>
        <w:t>ни</w:t>
        <w:softHyphen/>
        <w:t>за</w:t>
        <w:softHyphen/>
        <w:t>ци</w:t>
        <w:softHyphen/>
        <w:t>ју УН, Еуро</w:t>
        <w:softHyphen/>
        <w:t>стат и дру</w:t>
        <w:softHyphen/>
        <w:t>ге ме</w:t>
        <w:softHyphen/>
        <w:t>ђу</w:t>
        <w:softHyphen/>
        <w:t>на</w:t>
        <w:softHyphen/>
        <w:t>род</w:t>
        <w:softHyphen/>
        <w:t>не орга</w:t>
        <w:softHyphen/>
        <w:t>ни</w:t>
        <w:softHyphen/>
        <w:t>за</w:t>
        <w:softHyphen/>
        <w:t>ци</w:t>
        <w:softHyphen/>
        <w:t>је, ка</w:t>
        <w:softHyphen/>
        <w:t>ко би по</w:t>
        <w:softHyphen/>
        <w:t>мо</w:t>
        <w:softHyphen/>
        <w:t>гле у про</w:t>
        <w:softHyphen/>
        <w:t>у</w:t>
        <w:softHyphen/>
        <w:t>ча</w:t>
        <w:softHyphen/>
        <w:t>ва</w:t>
        <w:softHyphen/>
        <w:t>њу ста</w:t>
        <w:softHyphen/>
        <w:t>нов</w:t>
        <w:softHyphen/>
        <w:t>ни</w:t>
        <w:softHyphen/>
        <w:t>штва, окру</w:t>
        <w:softHyphen/>
        <w:t>же</w:t>
        <w:softHyphen/>
        <w:t>ња и дру</w:t>
        <w:softHyphen/>
        <w:t>штве</w:t>
        <w:softHyphen/>
        <w:t>но-економ</w:t>
        <w:softHyphen/>
        <w:t>ских раз</w:t>
        <w:softHyphen/>
        <w:t>вој</w:t>
        <w:softHyphen/>
        <w:t>них те</w:t>
        <w:softHyphen/>
        <w:t>ма и про</w:t>
        <w:softHyphen/>
        <w:t>гра</w:t>
        <w:softHyphen/>
        <w:t>ма“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lineRule="exact" w:line="320" w:before="280" w:after="0"/>
        <w:jc w:val="both"/>
        <w:rPr/>
      </w:pPr>
      <w:r>
        <w:rPr>
          <w:sz w:val="22"/>
          <w:szCs w:val="22"/>
          <w:lang w:val="ru-RU"/>
        </w:rPr>
        <w:t xml:space="preserve">Резултати предстојећег Пописа становништва, домаћинстава и станова у Србији изузетно су значајни не само с аспекта праћења сложених демографских и социо-економских оквира наше популације, већ и са аспекта праћења успешности реализације стратешких циљева које је усвојила Влада Србије (Национална стратегија о старењу, Стратегија равномерног регионалног развоја, Стратегија развоја образовања одраслих, Стратегија развоја положаја особа са инвалидитетом, Стартегија развоја запошљавања, развој пољопривреде, итд.). Резултати пописа значајни су и због континуитета и упоредивости с резултатима претходних пописа, али и као наслеђе које морамо обезбедити будућим генерацијама о основним демографским, економским, етничким, образовним, миграционим и другим карактеристикама становништва Србије на почетку друге деценије 21. века. Одговорност за организовање, припрему и спровођење пописа је велика. Одговорност је, пре свега, на Републичком заводу за статистику, који треба, у складу са својим знањима и искуствима, да припреми и  спроведе попис, али одговорност је, такође, и на државним институцијама, које треба благовремено да обезбеде адекватну правну и финансијску подршку. </w:t>
      </w:r>
      <w:r>
        <w:rPr>
          <w:sz w:val="22"/>
          <w:szCs w:val="22"/>
          <w:lang w:val="sr-CS"/>
        </w:rPr>
        <w:t xml:space="preserve">Сасвим је извесно да ће предстојећи попис у Србији превазићи обимом садржаја и извођењем низа нових индикатора из изворних обележја све досадашње пописе. Тај тренд ширења спектра статистичких информација од пописа до пописа, карактеристичан за сва модерна друштва, постаје закономеран, јер се у савременим условима рационално заснивање и вођење било које политике (популационе, економске, стамбене, здравствене итд.) не може ни замислити без поузданих статистичких података.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spacing w:before="280" w:after="12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ма предрачуну средстава за финансирање послова и задатака у попису из члана 20. и члана 21. овог закона, потребно је у буџету Републике Србије обезбедити укупно 2.896.327.900 динара или око 360 динара, односно 4,5 евра по пописаном лицу (према односу ЕУР и РСД 1:80 на основу званичног курса Народне банке Србије на дан 10. 10. 2008.). У поређењу са осталим европским земљама, трошкови пописа у Србији су приближни или нешто нижи од просечних трошкова земаља које на традиционалан начин спроводе пописе. Према томе, при изради предрачуна пописа водило се рачуна о актуелној економској ситуацији у Србији, али и о неким минималним стандардима којих мора да се придржава сваки попис, како би били остварени очекивани резултати.</w:t>
      </w:r>
    </w:p>
    <w:p>
      <w:pPr>
        <w:pStyle w:val="Normal"/>
        <w:spacing w:before="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_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ab/>
        <w:t xml:space="preserve"> </w:t>
      </w:r>
      <w:r>
        <w:rPr>
          <w:rFonts w:cs="Arial" w:ascii="Arial Narrow" w:hAnsi="Arial Narrow"/>
          <w:sz w:val="18"/>
          <w:szCs w:val="18"/>
          <w:lang w:val="en-US" w:eastAsia="en-US"/>
        </w:rPr>
        <w:t>Recommendations</w:t>
      </w:r>
      <w:r>
        <w:rPr>
          <w:rFonts w:cs="Arial" w:ascii="Arial Narrow" w:hAnsi="Arial Narrow"/>
          <w:sz w:val="18"/>
          <w:szCs w:val="18"/>
          <w:lang w:val="sr-Latn-CS"/>
        </w:rPr>
        <w:t xml:space="preserve"> for the 2010 censuses of Population and Housing</w:t>
      </w:r>
      <w:r>
        <w:rPr>
          <w:rFonts w:cs="Arial" w:ascii="Arial Narrow" w:hAnsi="Arial Narrow"/>
          <w:sz w:val="18"/>
          <w:szCs w:val="18"/>
        </w:rPr>
        <w:t>.</w:t>
      </w:r>
      <w:r>
        <w:rPr>
          <w:rFonts w:cs="Arial" w:ascii="Arial Narrow" w:hAnsi="Arial Narrow"/>
          <w:sz w:val="18"/>
          <w:szCs w:val="18"/>
          <w:lang w:val="sr-Latn-C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1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_ Times" w:hAnsi="C_ Times" w:cs="C_ Time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_ Times" w:hAnsi="C_ Times" w:cs="C_ 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_ Times" w:hAnsi="C_ Times" w:cs="C_ Time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56:00Z</dcterms:created>
  <dc:creator>c31ld05</dc:creator>
  <dc:description/>
  <cp:keywords/>
  <dc:language>en-US</dc:language>
  <cp:lastModifiedBy>Bojan</cp:lastModifiedBy>
  <cp:lastPrinted>2009-01-20T12:54:00Z</cp:lastPrinted>
  <dcterms:modified xsi:type="dcterms:W3CDTF">2009-02-24T13:56:00Z</dcterms:modified>
  <cp:revision>2</cp:revision>
  <dc:subject/>
  <dc:title>61</dc:title>
</cp:coreProperties>
</file>