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u w:val="single"/>
          <w:lang w:val="sr-CS" w:eastAsia="en-US"/>
        </w:rPr>
      </w:pPr>
      <w:r>
        <w:rPr>
          <w:u w:val="single"/>
          <w:lang w:val="sr-CS" w:eastAsia="en-US"/>
        </w:rPr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ru-RU" w:eastAsia="en-US"/>
        </w:rPr>
        <w:t>На основу члана 42. став 1. Закона о Влади („Службени гласник РС”, бр. 55/05, 71/05 - исправка, 101/07 и 65/08) а у вези са чланом 3. став 5. Закона о приватизацији („Службени гласник РС”, бр. 38/01, 18/03, 45/05 и 123/07)</w:t>
      </w:r>
      <w:r>
        <w:rPr>
          <w:lang w:val="sr-Latn-CS" w:eastAsia="en-US"/>
        </w:rPr>
        <w:t>,</w:t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20"/>
        <w:jc w:val="both"/>
        <w:rPr>
          <w:lang w:val="ru-RU" w:eastAsia="en-US"/>
        </w:rPr>
      </w:pPr>
      <w:r>
        <w:rPr>
          <w:lang w:val="ru-RU" w:eastAsia="en-US"/>
        </w:rPr>
        <w:t>Влада доноси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t>У Р Е Д Б У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t xml:space="preserve">О ДОПУНАМА УРЕДБЕ О ЗАШТИТИ ИМОВИНЕ ДЕЛОВА 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t xml:space="preserve">ПРЕДУЗЕЋА ЧИЈЕ ЈЕ СЕДИШТЕ НА ТЕРИТОРИЈИ 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t>БИВШИХ РЕПУБЛИКА СФРЈ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У Уредби о заштити имовине делова предузећа чије је седиште на територији бивших република СФРЈ („Службени гласник РС”, бр. 31/01, 61/08 и 109/08), после члана 14. додају се четири члана који гласе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>„</w:t>
      </w:r>
      <w:r>
        <w:rPr>
          <w:lang w:val="ru-RU"/>
        </w:rPr>
        <w:t>Члан</w:t>
      </w:r>
      <w:r>
        <w:rPr>
          <w:lang w:val="sr-CS"/>
        </w:rPr>
        <w:t xml:space="preserve"> 14а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Пословна јединица која је организована као друштвено предузеће или која је припојена другом друштвеном предузећу, као и њихови правни следбеници (у даљем тексту: друштвена предузећа) у чијој имовини су непокретности на којима су предузећа чије је седиште на територији република бивше СФРЈ из члана 1. став 1. ове уредбе (у даљем тексту: лица) имала право на дан 31. децембра 1990. године, дужна су да са тим лицима споразумно уреде имовинско-правне односе, најкасније до 31. маја 2009. године.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Нацрт споразума из става 1. овог члана који су обе уговорне стране парафирале, доставља се Министарству, које га ради давања сагласности прослеђује Влади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Сагласност из става 2. овог члана даје се ако постоји реципроцитет у примени Споразума о питањима сукцесије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Споразум се сматра закљученим када га, по добијању сагласности Владе, уговорне стране потпишу и овере у суду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о један примерак потписаног и овереног споразума доставља се Министарству и Агенцији за приватизациј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  <w:bookmarkStart w:id="0" w:name="clan_3%255Bs1%255D"/>
      <w:bookmarkStart w:id="1" w:name="clan_3%255Bs1%255D"/>
      <w:bookmarkEnd w:id="1"/>
    </w:p>
    <w:p>
      <w:pPr>
        <w:pStyle w:val="Normal"/>
        <w:jc w:val="center"/>
        <w:rPr>
          <w:lang w:val="sr-CS"/>
        </w:rPr>
      </w:pPr>
      <w:r>
        <w:rPr>
          <w:lang w:val="ru-RU"/>
        </w:rPr>
        <w:t>Члан</w:t>
      </w:r>
      <w:r>
        <w:rPr>
          <w:lang w:val="sr-CS"/>
        </w:rPr>
        <w:t xml:space="preserve"> 14б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Ако је предмет споразума повраћај у пређашње стање, у споразуму ће бити регулисана сва питања везана за накнаде и трошкове на које друштвено предузеће има право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Ако је предмет споразума новчана накнада за непокретност, накнада се исплаћује из средстава остварених продајом капитала и имовине друштвеног предузећа, у висини процентуалног учешћа вредности непокретности, на којој је лице имало право, у укупној вредности свих непокретности друштвеног предузећ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  <w:bookmarkStart w:id="2" w:name="clan_4%255Bs1%255D"/>
      <w:bookmarkStart w:id="3" w:name="clan_4%255Bs1%255D"/>
      <w:bookmarkEnd w:id="3"/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Члан </w:t>
      </w:r>
      <w:r>
        <w:rPr>
          <w:lang w:val="sr-CS"/>
        </w:rPr>
        <w:t>14в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Ако друштвено предузеће и лице не постигну споразум у року из члана 14а став 1. ове уредбе, на непокретностима из члана 14а став 1. ове уредбе, надлежни орган по службеној дужности уписује право коришћења, односно располагања у земљишној, односно другој јавној књизи о евиденцији непокретности и правима над њима у корист друштвеног предузећа, ради спровођења поступка приватизације.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У случају из става 1. овог члана, лица имају право на новчану накнаду у складу са чланом 14б став 2. ове уредбе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Упис права коришћења, односно располагања на начин из става 1. овог члана, врши се и у случају када је предмет споразума новчана накнада, а када је предмет споразума повраћај у пређашње стање дела имовине упис се врши на преосталој имовини друштвеног предузећа.</w:t>
      </w:r>
    </w:p>
    <w:p>
      <w:pPr>
        <w:pStyle w:val="Normal"/>
        <w:jc w:val="center"/>
        <w:rPr/>
      </w:pPr>
      <w:bookmarkStart w:id="4" w:name="clan_5%255Bs1%255D"/>
      <w:bookmarkEnd w:id="4"/>
      <w:r>
        <w:rPr>
          <w:lang w:val="ru-RU"/>
        </w:rPr>
        <w:t xml:space="preserve">Члан </w:t>
      </w:r>
      <w:r>
        <w:rPr>
          <w:lang w:val="sr-CS"/>
        </w:rPr>
        <w:t>14г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Приватизација капитала и имовине друштвеног предузећа спроводи се када је надлежни орган по службеној дужности уписао право из члана 14в ст. 1. и 3. ове уредбе у корист друштвеног предузећа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Ако је предмет споразума повраћај дела имовине друштвеног предузећа, приватизација се спроводи на преосталом капиталу, односно имовини друштвеног предузећа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иватизација из ст. 1. и 2. овог члана спроводи се у складу са прописима којима се уређује приватизација.”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w:bookmarkStart w:id="5" w:name="clan_6%255Bs1%255D"/>
      <w:bookmarkStart w:id="6" w:name="clan_6%255Bs1%255D"/>
      <w:bookmarkEnd w:id="6"/>
    </w:p>
    <w:p>
      <w:pPr>
        <w:pStyle w:val="Normal"/>
        <w:jc w:val="center"/>
        <w:rPr>
          <w:lang w:val="sr-CS"/>
        </w:rPr>
      </w:pPr>
      <w:r>
        <w:rPr>
          <w:lang w:val="ru-RU"/>
        </w:rPr>
        <w:t>Члан 2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Одредбе ове уредбе примењују се и на друштвена предузећа за која је до дана ступања на снагу ове уредбе покренута иницијатива за приватизациј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</w:t>
      </w:r>
      <w:r>
        <w:rPr>
          <w:lang w:val="ru-RU"/>
        </w:rPr>
        <w:t>Члан 3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Ова уредба ступа на снагу наредног дана од </w:t>
      </w:r>
      <w:r>
        <w:rPr>
          <w:bCs/>
          <w:lang w:val="ru-RU"/>
        </w:rPr>
        <w:t>дана</w:t>
      </w:r>
      <w:r>
        <w:rPr>
          <w:lang w:val="ru-RU"/>
        </w:rPr>
        <w:t xml:space="preserve"> објављивања у „Службеном гласнику Републике Србије”, а примењиваће се од 27. фебруара 2009. године.</w:t>
      </w:r>
    </w:p>
    <w:p>
      <w:pPr>
        <w:pStyle w:val="Normal"/>
        <w:ind w:left="5040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firstLine="72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05 Број</w:t>
      </w:r>
      <w:r>
        <w:rPr>
          <w:lang w:val="ru-RU"/>
        </w:rPr>
        <w:t>: 110-3746/2001-13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>
          <w:lang w:val="ru-RU"/>
        </w:rPr>
        <w:t>19</w:t>
      </w:r>
      <w:r>
        <w:rPr>
          <w:lang w:val="sr-CS"/>
        </w:rPr>
        <w:t>.</w:t>
      </w:r>
      <w:r>
        <w:rPr>
          <w:lang w:val="ru-RU"/>
        </w:rPr>
        <w:t xml:space="preserve"> </w:t>
      </w:r>
      <w:r>
        <w:rPr>
          <w:lang w:val="sr-CS"/>
        </w:rPr>
        <w:t>фебруара 200</w:t>
      </w:r>
      <w:r>
        <w:rPr>
          <w:lang w:val="ru-RU"/>
        </w:rPr>
        <w:t>9</w:t>
      </w:r>
      <w:r>
        <w:rPr>
          <w:lang w:val="sr-CS"/>
        </w:rPr>
        <w:t>. године</w:t>
      </w:r>
    </w:p>
    <w:p>
      <w:pPr>
        <w:pStyle w:val="Footer"/>
        <w:tabs>
          <w:tab w:val="clear" w:pos="4320"/>
          <w:tab w:val="clear" w:pos="8640"/>
        </w:tabs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320"/>
          <w:tab w:val="clear" w:pos="8640"/>
        </w:tabs>
        <w:rPr>
          <w:lang w:val="ru-RU"/>
        </w:rPr>
      </w:pPr>
      <w:r>
        <w:rPr>
          <w:lang w:val="ru-RU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pacing w:val="40"/>
          <w:szCs w:val="24"/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lang w:val="sr-CS"/>
        </w:rPr>
      </w:pPr>
      <w:r>
        <w:rPr>
          <w:lang w:val="sr-CS"/>
        </w:rPr>
        <w:t xml:space="preserve"> </w:t>
      </w:r>
    </w:p>
    <w:tbl>
      <w:tblPr>
        <w:tblW w:w="14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4862"/>
        <w:gridCol w:w="4862"/>
      </w:tblGrid>
      <w:tr>
        <w:trPr/>
        <w:tc>
          <w:tcPr>
            <w:tcW w:w="4409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ачност преписа оверава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ГЕНЕРАЛНИ СЕКРЕТАР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Тамара Стојчевић</w:t>
            </w:r>
          </w:p>
        </w:tc>
        <w:tc>
          <w:tcPr>
            <w:tcW w:w="4862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-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,с.р</w:t>
            </w:r>
          </w:p>
        </w:tc>
        <w:tc>
          <w:tcPr>
            <w:tcW w:w="4862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, с.р.</w:t>
            </w:r>
          </w:p>
        </w:tc>
      </w:tr>
    </w:tbl>
    <w:p>
      <w:pPr>
        <w:pStyle w:val="Normal"/>
        <w:ind w:left="648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  <w:r>
        <w:br w:type="page"/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>
          <w:b/>
          <w:bCs/>
        </w:rPr>
        <w:t>O</w:t>
      </w:r>
      <w:r>
        <w:rPr>
          <w:b/>
          <w:bCs/>
          <w:lang w:val="ru-RU"/>
        </w:rPr>
        <w:t xml:space="preserve"> Б Р А З Л О Ж Е Њ Е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</w:rPr>
        <w:t>I</w:t>
      </w:r>
      <w:r>
        <w:rPr>
          <w:b/>
          <w:bCs/>
          <w:lang w:val="ru-RU"/>
        </w:rPr>
        <w:t xml:space="preserve"> ПРАВНИ ОСНОВ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b/>
          <w:bCs/>
          <w:lang w:val="ru-RU"/>
        </w:rPr>
        <w:tab/>
      </w:r>
      <w:r>
        <w:rPr>
          <w:lang w:val="ru-RU"/>
        </w:rPr>
        <w:t xml:space="preserve">Правни основ за доношење ове уредбе садржан је у члану </w:t>
      </w:r>
      <w:r>
        <w:rPr>
          <w:color w:val="000000"/>
          <w:lang w:val="ru-RU" w:eastAsia="en-US"/>
        </w:rPr>
        <w:t xml:space="preserve">42. став 1. Закона о Влади према коме Влада уредбом подробније разрађује однос уређен законом у складу са сврхом и циљем закона и у члану </w:t>
      </w:r>
      <w:r>
        <w:rPr>
          <w:lang w:val="ru-RU"/>
        </w:rPr>
        <w:t>3. став 5. Закона о приватизацији према коме се, у складу са одредбама овог закона, приватизује капитал и имовина у друштвеним предузећима основаним од делова предузећа у Републици Србији чије је седиште на територији република бивше СФРЈ.</w:t>
      </w:r>
      <w:r>
        <w:rPr>
          <w:color w:val="000000"/>
          <w:lang w:val="ru-RU" w:eastAsia="en-US"/>
        </w:rPr>
        <w:t xml:space="preserve">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II</w:t>
      </w:r>
      <w:r>
        <w:rPr>
          <w:b/>
          <w:bCs/>
          <w:lang w:val="ru-RU"/>
        </w:rPr>
        <w:t xml:space="preserve"> РАЗЛОЗИ ЗА ДОНОШЕЊЕ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</w:t>
      </w:r>
      <w:r>
        <w:rPr>
          <w:lang w:val="ru-RU"/>
        </w:rPr>
        <w:t xml:space="preserve">редбом о измени Уредбе о заштити имовине делова предузећа чије је седиште на територији бивших република СФРЈ („Службени гласник РС”, број 109/08) кроз седам нових чланова, уређује се начин на који предузећа или друга правна лица која су настала организовањем од пословне јединице или предузећа којима су припојена средства пословне јединице, као и правни следбеници ових привредних субјеката уређују имовинско-правне односе са својим оснивачим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Наиме, предузећа или друга правна лица која су настала организовањем од пословне јединице или предузећа којима су припојена средства пословне јединице, као и правни следбеници ових привредних субјеката у чијој имовини су непокретности на којима су предузећа из бивших република СФРЈ имала право на дан 31. децембра 1990. године, имају обавезу да са тим лицима споразумно уреде имовинско-правне односе (у даљем тексту: споразум), најкасније у року од 90 дана од дана ступања са снагу ове уредбе. Ова одредба представља императивну норму чије непоштовање изазива одређене правне последице. Решење имовинско-правних односа је искључиво у ингеренцији домаћег друштвеног предузећа и његовог оснивача из бивших република СФРЈ кроз њихов међусобни споразум.</w:t>
      </w: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Како рок </w:t>
      </w:r>
      <w:r>
        <w:rPr>
          <w:lang w:val="ru-RU"/>
        </w:rPr>
        <w:t xml:space="preserve">за постизање споразума </w:t>
      </w:r>
      <w:r>
        <w:rPr>
          <w:lang w:val="sr-CS"/>
        </w:rPr>
        <w:t>истиче 26. фебруара 2009. године то је, р</w:t>
      </w:r>
      <w:r>
        <w:rPr>
          <w:lang w:val="ru-RU"/>
        </w:rPr>
        <w:t>ади омогућавања наставка започетих преговора, односно повећања ефикасности преговарања, предложено да се тај рок продужи за још 90 дан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Одредбе чл. 2. до 6. Уредбе о измени Уредбе о заштити имовине делова предузећа чије је седиште на територији бивших република СФРЈ, формулисане су као самостални чланови, будући да имају карактер прелазних и завршних одредби. Због тога наведене одредбе, укључујући и одредбу којом је лимитиран рок за постизање споразума, са становишта правила правне технике, није могуће мењати, односно допуњавати, нити уградити у интегрални текст Уредбе заштити имовине делова предузећа чије је седиште на територији бивших република СФРЈ. Осим тога, неспорна је међусобна повезаност одредбе којом је одређен рок за постизање споразума и преосталих одредби наведене уредбе, које заједно представљају правну целину. 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Имајући у виду изнето, уредба чије се доношење предлаже преузела је решења садржана у Уредби о измени Уредбе заштити имовине делова предузећа чије је седиште на територији бивших република СФРЈ али на другачији начин, у правно-техничком смислу, и тиме, истовремено, продужила рок за постизање споразума за још 90 дан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bCs/>
        </w:rPr>
        <w:t>II</w:t>
      </w:r>
      <w:r>
        <w:rPr>
          <w:b/>
          <w:bCs/>
          <w:lang w:val="sr-Latn-CS"/>
        </w:rPr>
        <w:t xml:space="preserve">I </w:t>
      </w:r>
      <w:r>
        <w:rPr>
          <w:b/>
          <w:bCs/>
          <w:lang w:val="ru-RU"/>
        </w:rPr>
        <w:t xml:space="preserve">ОБЈАШЊЕЊЕ ОСНОВНИХ ПРАВНИХ ИНСТИТУТА 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</w:t>
      </w:r>
      <w:r>
        <w:rPr>
          <w:b/>
          <w:bCs/>
          <w:lang w:val="ru-RU"/>
        </w:rPr>
        <w:t>И ПОЈЕДИНАЧНИХ РЕШЕЊ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Чланом 1. преузимају се одредбе чл. 2. до 5. Уредбе о измени Уредбе о заштити имовине делова предузећа чије је седиште на територији бивших република СФРЈ, којима се уређују питања која се односе на: начин уређења имовинско-правних односа са оснивачима (члан 2.); последице постигнутог споразума, односно право на накнаду једне или друге уговорне стране (члан 3.); поступање надлежног органа за упис права коришћења и располагања у земљишној, односно другој јавној књизи о евиденцији непокретности и правима над њима (члан 4.); начин приватизације, односно обавезу примене Закона о приватизацији и на приватизацију друштвених предузећа или других правних лица која су настала организовањем од пословне јединице или предузећа којима су припојена средства пословне јединице, као и правних следбеника ових привредних субјеката (члан 5)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Чланом 2, којим се преузима одредба члана 6. Уредбе о измени Уредбе о заштити имовине делова предузећа чије је седиште на територији бивших република СФРЈ, прописано је да се одредбе ове уредбе примењују и на друштвена предузећа за која је до дана ступања на снагу ове уредбе покренута иницијатива за приватизацију. То практично значи да ће обавезу да споразумно уреде имовинско-правне односе имати и друштвена предузећа или друга правна лица, као и правни следбеници ових привредних субјеката без обзира у којој фази приватизације се налазе, под условом да су у њиховој имовини непокретности на којој су предузећа из бивших република СФРЈ имала право на дан 31. децембра 1990. године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Чланом 3. предвиђено је да ова уредба ступа на снагу наредног дана од дана објављивања у „Службеном гласнику Републике Србије”, а примењиваће се од 27. фебруара 2009. године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</w:rPr>
        <w:t>IV</w:t>
      </w:r>
      <w:r>
        <w:rPr>
          <w:b/>
          <w:bCs/>
          <w:lang w:val="ru-RU"/>
        </w:rPr>
        <w:t xml:space="preserve"> ПРОЦЕНА ФИНАНСИЈСКИХ СРЕДСТВА ПОТРЕБНИХ ЗА СПРОВОЂЕЊЕ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both"/>
        <w:rPr/>
      </w:pPr>
      <w:r>
        <w:rPr>
          <w:b/>
          <w:bCs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За </w:t>
      </w:r>
      <w:r>
        <w:rPr>
          <w:rFonts w:cs="Times New Roman" w:ascii="Times New Roman" w:hAnsi="Times New Roman"/>
          <w:sz w:val="24"/>
        </w:rPr>
        <w:t>спровођење ове уредбе није потребно обезбедити средства у буџету Републике Србије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V</w:t>
      </w:r>
      <w:r>
        <w:rPr>
          <w:b/>
          <w:lang w:val="ru-RU"/>
        </w:rPr>
        <w:t xml:space="preserve"> РАЗЛОЗИ ЗБОГ КОЈИХ СЕ ПРЕДЛАЖЕ СТУПАЊЕ НА СНАГУ </w:t>
      </w:r>
    </w:p>
    <w:p>
      <w:pPr>
        <w:pStyle w:val="TextBody"/>
        <w:ind w:left="2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 ОСМОГ ДАНА ОД ДАНА ОБЈАВЉИВАЊА </w:t>
      </w:r>
    </w:p>
    <w:p>
      <w:pPr>
        <w:pStyle w:val="TextBody"/>
        <w:ind w:left="24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  </w:t>
      </w:r>
      <w:r>
        <w:rPr>
          <w:rFonts w:cs="Times New Roman" w:ascii="Times New Roman" w:hAnsi="Times New Roman"/>
          <w:b/>
          <w:bCs/>
          <w:sz w:val="24"/>
          <w:szCs w:val="24"/>
        </w:rPr>
        <w:t>„СЛУЖБЕНОМ    ГЛАСНИКУ РЕПУБЛИКЕ СРБИЈЕ”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lang w:val="ru-RU"/>
        </w:rPr>
        <w:t xml:space="preserve">У предлагању наведеног решења имале су се у виду штетне последице које би могле настати на поступак споразумевања о неразрешеним имовинско-правним односима, ако се рок за постизање споразума не продужи. Предложеним решењима </w:t>
      </w:r>
      <w:r>
        <w:rPr>
          <w:bCs/>
          <w:lang w:val="ru-RU"/>
        </w:rPr>
        <w:t>омогућено је да се тај поступак настави несметаним током</w:t>
      </w:r>
      <w:r>
        <w:rPr>
          <w:lang w:val="ru-RU"/>
        </w:rPr>
        <w:t xml:space="preserve">, истовремено битно доприносећи ефикасности у његовом спровођењу, а имајући у виду и законом прописани рок </w:t>
      </w:r>
      <w:r>
        <w:rPr>
          <w:rFonts w:cs="Arial"/>
          <w:lang w:val="ru-RU"/>
        </w:rPr>
        <w:t>за спровођење приватизације неприватизованог друштвеног капитала.</w:t>
      </w:r>
    </w:p>
    <w:p>
      <w:pPr>
        <w:pStyle w:val="Normal"/>
        <w:ind w:right="3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right="3" w:hanging="0"/>
        <w:jc w:val="both"/>
        <w:rPr/>
      </w:pPr>
      <w:r>
        <w:rPr>
          <w:b/>
        </w:rPr>
        <w:t>VI</w:t>
      </w:r>
      <w:r>
        <w:rPr>
          <w:b/>
          <w:lang w:val="ru-RU"/>
        </w:rPr>
        <w:t xml:space="preserve"> Преглед одредаба које се мењају, односно допуњују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</w:t>
      </w:r>
      <w:r>
        <w:rPr>
          <w:lang w:val="sr-CS"/>
        </w:rPr>
        <w:t xml:space="preserve"> 14А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ПОСЛОВНА ЈЕДИНИЦА КОЈА ЈЕ ОРГАНИЗОВАНА КАО ДРУШТВЕНО ПРЕДУЗЕЋЕ ИЛИ КОЈА ЈЕ ПРИПОЈЕНА ДРУГОМ ДРУШТВЕНОМ ПРЕДУЗЕЋУ, КАО И ЊИХОВИ ПРАВНИ СЛЕДБЕНИЦИ (У ДАЉЕМ ТЕКСТУ: ДРУШТВЕНА ПРЕДУЗЕЋА) У ЧИЈОЈ ИМОВИНИ СУ НЕПОКРЕТНОСТИ НА КОЈИМА СУ ПРЕДУЗЕЋА ЧИЈЕ ЈЕ СЕДИШТЕ НА ТЕРИТОРИЈИ РЕПУБЛИКА БИВШЕ СФРЈ ИЗ ЧЛАНА 1. СТАВ 1. УРЕДБЕ (У ДАЉЕМ ТЕКСТУ: ЛИЦА) ИМАЛА ПРАВО НА ДАН 31. ДЕЦЕМБРА 1990. ГОДИНЕ, ДУЖНА СУ ДА СА ТИМ ЛИЦИМА СПОРАЗУМНО УРЕДЕ ИМОВИНСКО-ПРАВНЕ ОДНОСЕ, НАЈКАСНИЈЕ У РОКУ ОД 90 ДАНА ОД ДАНА ПОЧЕТКА ПРИМЕНЕ ОВЕ УРЕДБЕ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НАЦРТ СПОРАЗУМА ИЗ СТАВА 1. ОВОГ ЧЛАНА КОЈИ СУ ОБЕ УГОВОРНЕ СТРАНЕ ПАРАФИРАЛЕ, ДОСТАВЉА СЕ МИНИСТАРСТВУ НАДЛЕЖНОМ ЗА ПОСЛОВЕ ЕКОНОМИЈЕ И РЕГИОНАЛНОГ РАЗВОЈА, КОЈЕ ГА, РАДИ ДАВАЊА САГЛАСНОСТИ, ПРОСЛЕЂУЈЕ ВЛАДИ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САГЛАСНОСТ ИЗ СТАВА 2. ОВОГ ЧЛАНА ДАЈЕ СЕ АКО ПОСТОЈИ РЕЦИПРОЦИТЕТ У ПРИМЕНИ СПОРАЗУМА О ПИТАЊИМА СУКЦЕСИЈЕ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СПОРАЗУМ СЕ СМАТРА ЗАКЉУЧЕНИМ КАДА ГА, ПО ДОБИЈАЊУ САГЛАСНОСТИ ВЛАДЕ, УГОВОРНЕ СТРАНЕ ПОТПИШУ И ОВЕРЕ У СУДУ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О ЈЕДАН ПРИМЕРАК ПОТПИСАНОГ И ОВЕРЕНОГ СПОРАЗУМА ДОСТАВЉА СЕ МИНИСТАРСТВУ НАДЛЕЖНОМ ЗА ПОСЛОВЕ ЕКОНОМИЈЕ И РЕГИОНАЛНОГ РАЗВОЈА И АГЕНЦИЈИ ЗА ПРИВАТИЗАЦИЈ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ru-RU"/>
        </w:rPr>
        <w:t>ЧЛАН</w:t>
      </w:r>
      <w:r>
        <w:rPr>
          <w:lang w:val="sr-CS"/>
        </w:rPr>
        <w:t xml:space="preserve"> 14Б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АКО ЈЕ ПРЕДМЕТ СПОРАЗУМА ПОВРАЋАЈ У ПРЕЂАШЊЕ СТАЊЕ, У СПОРАЗУМУ ЋЕ БИТИ РЕГУЛИСАНА СВА ПИТАЊА ВЕЗАНА ЗА НАКНАДЕ И ТРОШКОВЕ НА КОЈЕ ДРУШТВЕНО ПРЕДУЗЕЋЕ ИМА ПРАВО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АКО ЈЕ ПРЕДМЕТ СПОРАЗУМА НОВЧАНА НАКНАДА ЗА НЕПОКРЕТНОСТ, НАКНАДА СЕ ИСПЛАЋУЈЕ ИЗ СРЕДСТАВА ОСТВАРЕНИХ ПРОДАЈОМ КАПИТАЛА И ИМОВИНЕ ДРУШТВЕНОГ ПРЕДУЗЕЋА, У ВИСИНИ ПРОЦЕНТУАЛНОГ УЧЕШЋА ВРЕДНОСТИ НЕПОКРЕТНОСТИ, НА КОЈОЈ ЈЕ ЛИЦЕ ИМАЛО ПРАВО, У УКУПНОЈ ВРЕДНОСТИ СВИХ НЕПОКРЕТНОСТИ ДРУШТВЕНОГ ПРЕДУЗЕЋ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ЧЛАН </w:t>
      </w:r>
      <w:r>
        <w:rPr>
          <w:lang w:val="sr-CS"/>
        </w:rPr>
        <w:t>14В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АКО ДРУШТВЕНО ПРЕДУЗЕЋЕ И ЛИЦЕ НЕ ПОСТИГНУ СПОРАЗУМ У РОКУ ИЗ ЧЛАНА 14А СТАВ 1. УРЕДБЕ, НА НЕПОКРЕТНОСТИМА ИЗ ЧЛАНА 14А СТАВ 1. УРЕДБЕ, НАДЛЕЖНИ ОРГАН ПО СЛУЖБЕНОЈ ДУЖНОСТИ УПИСУЈЕ ПРАВО КОРИШЋЕЊА, ОДНОСНО РАСПОЛАГАЊА У ЗЕМЉИШНОЈ, ОДНОСНО ДРУГОЈ ЈАВНОЈ КЊИЗИ О ЕВИДЕНЦИЈИ НЕПОКРЕТНОСТИ И ПРАВИМА НАД ЊИМА У КОРИСТ ДРУШТВЕНОГ ПРЕДУЗЕЋА, РАДИ СПРОВОЂЕЊА ПОСТУПКА ПРИВАТИЗАЦИЈЕ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У СЛУЧАЈУ ИЗ СТАВА 1. ОВОГ ЧЛАНА, ЛИЦА ИМАЈУ ПРАВО НА НОВЧАНУ НАКНАДУ У СКЛАДУ СА ЧЛАНОМ  14Б СТАВ 2. УРЕДБЕ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УПИС ПРАВА КОРИШЋЕЊА, ОДНОСНО РАСПОЛАГАЊА НА НАЧИН ИЗ СТАВА 1. ОВОГ ЧЛАНА, ВРШИ СЕ И У СЛУЧАЈУ КАДА ЈЕ ПРЕДМЕТ СПОРАЗУМА НОВЧАНА НАКНАДА, А КАДА ЈЕ ПРЕДМЕТ СПОРАЗУМА ПОВРАЋАЈ У ПРЕЂАШЊЕ СТАЊЕ ДЕЛА ИМОВИНЕ УПИС СЕ ВРШИ НА ПРЕОСТАЛОЈ ИМОВИНИ ДРУШТВЕНОГ ПРЕДУЗЕЋА.</w:t>
      </w:r>
    </w:p>
    <w:p>
      <w:pPr>
        <w:pStyle w:val="Normal"/>
        <w:jc w:val="center"/>
        <w:rPr/>
      </w:pPr>
      <w:r>
        <w:rPr>
          <w:lang w:val="ru-RU"/>
        </w:rPr>
        <w:t xml:space="preserve">ЧЛАН </w:t>
      </w:r>
      <w:r>
        <w:rPr>
          <w:lang w:val="sr-CS"/>
        </w:rPr>
        <w:t>14Г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ПРИВАТИЗАЦИЈА КАПИТАЛА И ИМОВИНЕ ДРУШТВЕНОГ ПРЕДУЗЕЋА СПРОВОДИ СЕ КАДА ЈЕ НАДЛЕЖНИ ОРГАН ПО СЛУЖБЕНОЈ ДУЖНОСТИ УПИСАО ПРАВО ИЗ ЧЛАНА 14В СТ. 1. И 3. УРЕДБЕ У КОРИСТ ДРУШТВЕНОГ ПРЕДУЗЕЋА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АКО ЈЕ ПРЕДМЕТ СПОРАЗУМА ПОВРАЋАЈ ДЕЛА ИМОВИНЕ ДРУШТВЕНОГ ПРЕДУЗЕЋА, ПРИВАТИЗАЦИЈА СЕ СПРОВОДИ НА ПРЕОСТАЛОМ КАПИТАЛУ, ОДНОСНО ИМОВИНИ ДРУШТВЕНОГ ПРЕДУЗЕЋА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ИВАТИЗАЦИЈА ИЗ СТ. 1. И 2. ОВОГ ЧЛАНА СПРОВОДИ СЕ У СКЛАДУ СА ПРОПИСИМА КОЈИМА СЕ УРЕЂУЈЕ ПРИВАТИЗАЦИЈА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>ЧЛАН 2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ОДРЕДБЕ ОВЕ УРЕДБЕ ПРИМЕЊУЈУ СЕ И НА ДРУШТВЕНА ПРЕДУЗЕЋА ЗА КОЈА ЈЕ ДО ДАНА СТУПАЊА НА СНАГУ ОВЕ УРЕДБЕ ПОКРЕНУТА ИНИЦИЈАТИВА ЗА ПРИВАТИЗАЦИЈ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</w:t>
      </w:r>
      <w:r>
        <w:rPr>
          <w:lang w:val="ru-RU"/>
        </w:rPr>
        <w:t>ЧЛАН 3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ОВА УРЕДБА СТУПА НА СНАГУ НАРЕДНОГ ДАНА ОД </w:t>
      </w:r>
      <w:r>
        <w:rPr>
          <w:bCs/>
          <w:lang w:val="ru-RU"/>
        </w:rPr>
        <w:t>ДАНА</w:t>
      </w:r>
      <w:r>
        <w:rPr>
          <w:lang w:val="ru-RU"/>
        </w:rPr>
        <w:t xml:space="preserve"> ОБЈАВЉИВАЊА У „СЛУЖБЕНОМ ГЛАСНИКУ РЕПУБЛИКЕ СРБИЈЕ”, А ПРИМЕЊИВАЋЕ СЕ ОД 27. ФЕБРУАРА 2009. ГОДИН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Verdana" w:hAnsi="Verdana" w:cs="Verdana"/>
      <w:color w:val="000000"/>
      <w:sz w:val="20"/>
      <w:szCs w:val="20"/>
      <w:lang w:val="sr-C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sr-C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050odeljak">
    <w:name w:val="050---odeljak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3:52:00Z</dcterms:created>
  <dc:creator>vstojkovic</dc:creator>
  <dc:description/>
  <cp:keywords/>
  <dc:language>en-US</dc:language>
  <cp:lastModifiedBy>Bojan</cp:lastModifiedBy>
  <cp:lastPrinted>2009-02-19T17:17:00Z</cp:lastPrinted>
  <dcterms:modified xsi:type="dcterms:W3CDTF">2009-02-24T13:52:00Z</dcterms:modified>
  <cp:revision>2</cp:revision>
  <dc:subject/>
  <dc:title>ПРЕДЛОГ</dc:title>
</cp:coreProperties>
</file>