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center"/>
        <w:rPr>
          <w:rFonts w:ascii="Times New Roman" w:hAnsi="Times New Roman" w:cs="Times New Roman"/>
          <w:color w:val="000000"/>
          <w:sz w:val="34"/>
          <w:szCs w:val="34"/>
          <w:u w:val="single"/>
        </w:rPr>
      </w:pPr>
      <w:r>
        <w:rPr>
          <w:rFonts w:cs="Times New Roman" w:ascii="Times New Roman" w:hAnsi="Times New Roman"/>
          <w:color w:val="000000"/>
          <w:sz w:val="34"/>
          <w:szCs w:val="34"/>
          <w:u w:val="single"/>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ПРЕДЛОГ ЗАКОН</w:t>
      </w:r>
      <w:r>
        <w:rPr>
          <w:rFonts w:cs="Times New Roman" w:ascii="Times New Roman" w:hAnsi="Times New Roman"/>
          <w:color w:val="000000"/>
          <w:sz w:val="24"/>
          <w:szCs w:val="24"/>
          <w:lang w:val="en-US"/>
        </w:rPr>
        <w:t>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 БИОЦИДНИМ ПРОИЗВОДИМ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 ОСНОВНЕ ОДРЕДБ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1. </w:t>
      </w:r>
    </w:p>
    <w:p>
      <w:pPr>
        <w:pStyle w:val="Normal"/>
        <w:ind w:firstLine="720"/>
        <w:jc w:val="both"/>
        <w:rPr/>
      </w:pPr>
      <w:r>
        <w:rPr>
          <w:rFonts w:cs="Times New Roman" w:ascii="Times New Roman" w:hAnsi="Times New Roman"/>
          <w:color w:val="000000"/>
          <w:sz w:val="24"/>
          <w:szCs w:val="24"/>
        </w:rPr>
        <w:t>Овим законом уређују се: листе активних супстанци; поступци доношења аката на основу којих се биоцидни производи стављају у промет; ограничења и забране стављања у промет и коришћења биоцидних производа; истраживање и развој биоцидних производа; класификација, паковање, обележавање, рекламирање и безбедносни лист биоцидног производа; регистар биоцидних производа; безбедно коришћење биоцидних производа; надзор и друга питања од значаја за безбедно стављање у промет и коришћење биоцидних производ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2. </w:t>
      </w:r>
    </w:p>
    <w:p>
      <w:pPr>
        <w:pStyle w:val="TextBody"/>
        <w:tabs>
          <w:tab w:val="clear" w:pos="144"/>
          <w:tab w:val="left" w:pos="72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Поједини изрази употребљени у овом закону имају следеће значење:</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активна супстанца</w:t>
      </w:r>
      <w:r>
        <w:rPr>
          <w:rFonts w:cs="Times New Roman" w:ascii="Times New Roman" w:hAnsi="Times New Roman"/>
          <w:color w:val="000000"/>
          <w:sz w:val="24"/>
          <w:szCs w:val="24"/>
        </w:rPr>
        <w:t xml:space="preserve"> јесте супстанца или микроорганизам укључујући вирус или фунгус (гљиву) који има опште или специфично дејство на непожељне организме;</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биоцидни производ</w:t>
      </w:r>
      <w:r>
        <w:rPr>
          <w:rFonts w:cs="Times New Roman" w:ascii="Times New Roman" w:hAnsi="Times New Roman"/>
          <w:color w:val="000000"/>
          <w:sz w:val="24"/>
          <w:szCs w:val="24"/>
        </w:rPr>
        <w:t xml:space="preserve"> јесте активна супстанца или смеша која садржи једну или више активних супстанци, припремљена у облику у коме се снабдевају корисници, а чија је намена да хемијски или биолошки уништи, одврати, учини безопасним, спречи деловањe или контролише непожељне организме;</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биоцидни производ мањег ризика</w:t>
      </w:r>
      <w:r>
        <w:rPr>
          <w:rFonts w:cs="Times New Roman" w:ascii="Times New Roman" w:hAnsi="Times New Roman"/>
          <w:color w:val="000000"/>
          <w:sz w:val="24"/>
          <w:szCs w:val="24"/>
        </w:rPr>
        <w:t xml:space="preserve"> јесте биоцидни производ који садржи једну или више активних супстанци уписаних у Листу Iа - Листа активних супстанци садржаних у биоцидном производу мањег ризика и друге супстанце које нису супстанце које изазивају забринутост, а користи се под условима који представљају мали ризик на здравље људи и животиња и животну средину;</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добра лабораторијска пракса</w:t>
      </w:r>
      <w:r>
        <w:rPr>
          <w:rFonts w:cs="Times New Roman" w:ascii="Times New Roman" w:hAnsi="Times New Roman"/>
          <w:color w:val="000000"/>
          <w:sz w:val="24"/>
          <w:szCs w:val="24"/>
        </w:rPr>
        <w:t xml:space="preserve"> јесте лабораторијска пракса спроведена у складу са принципима (смерницама) прописаним посебним законом којим се уређују лекови и медицинска средства;</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научно истраживање и развој</w:t>
      </w:r>
      <w:r>
        <w:rPr>
          <w:rFonts w:cs="Times New Roman" w:ascii="Times New Roman" w:hAnsi="Times New Roman"/>
          <w:color w:val="000000"/>
          <w:sz w:val="24"/>
          <w:szCs w:val="24"/>
        </w:rPr>
        <w:t xml:space="preserve"> јесте научно експериментисање, анализирање или истраживање активне супстанце, односно биоцидног производа које се спроводи под контролисаним условима;</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непожељни организам</w:t>
      </w:r>
      <w:r>
        <w:rPr>
          <w:rFonts w:cs="Times New Roman" w:ascii="Times New Roman" w:hAnsi="Times New Roman"/>
          <w:color w:val="000000"/>
          <w:sz w:val="24"/>
          <w:szCs w:val="24"/>
        </w:rPr>
        <w:t xml:space="preserve"> јесте сваки организам чије нежељено присуство или штетан ефекат утиче на здравље људи, на њихове активности, производе које користе или производе, на животиње или животну средину;</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оквирна формулација</w:t>
      </w:r>
      <w:r>
        <w:rPr>
          <w:rFonts w:cs="Times New Roman" w:ascii="Times New Roman" w:hAnsi="Times New Roman"/>
          <w:color w:val="000000"/>
          <w:sz w:val="24"/>
          <w:szCs w:val="24"/>
        </w:rPr>
        <w:t xml:space="preserve"> јесте спецификација за групу биоцидних производа који имају исту намену и начин коришћења и садрже идентичне активне супстанце. Одступања у саставу биоцидних производа за које је утврђена оквирна формулација могу бити нпр. смањен проценат активне супстанце у биоцидном производу, промењен проценат других супстанци у биоцидном производу, односно коришћење другог пигмента, боје, парфема и сл. и та одступања не смеју да утичу на ниво ризика, односно на ефикасност биоцидног производа;</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основна супстанца</w:t>
      </w:r>
      <w:r>
        <w:rPr>
          <w:rFonts w:cs="Times New Roman" w:ascii="Times New Roman" w:hAnsi="Times New Roman"/>
          <w:color w:val="000000"/>
          <w:sz w:val="24"/>
          <w:szCs w:val="24"/>
        </w:rPr>
        <w:t xml:space="preserve"> јесте супстанца уписана у Листу Iб - Листу основних супстанци, која се у принципу не користи као пестицид, али која се у мањем броју случајева користи за биоцидне сврхе, сама или у саставу производа који се састоји из те супстанце и разређивача који сам по себи није супстанца која изазива забринутост, а та супстанца не ставља се у промет за коришћење као биоцидни производ као нпр. угљен-диоксид, азот, етанол, 2-пропанол, сирћетна киселина, дијатомејска (инфузорна) земља;</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остатак биоцидног производа</w:t>
      </w:r>
      <w:r>
        <w:rPr>
          <w:rFonts w:cs="Times New Roman" w:ascii="Times New Roman" w:hAnsi="Times New Roman"/>
          <w:color w:val="000000"/>
          <w:sz w:val="24"/>
          <w:szCs w:val="24"/>
        </w:rPr>
        <w:t xml:space="preserve"> јесте једна или више супстанци које се налазе у биоцидном производу, а које остају као резултат његовог коришћења, укључујући и метаболите те супстанце и производе који настају деградацијом или реакцијом;</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 xml:space="preserve">Програм за упис у Листу I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Листа активних супстанци, Листу Iа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Листа активних супстанци садржаних у биоцидном производу мањег ризика или Листу Iб - Листа основних супстанци </w:t>
      </w:r>
      <w:r>
        <w:rPr>
          <w:rFonts w:cs="Times New Roman" w:ascii="Times New Roman" w:hAnsi="Times New Roman"/>
          <w:color w:val="000000"/>
          <w:sz w:val="24"/>
          <w:szCs w:val="24"/>
        </w:rPr>
        <w:t>јесте програм Европске Уније који садржи списак активних супстанци које су биле стављене у промет у Европској Унији пре ступања на снагу прописа ЕУ о биоцидним производима и који садржи рок у коме мора бити достављен технички досије за упис активних супстанци у те листе;</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професионално коришћење</w:t>
      </w:r>
      <w:r>
        <w:rPr>
          <w:rFonts w:cs="Times New Roman" w:ascii="Times New Roman" w:hAnsi="Times New Roman"/>
          <w:color w:val="000000"/>
          <w:sz w:val="24"/>
          <w:szCs w:val="24"/>
        </w:rPr>
        <w:t xml:space="preserve"> јесте свако коришћење биоцидног производа за обављање регистроване делатности;</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процес-орјентисано истраживањ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и развој</w:t>
      </w:r>
      <w:r>
        <w:rPr>
          <w:rFonts w:cs="Times New Roman" w:ascii="Times New Roman" w:hAnsi="Times New Roman"/>
          <w:color w:val="000000"/>
          <w:sz w:val="24"/>
          <w:szCs w:val="24"/>
        </w:rPr>
        <w:t xml:space="preserve"> јесте истраживање које је усмерено на коришћење и даљи развој активне супстанце, односно биоцидног производа када се на истраживачком или производном нивоу испитује могућност коришћења тог биоцидног производа;</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стављање у промет</w:t>
      </w:r>
      <w:r>
        <w:rPr>
          <w:rFonts w:cs="Times New Roman" w:ascii="Times New Roman" w:hAnsi="Times New Roman"/>
          <w:color w:val="000000"/>
          <w:sz w:val="24"/>
          <w:szCs w:val="24"/>
        </w:rPr>
        <w:t xml:space="preserve"> јесте снабдевање трећих лица или чињење доступним активних супстанци и биоцидних производа трећим лицима на територији Републике Србије, било уз накнаду или без накнаде, при чему се и увоз сматра стављањем у промет;</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супстанца која изазива забринутост</w:t>
      </w:r>
      <w:r>
        <w:rPr>
          <w:rFonts w:cs="Times New Roman" w:ascii="Times New Roman" w:hAnsi="Times New Roman"/>
          <w:color w:val="000000"/>
          <w:sz w:val="24"/>
          <w:szCs w:val="24"/>
        </w:rPr>
        <w:t xml:space="preserve"> јесте супстанца која има способност да проузрокује штетан ефекат на здравље људи и животиња и животну средину и присутна је у биоцидном производу у довољној концентрацији да би створила такав ефекат, а није активна супстанца.</w:t>
      </w:r>
    </w:p>
    <w:p>
      <w:pPr>
        <w:pStyle w:val="TextBody"/>
        <w:tabs>
          <w:tab w:val="clear" w:pos="144"/>
          <w:tab w:val="left" w:pos="720" w:leader="none"/>
        </w:tabs>
        <w:spacing w:lineRule="auto" w:line="240" w:before="0" w:after="0"/>
        <w:ind w:firstLine="720"/>
        <w:rPr/>
      </w:pPr>
      <w:r>
        <w:rPr>
          <w:rFonts w:cs="Times New Roman" w:ascii="Times New Roman" w:hAnsi="Times New Roman"/>
          <w:color w:val="000000"/>
          <w:sz w:val="24"/>
          <w:szCs w:val="24"/>
        </w:rPr>
        <w:t>Супстанцом која изазива забринутост сматра се свака супстанца која је класификована као опасна и присутна је у таквој концентрацији у биоцидном производу да он буде класификован као опасан, односно ако постоје други разлози због којих се она присуством у биоцидном производу може сматрати супстанцом која изазива забринутост.</w:t>
      </w:r>
    </w:p>
    <w:p>
      <w:pPr>
        <w:pStyle w:val="TextBody"/>
        <w:tabs>
          <w:tab w:val="clear" w:pos="144"/>
          <w:tab w:val="left" w:pos="72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редбе овог закона не примењују се на:</w:t>
      </w:r>
    </w:p>
    <w:p>
      <w:pPr>
        <w:pStyle w:val="Normal"/>
        <w:numPr>
          <w:ilvl w:val="0"/>
          <w:numId w:val="17"/>
        </w:numPr>
        <w:tabs>
          <w:tab w:val="clear" w:pos="144"/>
          <w:tab w:val="left" w:pos="720" w:leader="none"/>
          <w:tab w:val="left" w:pos="107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екове и медицинска средства која се користе у хуманој и ветеринарској медицини;</w:t>
      </w:r>
    </w:p>
    <w:p>
      <w:pPr>
        <w:pStyle w:val="Normal"/>
        <w:numPr>
          <w:ilvl w:val="0"/>
          <w:numId w:val="17"/>
        </w:numPr>
        <w:tabs>
          <w:tab w:val="clear" w:pos="144"/>
          <w:tab w:val="left" w:pos="720" w:leader="none"/>
          <w:tab w:val="left" w:pos="107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храну, прехрамбене адитиве, ароме и сировине за њихову производњу, материјале и производе који долазе у контакт са храном;</w:t>
      </w:r>
    </w:p>
    <w:p>
      <w:pPr>
        <w:pStyle w:val="Normal"/>
        <w:numPr>
          <w:ilvl w:val="0"/>
          <w:numId w:val="17"/>
        </w:numPr>
        <w:tabs>
          <w:tab w:val="clear" w:pos="144"/>
          <w:tab w:val="left" w:pos="720" w:leader="none"/>
          <w:tab w:val="left" w:pos="107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храну за животиње и додатке тој храни, као и одређене производе који се користе у исхрани животиња;</w:t>
      </w:r>
    </w:p>
    <w:p>
      <w:pPr>
        <w:pStyle w:val="Normal"/>
        <w:numPr>
          <w:ilvl w:val="0"/>
          <w:numId w:val="17"/>
        </w:numPr>
        <w:tabs>
          <w:tab w:val="clear" w:pos="144"/>
          <w:tab w:val="left" w:pos="720" w:leader="none"/>
          <w:tab w:val="left" w:pos="1077" w:leader="none"/>
        </w:tabs>
        <w:ind w:left="0" w:firstLine="720"/>
        <w:jc w:val="both"/>
        <w:rPr/>
      </w:pPr>
      <w:r>
        <w:rPr>
          <w:rFonts w:cs="Times New Roman" w:ascii="Times New Roman" w:hAnsi="Times New Roman"/>
          <w:color w:val="000000"/>
          <w:sz w:val="24"/>
          <w:szCs w:val="24"/>
        </w:rPr>
        <w:t>детергенте на које се примењује закон којим се уређују хемикалије, а који немају биоцидно дејство;</w:t>
      </w:r>
    </w:p>
    <w:p>
      <w:pPr>
        <w:pStyle w:val="Normal"/>
        <w:numPr>
          <w:ilvl w:val="0"/>
          <w:numId w:val="17"/>
        </w:numPr>
        <w:tabs>
          <w:tab w:val="clear" w:pos="144"/>
          <w:tab w:val="left" w:pos="720" w:leader="none"/>
          <w:tab w:val="left" w:pos="107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зметичке производе;</w:t>
      </w:r>
    </w:p>
    <w:p>
      <w:pPr>
        <w:pStyle w:val="Normal"/>
        <w:numPr>
          <w:ilvl w:val="0"/>
          <w:numId w:val="17"/>
        </w:numPr>
        <w:tabs>
          <w:tab w:val="clear" w:pos="144"/>
          <w:tab w:val="left" w:pos="720" w:leader="none"/>
          <w:tab w:val="left" w:pos="107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за заштиту биљ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I. ЛИСТЕ АКТИВНИХ СУПСТАНЦИ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4.</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е супстанце уписане су у Листу I - Листа активних супстанци, Листу Ia - Листа активних супстанци садржаних у биоцидном производу мањег ризика и Листу Iб - Листа основних супстанци, које су објављене у службеном гласилу Европске Уније.</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Листама из става 1. овог члана одређене су нарочито: име активне супстанце; минимални ниво чистоће активне супстанце у биоцидном производу; врста биоцидног производа у коме може бити коришћена та супстанца и услови под којима може бити донет акт за стављање у промет и коришћење биоцидног производа у односу на ризик који активна супстанца представља на здравље људи и животиња и животну средину. </w:t>
      </w:r>
    </w:p>
    <w:p>
      <w:pPr>
        <w:pStyle w:val="Normal"/>
        <w:tabs>
          <w:tab w:val="clear" w:pos="144"/>
          <w:tab w:val="left" w:pos="720" w:leader="none"/>
        </w:tabs>
        <w:ind w:firstLine="720"/>
        <w:jc w:val="both"/>
        <w:rPr/>
      </w:pPr>
      <w:r>
        <w:rPr>
          <w:rFonts w:cs="Times New Roman" w:ascii="Times New Roman" w:hAnsi="Times New Roman"/>
          <w:color w:val="000000"/>
          <w:sz w:val="24"/>
          <w:szCs w:val="24"/>
        </w:rPr>
        <w:t>Листе из става 1. овог члана преузимају се и објављују у „Службеном гласнику Републике Србије”.</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Oсновнa супстанцa ставља се у промет и користи за биоцидне намене ако је уписана у Листу Iб - Листа основних супстанци. </w:t>
      </w:r>
    </w:p>
    <w:p>
      <w:pPr>
        <w:pStyle w:val="Normal"/>
        <w:tabs>
          <w:tab w:val="clear" w:pos="144"/>
          <w:tab w:val="left" w:pos="720" w:leader="none"/>
        </w:tabs>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720" w:leader="none"/>
        </w:tabs>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III. ПОСТУПЦИ ДОНОШЕЊА АКАТА НА ОСНОВУ КОЈИХ СЕ БИОЦИДНИ ПРОИЗВОДИ СТАВЉАЈУ У ПРОМЕ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5.</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иоцидни производи разврставају се у врсте према начину коришћења, организму на који делују, простору у којем се користе и предмету, односно површини која се третира.</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за хемикалије основана посебним законом (у даљем тексту: Агенција) прописује врсте биоцидних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6.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Биоцидни производ ставља се у промет и користи ако је:</w:t>
      </w:r>
    </w:p>
    <w:p>
      <w:pPr>
        <w:pStyle w:val="Normal"/>
        <w:numPr>
          <w:ilvl w:val="0"/>
          <w:numId w:val="6"/>
        </w:numPr>
        <w:tabs>
          <w:tab w:val="clear" w:pos="144"/>
          <w:tab w:val="left" w:pos="720" w:leader="none"/>
        </w:tabs>
        <w:autoSpaceDE w:val="false"/>
        <w:ind w:left="0" w:firstLine="720"/>
        <w:jc w:val="both"/>
        <w:rPr/>
      </w:pPr>
      <w:r>
        <w:rPr>
          <w:rFonts w:cs="Times New Roman" w:ascii="Times New Roman" w:hAnsi="Times New Roman"/>
          <w:color w:val="000000"/>
          <w:sz w:val="24"/>
          <w:szCs w:val="24"/>
        </w:rPr>
        <w:t>за њега издато одобрење за стављање у промет;</w:t>
      </w:r>
    </w:p>
    <w:p>
      <w:pPr>
        <w:pStyle w:val="Normal"/>
        <w:numPr>
          <w:ilvl w:val="0"/>
          <w:numId w:val="6"/>
        </w:numPr>
        <w:tabs>
          <w:tab w:val="clear" w:pos="144"/>
          <w:tab w:val="left" w:pos="720" w:leader="none"/>
        </w:tabs>
        <w:autoSpaceDE w:val="false"/>
        <w:ind w:left="0" w:firstLine="720"/>
        <w:jc w:val="both"/>
        <w:rPr/>
      </w:pPr>
      <w:r>
        <w:rPr>
          <w:rFonts w:cs="Times New Roman" w:ascii="Times New Roman" w:hAnsi="Times New Roman"/>
          <w:color w:val="000000"/>
          <w:sz w:val="24"/>
          <w:szCs w:val="24"/>
        </w:rPr>
        <w:t xml:space="preserve">класификован, обележен, пакован и има безбедносни лист, у складу са овим законом. </w:t>
      </w:r>
    </w:p>
    <w:p>
      <w:pPr>
        <w:pStyle w:val="Normal"/>
        <w:tabs>
          <w:tab w:val="clear" w:pos="144"/>
          <w:tab w:val="left" w:pos="720" w:leader="none"/>
        </w:tabs>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Упис биоцидног производа у Привремену листу биоцидних производа за достављање техничког досијеа</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7.</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Биоцидни производ може да се стави у промет и користи ако за њега није издато одобрење за стављање у промет али је донето решење о упису тог биоцидног производа у Привремену листу за достављање техничког досијеа у складу са овим законом.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Привремена листа за достављање техничког досијеа (у даљем тексту: Привремена листа) садржи податке о биоцидним производима, као и рокове за достављање техничког досијеа за тај биоцидни производ.  </w:t>
      </w:r>
    </w:p>
    <w:p>
      <w:pPr>
        <w:pStyle w:val="Normal"/>
        <w:tabs>
          <w:tab w:val="clear" w:pos="144"/>
          <w:tab w:val="left" w:pos="720" w:leader="none"/>
        </w:tabs>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Рокове у Привременој листи Агенција одређује на основу чињенице да ли је активна супстанца садржана у биоцидном производу уписана у листе из члана 4. овог закона или у Програм за упис у Листу I - Листа активних супстанци, Листу Iа - Листа активних супстанци садржаних у биоцидном производу мањег ризика или Листу Iб - Листа основних супстанци (у даљем тексту: Програм), односно зависно од  количине биоцидног производа који се ставља у промет, својстава биоцидног производа која утичу на здравље људи и животиња и животну средину или непостојања података о тим својствима, врсте биоцидног производа и постојања процене активне супстанце и других супстанци садржаних у биоцидном производу израђене у складу са другим прописима.</w:t>
      </w:r>
    </w:p>
    <w:p>
      <w:pPr>
        <w:pStyle w:val="Normal"/>
        <w:tabs>
          <w:tab w:val="clear" w:pos="144"/>
          <w:tab w:val="left" w:pos="720" w:leader="none"/>
        </w:tabs>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8.</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иоцидни производ уписује се у Привремену листу ако је тај биоцидни производ стављен у промет у Републици Србији пре дана ступања на снагу овог закона или ако је активна супстанца у том биоцидном производу уписана у Листу I - Листа активних супстанци или Листу Iа - Листа активних супстанци садржаних у биоцидном производу мањег ризика или у Програм, осим ако постоји сумња да тај биоцидни производ представља неприхватљив ризик на здравље људи и животиња и животну средину.</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 w:val="24"/>
          <w:szCs w:val="24"/>
        </w:rPr>
        <w:t>Члан 9.</w:t>
      </w:r>
    </w:p>
    <w:p>
      <w:pPr>
        <w:pStyle w:val="Normal"/>
        <w:tabs>
          <w:tab w:val="clear" w:pos="144"/>
          <w:tab w:val="left" w:pos="720" w:leader="none"/>
        </w:tabs>
        <w:ind w:firstLine="720"/>
        <w:jc w:val="both"/>
        <w:rPr/>
      </w:pPr>
      <w:r>
        <w:rPr>
          <w:rFonts w:cs="Times New Roman" w:ascii="Times New Roman" w:hAnsi="Times New Roman"/>
          <w:color w:val="000000"/>
          <w:sz w:val="24"/>
          <w:szCs w:val="24"/>
        </w:rPr>
        <w:t>За доношење решења о упису биоцидног производа у Привремену листу произвођач или увозник биоцидног производа подноси захтев Агенцији (у даљем тексту: подносилац захтева за упис у Привремену листу).</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Захтев из става 1. овог члана може да поднесе и страни произвођач преко заступника, односно преко представништва са седиштем у Републици Србији. </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Ако је подносилац захтева за упис у Привремену листу заступник, односно представништво страног произвођача уз захтев подноси се и доказ о томе. </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з захтев за упис у Привремену листу достављају се основне информације о биоцидном производу и активној супстанци у том биоцидном производу (у даљем тексту: основне информације). </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хтев Агенције подносилац захтева за упис у Привремену листу дужaн је да достави узорке биоцидног производа и његових састојака.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 w:val="24"/>
          <w:szCs w:val="24"/>
        </w:rPr>
        <w:t>Члан 10.</w:t>
      </w:r>
    </w:p>
    <w:p>
      <w:pPr>
        <w:pStyle w:val="Normal"/>
        <w:tabs>
          <w:tab w:val="clear" w:pos="144"/>
          <w:tab w:val="left" w:pos="720" w:leader="none"/>
        </w:tabs>
        <w:ind w:firstLine="720"/>
        <w:jc w:val="both"/>
        <w:rPr/>
      </w:pPr>
      <w:r>
        <w:rPr>
          <w:rFonts w:cs="Times New Roman" w:ascii="Times New Roman" w:hAnsi="Times New Roman"/>
          <w:color w:val="000000"/>
          <w:sz w:val="24"/>
          <w:szCs w:val="24"/>
        </w:rPr>
        <w:t>Основне информације из члана 9. став 4. овог закона садрже нарочито: податке о идентитету биоцидног производа,  активне супстанце и друге супстанце садржане у биоцидном производу; податке о произвођачу биоцидног производа; податке о предвиђеном начину коришћења; податке о ефикасности, класификацији, обележавању и паковању, као и податке о ризику на здравље људи и животиња и животну средину и мерама за смањење тог ризика а који су подносиоцу захтева за упис у Привемену листу познати.</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енција прописује садржину података из става 1. овог члана.</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1.</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Агенција, најкасније у року од 30 дана од дана подношења захтева из члана 9. овог закона и достављања потпуних основних информација, доноси решење о упису биоцидног производа у Привремену листу.</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У случају сумње да биоцидни производ представља ризик на здравље људи и животиња и животну средину Агенција ће подносиоца захтева за упис у Привремену листу да упути на поступак издавања одобрења за стављање у промет биоцидног производа.  </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Ако је то потребно ради заштите здравља људи и животиња и животне средине решењем из става 1. овог члана могу да се одреде услови за стављање у промет и коришћење тог биоцидног производа. </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роцену основних информација ради доношења решења о упису биоцидног производа у Привремену листу плаћа се накнада.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решење из става 1. овог члана може се изјавити жалба министру надлежном за заштиту животне средине (у даљем тексту: министар).</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Решење из става 5. овог члана је коначно</w:t>
      </w: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и против њега може се покренути управни спо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2. Одобрење за стављање у промет биоцидног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2.</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За издавање одобрења за стављање у промет биоцидног производа (у даљем тексту: одобрење) произвођач или увозник</w:t>
      </w:r>
      <w:r>
        <w:rPr>
          <w:rFonts w:cs="Times New Roman" w:ascii="Times New Roman" w:hAnsi="Times New Roman"/>
          <w:color w:val="000000"/>
          <w:sz w:val="24"/>
          <w:szCs w:val="24"/>
          <w:lang w:val="ru-RU"/>
        </w:rPr>
        <w:t xml:space="preserve"> биоцидног производа</w:t>
      </w:r>
      <w:r>
        <w:rPr>
          <w:rFonts w:cs="Times New Roman" w:ascii="Times New Roman" w:hAnsi="Times New Roman"/>
          <w:color w:val="000000"/>
          <w:sz w:val="24"/>
          <w:szCs w:val="24"/>
        </w:rPr>
        <w:t xml:space="preserve"> подноси захтев Агенцији (у даљем тексту: подносилац захтева за одобрење).</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Захтев из става 1. овог члана може да поднесе и страни произвођач преко заступника, односно преко представништва са седиштем у Републици Србији.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Ако је подносилац захтева за одобрење заступник, односно представништво страног произвођача уз захтев подноси се и доказ о томе.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хтев Агенције подносилац захтева за одобрење дужан је да достави узорке биоцидног производа и његових састојак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3.</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з захтев за издавање одобрења подноси се технички досије.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Технички досије за биоцидни производ садржи податке о активној супстанци и биоцидном производу и то нарочито: идентитет; податке о физичким и хемијским својствима; податке о методама за детекцију, идентификацију и анализу; податке о токсиколошким и екотоксиколошким својствима; податке о начину коришћења и ефикасности на циљне организме; податке о мерама за заштиту здравља људи и животиња и животне средине; податке о класификацији, обележавању и паковању, као и сажетак техничког досијеа.</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Технички досије за биоцидни производ мањег ризика садржи податке о активној супстанци и биоцидном производу и то нарочито: идентитет; податке о физичким и хемијским својствима; податке о начину коришћења; податке о ефикасности на циљне организме; податке о методама за детекцију, идентификацију и анализу, као и податке о  класификацији, обележавању и паковању.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ки досије из ст. 2. и 3. овог члана садржи и опис извршених испитивања за добијање података или библиографске наводе за те податке.</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неке од података из ст. 2. и 3. овог члана није неопходно доставити због природе и предложеног начина коришћења биоцидног производа, односно ако испитивање ради достављања података није научно неопходно или технички могуће, о томе се доставља писмено образложење.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Уместо техничког досијеа, односно појединих делова техничког досијеа може се  доставити сагласност за коришћење тих података од лица које је Агенцији већ доставило технички досије за сличан биоцидни производ.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з сагласност из става 6. овог члана доставља се доказ да су одступања у саставу биоцидног производа у складу са дозвољеним одступањима утврђеним у оквирној формулацији.</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Подаци из техничког досијеа могу се користити за исти или сличан биоцидни производ и без сагласности из става 6. овог члана у роковима које прописује Агенција и у том случају доставља се доказ да је биоцидни производ исти или доказ из става 7. овог члана.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енција прописује обим и садржину техничког досијеа за биоцидни производ, односно за биоцидни производ мањег ризик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4.</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За добијање података за технички досије о физичким, хемијским, токсиколошким и екотоксиколошким својствима активне супстанце и биоцидног производа примењују се методи испитивања прописани законом којим се уређују хемикалије.</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 је метод испитивања из става 1. овог члана неодговарајући, односно непостојећи, користе се међународно признати и усаглашени методи испитивања.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Ако за испитивања нису коришћени методи из става 1. овог члана, адекватност ових метода проверава се за свако испитивање понаособ водећи рачуна о минимизацији испитивања на кичмењацима.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ва испитивања активне супстанце и биоцидног производа врше се у лабораторији чији је рад усклађен са принципима добре лабораторијске праксе.</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итивање ефикасности активне супстанце и биоцидног производа врши се у лабораторији која има обезбеђен квалитет и контролу квалитета испитивања.</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енција прописује методе испитивања ефикасности активне супстанце и биоцидног производ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5.</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ко технички досије није потпун, односно образложење из члана 13. став 5. овог закона није прихватљиво, Агенција од подносиоца захтева за одобрење захтева да допуни технички досије у одређеном року.</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подносилац захтева за одобрење не допуни технички досије у одређеном року, Агенција одређује нови рок с тим да укупна дужина рокова буде до шест месеци.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Ако подносилац захтева за одобрење не допуни технички досије у року из става 2. овог члана, Агенција закључком одбацује захтев за издавање одобрења.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На закључак из става 3. овог члана може се изјавити жалба министру.</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Решење које доноси министар по жалби из става 4. овог члана је коначно и против њега може се покренути управни спор.</w:t>
      </w:r>
    </w:p>
    <w:p>
      <w:pPr>
        <w:pStyle w:val="TextBody"/>
        <w:spacing w:before="0" w:after="0"/>
        <w:ind w:firstLine="72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before="0" w:after="0"/>
        <w:ind w:firstLine="72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before="0" w:after="0"/>
        <w:ind w:firstLine="72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6.</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На основу техничког досијеа Агенција врши процену биоцидног производа ради утврђивања његовог утицаја на здравље људи и животиња и животну средину, могућих нежељених последица на циљне организме, као и његове ефикасности и ризика при предвиђеним начинима коришћења.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поступку процене биоцидног производа мањег ризика врши се само процена ефикасности.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У поступку процене биоцидног производа узимају се у обзир географске и здравствене карактеристике, као и специфичности животне средине на територији Републике Србије.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Агенција може у поступку процене биоцидног производа тражити од подносиоца захтева за одобрење да достави додатне податке у остављеном року. </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к подносилац захтева за одобрење не достави додатне податке, проток рока из члана 18. става 1. овог закона се прекида.</w:t>
      </w:r>
    </w:p>
    <w:p>
      <w:pPr>
        <w:pStyle w:val="Normal"/>
        <w:tabs>
          <w:tab w:val="clear" w:pos="144"/>
          <w:tab w:val="left" w:pos="72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прописује смернице за процену биоцидног производа на основу техничког досије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7.</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поступку процене биоцидног производа утврђује се да ли биоцидни производ испуњава следеће услове:</w:t>
      </w:r>
    </w:p>
    <w:p>
      <w:pPr>
        <w:pStyle w:val="Normal"/>
        <w:numPr>
          <w:ilvl w:val="0"/>
          <w:numId w:val="11"/>
        </w:numPr>
        <w:tabs>
          <w:tab w:val="clear" w:pos="144"/>
          <w:tab w:val="left" w:pos="720" w:leader="none"/>
        </w:tabs>
        <w:ind w:left="0" w:firstLine="720"/>
        <w:jc w:val="both"/>
        <w:rPr/>
      </w:pPr>
      <w:r>
        <w:rPr>
          <w:rFonts w:cs="Times New Roman" w:ascii="Times New Roman" w:hAnsi="Times New Roman"/>
          <w:color w:val="000000"/>
          <w:sz w:val="24"/>
          <w:szCs w:val="24"/>
        </w:rPr>
        <w:t>да је активна супстанца садржана у биоцидном производу уписана у Листу I - Листа активних супстанци или Листу Ia - Листа активних супстанци садржаних у биоцидном производу мањег ризика за ту врсту биоцидног производа и да испуњава све услове за активну супстанцу из тих листи;</w:t>
      </w:r>
    </w:p>
    <w:p>
      <w:pPr>
        <w:pStyle w:val="Normal"/>
        <w:numPr>
          <w:ilvl w:val="0"/>
          <w:numId w:val="11"/>
        </w:numPr>
        <w:tabs>
          <w:tab w:val="clear" w:pos="144"/>
          <w:tab w:val="left" w:pos="720" w:leader="none"/>
        </w:tabs>
        <w:ind w:left="0" w:firstLine="720"/>
        <w:jc w:val="both"/>
        <w:rPr/>
      </w:pPr>
      <w:r>
        <w:rPr>
          <w:rFonts w:cs="Times New Roman" w:ascii="Times New Roman" w:hAnsi="Times New Roman"/>
          <w:color w:val="000000"/>
          <w:sz w:val="24"/>
          <w:szCs w:val="24"/>
        </w:rPr>
        <w:t xml:space="preserve">да се може одредити количина и природа активне супстанце, других супстанци садржаних у биоцидном производу и остатака биоцидног производа који настају приликом дозвољеног начина коришћења биоцидног производа, а који су значајни због њихових токсиколошких или екотоксиколошких својстава; </w:t>
      </w:r>
    </w:p>
    <w:p>
      <w:pPr>
        <w:pStyle w:val="Normal"/>
        <w:numPr>
          <w:ilvl w:val="0"/>
          <w:numId w:val="11"/>
        </w:numPr>
        <w:tabs>
          <w:tab w:val="clear" w:pos="144"/>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је на основу постојећих научних и техничких сазнања тај биоцидни производ за уобичајене начине и услове коришћења:</w:t>
      </w:r>
    </w:p>
    <w:p>
      <w:pPr>
        <w:pStyle w:val="Normal"/>
        <w:numPr>
          <w:ilvl w:val="0"/>
          <w:numId w:val="9"/>
        </w:numPr>
        <w:tabs>
          <w:tab w:val="clear" w:pos="144"/>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вољно ефикасан,</w:t>
      </w:r>
    </w:p>
    <w:p>
      <w:pPr>
        <w:pStyle w:val="Normal"/>
        <w:numPr>
          <w:ilvl w:val="0"/>
          <w:numId w:val="9"/>
        </w:numPr>
        <w:tabs>
          <w:tab w:val="clear" w:pos="144"/>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ав да нема неприхватљивих дејстава на циљне организме, као што су неприхватљива резистенција или унакрсна резистенција и да не изазива непотребну патњу код кичмењака,</w:t>
      </w:r>
    </w:p>
    <w:p>
      <w:pPr>
        <w:pStyle w:val="Normal"/>
        <w:numPr>
          <w:ilvl w:val="0"/>
          <w:numId w:val="9"/>
        </w:numPr>
        <w:tabs>
          <w:tab w:val="clear" w:pos="144"/>
          <w:tab w:val="left" w:pos="720" w:leader="none"/>
        </w:tabs>
        <w:ind w:left="0" w:firstLine="720"/>
        <w:jc w:val="both"/>
        <w:rPr/>
      </w:pPr>
      <w:r>
        <w:rPr>
          <w:rFonts w:cs="Times New Roman" w:ascii="Times New Roman" w:hAnsi="Times New Roman"/>
          <w:color w:val="000000"/>
          <w:sz w:val="24"/>
          <w:szCs w:val="24"/>
        </w:rPr>
        <w:t>такав да он или његови остаци немају неприхватљива дејства на здравље људи или животиња, било директно или индиректно (нпр: преко воде за пиће, ваздуха у затвореном простору или радном месту) или на површинске и подземне воде,</w:t>
      </w:r>
    </w:p>
    <w:p>
      <w:pPr>
        <w:pStyle w:val="Normal"/>
        <w:numPr>
          <w:ilvl w:val="0"/>
          <w:numId w:val="9"/>
        </w:numPr>
        <w:tabs>
          <w:tab w:val="clear" w:pos="144"/>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ав да он или његови остаци немају неприхватљива дејства на животну средину са становишта његове разградње и ширења у животној средини, нарочито да не изазивају загађења површинских, подземних вода и воде за пиће, као и да немају неприхватљива дејства на нециљне организме;</w:t>
      </w:r>
    </w:p>
    <w:p>
      <w:pPr>
        <w:pStyle w:val="Normal"/>
        <w:numPr>
          <w:ilvl w:val="0"/>
          <w:numId w:val="11"/>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су физичка и хемијска својства биоцидног производа таква да је прихватљив за коришћење, складиштење и превоз.</w:t>
      </w:r>
    </w:p>
    <w:p>
      <w:pPr>
        <w:pStyle w:val="Normal"/>
        <w:ind w:firstLine="720"/>
        <w:jc w:val="both"/>
        <w:rPr/>
      </w:pPr>
      <w:r>
        <w:rPr>
          <w:rFonts w:cs="Times New Roman" w:ascii="Times New Roman" w:hAnsi="Times New Roman"/>
          <w:color w:val="000000"/>
          <w:sz w:val="24"/>
          <w:szCs w:val="24"/>
        </w:rPr>
        <w:t>Услов из става 1. тачка 3) овог члана разматра се и за начин коришћења материјала који је третиран тим биоцидним производом.</w:t>
      </w:r>
    </w:p>
    <w:p>
      <w:pPr>
        <w:pStyle w:val="Normal"/>
        <w:ind w:firstLine="720"/>
        <w:jc w:val="both"/>
        <w:rPr/>
      </w:pPr>
      <w:r>
        <w:rPr>
          <w:rFonts w:cs="Times New Roman" w:ascii="Times New Roman" w:hAnsi="Times New Roman"/>
          <w:color w:val="000000"/>
          <w:sz w:val="24"/>
          <w:szCs w:val="24"/>
        </w:rPr>
        <w:t>Агенција је дужна да у поступку процене биоцидног производа из става 1. овог члана узме у обзир услове утврђене прописима којима се уређују безбедност и здравље на раду, заштита потрошача, здравље животиња и заштита животне средин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8.</w:t>
      </w:r>
    </w:p>
    <w:p>
      <w:pPr>
        <w:pStyle w:val="Normal"/>
        <w:ind w:firstLine="720"/>
        <w:jc w:val="both"/>
        <w:rPr/>
      </w:pPr>
      <w:r>
        <w:rPr>
          <w:rFonts w:cs="Times New Roman" w:ascii="Times New Roman" w:hAnsi="Times New Roman"/>
          <w:color w:val="000000"/>
          <w:sz w:val="24"/>
          <w:szCs w:val="24"/>
        </w:rPr>
        <w:t xml:space="preserve">Агенција у року од годину дана од дана подношења захтева за издавање одобрења и потпуног техничког досијеа, односно 60 дана за биоцидни производ мањег ризика и за биоцидни производ унутар утврђене оквирне формулације, издаје одобрење. </w:t>
      </w:r>
    </w:p>
    <w:p>
      <w:pPr>
        <w:pStyle w:val="Normal"/>
        <w:ind w:firstLine="720"/>
        <w:jc w:val="both"/>
        <w:rPr/>
      </w:pPr>
      <w:r>
        <w:rPr>
          <w:rFonts w:cs="Times New Roman" w:ascii="Times New Roman" w:hAnsi="Times New Roman"/>
          <w:color w:val="000000"/>
          <w:sz w:val="24"/>
          <w:szCs w:val="24"/>
        </w:rPr>
        <w:t xml:space="preserve">Одобрење садржи: податке о лицу коме је издато; трговачко име биоцидног производа; назив и садржај активних супстанци и других супстанци садржаних у том биоцидном производу чија концентрација утиче на ефикасност и класификацију биоцидног производа; врсту биоцидног производа и услове за стављање у промет и коришћење; рок важења одобрења, као и друге податке. </w:t>
      </w:r>
    </w:p>
    <w:p>
      <w:pPr>
        <w:pStyle w:val="Normal"/>
        <w:ind w:firstLine="720"/>
        <w:jc w:val="both"/>
        <w:rPr/>
      </w:pPr>
      <w:r>
        <w:rPr>
          <w:rFonts w:cs="Times New Roman" w:ascii="Times New Roman" w:hAnsi="Times New Roman"/>
          <w:color w:val="000000"/>
          <w:sz w:val="24"/>
          <w:szCs w:val="24"/>
        </w:rPr>
        <w:t xml:space="preserve">Услови за стављање у промет и коришћење биоцидног производа из става 2. овог члана могу бити нпр. дозвољени начини коришћења, начини чувања и складиштења, место продаје зависно од својстава и врста биоцидног производа и др.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обрење се издаје за период од 10 година или за период за који је активна супстанца садржана у том биоцидном производу уписана у Листу I - Листа активних супстанци или Листу Ia - Листа активних супстанци садржаних у биоцидном производу мањег ризика.</w:t>
      </w:r>
    </w:p>
    <w:p>
      <w:pPr>
        <w:pStyle w:val="Normal"/>
        <w:autoSpaceDE w:val="false"/>
        <w:ind w:firstLine="720"/>
        <w:jc w:val="both"/>
        <w:rPr/>
      </w:pPr>
      <w:r>
        <w:rPr>
          <w:rFonts w:cs="Times New Roman" w:ascii="Times New Roman" w:hAnsi="Times New Roman"/>
          <w:color w:val="000000"/>
          <w:sz w:val="24"/>
          <w:szCs w:val="24"/>
        </w:rPr>
        <w:t>На решење из става 1.  овог члана може се изјавити жалба министру.</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ње из става 5. овог члана је коначно и против њега може се покренути управни спор.</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9.</w:t>
      </w:r>
    </w:p>
    <w:p>
      <w:pPr>
        <w:pStyle w:val="Normal"/>
        <w:ind w:firstLine="720"/>
        <w:jc w:val="both"/>
        <w:rPr/>
      </w:pPr>
      <w:r>
        <w:rPr>
          <w:rFonts w:cs="Times New Roman" w:ascii="Times New Roman" w:hAnsi="Times New Roman"/>
          <w:color w:val="000000"/>
          <w:sz w:val="24"/>
          <w:szCs w:val="24"/>
        </w:rPr>
        <w:t>Лице које има намеру да изврши испитивања на кичмењацима ради израде техничког досијеа за биоцидни производ дужно је да од Агенције затражи податке о томе да ли су већ вршена испитивања на кичмењацима за исту активну супстанцу, односно за исти или сличан биоцидни производ.</w:t>
      </w:r>
    </w:p>
    <w:p>
      <w:pPr>
        <w:pStyle w:val="Normal"/>
        <w:ind w:firstLine="720"/>
        <w:jc w:val="both"/>
        <w:rPr/>
      </w:pPr>
      <w:r>
        <w:rPr>
          <w:rFonts w:cs="Times New Roman" w:ascii="Times New Roman" w:hAnsi="Times New Roman"/>
          <w:color w:val="000000"/>
          <w:sz w:val="24"/>
          <w:szCs w:val="24"/>
        </w:rPr>
        <w:t xml:space="preserve">Лице из става 1. овог члана дужно је да уз захтев достави изјаву да има намеру да стави у промет биоцидни производ и податке о хемијском саставу активне супстанце, односно биоцидног производа за које има намеру да изврши испитивања на кичмењацим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је дужна да у року од 30 дана од дана пријема захтева достави податке о лицу које је извршило испитивања на кичмењацим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0.</w:t>
      </w:r>
    </w:p>
    <w:p>
      <w:pPr>
        <w:pStyle w:val="Normal"/>
        <w:ind w:firstLine="720"/>
        <w:jc w:val="both"/>
        <w:rPr/>
      </w:pPr>
      <w:r>
        <w:rPr>
          <w:rFonts w:cs="Times New Roman" w:ascii="Times New Roman" w:hAnsi="Times New Roman"/>
          <w:color w:val="000000"/>
          <w:sz w:val="24"/>
          <w:szCs w:val="24"/>
        </w:rPr>
        <w:t>За проверу да ли је технички досије потпун и процену биоцидног производа на основу техничког досијеа плаћа се накнад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исина накнаде из става 1. овог члана одређује се у зависности од обима података за технички досије, односно у зависности од врсте активне супстанце у биоцидном производу односно врсте биоцидног производа.</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Утврђивање оквирне формулације</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pPr>
      <w:r>
        <w:rPr>
          <w:rFonts w:cs="Times New Roman" w:ascii="Times New Roman" w:hAnsi="Times New Roman"/>
          <w:color w:val="000000"/>
          <w:sz w:val="24"/>
          <w:szCs w:val="24"/>
        </w:rPr>
        <w:t>Члан 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p>
    <w:p>
      <w:pPr>
        <w:pStyle w:val="Normal"/>
        <w:ind w:firstLine="720"/>
        <w:jc w:val="both"/>
        <w:rPr/>
      </w:pPr>
      <w:r>
        <w:rPr>
          <w:rFonts w:cs="Times New Roman" w:ascii="Times New Roman" w:hAnsi="Times New Roman"/>
          <w:color w:val="000000"/>
          <w:sz w:val="24"/>
          <w:szCs w:val="24"/>
        </w:rPr>
        <w:t>Подносилац захтева за одобрење може Агенцији да поднесе захтев за утврђивање оквирне формулације за тај биоцидни производ.</w:t>
      </w:r>
    </w:p>
    <w:p>
      <w:pPr>
        <w:pStyle w:val="Normal"/>
        <w:ind w:firstLine="720"/>
        <w:jc w:val="both"/>
        <w:rPr/>
      </w:pPr>
      <w:r>
        <w:rPr>
          <w:rFonts w:cs="Times New Roman" w:ascii="Times New Roman" w:hAnsi="Times New Roman"/>
          <w:color w:val="000000"/>
          <w:sz w:val="24"/>
          <w:szCs w:val="24"/>
        </w:rPr>
        <w:t>Уз захтев из става 1. овог члана подноси се доказ да одступања у саставу биоцидног производа која је могуће предвидети унутар оквирне формулације не утичу на ниво ризика, односно на ефикасност биоцидног производ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може и без захтева из става 1. овог члана утврдити оквирну формулацију када располаже са потпуним техничким досијеом за биоцидни производ.</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о утврђеној оквирној формулацији обавештава подносиоца захтева за одобрење за чији је биоцидни производ утврђена оквирна формулациј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2.</w:t>
      </w:r>
    </w:p>
    <w:p>
      <w:pPr>
        <w:pStyle w:val="Normal"/>
        <w:ind w:firstLine="720"/>
        <w:jc w:val="both"/>
        <w:rPr/>
      </w:pPr>
      <w:r>
        <w:rPr>
          <w:rFonts w:cs="Times New Roman" w:ascii="Times New Roman" w:hAnsi="Times New Roman"/>
          <w:color w:val="000000"/>
          <w:sz w:val="24"/>
          <w:szCs w:val="24"/>
        </w:rPr>
        <w:t xml:space="preserve">Услови за стављање у промет и коришћење у одобрењу исти су за све биоцидне производе унутар утврђене оквирне формулације. </w:t>
      </w:r>
    </w:p>
    <w:p>
      <w:pPr>
        <w:pStyle w:val="Normal"/>
        <w:ind w:firstLine="720"/>
        <w:jc w:val="both"/>
        <w:rPr/>
      </w:pPr>
      <w:r>
        <w:rPr>
          <w:rFonts w:cs="Times New Roman" w:ascii="Times New Roman" w:hAnsi="Times New Roman"/>
          <w:color w:val="000000"/>
          <w:sz w:val="24"/>
          <w:szCs w:val="24"/>
        </w:rPr>
        <w:t xml:space="preserve">Агенција доноси решење о престанку важења одобрења за биоцидне производе унутар утврђене оквирне формулације ако је донела решење о престанку важења одобрења за било који биоцидни производ унутар утврђене оквирне формулациј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решење из става 2. овог члана може се изјавити жалба министру.</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ње из става 3. овог члана је коначно и против њега може се покренути управни спо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4. Признавање акта којим се одобрава стављање у промет биоцидног производа донетог од стране надлежног органа земље чланице ЕУ</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3.</w:t>
      </w:r>
    </w:p>
    <w:p>
      <w:pPr>
        <w:pStyle w:val="Normal"/>
        <w:ind w:firstLine="720"/>
        <w:jc w:val="both"/>
        <w:rPr/>
      </w:pPr>
      <w:r>
        <w:rPr>
          <w:rFonts w:cs="Times New Roman" w:ascii="Times New Roman" w:hAnsi="Times New Roman"/>
          <w:color w:val="000000"/>
          <w:sz w:val="24"/>
          <w:szCs w:val="24"/>
        </w:rPr>
        <w:t>Агенција може да изда одобрење за биоцидни производ који садржи активну супстанцу уписану у Листу I - Листа активних супстанци или Листу Ia - Листа активних супстанци садржаних у биоцидном производу мањег ризика на основу акта којим се одобрава стављање у промет биоцидног производа донетог од стране надлежног органа земље чланице ЕУ.</w:t>
      </w:r>
    </w:p>
    <w:p>
      <w:pPr>
        <w:pStyle w:val="Normal"/>
        <w:ind w:firstLine="720"/>
        <w:jc w:val="both"/>
        <w:rPr/>
      </w:pPr>
      <w:r>
        <w:rPr>
          <w:rFonts w:cs="Times New Roman" w:ascii="Times New Roman" w:hAnsi="Times New Roman"/>
          <w:color w:val="000000"/>
          <w:sz w:val="24"/>
          <w:szCs w:val="24"/>
        </w:rPr>
        <w:t>За издавање одобрења из става 1. овог члана уз захтев се доставља сажетак техничког досијеа и оверена копија акта којим се одобрава стављање у промет биоцидног производа донетог од стране надлежног органа земље чланице ЕУ.</w:t>
      </w:r>
    </w:p>
    <w:p>
      <w:pPr>
        <w:pStyle w:val="Normal"/>
        <w:ind w:firstLine="720"/>
        <w:jc w:val="both"/>
        <w:rPr/>
      </w:pPr>
      <w:r>
        <w:rPr>
          <w:rFonts w:cs="Times New Roman" w:ascii="Times New Roman" w:hAnsi="Times New Roman"/>
          <w:color w:val="000000"/>
          <w:sz w:val="24"/>
          <w:szCs w:val="24"/>
        </w:rPr>
        <w:t xml:space="preserve">Агенција врши процену података из сажетка техничког досијеа и утврђује да ли је бројност популације циљних организама који се сузбијају таква да је штетна, да ли је приказана неприхватљива толеранција или отпорност циљних организама на тај биоцидни производ, као и да ли се околности под којима се користи биоцидни производ (нпр. климатски услови, период размножавања циљних организама и др.) значајно разликују у односу на околности под којима се користи биоцидни производ у земљи која је донела акт из става 1. овог члана. </w:t>
      </w:r>
    </w:p>
    <w:p>
      <w:pPr>
        <w:pStyle w:val="Normal"/>
        <w:ind w:firstLine="720"/>
        <w:jc w:val="both"/>
        <w:rPr/>
      </w:pPr>
      <w:r>
        <w:rPr>
          <w:rFonts w:cs="Times New Roman" w:ascii="Times New Roman" w:hAnsi="Times New Roman"/>
          <w:color w:val="000000"/>
          <w:sz w:val="24"/>
          <w:szCs w:val="24"/>
        </w:rPr>
        <w:t>Агенција издаје одобрење ако утврди да стављање у промет и коришћење биоцидног производа под истим условима као у земљи која је донела акт из става 1. овог члана представља прихватљив ризик на здравље људи и животиња и животну средину.</w:t>
      </w:r>
    </w:p>
    <w:p>
      <w:pPr>
        <w:pStyle w:val="Normal"/>
        <w:ind w:firstLine="720"/>
        <w:jc w:val="both"/>
        <w:rPr/>
      </w:pPr>
      <w:r>
        <w:rPr>
          <w:rFonts w:cs="Times New Roman" w:ascii="Times New Roman" w:hAnsi="Times New Roman"/>
          <w:color w:val="000000"/>
          <w:sz w:val="24"/>
          <w:szCs w:val="24"/>
        </w:rPr>
        <w:t>Агенција може да изда одобрење у коме су измењени услови за стављање у промет и коришћење биоцидног производа из акта којим се одобрава стављање у промет биоцидног производа донетог од стране надлежног органа земље чланице ЕУ, а у складу са условима за издавање одобрења из члана 17. овог закона.</w:t>
      </w:r>
    </w:p>
    <w:p>
      <w:pPr>
        <w:pStyle w:val="Normal"/>
        <w:ind w:firstLine="720"/>
        <w:jc w:val="both"/>
        <w:rPr/>
      </w:pPr>
      <w:r>
        <w:rPr>
          <w:rFonts w:cs="Times New Roman" w:ascii="Times New Roman" w:hAnsi="Times New Roman"/>
          <w:color w:val="000000"/>
          <w:sz w:val="24"/>
          <w:szCs w:val="24"/>
        </w:rPr>
        <w:t>Агенција издаје одобрење из става 1. овог члана у року од 120 дана за биоцидни производ, односно 60 дана за биоцидни производ мањег ризика, од дана подношења потпуног захтев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ок важења одобрења мора бити исти као и рок важења акта из става 1. овог члан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оцену података из става 3. овог члана плаћа се накнад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решење из ст. 4. и 5. овог члана може се изјавити жалба министру.</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ње из става 9. овог члана је коначно и против њега може се покренути управни спор.</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прописује садржину сажетка техничког досијеа, као и врсте биоцидног производа за које се може одбити захтев за признавање акта из става 1. овог члана.</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4.</w:t>
      </w:r>
    </w:p>
    <w:p>
      <w:pPr>
        <w:pStyle w:val="Normal"/>
        <w:ind w:firstLine="720"/>
        <w:jc w:val="both"/>
        <w:rPr/>
      </w:pPr>
      <w:r>
        <w:rPr>
          <w:rFonts w:cs="Times New Roman" w:ascii="Times New Roman" w:hAnsi="Times New Roman"/>
          <w:color w:val="000000"/>
          <w:sz w:val="24"/>
          <w:szCs w:val="24"/>
        </w:rPr>
        <w:t xml:space="preserve">Агенција у поступку издавања одобрења из члана 23. овог закона за биоцидни производ мањег ризика процењује да ли је то биоцидни производ мањег ризик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решење из става 1. овог члана може се изјавити жалба министру.</w:t>
      </w:r>
    </w:p>
    <w:p>
      <w:pPr>
        <w:pStyle w:val="Normal"/>
        <w:autoSpaceDE w:val="false"/>
        <w:ind w:firstLine="720"/>
        <w:jc w:val="both"/>
        <w:rPr/>
      </w:pPr>
      <w:r>
        <w:rPr>
          <w:rFonts w:cs="Times New Roman" w:ascii="Times New Roman" w:hAnsi="Times New Roman"/>
          <w:color w:val="000000"/>
          <w:sz w:val="24"/>
          <w:szCs w:val="24"/>
        </w:rPr>
        <w:t>Решење из става 2. овог члана је коначно и против њега може се покренути управни спор.</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5. Продужење одобрења, престанак важења и издавање новог одобрења, престанак важења и доношење новог решења о упису биоцидног производа у Привремену листу</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5.</w:t>
      </w:r>
    </w:p>
    <w:p>
      <w:pPr>
        <w:pStyle w:val="Normal"/>
        <w:ind w:firstLine="720"/>
        <w:jc w:val="both"/>
        <w:rPr/>
      </w:pPr>
      <w:r>
        <w:rPr>
          <w:rFonts w:cs="Times New Roman" w:ascii="Times New Roman" w:hAnsi="Times New Roman"/>
          <w:color w:val="000000"/>
          <w:sz w:val="24"/>
          <w:szCs w:val="24"/>
        </w:rPr>
        <w:t xml:space="preserve">Рок на који је издато одобрење може се продужити на захтев носиоца одобрења. </w:t>
      </w:r>
    </w:p>
    <w:p>
      <w:pPr>
        <w:pStyle w:val="Normal"/>
        <w:ind w:firstLine="720"/>
        <w:jc w:val="both"/>
        <w:rPr/>
      </w:pPr>
      <w:r>
        <w:rPr>
          <w:rFonts w:cs="Times New Roman" w:ascii="Times New Roman" w:hAnsi="Times New Roman"/>
          <w:color w:val="000000"/>
          <w:sz w:val="24"/>
          <w:szCs w:val="24"/>
        </w:rPr>
        <w:t>Захтев из става 1. овог члана подноси се најкасније годину дана пре истека рока важења одобрења за биоцидни производ, односно најкасније 60 дана пре истека рока важења одобрења за биоцидни производ мањег ризик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ужење важења одобрења врши се на начин и по поступку прописаним за издавање одобрењ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6.</w:t>
      </w:r>
    </w:p>
    <w:p>
      <w:pPr>
        <w:pStyle w:val="Normal"/>
        <w:ind w:firstLine="720"/>
        <w:jc w:val="both"/>
        <w:rPr/>
      </w:pPr>
      <w:r>
        <w:rPr>
          <w:rFonts w:cs="Times New Roman" w:ascii="Times New Roman" w:hAnsi="Times New Roman"/>
          <w:color w:val="000000"/>
          <w:sz w:val="24"/>
          <w:szCs w:val="24"/>
        </w:rPr>
        <w:t>Носилац решења о упису биоцидног производа у Привремену листу и носилац одобрења дужан је да се придржава услова за стављање у промет биоцидног производа из тих аката, да обележи биоцидни производ и да у безбедносном листу за тај биоцидни производ наведе начине и услове његовог коришћења одређене тим актима.</w:t>
      </w:r>
    </w:p>
    <w:p>
      <w:pPr>
        <w:pStyle w:val="Normal"/>
        <w:ind w:firstLine="720"/>
        <w:jc w:val="both"/>
        <w:rPr/>
      </w:pPr>
      <w:r>
        <w:rPr>
          <w:rFonts w:cs="Times New Roman" w:ascii="Times New Roman" w:hAnsi="Times New Roman"/>
          <w:color w:val="000000"/>
          <w:sz w:val="24"/>
          <w:szCs w:val="24"/>
        </w:rPr>
        <w:t>Носилац решења о упису биоцидног производа у Привремену листу и носилац одобрења дужан је да води евиденцију о количинама биоцидног производа стављеног у промет, количинама залиха и количинама биоцидног производа повученог са тржишта, као и о лицима којима је биоцидни производ продат, односно уступљен.</w:t>
      </w:r>
    </w:p>
    <w:p>
      <w:pPr>
        <w:pStyle w:val="Normal"/>
        <w:ind w:firstLine="720"/>
        <w:jc w:val="both"/>
        <w:rPr/>
      </w:pPr>
      <w:r>
        <w:rPr>
          <w:rFonts w:cs="Times New Roman" w:ascii="Times New Roman" w:hAnsi="Times New Roman"/>
          <w:color w:val="000000"/>
          <w:sz w:val="24"/>
          <w:szCs w:val="24"/>
        </w:rPr>
        <w:t>Податке из евиденције лице из става 1. овог члана дужно је да достави  Агенцији најкасније до 31. марта текуће године за претходну годину, као и да их чува најмање 10 годин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прописује начин вођења евиденције из става 2. овог члана.</w:t>
      </w:r>
    </w:p>
    <w:p>
      <w:pPr>
        <w:pStyle w:val="Normal"/>
        <w:ind w:firstLine="720"/>
        <w:jc w:val="both"/>
        <w:rPr/>
      </w:pPr>
      <w:r>
        <w:rPr>
          <w:rFonts w:cs="Times New Roman" w:ascii="Times New Roman" w:hAnsi="Times New Roman"/>
          <w:color w:val="000000"/>
          <w:sz w:val="24"/>
          <w:szCs w:val="24"/>
        </w:rPr>
        <w:t xml:space="preserve">Лице из става 1. овог члана дужно је да прати све околности у вези са коришћењем биоцидног производа које могу штетно деловати на здравље људи и животиња и животну средину, као и дејства и околности у вези са ефикасношћу биоцидног производ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ице из става 1. овог члана дужно је да Агенцију одмах по сазнању обавести о:</w:t>
      </w:r>
    </w:p>
    <w:p>
      <w:pPr>
        <w:pStyle w:val="Normal"/>
        <w:numPr>
          <w:ilvl w:val="0"/>
          <w:numId w:val="5"/>
        </w:numPr>
        <w:tabs>
          <w:tab w:val="clear" w:pos="144"/>
          <w:tab w:val="left" w:pos="0" w:leader="none"/>
          <w:tab w:val="left" w:pos="720" w:leader="none"/>
        </w:tabs>
        <w:ind w:left="0" w:firstLine="720"/>
        <w:jc w:val="both"/>
        <w:rPr/>
      </w:pPr>
      <w:r>
        <w:rPr>
          <w:rFonts w:cs="Times New Roman" w:ascii="Times New Roman" w:hAnsi="Times New Roman"/>
          <w:color w:val="000000"/>
          <w:sz w:val="24"/>
          <w:szCs w:val="24"/>
        </w:rPr>
        <w:t>новим дејствима активне супстанце или биоцидног производа на здравље људи и животиња и животну средину;</w:t>
      </w:r>
    </w:p>
    <w:p>
      <w:pPr>
        <w:pStyle w:val="Normal"/>
        <w:numPr>
          <w:ilvl w:val="0"/>
          <w:numId w:val="5"/>
        </w:numPr>
        <w:tabs>
          <w:tab w:val="clear" w:pos="144"/>
          <w:tab w:val="left" w:pos="0" w:leader="none"/>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ни произвођача активне супстанце;</w:t>
      </w:r>
    </w:p>
    <w:p>
      <w:pPr>
        <w:pStyle w:val="Normal"/>
        <w:numPr>
          <w:ilvl w:val="0"/>
          <w:numId w:val="5"/>
        </w:numPr>
        <w:tabs>
          <w:tab w:val="clear" w:pos="144"/>
          <w:tab w:val="left" w:pos="0" w:leader="none"/>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нама у саставу активне супстанце;</w:t>
      </w:r>
    </w:p>
    <w:p>
      <w:pPr>
        <w:pStyle w:val="Normal"/>
        <w:numPr>
          <w:ilvl w:val="0"/>
          <w:numId w:val="5"/>
        </w:numPr>
        <w:tabs>
          <w:tab w:val="clear" w:pos="144"/>
          <w:tab w:val="left" w:pos="720" w:leader="none"/>
          <w:tab w:val="left" w:pos="74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ни у саставу биоцидног производа;</w:t>
      </w:r>
    </w:p>
    <w:p>
      <w:pPr>
        <w:pStyle w:val="Normal"/>
        <w:numPr>
          <w:ilvl w:val="0"/>
          <w:numId w:val="5"/>
        </w:numPr>
        <w:tabs>
          <w:tab w:val="clear" w:pos="144"/>
          <w:tab w:val="left" w:pos="720" w:leader="none"/>
          <w:tab w:val="left" w:pos="74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јави резистенције;</w:t>
      </w:r>
    </w:p>
    <w:p>
      <w:pPr>
        <w:pStyle w:val="Normal"/>
        <w:numPr>
          <w:ilvl w:val="0"/>
          <w:numId w:val="5"/>
        </w:numPr>
        <w:tabs>
          <w:tab w:val="clear" w:pos="144"/>
          <w:tab w:val="left" w:pos="0" w:leader="none"/>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 променама основних информација или података из техничког досије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7.</w:t>
      </w:r>
    </w:p>
    <w:p>
      <w:pPr>
        <w:pStyle w:val="Normal"/>
        <w:ind w:firstLine="720"/>
        <w:jc w:val="both"/>
        <w:rPr/>
      </w:pPr>
      <w:r>
        <w:rPr>
          <w:rFonts w:cs="Times New Roman" w:ascii="Times New Roman" w:hAnsi="Times New Roman"/>
          <w:color w:val="000000"/>
          <w:sz w:val="24"/>
          <w:szCs w:val="24"/>
        </w:rPr>
        <w:t xml:space="preserve">Агенција може, на основу нових сазнања из члана 26. став 6. овог закона или на основу нових научних и техничких сазнања, да од носиоца одобрења захтева да достави додатне информације. </w:t>
      </w:r>
    </w:p>
    <w:p>
      <w:pPr>
        <w:pStyle w:val="Normal"/>
        <w:ind w:firstLine="720"/>
        <w:jc w:val="both"/>
        <w:rPr/>
      </w:pPr>
      <w:r>
        <w:rPr>
          <w:rFonts w:cs="Times New Roman" w:ascii="Times New Roman" w:hAnsi="Times New Roman"/>
          <w:color w:val="000000"/>
          <w:sz w:val="24"/>
          <w:szCs w:val="24"/>
        </w:rPr>
        <w:t>Ако на основу нових сазнања из члана 26. став 6. овог закона, нових научних и техничких сазнања и додатних информација из става 1. овог члана, процени да биоцидни производ више не испуњава услове из члана 17. овог закона Агенција може да:</w:t>
      </w:r>
    </w:p>
    <w:p>
      <w:pPr>
        <w:pStyle w:val="Normal"/>
        <w:numPr>
          <w:ilvl w:val="1"/>
          <w:numId w:val="9"/>
        </w:numPr>
        <w:tabs>
          <w:tab w:val="clear" w:pos="144"/>
          <w:tab w:val="left" w:pos="0" w:leader="none"/>
        </w:tabs>
        <w:ind w:left="0" w:firstLine="720"/>
        <w:jc w:val="both"/>
        <w:rPr/>
      </w:pPr>
      <w:r>
        <w:rPr>
          <w:rFonts w:cs="Times New Roman" w:ascii="Times New Roman" w:hAnsi="Times New Roman"/>
          <w:color w:val="000000"/>
          <w:sz w:val="24"/>
          <w:szCs w:val="24"/>
        </w:rPr>
        <w:t>донесе решење о престанку важења одобрења;</w:t>
      </w:r>
    </w:p>
    <w:p>
      <w:pPr>
        <w:pStyle w:val="Normal"/>
        <w:numPr>
          <w:ilvl w:val="1"/>
          <w:numId w:val="9"/>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да ново одобрење.</w:t>
      </w:r>
    </w:p>
    <w:p>
      <w:pPr>
        <w:pStyle w:val="Normal"/>
        <w:ind w:firstLine="720"/>
        <w:jc w:val="both"/>
        <w:rPr/>
      </w:pPr>
      <w:r>
        <w:rPr>
          <w:rFonts w:cs="Times New Roman" w:ascii="Times New Roman" w:hAnsi="Times New Roman"/>
          <w:color w:val="000000"/>
          <w:sz w:val="24"/>
          <w:szCs w:val="24"/>
        </w:rPr>
        <w:t xml:space="preserve">Агенција доноси решење о престанку важења одобрења и у случају када: </w:t>
      </w:r>
    </w:p>
    <w:p>
      <w:pPr>
        <w:pStyle w:val="Normal"/>
        <w:numPr>
          <w:ilvl w:val="1"/>
          <w:numId w:val="10"/>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е активна супстанца садржана у биоцидном производу не налази више у Листи I - Листа активних супстанци или Листи Iа - Листа активних супстанци садржаних у биоцидном производу мањег ризика за ту врсту биоцидног производа;</w:t>
      </w:r>
    </w:p>
    <w:p>
      <w:pPr>
        <w:pStyle w:val="Normal"/>
        <w:numPr>
          <w:ilvl w:val="1"/>
          <w:numId w:val="10"/>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је одобрење издато на основу нетачних података;</w:t>
      </w:r>
    </w:p>
    <w:p>
      <w:pPr>
        <w:pStyle w:val="Normal"/>
        <w:numPr>
          <w:ilvl w:val="1"/>
          <w:numId w:val="10"/>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о захтева носилац одобрења;</w:t>
      </w:r>
    </w:p>
    <w:p>
      <w:pPr>
        <w:pStyle w:val="Normal"/>
        <w:numPr>
          <w:ilvl w:val="1"/>
          <w:numId w:val="10"/>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е носилац одобрења не придржава услова за стављање у промет биоцидног производа;</w:t>
      </w:r>
    </w:p>
    <w:p>
      <w:pPr>
        <w:pStyle w:val="Normal"/>
        <w:numPr>
          <w:ilvl w:val="1"/>
          <w:numId w:val="10"/>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силац одобрења више нема седиште у Републици Србији;</w:t>
      </w:r>
    </w:p>
    <w:p>
      <w:pPr>
        <w:pStyle w:val="Normal"/>
        <w:numPr>
          <w:ilvl w:val="1"/>
          <w:numId w:val="10"/>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силац одобрења не обележи биоцидни производ, односно у безбедносном листу не наведе начине и услове његовог коришћењ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решењу из ст. 2. и 3. овог члана одређује се и рок и начин поступања са биоцидним производом који се налази у промету.</w:t>
      </w:r>
    </w:p>
    <w:p>
      <w:pPr>
        <w:pStyle w:val="Normal"/>
        <w:ind w:firstLine="720"/>
        <w:jc w:val="both"/>
        <w:rPr/>
      </w:pPr>
      <w:r>
        <w:rPr>
          <w:rFonts w:cs="Times New Roman" w:ascii="Times New Roman" w:hAnsi="Times New Roman"/>
          <w:color w:val="000000"/>
          <w:sz w:val="24"/>
          <w:szCs w:val="24"/>
        </w:rPr>
        <w:t>Рок из става 4. овог члана не може бити дужи од годину дана за стављање у промет, односно две године за коришћење биоцидног производа.</w:t>
      </w:r>
    </w:p>
    <w:p>
      <w:pPr>
        <w:pStyle w:val="Normal"/>
        <w:ind w:firstLine="720"/>
        <w:jc w:val="both"/>
        <w:rPr/>
      </w:pPr>
      <w:r>
        <w:rPr>
          <w:rFonts w:cs="Times New Roman" w:ascii="Times New Roman" w:hAnsi="Times New Roman"/>
          <w:color w:val="000000"/>
          <w:sz w:val="24"/>
          <w:szCs w:val="24"/>
        </w:rPr>
        <w:t xml:space="preserve">За процену нових сазнања, као и додатних информација плаћа се накнада. </w:t>
      </w:r>
    </w:p>
    <w:p>
      <w:pPr>
        <w:pStyle w:val="Normal"/>
        <w:autoSpaceDE w:val="false"/>
        <w:ind w:firstLine="720"/>
        <w:jc w:val="both"/>
        <w:rPr/>
      </w:pPr>
      <w:r>
        <w:rPr>
          <w:rFonts w:cs="Times New Roman" w:ascii="Times New Roman" w:hAnsi="Times New Roman"/>
          <w:color w:val="000000"/>
          <w:sz w:val="24"/>
          <w:szCs w:val="24"/>
        </w:rPr>
        <w:t>На решење из ст. 2. и 3. овог члана може се изјавити жалба министру.</w:t>
      </w:r>
    </w:p>
    <w:p>
      <w:pPr>
        <w:pStyle w:val="Normal"/>
        <w:autoSpaceDE w:val="false"/>
        <w:ind w:firstLine="720"/>
        <w:jc w:val="both"/>
        <w:rPr/>
      </w:pPr>
      <w:r>
        <w:rPr>
          <w:rFonts w:cs="Times New Roman" w:ascii="Times New Roman" w:hAnsi="Times New Roman"/>
          <w:color w:val="000000"/>
          <w:sz w:val="24"/>
          <w:szCs w:val="24"/>
        </w:rPr>
        <w:t>Решење из става 7. овог члана је коначно и против њега може се покренути управни спор.</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8.</w:t>
      </w:r>
    </w:p>
    <w:p>
      <w:pPr>
        <w:pStyle w:val="Normal"/>
        <w:ind w:firstLine="720"/>
        <w:jc w:val="both"/>
        <w:rPr/>
      </w:pPr>
      <w:r>
        <w:rPr>
          <w:rFonts w:cs="Times New Roman" w:ascii="Times New Roman" w:hAnsi="Times New Roman"/>
          <w:color w:val="000000"/>
          <w:sz w:val="24"/>
          <w:szCs w:val="24"/>
        </w:rPr>
        <w:t xml:space="preserve">Агенција доноси решење о престанку важења решења о упису биоцидног производа у Привремену листу у случају када: </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носилац решења о упису биоцидног производа у Привремену листу не поднесе захтев за издавање одобрења пре истека рока одређеног у Привременој листи за тај биоцидни производ;</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 xml:space="preserve">се одбије упис активне супстанце која се налази у том биоцидном производу у Листу I - Листа активних супстанци или Листу Iа - Листа активних супстанци садржаних у биоцидном производу мањег ризика, за ту врсту биоцидног производа; </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донесе закључак којим се одбацује захтев за издавање одобрења носиоцу решења о упису тог биоцидног производа у Привремену листу;</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 xml:space="preserve">се носилац решења о упису биоцидног производа у Привремену листу не придржава услова за стављање у промет биоцидног производа; </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носилац решења о упису биоцидног производа у Привремену листу више нема седиште у Републици Србији;</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носилац решења о упису биоцидног производа у Привремену листу не обележи биоцидни производ, односно у безбедносном листу не наведе начине и услове његовог коришћења.</w:t>
      </w:r>
    </w:p>
    <w:p>
      <w:pPr>
        <w:pStyle w:val="Normal"/>
        <w:ind w:firstLine="720"/>
        <w:jc w:val="both"/>
        <w:rPr/>
      </w:pPr>
      <w:r>
        <w:rPr>
          <w:rFonts w:cs="Times New Roman" w:ascii="Times New Roman" w:hAnsi="Times New Roman"/>
          <w:color w:val="000000"/>
          <w:sz w:val="24"/>
          <w:szCs w:val="24"/>
        </w:rPr>
        <w:t>У решењу из става 1. овог члана одређује се и рок и начин поступања са биоцидним производом који се налази у промету.</w:t>
      </w:r>
    </w:p>
    <w:p>
      <w:pPr>
        <w:pStyle w:val="Normal"/>
        <w:ind w:firstLine="720"/>
        <w:jc w:val="both"/>
        <w:rPr/>
      </w:pPr>
      <w:r>
        <w:rPr>
          <w:rFonts w:cs="Times New Roman" w:ascii="Times New Roman" w:hAnsi="Times New Roman"/>
          <w:color w:val="000000"/>
          <w:sz w:val="24"/>
          <w:szCs w:val="24"/>
        </w:rPr>
        <w:t>Рок из става 2. овог члана не може бити дужи од годину дана за стављање у промет, односно две године за коришћење биоцидног производа.</w:t>
      </w:r>
    </w:p>
    <w:p>
      <w:pPr>
        <w:pStyle w:val="Normal"/>
        <w:autoSpaceDE w:val="false"/>
        <w:ind w:firstLine="720"/>
        <w:jc w:val="both"/>
        <w:rPr/>
      </w:pPr>
      <w:r>
        <w:rPr>
          <w:rFonts w:cs="Times New Roman" w:ascii="Times New Roman" w:hAnsi="Times New Roman"/>
          <w:color w:val="000000"/>
          <w:sz w:val="24"/>
          <w:szCs w:val="24"/>
        </w:rPr>
        <w:t>На решења из става 1.  овог члана може се изјавити жалба министру.</w:t>
      </w:r>
    </w:p>
    <w:p>
      <w:pPr>
        <w:pStyle w:val="Normal"/>
        <w:autoSpaceDE w:val="false"/>
        <w:ind w:firstLine="720"/>
        <w:jc w:val="both"/>
        <w:rPr/>
      </w:pPr>
      <w:r>
        <w:rPr>
          <w:rFonts w:cs="Times New Roman" w:ascii="Times New Roman" w:hAnsi="Times New Roman"/>
          <w:color w:val="000000"/>
          <w:sz w:val="24"/>
          <w:szCs w:val="24"/>
        </w:rPr>
        <w:t>Решење из става 4. овог члана је коначно и против њега може се покренути управни спо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9.</w:t>
      </w:r>
    </w:p>
    <w:p>
      <w:pPr>
        <w:pStyle w:val="Normal"/>
        <w:ind w:firstLine="720"/>
        <w:jc w:val="both"/>
        <w:rPr/>
      </w:pPr>
      <w:r>
        <w:rPr>
          <w:rFonts w:cs="Times New Roman" w:ascii="Times New Roman" w:hAnsi="Times New Roman"/>
          <w:color w:val="000000"/>
          <w:sz w:val="24"/>
          <w:szCs w:val="24"/>
        </w:rPr>
        <w:t xml:space="preserve">Агенција доноси ново решење о упису биоцидног производа у Привремену листу или издаје ново одобрење у случају када су промењени услови коришћења активне супстанце уписане у Листу I - Листа активних супстанци или Листу Iа - Листа активних супстанци садржаних у биоцидном производу мањег ризика. </w:t>
      </w:r>
    </w:p>
    <w:p>
      <w:pPr>
        <w:pStyle w:val="Normal"/>
        <w:ind w:firstLine="720"/>
        <w:jc w:val="both"/>
        <w:rPr/>
      </w:pPr>
      <w:r>
        <w:rPr>
          <w:rFonts w:cs="Times New Roman" w:ascii="Times New Roman" w:hAnsi="Times New Roman"/>
          <w:color w:val="000000"/>
          <w:sz w:val="24"/>
          <w:szCs w:val="24"/>
        </w:rPr>
        <w:t>У акту из става 1. овог члана Агенција може да наложи повлачење са тржишта биоцидног производа и да одреди рок и начин његовог повлачењ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о одобрење издаје се са роком важења из претходног одобрења. </w:t>
      </w:r>
    </w:p>
    <w:p>
      <w:pPr>
        <w:pStyle w:val="Normal"/>
        <w:autoSpaceDE w:val="false"/>
        <w:ind w:firstLine="720"/>
        <w:jc w:val="both"/>
        <w:rPr/>
      </w:pPr>
      <w:r>
        <w:rPr>
          <w:rFonts w:cs="Times New Roman" w:ascii="Times New Roman" w:hAnsi="Times New Roman"/>
          <w:color w:val="000000"/>
          <w:sz w:val="24"/>
          <w:szCs w:val="24"/>
        </w:rPr>
        <w:t>На решење из става 1.овог члана може се изјавити жалба министру.</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ње из става 4. овог члана је коначно и против њега може се покренути управни спо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6. Привремена дозвол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0.</w:t>
      </w:r>
    </w:p>
    <w:p>
      <w:pPr>
        <w:pStyle w:val="Normal"/>
        <w:ind w:firstLine="720"/>
        <w:jc w:val="both"/>
        <w:rPr/>
      </w:pPr>
      <w:r>
        <w:rPr>
          <w:rFonts w:cs="Times New Roman" w:ascii="Times New Roman" w:hAnsi="Times New Roman"/>
          <w:color w:val="000000"/>
          <w:sz w:val="24"/>
          <w:szCs w:val="24"/>
        </w:rPr>
        <w:t>У случају непредвиђене појаве непожељних организама који не могу бити сузбијени другим средствима или биоцидним производом за који је донето решење о упису биоцидног производа у Привремену листу или издато одобрење, може се издати  привремена дозвола за стављање у промет биоцидног производа (у даљем тексту: привремена дозвол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времена дозвола може да се изда и за нове начине и услове коришћења  биоцидног производа за који је донето решење о упису биоцидног производа у Привремену листу или издато одобрење.</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издавање привремене дозволе произвођач или увозник биоцидног производа подноси захтев Агенцији (у даљем тексту: подносилац захтева за привремену дозволу).</w:t>
      </w:r>
    </w:p>
    <w:p>
      <w:pPr>
        <w:pStyle w:val="Normal"/>
        <w:ind w:firstLine="720"/>
        <w:jc w:val="both"/>
        <w:rPr/>
      </w:pPr>
      <w:r>
        <w:rPr>
          <w:rFonts w:cs="Times New Roman" w:ascii="Times New Roman" w:hAnsi="Times New Roman"/>
          <w:color w:val="000000"/>
          <w:sz w:val="24"/>
          <w:szCs w:val="24"/>
        </w:rPr>
        <w:t xml:space="preserve">Захтев из става 1. овог члана може да поднесе страни произвођач преко заступника, односно представништва са седиштем у Републици Србији. </w:t>
      </w:r>
    </w:p>
    <w:p>
      <w:pPr>
        <w:pStyle w:val="Normal"/>
        <w:ind w:firstLine="720"/>
        <w:jc w:val="both"/>
        <w:rPr/>
      </w:pPr>
      <w:r>
        <w:rPr>
          <w:rFonts w:cs="Times New Roman" w:ascii="Times New Roman" w:hAnsi="Times New Roman"/>
          <w:color w:val="000000"/>
          <w:sz w:val="24"/>
          <w:szCs w:val="24"/>
        </w:rPr>
        <w:t xml:space="preserve">Ако је подносилац захтева за привремену дозволу заступник, односно представништво страног произвођача уз захтев подноси се и доказ о том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хтев Агенције подносилац захтева за привремену дозволу дужан је да достави узорке биоцидног производа и његових састојак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1.</w:t>
      </w:r>
    </w:p>
    <w:p>
      <w:pPr>
        <w:pStyle w:val="Normal"/>
        <w:ind w:firstLine="720"/>
        <w:jc w:val="both"/>
        <w:rPr/>
      </w:pPr>
      <w:r>
        <w:rPr>
          <w:rFonts w:cs="Times New Roman" w:ascii="Times New Roman" w:hAnsi="Times New Roman"/>
          <w:color w:val="000000"/>
          <w:sz w:val="24"/>
          <w:szCs w:val="24"/>
        </w:rPr>
        <w:t xml:space="preserve">Уз захтев за издавање привремене дозволе доставља се доказ о непредвиђеној појави непожељних организама, образложење о томе да не постоји у промету биоцидни производ који може сузбити те непожељне организме, подаци о ефикасности биоцидног производа, потребним количинама, о лицима која ће користити биоцидни производ, као и предлог систематског праћења коришћења тог биоцидног производ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на основу процене података из става 1. овог члана издаје привремену дозволу у року од 30 дана од дана подношења потпуног захтева.</w:t>
      </w:r>
    </w:p>
    <w:p>
      <w:pPr>
        <w:pStyle w:val="Normal"/>
        <w:ind w:firstLine="720"/>
        <w:jc w:val="both"/>
        <w:rPr/>
      </w:pPr>
      <w:r>
        <w:rPr>
          <w:rFonts w:cs="Times New Roman" w:ascii="Times New Roman" w:hAnsi="Times New Roman"/>
          <w:color w:val="000000"/>
          <w:sz w:val="24"/>
          <w:szCs w:val="24"/>
        </w:rPr>
        <w:t>У привременој дозволи одређују се услови за ограничено и контролисано коришћење биоцидног производа, и то: количине; дан почетка коришћења; подручје коришћења; начин коришћења; начин систематског праћења; назив лица које ће користити и рок коришћењ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ок важења привремене дозволе не може бити дужи од 120 дана.</w:t>
      </w:r>
    </w:p>
    <w:p>
      <w:pPr>
        <w:pStyle w:val="Normal"/>
        <w:ind w:firstLine="720"/>
        <w:jc w:val="both"/>
        <w:rPr/>
      </w:pPr>
      <w:r>
        <w:rPr>
          <w:rFonts w:cs="Times New Roman" w:ascii="Times New Roman" w:hAnsi="Times New Roman"/>
          <w:color w:val="000000"/>
          <w:sz w:val="24"/>
          <w:szCs w:val="24"/>
        </w:rPr>
        <w:t xml:space="preserve">Рок важења привремене дозволе може да се продужи само у случају ако и по истеку рока од 120 дана непожељни организми нису сузбијени у довољној мер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оцену података из става 1. овог члана плаћа се накнада.</w:t>
      </w:r>
    </w:p>
    <w:p>
      <w:pPr>
        <w:pStyle w:val="Normal"/>
        <w:ind w:firstLine="720"/>
        <w:jc w:val="both"/>
        <w:rPr/>
      </w:pPr>
      <w:r>
        <w:rPr>
          <w:rFonts w:cs="Times New Roman" w:ascii="Times New Roman" w:hAnsi="Times New Roman"/>
          <w:color w:val="000000"/>
          <w:sz w:val="24"/>
          <w:szCs w:val="24"/>
        </w:rPr>
        <w:t>На решење из става 2. овог члана може се изјавити жалба министру.</w:t>
      </w:r>
    </w:p>
    <w:p>
      <w:pPr>
        <w:pStyle w:val="Normal"/>
        <w:ind w:firstLine="720"/>
        <w:jc w:val="both"/>
        <w:rPr/>
      </w:pPr>
      <w:r>
        <w:rPr>
          <w:rFonts w:cs="Times New Roman" w:ascii="Times New Roman" w:hAnsi="Times New Roman"/>
          <w:color w:val="000000"/>
          <w:sz w:val="24"/>
          <w:szCs w:val="24"/>
        </w:rPr>
        <w:t>Решење из става 7. овог члана је коначно и против њега може се покренути управни спор.</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силац привремене дозволе дужан је да упути корисника на услове за ограничено и контролисано коришћење биоцидног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2.</w:t>
      </w:r>
    </w:p>
    <w:p>
      <w:pPr>
        <w:pStyle w:val="Normal"/>
        <w:ind w:firstLine="720"/>
        <w:jc w:val="both"/>
        <w:rPr/>
      </w:pPr>
      <w:r>
        <w:rPr>
          <w:rFonts w:cs="Times New Roman" w:ascii="Times New Roman" w:hAnsi="Times New Roman"/>
          <w:color w:val="000000"/>
          <w:sz w:val="24"/>
          <w:szCs w:val="24"/>
        </w:rPr>
        <w:t xml:space="preserve">Агенција одузима привремену дозволу ако биоцидни производ није довољно ефикасан да уништи непожељне организме, као и ако његовим коришћењем настаје штета која је већа од штете коју проузрокују непожељни организми. </w:t>
      </w:r>
    </w:p>
    <w:p>
      <w:pPr>
        <w:pStyle w:val="Normal"/>
        <w:ind w:firstLine="720"/>
        <w:jc w:val="both"/>
        <w:rPr/>
      </w:pPr>
      <w:r>
        <w:rPr>
          <w:rFonts w:cs="Times New Roman" w:ascii="Times New Roman" w:hAnsi="Times New Roman"/>
          <w:color w:val="000000"/>
          <w:sz w:val="24"/>
          <w:szCs w:val="24"/>
        </w:rPr>
        <w:t>Агенција издаје нову привремену дозволу са измењеним условима коришћења ако биоцидни производ није довољно ефикасан па је потребно променити услове његовог коришћења, односно ако се променом услова смањује могућност да деловање биоцидног производа изазове већу штету од штете коју проузрокују непожељни организм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силац привремене дозволе дужан је да по престанку коришћења биоцидног производа, односно најкасније по истеку важења привремене дозволе, Агенцији достави извештај о искоришћеним и неискоришћеним количинама и резултатима систематског праћења коришћења тог биоцидног производа.</w:t>
      </w:r>
    </w:p>
    <w:p>
      <w:pPr>
        <w:pStyle w:val="Normal"/>
        <w:ind w:firstLine="720"/>
        <w:jc w:val="both"/>
        <w:rPr/>
      </w:pPr>
      <w:r>
        <w:rPr>
          <w:rFonts w:cs="Times New Roman" w:ascii="Times New Roman" w:hAnsi="Times New Roman"/>
          <w:color w:val="000000"/>
          <w:sz w:val="24"/>
          <w:szCs w:val="24"/>
        </w:rPr>
        <w:t>На решење из ст. 1. и 2. овог члана може се изјавити жалба министру.</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ње из става 4. овог члана је коначно и против њега може се покренути управни спо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IV. ОГРАНИЧЕЊА И ЗАБРАНЕ СТАВЉАЊА У ПРОМЕТ И КОРИШЋЕЊА БИОЦИДНИХ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3.</w:t>
      </w:r>
    </w:p>
    <w:p>
      <w:pPr>
        <w:pStyle w:val="Normal"/>
        <w:ind w:firstLine="720"/>
        <w:jc w:val="both"/>
        <w:rPr/>
      </w:pPr>
      <w:r>
        <w:rPr>
          <w:rFonts w:cs="Times New Roman" w:ascii="Times New Roman" w:hAnsi="Times New Roman"/>
          <w:color w:val="000000"/>
          <w:sz w:val="24"/>
          <w:szCs w:val="24"/>
        </w:rPr>
        <w:t xml:space="preserve">Агенција, у случају оправдане сумње да активна супстанца, односно биоцидни производ представља неприхватљив ризик на здравље људи и животиња и животну средину, прописује забрану стављања у промет односно коришћења или ограничење стављања у промет односно коришћења активне супстанце односно биоцидног производа, у складу са прописима којима се уређују хемикалије.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 РЕГИСТАР БИОЦИДНИХ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4.</w:t>
      </w:r>
    </w:p>
    <w:p>
      <w:pPr>
        <w:pStyle w:val="Normal"/>
        <w:ind w:firstLine="720"/>
        <w:jc w:val="both"/>
        <w:rPr/>
      </w:pPr>
      <w:r>
        <w:rPr>
          <w:rFonts w:cs="Times New Roman" w:ascii="Times New Roman" w:hAnsi="Times New Roman"/>
          <w:color w:val="000000"/>
          <w:sz w:val="24"/>
          <w:szCs w:val="24"/>
        </w:rPr>
        <w:t>Агенција на основу податка који се достављају за доношење решења о упису биоцидног производа у Привремену листу, за издавање одобрења или привремене дозволе, као и на основу податка из члана 26. став 3. и члана 32. став 3. овог закона води Регистар биоцидних производа, који је саставни део Интегралног регистра хемикалија, утврђеног посебним законом којим се уређују хемикалије.</w:t>
      </w:r>
    </w:p>
    <w:p>
      <w:pPr>
        <w:pStyle w:val="Normal"/>
        <w:ind w:firstLine="720"/>
        <w:jc w:val="both"/>
        <w:rPr/>
      </w:pPr>
      <w:r>
        <w:rPr>
          <w:rFonts w:cs="Times New Roman" w:ascii="Times New Roman" w:hAnsi="Times New Roman"/>
          <w:color w:val="000000"/>
          <w:sz w:val="24"/>
          <w:szCs w:val="24"/>
        </w:rPr>
        <w:t>Регистар биоцидних производа садржи нарочито следеће податке: назив и седиште носиоца решења о упису биоцидног производа у Привремену листу, носиоца одобрења или носиоца привремене дозволе као и број, датум доношења и рок важења тих аката; назив и својства активних супстанци и других супстанци садржаних у биоцидном производу; класификацију свих опасних активних супстанци и других опасних супстанци садржаних у биоцидном производу; трговачко име биоцидног производа; врсту биоцидног производа и дозвољене начине коришћења; врсту формулације биоцидног производа (течно, гранулат, прах, чврсто); тарифни број; максималне дозвољене количине остатака биоцидног производа ако су прописане; услове за стављање у промет и коришћење биоцидног производа; као и безбедносни лист.</w:t>
      </w:r>
    </w:p>
    <w:p>
      <w:pPr>
        <w:pStyle w:val="Normal"/>
        <w:ind w:firstLine="720"/>
        <w:jc w:val="both"/>
        <w:rPr/>
      </w:pPr>
      <w:r>
        <w:rPr>
          <w:rFonts w:cs="Times New Roman" w:ascii="Times New Roman" w:hAnsi="Times New Roman"/>
          <w:color w:val="000000"/>
          <w:sz w:val="24"/>
          <w:szCs w:val="24"/>
        </w:rPr>
        <w:t>Агенција једном годишње објављује у „Службеном гласнику Републике Србије” следеће податке из Регистра биоцидних производа: назив и седиште носиоца решења о упису биоцидног производа у Привремену листу или носиоца одобрења; трговачко име биоцидног производа; број, датум доношења и рок важења тих акат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 ИСТРАЖИВАЊЕ И РАЗВОЈ БИОЦИДНИХ ПРОИЗВОД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5.</w:t>
      </w:r>
    </w:p>
    <w:p>
      <w:pPr>
        <w:pStyle w:val="Normal"/>
        <w:ind w:firstLine="720"/>
        <w:jc w:val="both"/>
        <w:rPr/>
      </w:pPr>
      <w:r>
        <w:rPr>
          <w:rFonts w:cs="Times New Roman" w:ascii="Times New Roman" w:hAnsi="Times New Roman"/>
          <w:color w:val="000000"/>
          <w:sz w:val="24"/>
          <w:szCs w:val="24"/>
        </w:rPr>
        <w:t>Биоцидни производ за који није донето решење о упису биоцидног производа у Привремену листу или издато одобрење може да се ставља у промет само ради коришћења за научно истраживање и развој, односно за процес-орјентисано истраживање и развој.</w:t>
      </w:r>
    </w:p>
    <w:p>
      <w:pPr>
        <w:pStyle w:val="Normal"/>
        <w:ind w:firstLine="720"/>
        <w:jc w:val="both"/>
        <w:rPr/>
      </w:pPr>
      <w:r>
        <w:rPr>
          <w:rFonts w:cs="Times New Roman" w:ascii="Times New Roman" w:hAnsi="Times New Roman"/>
          <w:color w:val="000000"/>
          <w:sz w:val="24"/>
          <w:szCs w:val="24"/>
        </w:rPr>
        <w:t>За стављање у промет биоцидног производа који се користи за процес-орјентисано истраживање и развој Агенција издаје потврду.</w:t>
      </w:r>
    </w:p>
    <w:p>
      <w:pPr>
        <w:pStyle w:val="Normal"/>
        <w:ind w:firstLine="720"/>
        <w:jc w:val="both"/>
        <w:rPr/>
      </w:pPr>
      <w:r>
        <w:rPr>
          <w:rFonts w:cs="Times New Roman" w:ascii="Times New Roman" w:hAnsi="Times New Roman"/>
          <w:color w:val="000000"/>
          <w:sz w:val="24"/>
          <w:szCs w:val="24"/>
        </w:rPr>
        <w:t xml:space="preserve">Уз захтев за издавање потврде из става 2. овог члана произвођач или увозник биоцидног производа доставља податке о активној супстанци, односно биоцидном производу и то: идентитет; податке о обележавању; планираним количинама коришћења; лицима која ће их користити; о утицају те активне супстанце или биоцидног производа на здравље људи и животиња и животну средину ако су познати, као и планираном датуму почетка и завршетка истраживања. </w:t>
      </w:r>
    </w:p>
    <w:p>
      <w:pPr>
        <w:pStyle w:val="Normal"/>
        <w:ind w:firstLine="720"/>
        <w:jc w:val="both"/>
        <w:rPr/>
      </w:pPr>
      <w:r>
        <w:rPr>
          <w:rFonts w:cs="Times New Roman" w:ascii="Times New Roman" w:hAnsi="Times New Roman"/>
          <w:color w:val="000000"/>
          <w:sz w:val="24"/>
          <w:szCs w:val="24"/>
        </w:rPr>
        <w:t xml:space="preserve">Лице која врши научно истраживање и развој, односно процес-орјентисано истраживање и развој дужно је да сачини извештај </w:t>
      </w:r>
      <w:r>
        <w:rPr>
          <w:rFonts w:cs="Times New Roman" w:ascii="Times New Roman" w:hAnsi="Times New Roman"/>
          <w:color w:val="000000"/>
          <w:sz w:val="24"/>
          <w:szCs w:val="24"/>
          <w:lang w:val="en-US"/>
        </w:rPr>
        <w: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биоцидном производу за који је вршио истраживање, а који садржи податке о идентитету, податке о обележавању, количинама које користи, лицима која их користе, као и податке о утицају активне супстанце или биоцидног производа на здравље људи и животиња и животну средину ако су познат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која врше научно истраживање и развој, односно процес-орјентисано истраживање и развој дужна су доставе извештај из става 4. овог члана Агенцији на њен захтев.</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6.</w:t>
      </w:r>
    </w:p>
    <w:p>
      <w:pPr>
        <w:pStyle w:val="Normal"/>
        <w:ind w:firstLine="720"/>
        <w:jc w:val="both"/>
        <w:rPr/>
      </w:pPr>
      <w:r>
        <w:rPr>
          <w:rFonts w:cs="Times New Roman" w:ascii="Times New Roman" w:hAnsi="Times New Roman"/>
          <w:color w:val="000000"/>
          <w:sz w:val="24"/>
          <w:szCs w:val="24"/>
        </w:rPr>
        <w:t>Ако при коришћењу биоцидног производа из члана 35. став 1. овог закона за научно истраживање и развој, односно за процес-орјентисано истраживање и развој може да дође до испуштања тог биоцидног производа у животну средину, Агенција издаје дозволу за то истраживање.</w:t>
      </w:r>
    </w:p>
    <w:p>
      <w:pPr>
        <w:pStyle w:val="Normal"/>
        <w:ind w:firstLine="720"/>
        <w:jc w:val="both"/>
        <w:rPr/>
      </w:pPr>
      <w:r>
        <w:rPr>
          <w:rFonts w:cs="Times New Roman" w:ascii="Times New Roman" w:hAnsi="Times New Roman"/>
          <w:color w:val="000000"/>
          <w:sz w:val="24"/>
          <w:szCs w:val="24"/>
        </w:rPr>
        <w:t>Уз захтев за издавање дозволе из става 1. овог члана, лице које врши научно истраживање и развој, односно процес-орјентисано истраживање и развој доставља податке о активној супстанци, односно биоцидном производу и то: идентитету; податке о обележавању; планираним количинама коришћења; лицима која ће их користити; о утицају активне супстанце или биоцидног производа на здравље људи и животиња и животну средину; планираном датуму почетка и завршетка истраживања; намени истраживања; плану вршења истраживања; о стручној оспособљености лица која врше истраживања; праћењу тока истраживања; начину коришћења; о генерисаном отпаду, као и опис постројења и услова за вршење истраживања и друге податке о безбедном коришћењу активне супстанце, односно биоцидног производа.</w:t>
      </w:r>
    </w:p>
    <w:p>
      <w:pPr>
        <w:pStyle w:val="Normal"/>
        <w:ind w:firstLine="720"/>
        <w:jc w:val="both"/>
        <w:rPr/>
      </w:pPr>
      <w:r>
        <w:rPr>
          <w:rFonts w:cs="Times New Roman" w:ascii="Times New Roman" w:hAnsi="Times New Roman"/>
          <w:color w:val="000000"/>
          <w:sz w:val="24"/>
          <w:szCs w:val="24"/>
        </w:rPr>
        <w:t>Ако на основу процене података из става 2. овог члана Агенција оцени да научно истраживање и развој, односно процес-орјентисано истраживање и развој представља прихватљив ризик издаје дозволу за то истраживањ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енција може у дозволи да пропише посебне услове (нпр. количина, третирано подручје) под којима се врши истраживање. </w:t>
      </w:r>
    </w:p>
    <w:p>
      <w:pPr>
        <w:pStyle w:val="Normal"/>
        <w:ind w:firstLine="720"/>
        <w:jc w:val="both"/>
        <w:rPr/>
      </w:pPr>
      <w:r>
        <w:rPr>
          <w:rFonts w:cs="Times New Roman" w:ascii="Times New Roman" w:hAnsi="Times New Roman"/>
          <w:color w:val="000000"/>
          <w:sz w:val="24"/>
          <w:szCs w:val="24"/>
        </w:rPr>
        <w:t>Носилац дозволе за научно истраживање и развој, односно за процес-орјентисано истраживање и развој дужан је да се придржава услова из дозволе.</w:t>
      </w:r>
    </w:p>
    <w:p>
      <w:pPr>
        <w:pStyle w:val="Normal"/>
        <w:ind w:firstLine="720"/>
        <w:jc w:val="both"/>
        <w:rPr/>
      </w:pPr>
      <w:r>
        <w:rPr>
          <w:rFonts w:cs="Times New Roman" w:ascii="Times New Roman" w:hAnsi="Times New Roman"/>
          <w:color w:val="000000"/>
          <w:sz w:val="24"/>
          <w:szCs w:val="24"/>
        </w:rPr>
        <w:t>За процену података из става 3. овог члана  плаћа се накнада.</w:t>
      </w:r>
    </w:p>
    <w:p>
      <w:pPr>
        <w:pStyle w:val="Normal"/>
        <w:autoSpaceDE w:val="false"/>
        <w:ind w:firstLine="720"/>
        <w:jc w:val="both"/>
        <w:rPr/>
      </w:pPr>
      <w:r>
        <w:rPr>
          <w:rFonts w:cs="Times New Roman" w:ascii="Times New Roman" w:hAnsi="Times New Roman"/>
          <w:color w:val="000000"/>
          <w:sz w:val="24"/>
          <w:szCs w:val="24"/>
        </w:rPr>
        <w:t>На решење из става 3. овог члана може се изјавити жалба министру.</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ње из става 7. овог члана је коначно</w:t>
      </w: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и против њега може се покренути управни спор.</w:t>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VII. КЛАСИФИКАЦИЈА, ПАКОВАЊЕ, ОБЕЛЕЖАВАЊЕ, РЕКЛАМИРАЊЕ И БЕЗБЕДНОСНИ ЛИСТ БИОЦИДНОГ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7.</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ласификација биоцидног производа, садржај и достављање безбедносног листа за биоцидни производ врши се у складу са прописима којима се уређују хемикалије, а паковање, обележавање и рекламирање биоцидног производа у складу са тим прописима и специфичним захтевима за биоцидни производ.</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енција прописује специфичне захтеве за паковање, обележавање и рекламирање биоцидног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III. УВОЗ БИОЦИДНИХ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8.</w:t>
      </w:r>
    </w:p>
    <w:p>
      <w:pPr>
        <w:pStyle w:val="Normal"/>
        <w:ind w:firstLine="720"/>
        <w:jc w:val="both"/>
        <w:rPr/>
      </w:pPr>
      <w:r>
        <w:rPr>
          <w:rFonts w:cs="Times New Roman" w:ascii="Times New Roman" w:hAnsi="Times New Roman"/>
          <w:color w:val="000000"/>
          <w:sz w:val="24"/>
          <w:szCs w:val="24"/>
        </w:rPr>
        <w:t xml:space="preserve">Царински орган дозволиће увоз биоцидног производа за који је донето решење о упису биоцидног производа у Привремену листу, издато одобрење или привремена дозвола, </w:t>
      </w:r>
      <w:r>
        <w:rPr>
          <w:rFonts w:cs="Times New Roman" w:ascii="Times New Roman" w:hAnsi="Times New Roman"/>
          <w:color w:val="000000"/>
          <w:sz w:val="24"/>
          <w:szCs w:val="24"/>
          <w:lang w:val="ru-RU"/>
        </w:rPr>
        <w:t>односно</w:t>
      </w:r>
      <w:r>
        <w:rPr>
          <w:rFonts w:cs="Times New Roman" w:ascii="Times New Roman" w:hAnsi="Times New Roman"/>
          <w:color w:val="000000"/>
          <w:sz w:val="24"/>
          <w:szCs w:val="24"/>
        </w:rPr>
        <w:t xml:space="preserve"> потврд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арински орган дужан је да Агенцији достави до 31. марта текуће године извештај о реализованом увозу биоцидних производа у претходној години.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X. БЕЗБЕДНО КОРИШЋЕЊЕ БИОЦИДНИХ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9.</w:t>
      </w:r>
    </w:p>
    <w:p>
      <w:pPr>
        <w:pStyle w:val="Normal"/>
        <w:ind w:firstLine="720"/>
        <w:jc w:val="both"/>
        <w:rPr/>
      </w:pPr>
      <w:r>
        <w:rPr>
          <w:rFonts w:cs="Times New Roman" w:ascii="Times New Roman" w:hAnsi="Times New Roman"/>
          <w:color w:val="000000"/>
          <w:sz w:val="24"/>
          <w:szCs w:val="24"/>
        </w:rPr>
        <w:t>Биоцидни производ мора да се користи тако да се при руковању са њим не проузрокује штетно дејство на здравље људи и животиња и животну средину, водећи рачуна о рационалној примени комбинације физичких, биолошких, хемијских и других одговарајућих мера против циљних организама, као и да се његово коришћење сведе на најмању могућу меру.</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рисник биоцидног производа дужан је да поштује све заштитне мере за безбедност људи и  животиња и животне средине у складу са упутством за употребу и информацијама из безбедносног лист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40.</w:t>
      </w:r>
    </w:p>
    <w:p>
      <w:pPr>
        <w:pStyle w:val="Normal"/>
        <w:ind w:firstLine="720"/>
        <w:jc w:val="both"/>
        <w:rPr/>
      </w:pPr>
      <w:r>
        <w:rPr>
          <w:rFonts w:cs="Times New Roman" w:ascii="Times New Roman" w:hAnsi="Times New Roman"/>
          <w:color w:val="000000"/>
          <w:sz w:val="24"/>
          <w:szCs w:val="24"/>
        </w:rPr>
        <w:t xml:space="preserve">Одређени опасни биоцидни производи не могу да се  стављају у промет за општу употребу. </w:t>
      </w:r>
    </w:p>
    <w:p>
      <w:pPr>
        <w:pStyle w:val="Normal"/>
        <w:ind w:firstLine="720"/>
        <w:jc w:val="both"/>
        <w:rPr/>
      </w:pPr>
      <w:r>
        <w:rPr>
          <w:rFonts w:cs="Times New Roman" w:ascii="Times New Roman" w:hAnsi="Times New Roman"/>
          <w:color w:val="000000"/>
          <w:sz w:val="24"/>
          <w:szCs w:val="24"/>
        </w:rPr>
        <w:t>Агенција прописује биоцидне производе из става 1. овог члан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41.</w:t>
      </w:r>
    </w:p>
    <w:p>
      <w:pPr>
        <w:pStyle w:val="Normal"/>
        <w:ind w:firstLine="720"/>
        <w:jc w:val="both"/>
        <w:rPr/>
      </w:pPr>
      <w:r>
        <w:rPr>
          <w:rFonts w:cs="Times New Roman" w:ascii="Times New Roman" w:hAnsi="Times New Roman"/>
          <w:color w:val="000000"/>
          <w:sz w:val="24"/>
          <w:szCs w:val="24"/>
        </w:rPr>
        <w:t xml:space="preserve">Професионални корисник дужан је да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 </w:t>
      </w:r>
    </w:p>
    <w:p>
      <w:pPr>
        <w:pStyle w:val="Normal"/>
        <w:ind w:firstLine="720"/>
        <w:jc w:val="both"/>
        <w:rPr/>
      </w:pPr>
      <w:r>
        <w:rPr>
          <w:rFonts w:cs="Times New Roman" w:ascii="Times New Roman" w:hAnsi="Times New Roman"/>
          <w:color w:val="000000"/>
          <w:sz w:val="24"/>
          <w:szCs w:val="24"/>
        </w:rPr>
        <w:t>Професионални корисник дужан ја да податке из евиденције чува најмање 10 година и да их достави Агенцији на њен захтев.</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прописује начин вођења евиденције из става 1. овог чла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42.</w:t>
      </w:r>
    </w:p>
    <w:p>
      <w:pPr>
        <w:pStyle w:val="Normal"/>
        <w:ind w:firstLine="720"/>
        <w:jc w:val="both"/>
        <w:rPr/>
      </w:pPr>
      <w:r>
        <w:rPr>
          <w:rFonts w:cs="Times New Roman" w:ascii="Times New Roman" w:hAnsi="Times New Roman"/>
          <w:color w:val="000000"/>
          <w:sz w:val="24"/>
          <w:szCs w:val="24"/>
        </w:rPr>
        <w:t>Одређене опасне биоцидне производе односно одређене врсте биоцидних производа може да користи професионални корисник који испуњава услове у погледу кадрова, опреме и просторија и који има саветника за хемикалије у складу са прописима којима се уређују хемикалије.</w:t>
      </w:r>
    </w:p>
    <w:p>
      <w:pPr>
        <w:pStyle w:val="Normal"/>
        <w:ind w:firstLine="720"/>
        <w:jc w:val="both"/>
        <w:rPr/>
      </w:pPr>
      <w:r>
        <w:rPr>
          <w:rFonts w:cs="Times New Roman" w:ascii="Times New Roman" w:hAnsi="Times New Roman"/>
          <w:color w:val="000000"/>
          <w:sz w:val="24"/>
          <w:szCs w:val="24"/>
        </w:rPr>
        <w:t>Агенција доноси решење о испуњености услова из става 1. овог члана у року од 60 дана од дана подношења потпуног захтев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оцену испуњености услова из става 1. овог члана плаћа се накнада.</w:t>
      </w:r>
    </w:p>
    <w:p>
      <w:pPr>
        <w:pStyle w:val="Normal"/>
        <w:ind w:firstLine="720"/>
        <w:jc w:val="both"/>
        <w:rPr/>
      </w:pPr>
      <w:r>
        <w:rPr>
          <w:rFonts w:cs="Times New Roman" w:ascii="Times New Roman" w:hAnsi="Times New Roman"/>
          <w:color w:val="000000"/>
          <w:sz w:val="24"/>
          <w:szCs w:val="24"/>
        </w:rPr>
        <w:t>Агенција прописује одређене опасне биоцидне производе односно одређене врсте биоцидних производа, као и ближе услове које мора да испуњава професионални корисник из става 1. овог члан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43.</w:t>
      </w:r>
    </w:p>
    <w:p>
      <w:pPr>
        <w:pStyle w:val="Normal"/>
        <w:ind w:firstLine="720"/>
        <w:jc w:val="both"/>
        <w:rPr/>
      </w:pPr>
      <w:r>
        <w:rPr>
          <w:rFonts w:cs="Times New Roman" w:ascii="Times New Roman" w:hAnsi="Times New Roman"/>
          <w:color w:val="000000"/>
          <w:sz w:val="24"/>
          <w:szCs w:val="24"/>
        </w:rPr>
        <w:t>Систематско праћење стављања у промет и коришћења биоцидног производа, максималне дозвољене количине остатака биоцидног производа, као и њихових метаболита врши се у складу са прописима којима се уређују хемикалије и другим посебним прописим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но дозвољене количине остатака биоцидног производа у или на третираним објектима, просторијама, предметима, организмима или другим местима које су прописане у складу са овим законом и посебним прописима не смеју бити прекорачен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прописује максимално дозвољене количине остатака биоцидног производа и начин на који се утврђује да ли су прекорачене те количине остатака.</w:t>
      </w:r>
    </w:p>
    <w:p>
      <w:pPr>
        <w:pStyle w:val="Normal"/>
        <w:ind w:firstLine="720"/>
        <w:jc w:val="both"/>
        <w:rPr/>
      </w:pPr>
      <w:r>
        <w:rPr>
          <w:rFonts w:cs="Times New Roman" w:ascii="Times New Roman" w:hAnsi="Times New Roman"/>
          <w:color w:val="000000"/>
          <w:sz w:val="24"/>
          <w:szCs w:val="24"/>
        </w:rPr>
        <w:t>Ради систематског праћења штетних дејстава биоцидног производа на здравље људи и животиња и животну средину, замене биоцидног производа мање опасним, контроле утврђених услова за стављање у промет и коришћење биоцидног производа плаћа се накнада.</w:t>
      </w:r>
    </w:p>
    <w:p>
      <w:pPr>
        <w:pStyle w:val="Normal"/>
        <w:ind w:firstLine="720"/>
        <w:jc w:val="both"/>
        <w:rPr/>
      </w:pPr>
      <w:r>
        <w:rPr>
          <w:rFonts w:cs="Times New Roman" w:ascii="Times New Roman" w:hAnsi="Times New Roman"/>
          <w:color w:val="000000"/>
          <w:sz w:val="24"/>
          <w:szCs w:val="24"/>
        </w:rPr>
        <w:t>Носилац одобрења који ставља биоцидни производ у промет дужан је да најкасније до 31. марта текуће године за претходну годину плати накнаду из става 4. овог члана у одређеном проценту од зараде коју је за претходну годину остварио од стављања у промет биоцидног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 КОМИСИЈА ЗА БИОЦИДНЕ ПРОИЗВОД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44.</w:t>
      </w:r>
    </w:p>
    <w:p>
      <w:pPr>
        <w:pStyle w:val="Normal"/>
        <w:ind w:firstLine="720"/>
        <w:jc w:val="both"/>
        <w:rPr/>
      </w:pPr>
      <w:r>
        <w:rPr>
          <w:rFonts w:cs="Times New Roman" w:ascii="Times New Roman" w:hAnsi="Times New Roman"/>
          <w:color w:val="000000"/>
          <w:sz w:val="24"/>
          <w:szCs w:val="24"/>
        </w:rPr>
        <w:t>Ради пружања стручне помоћи у најсложенијим пословима, Агенција образује Комисију за биоцидне производе (у даљем тексту: Комисиј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ија обавља следеће стручне послове: </w:t>
      </w:r>
    </w:p>
    <w:p>
      <w:pPr>
        <w:pStyle w:val="Normal"/>
        <w:numPr>
          <w:ilvl w:val="0"/>
          <w:numId w:val="14"/>
        </w:numPr>
        <w:tabs>
          <w:tab w:val="clear" w:pos="144"/>
          <w:tab w:val="left" w:pos="0" w:leader="none"/>
        </w:tabs>
        <w:ind w:left="0" w:firstLine="720"/>
        <w:jc w:val="both"/>
        <w:rPr/>
      </w:pPr>
      <w:r>
        <w:rPr>
          <w:rFonts w:cs="Times New Roman" w:ascii="Times New Roman" w:hAnsi="Times New Roman"/>
          <w:color w:val="000000"/>
          <w:sz w:val="24"/>
          <w:szCs w:val="24"/>
        </w:rPr>
        <w:t>даје мишљење у погледу доношења аката на основу којих се биоцидни производи стављају у промет;</w:t>
      </w:r>
    </w:p>
    <w:p>
      <w:pPr>
        <w:pStyle w:val="Normal"/>
        <w:numPr>
          <w:ilvl w:val="0"/>
          <w:numId w:val="14"/>
        </w:numPr>
        <w:ind w:left="0" w:firstLine="720"/>
        <w:jc w:val="both"/>
        <w:rPr/>
      </w:pPr>
      <w:r>
        <w:rPr>
          <w:rFonts w:cs="Times New Roman" w:ascii="Times New Roman" w:hAnsi="Times New Roman"/>
          <w:color w:val="000000"/>
          <w:sz w:val="24"/>
          <w:szCs w:val="24"/>
        </w:rPr>
        <w:t>даје предлог за забране и ограничења стављања у промет и коришћења биоцидних производа;</w:t>
      </w:r>
    </w:p>
    <w:p>
      <w:pPr>
        <w:pStyle w:val="Normal"/>
        <w:numPr>
          <w:ilvl w:val="0"/>
          <w:numId w:val="14"/>
        </w:numPr>
        <w:ind w:left="0" w:firstLine="720"/>
        <w:jc w:val="both"/>
        <w:rPr/>
      </w:pPr>
      <w:r>
        <w:rPr>
          <w:rFonts w:cs="Times New Roman" w:ascii="Times New Roman" w:hAnsi="Times New Roman"/>
          <w:color w:val="000000"/>
          <w:sz w:val="24"/>
          <w:szCs w:val="24"/>
        </w:rPr>
        <w:t>даје мишљење о захтеву за утврђивање оквирне формулације.</w:t>
      </w:r>
    </w:p>
    <w:p>
      <w:pPr>
        <w:pStyle w:val="Normal"/>
        <w:ind w:firstLine="720"/>
        <w:jc w:val="both"/>
        <w:rPr/>
      </w:pPr>
      <w:r>
        <w:rPr>
          <w:rFonts w:cs="Times New Roman" w:ascii="Times New Roman" w:hAnsi="Times New Roman"/>
          <w:color w:val="000000"/>
          <w:sz w:val="24"/>
          <w:szCs w:val="24"/>
        </w:rPr>
        <w:t xml:space="preserve">У састав Комисије именују се стручњаци из области токсикологије, екотоксикоголије, фармације, ветерине, хемије, медицине и других релевантних природних наука, као и представници других органа надлежних за поједина питања у вези са стављањем у промет и коришћењем биоцидних производ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д Комисије финансира се из средстава Агенције.</w:t>
      </w:r>
    </w:p>
    <w:p>
      <w:pPr>
        <w:pStyle w:val="Normal"/>
        <w:ind w:firstLine="720"/>
        <w:jc w:val="both"/>
        <w:rPr/>
      </w:pPr>
      <w:r>
        <w:rPr>
          <w:rFonts w:cs="Times New Roman" w:ascii="Times New Roman" w:hAnsi="Times New Roman"/>
          <w:color w:val="000000"/>
          <w:sz w:val="24"/>
          <w:szCs w:val="24"/>
        </w:rPr>
        <w:t xml:space="preserve">Чланови Комисије не могу бити лица која производе, односно стављају у промет биоцидне производе, лица која учествују у изради и процени техничког досијеа биоцидног производа, као и брачни другови, крвни сродници до четвртог степена сродства и сродници по тазбини до другог степена сродства тих лиц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Комисије мора потписати изјаву о непостојању сукоба интерес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 СТРУЧНА ПОМОЋ АГЕНЦИЈИ</w:t>
      </w:r>
    </w:p>
    <w:p>
      <w:pPr>
        <w:pStyle w:val="Default"/>
        <w:jc w:val="center"/>
        <w:rPr>
          <w:rFonts w:ascii="Times New Roman" w:hAnsi="Times New Roman" w:cs="Times New Roman"/>
          <w:color w:val="000000"/>
          <w:spacing w:val="-5"/>
          <w:sz w:val="24"/>
          <w:szCs w:val="24"/>
          <w:lang w:val="sr-CS"/>
        </w:rPr>
      </w:pPr>
      <w:r>
        <w:rPr>
          <w:rFonts w:cs="Times New Roman" w:ascii="Times New Roman" w:hAnsi="Times New Roman"/>
          <w:color w:val="000000"/>
          <w:spacing w:val="-5"/>
          <w:sz w:val="24"/>
          <w:szCs w:val="24"/>
          <w:lang w:val="sr-CS"/>
        </w:rPr>
      </w:r>
    </w:p>
    <w:p>
      <w:pPr>
        <w:pStyle w:val="Default"/>
        <w:jc w:val="center"/>
        <w:rPr/>
      </w:pPr>
      <w:r>
        <w:rPr>
          <w:rFonts w:cs="Times New Roman" w:ascii="Times New Roman" w:hAnsi="Times New Roman"/>
          <w:spacing w:val="-5"/>
          <w:lang w:val="sr-CS"/>
        </w:rPr>
        <w:t>Члан 45.</w:t>
      </w:r>
    </w:p>
    <w:p>
      <w:pPr>
        <w:pStyle w:val="Normal"/>
        <w:ind w:firstLine="720"/>
        <w:jc w:val="both"/>
        <w:rPr/>
      </w:pPr>
      <w:r>
        <w:rPr>
          <w:rFonts w:cs="Times New Roman" w:ascii="Times New Roman" w:hAnsi="Times New Roman"/>
          <w:color w:val="000000"/>
          <w:sz w:val="24"/>
          <w:szCs w:val="24"/>
        </w:rPr>
        <w:t>За процену основних информација за доношење решења о упису биоцидног производа у Привремену листу, техничког досијеа за издавање одобрења, процену података за издавање привремене дозволе и процену података за издавање дозволе за научно истраживање и развој, односно процес-орјентисано истраживање и развој, Агенције може да ангажује правно или физичко лице које испуњава услове стручне спреме и специфичних знања потребних за обављање тих послов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I. ДОСТУПНОСТ ПОДАТАК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46.</w:t>
      </w:r>
    </w:p>
    <w:p>
      <w:pPr>
        <w:pStyle w:val="Normal"/>
        <w:ind w:firstLine="720"/>
        <w:jc w:val="both"/>
        <w:rPr/>
      </w:pPr>
      <w:r>
        <w:rPr>
          <w:rFonts w:cs="Times New Roman" w:ascii="Times New Roman" w:hAnsi="Times New Roman"/>
          <w:color w:val="000000"/>
          <w:sz w:val="24"/>
          <w:szCs w:val="24"/>
        </w:rPr>
        <w:t>Подносилац захтева за упис у Привремену листу, подносилац захтева за одобрење или привремену дозволу може означити поједине податке поверљивим, уз писмено образложење да би откривање тих података могло утицати на његово пословањ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ће сматрати пословном тајном и неће учинити доступне јавности податке о пуном саставу биоцидног производ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ако може поднети захтев да му се учине доступни подаци којима располаже Агенција.</w:t>
      </w:r>
    </w:p>
    <w:p>
      <w:pPr>
        <w:pStyle w:val="Normal"/>
        <w:ind w:firstLine="720"/>
        <w:jc w:val="both"/>
        <w:rPr/>
      </w:pPr>
      <w:r>
        <w:rPr>
          <w:rFonts w:cs="Times New Roman" w:ascii="Times New Roman" w:hAnsi="Times New Roman"/>
          <w:color w:val="000000"/>
          <w:sz w:val="24"/>
          <w:szCs w:val="24"/>
        </w:rPr>
        <w:t xml:space="preserve">Агенција неће тражиоцу из става 3.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 </w:t>
      </w:r>
    </w:p>
    <w:p>
      <w:pPr>
        <w:pStyle w:val="Default"/>
        <w:ind w:firstLine="720"/>
        <w:jc w:val="both"/>
        <w:rPr/>
      </w:pPr>
      <w:r>
        <w:rPr>
          <w:rFonts w:cs="Times New Roman" w:ascii="Times New Roman" w:hAnsi="Times New Roman"/>
          <w:lang w:val="sr-CS"/>
        </w:rPr>
        <w:t>На решење из става 4. овог члана може се изјавити жалба министру.</w:t>
      </w:r>
    </w:p>
    <w:p>
      <w:pPr>
        <w:pStyle w:val="Default"/>
        <w:ind w:firstLine="720"/>
        <w:jc w:val="both"/>
        <w:rPr/>
      </w:pPr>
      <w:r>
        <w:rPr>
          <w:rFonts w:cs="Times New Roman" w:ascii="Times New Roman" w:hAnsi="Times New Roman"/>
          <w:lang w:val="sr-CS"/>
        </w:rPr>
        <w:t>Решење из става 5. овог члана је коначно и против њега може се покренути управни спор.</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rFonts w:cs="Times New Roman" w:ascii="Times New Roman" w:hAnsi="Times New Roman"/>
          <w:color w:val="000000"/>
          <w:sz w:val="24"/>
          <w:szCs w:val="24"/>
        </w:rPr>
        <w:t>Члан 47.</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о пословна тајна не могу се означити подаци који су значајни за безбедност и здравље људи и животиња, безбедност имовине и заштиту животне средине:</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назив и адреса носиоца решења о упису биоцидног производа у Привремену листу, носиоца одобрења или носиоца привремене дозволе;</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назив и адреса произвођача биоцидног производа;</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назив и адреса увозника и произвођача активне супстанце;</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 xml:space="preserve">назив и количина активне супстанце или других супстанци садржаних у биоцидном производу и </w:t>
      </w:r>
      <w:r>
        <w:rPr>
          <w:rFonts w:cs="Times New Roman" w:ascii="Times New Roman" w:hAnsi="Times New Roman"/>
          <w:color w:val="000000"/>
          <w:sz w:val="24"/>
          <w:szCs w:val="24"/>
          <w:lang w:val="sr-Latn-CS"/>
        </w:rPr>
        <w:t>назив</w:t>
      </w:r>
      <w:r>
        <w:rPr>
          <w:rFonts w:cs="Times New Roman" w:ascii="Times New Roman" w:hAnsi="Times New Roman"/>
          <w:color w:val="000000"/>
          <w:sz w:val="24"/>
          <w:szCs w:val="24"/>
        </w:rPr>
        <w:t xml:space="preserve"> биоцидног производа;</w:t>
      </w:r>
    </w:p>
    <w:p>
      <w:pPr>
        <w:pStyle w:val="Normal"/>
        <w:numPr>
          <w:ilvl w:val="0"/>
          <w:numId w:val="15"/>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зив опасних супстанци које доприносе да је биоцидни производ класификован као опасан;</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подаци о физичким и хемијским својствима активних супстанци и биоцидних производа;</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методи за превођење активне супстанце или биоцидног производа у мање опасне;</w:t>
      </w:r>
    </w:p>
    <w:p>
      <w:pPr>
        <w:pStyle w:val="Normal"/>
        <w:numPr>
          <w:ilvl w:val="0"/>
          <w:numId w:val="15"/>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вод резултата испитивања ефикасности активне супстанце и биоцидног производа, њиховог дејства на здравље људи и животиња и животну средину и ако постоје подаци о појави резистенције;</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препоручени методи и превентивне мере за смањење опасности код складиштења, транспорта и коришћења, као и у случају пожара или осталих опасности;</w:t>
      </w:r>
    </w:p>
    <w:p>
      <w:pPr>
        <w:pStyle w:val="Normal"/>
        <w:numPr>
          <w:ilvl w:val="0"/>
          <w:numId w:val="15"/>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езбедносни лист;</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методи за анализу количине и природе активне супстанце, других супстанци у биоцидном производу и остатака биоцидног производа који настају приликом дозвољеног начина коришћења, а који су значајни због њихових токсиколошких или екотоксиколошких својстава;</w:t>
      </w:r>
    </w:p>
    <w:p>
      <w:pPr>
        <w:pStyle w:val="Normal"/>
        <w:numPr>
          <w:ilvl w:val="0"/>
          <w:numId w:val="15"/>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 одлагања биоцидног производа и његове амбалаже;</w:t>
      </w:r>
    </w:p>
    <w:p>
      <w:pPr>
        <w:pStyle w:val="Normal"/>
        <w:numPr>
          <w:ilvl w:val="0"/>
          <w:numId w:val="15"/>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е које треба спровести и мере које треба предузети у случају изливања или цурења;</w:t>
      </w:r>
    </w:p>
    <w:p>
      <w:pPr>
        <w:pStyle w:val="Normal"/>
        <w:numPr>
          <w:ilvl w:val="0"/>
          <w:numId w:val="15"/>
        </w:numPr>
        <w:tabs>
          <w:tab w:val="clear" w:pos="144"/>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н на који треба пружити прву помоћ и здравствени савет у случају повреда. </w:t>
      </w:r>
    </w:p>
    <w:p>
      <w:pPr>
        <w:pStyle w:val="Normal"/>
        <w:ind w:firstLine="720"/>
        <w:jc w:val="both"/>
        <w:rPr/>
      </w:pPr>
      <w:r>
        <w:rPr>
          <w:rFonts w:cs="Times New Roman" w:ascii="Times New Roman" w:hAnsi="Times New Roman"/>
          <w:color w:val="000000"/>
          <w:sz w:val="24"/>
          <w:szCs w:val="24"/>
        </w:rPr>
        <w:t>Ако лице из члана 46. став 1. овог закона накнадно објави неке од података које је означио као поверљиве, ти подаци престају да буду пословна тајна и дужан је да о томе обавести Агенцију.</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поверљиве податке може да доставља и другим надлежним органима или овлашћеним лицима која су дужна да се придржавају прописа о поверљивости података.</w:t>
      </w:r>
    </w:p>
    <w:p>
      <w:pPr>
        <w:pStyle w:val="Normal"/>
        <w:ind w:firstLine="720"/>
        <w:jc w:val="both"/>
        <w:rPr/>
      </w:pPr>
      <w:r>
        <w:rPr>
          <w:rFonts w:cs="Times New Roman" w:ascii="Times New Roman" w:hAnsi="Times New Roman"/>
          <w:color w:val="000000"/>
          <w:sz w:val="24"/>
          <w:szCs w:val="24"/>
        </w:rPr>
        <w:t>Запослени у Агенцији, као и друга лица којима су у обављању послова доступни поверљиви подаци, дужни су да их чувају и по престанку обављања тих послов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II. ОДГОВОРНОСТ ЗА ШТЕТУ</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48.</w:t>
      </w:r>
    </w:p>
    <w:p>
      <w:pPr>
        <w:pStyle w:val="Normal"/>
        <w:ind w:firstLine="720"/>
        <w:jc w:val="both"/>
        <w:rPr/>
      </w:pPr>
      <w:r>
        <w:rPr>
          <w:rFonts w:cs="Times New Roman" w:ascii="Times New Roman" w:hAnsi="Times New Roman"/>
          <w:color w:val="000000"/>
          <w:sz w:val="24"/>
          <w:szCs w:val="24"/>
        </w:rPr>
        <w:t>Носилац решења о упису биоцидног производа у Привремену листу, носилац одобрења и носилац привремене дозволе дужан је да надокнади штету која настане на територији Републике Србије у вези са биоцидним производом због непоштовања одредби из овог закона и због одређених својстава биоцидног производа, на које је то лице могло да утиче.</w:t>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V. НАКНАД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49.</w:t>
      </w:r>
    </w:p>
    <w:p>
      <w:pPr>
        <w:pStyle w:val="Normal"/>
        <w:ind w:firstLine="720"/>
        <w:jc w:val="both"/>
        <w:rPr/>
      </w:pPr>
      <w:r>
        <w:rPr>
          <w:rFonts w:cs="Times New Roman" w:ascii="Times New Roman" w:hAnsi="Times New Roman"/>
          <w:color w:val="000000"/>
          <w:sz w:val="24"/>
          <w:szCs w:val="24"/>
        </w:rPr>
        <w:t xml:space="preserve">Висину накнаде из члана 11. став 4, члана 20. став 1, члана 23. став 8, члана 27. став 6, члана 31. став 6, члана 36. став 6, члана 42. став 3. и члана 43. став 4. овог закона прописује Агенција уз сагласност Владе.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V. НАДЗО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50.</w:t>
      </w:r>
    </w:p>
    <w:p>
      <w:pPr>
        <w:pStyle w:val="Normal"/>
        <w:ind w:firstLine="720"/>
        <w:jc w:val="both"/>
        <w:rPr/>
      </w:pPr>
      <w:r>
        <w:rPr>
          <w:rFonts w:cs="Times New Roman" w:ascii="Times New Roman" w:hAnsi="Times New Roman"/>
          <w:color w:val="000000"/>
          <w:sz w:val="24"/>
          <w:szCs w:val="24"/>
        </w:rPr>
        <w:t>Надзор над применом овог закона и прописа донетих на основу њега врши министарство надлежно за заштиту животне средине (у даљем тексту: Министарство).</w:t>
      </w:r>
    </w:p>
    <w:p>
      <w:pPr>
        <w:pStyle w:val="Normal"/>
        <w:ind w:firstLine="720"/>
        <w:jc w:val="both"/>
        <w:rPr/>
      </w:pPr>
      <w:r>
        <w:rPr>
          <w:rFonts w:cs="Times New Roman" w:ascii="Times New Roman" w:hAnsi="Times New Roman"/>
          <w:color w:val="000000"/>
          <w:sz w:val="24"/>
          <w:szCs w:val="24"/>
        </w:rPr>
        <w:t>Инспекцијски надзор врши Министарство, преко инспектора за заштиту животне средине.</w:t>
      </w:r>
    </w:p>
    <w:p>
      <w:pPr>
        <w:pStyle w:val="Normal"/>
        <w:ind w:firstLine="720"/>
        <w:jc w:val="both"/>
        <w:rPr/>
      </w:pPr>
      <w:r>
        <w:rPr>
          <w:rFonts w:cs="Times New Roman" w:ascii="Times New Roman" w:hAnsi="Times New Roman"/>
          <w:color w:val="000000"/>
          <w:sz w:val="24"/>
          <w:szCs w:val="24"/>
        </w:rPr>
        <w:t>Инспекцијски надзор који се односи на класификацију, паковање, обележавање биоцидних производа, ограничења и забране стављања у промет и коришћења биоцидних производа, као и на услове продаје биоцидног производа за општу употребу и њихово складиштење, у малопродаји врши министарство надлежно за трговину преко тржишних инспектор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ди праћења стања и предузимања одређених мера, инспекција за заштиту животне средине и тржишна инспекција (у даљем тексту: инспектори) у сарадњи са Агенцијом припремају годишње планове инспекцијског надзора, а два пута годишње достављају Агенцији информацију о резултатима и налазима извршених инспекциј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51.</w:t>
      </w:r>
    </w:p>
    <w:p>
      <w:pPr>
        <w:pStyle w:val="Normal"/>
        <w:ind w:firstLine="720"/>
        <w:jc w:val="both"/>
        <w:rPr/>
      </w:pPr>
      <w:r>
        <w:rPr>
          <w:rFonts w:cs="Times New Roman" w:ascii="Times New Roman" w:hAnsi="Times New Roman"/>
          <w:color w:val="000000"/>
          <w:sz w:val="24"/>
          <w:szCs w:val="24"/>
        </w:rPr>
        <w:t>Инспектор може да врши узорковање биоцидног производа ради утврђивања да ли су испуњени услови за стављање у промет, односно за коришћење биоцидног производ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ошкове испитивања из става 1. овог члана сноси произвођач или увозник тог биоцидног производ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52.</w:t>
      </w:r>
    </w:p>
    <w:p>
      <w:pPr>
        <w:pStyle w:val="Normal"/>
        <w:ind w:firstLine="720"/>
        <w:jc w:val="both"/>
        <w:rPr/>
      </w:pPr>
      <w:r>
        <w:rPr>
          <w:rFonts w:cs="Times New Roman" w:ascii="Times New Roman" w:hAnsi="Times New Roman"/>
          <w:color w:val="000000"/>
          <w:sz w:val="24"/>
          <w:szCs w:val="24"/>
        </w:rPr>
        <w:t xml:space="preserve">У вршењу инспекцијског надзора инспектор има право и дужност да утврђује: </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се биоцидни производ ставља у промет и користи без одобрења или без решења о упису биоцидног производа у Привремену листу, односно да ли је класификован, пакован и обележен и да ли има безбедносни лист у складу са овим законом;</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је за биоцидни производ који се налази у промету пре ступања на снагу овог закона поднет захтев за доношење решења о упису биоцидног производа у Привремену листу у прописаном року;</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је поступљено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ли је тај биоцидни производ обележен и да ли су у безбедносном листу наведени начин и услови коришћења биоцидног производа;</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ли је пре стављања у промет прибављена привремена дозвола за биоцидни производ којим се може сузбити појава непожељних организама;</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ли је носилац привремене дозволе упутио кориснике на услове за ограничено и контролисано коришћење биоцидног производа;</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ли се биоцидни производ за који је издата привремена дозвола користи под прописаним условима;</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је достављен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ли се поступа у складу са ограничењима и забранама стављања у промет и коришћења биоцидних производа;</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је пре стављања у промет биоцидног производа за процес</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орјентисано истраживање и развој прибављена потврда од Агенције;</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је пре стављања у промет биоцидног производа који се користи за научно истраживање и развој, односно за процес-оријентисано истраживање и развој прибављена дозвола за то истраживање;</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се биоцидни производ користи у складу са овим законом, као и да ли се поштују све заштитне мере у складу са упутством за употребу и информацијама из безбедносног листа;</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се одређени опасан биоцидни производ односно одређена врста биоцидног производа ставља у промет супротно одредбама овог закона;</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ли професионални корисник који користи одређени опасан биоцидни производ односно одређену врсту биоцидног производа испуњава прописане услове;</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да ли се води прописана евиденција, достављају, односно чувају прописани подаци о биоцидном производу, као и тачност тих податак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53.</w:t>
      </w:r>
    </w:p>
    <w:p>
      <w:pPr>
        <w:pStyle w:val="Normal"/>
        <w:ind w:firstLine="720"/>
        <w:jc w:val="both"/>
        <w:rPr/>
      </w:pPr>
      <w:r>
        <w:rPr>
          <w:rFonts w:cs="Times New Roman" w:ascii="Times New Roman" w:hAnsi="Times New Roman"/>
          <w:color w:val="000000"/>
          <w:sz w:val="24"/>
          <w:szCs w:val="24"/>
        </w:rPr>
        <w:t>У вршењу послова из члана 52. овог закона инспектор је овлашћен и дужан д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забрани да се биоцидни производ ставља у промет и користи без одобрења или без решења о упису биоцидног производа у Привремену листу, односно ако није класификован, пакован и обележен у складу са овим законом;</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биоцидни производ класификује, пакује и обележи у складу са овим законом;</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за биоцидни производ који се налазио у промету пре дана ступања на снагу овог закона поднесе захтев за доношење решења о упису биоцидног производа у Привремену листу;</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реди повлачење биоцидног производа са тржишта за који није поднет захтев за доношење решења о упису биоцидног производа у Привремену листу у прописаном року;</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поступа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се тај биоцидни производ обележи и да се у безбедносном листу наведе начин и услови његовог коришћењ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повлачење промета биоцидног производа којим се може сузбити појава непожељних организама до прибављања привремене дозволе;</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носилац привремене дозволе упути кориснике на услове за ограничено и контролисано коришћење биоцидног производа;</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реди да се биоцидни производ за који је издата привремена дозвола користи под прописаним  условим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достави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поступа у складу са ограничењима и забранама стављања у промет и коришћења биоцидних производ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забрани стављање у промет и коришћење биоцидног производа ако се не поступа у складу са ограничењима и забранам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привремено забрани стављање у промет биоцидног производа за процес орјентисано истраживање и развој до прибављања потврде;</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времено забрани стављање у промет биоцидног производа  за научно истраживање и развој, односно за процес-оријентисано истраживање и развој до прибављања дозволе за то истраживање;</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реди да се биоцидни производ користи у складу са овим законом и да се поштују све заштитне мере у складу са упутством за употребу и информацијама из безбедносног лист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одређени опасан биоцидни производ, односно одређена врста биоцидног производа ставља у промет у складу са одредбама овог закон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повлачење са тржишта одређеног опасног биоцидног производа односно одређене врсте биоцидног производа ако их ставља у промет супротно одредбама овог закона;</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професионални корисник који користи одређени опасан биоцидни производ односно одређену врсту биоцидног производа испуни прописане услове;</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забрани коришћење одређеног опасног биоцидног производа односно одређене врсте биоцидног производа ако не испуњава услове;</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нареди да се води прописана евиденција, достављају, односно чувају прописани подаци о биоцидном производу.</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54.</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ре које при вршењу инспекцијског надзора нареди инспектор одређују се решењем.</w:t>
      </w:r>
    </w:p>
    <w:p>
      <w:pPr>
        <w:pStyle w:val="Normal"/>
        <w:ind w:firstLine="720"/>
        <w:jc w:val="both"/>
        <w:rPr/>
      </w:pPr>
      <w:r>
        <w:rPr>
          <w:rFonts w:cs="Times New Roman" w:ascii="Times New Roman" w:hAnsi="Times New Roman"/>
          <w:color w:val="000000"/>
          <w:sz w:val="24"/>
          <w:szCs w:val="24"/>
        </w:rPr>
        <w:t>У случају предузимања изузетно хитних мера ради отклањања непосредне опасности по живот и здравље људи и животну средину инспектор може решење из члана 53. овог закона донети и усмено и наредити његово извршење без одлагањ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тор је дужан да усмено решење из става 1. овог члана донесе и у писменом  облику најкасније у року од осам дана од дана доношења усменог решења.</w:t>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pPr>
      <w:r>
        <w:rPr>
          <w:rFonts w:cs="Times New Roman" w:ascii="Times New Roman" w:hAnsi="Times New Roman"/>
          <w:color w:val="000000"/>
          <w:sz w:val="24"/>
          <w:szCs w:val="24"/>
        </w:rPr>
        <w:t>Члан 55.</w:t>
      </w:r>
    </w:p>
    <w:p>
      <w:pPr>
        <w:pStyle w:val="Normal"/>
        <w:ind w:firstLine="720"/>
        <w:jc w:val="both"/>
        <w:rPr/>
      </w:pPr>
      <w:r>
        <w:rPr>
          <w:rFonts w:cs="Times New Roman" w:ascii="Times New Roman" w:hAnsi="Times New Roman"/>
          <w:color w:val="000000"/>
          <w:sz w:val="24"/>
          <w:szCs w:val="24"/>
        </w:rPr>
        <w:t>Против решења инспектора за заштиту животне средине допуштена је жалба министру.</w:t>
      </w:r>
    </w:p>
    <w:p>
      <w:pPr>
        <w:pStyle w:val="Normal"/>
        <w:ind w:firstLine="720"/>
        <w:jc w:val="both"/>
        <w:rPr/>
      </w:pPr>
      <w:r>
        <w:rPr>
          <w:rFonts w:cs="Times New Roman" w:ascii="Times New Roman" w:hAnsi="Times New Roman"/>
          <w:color w:val="000000"/>
          <w:sz w:val="24"/>
          <w:szCs w:val="24"/>
        </w:rPr>
        <w:t>Против решења тржишног инспектора допуштена је жалба министру надлежном за послове трговин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ба на решење инспектора не одлаже његово извршењ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ње из ст. 2. и 3. овог члана је коначно и против њега може се покренути управни спо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56.</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ако правно лице, предузетник и физичко лице дужно је да инспектору омогући вршење инспекцијског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Члан 57.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инспектор у вршењу надзора нађе да су повређени други закони и прописи чија повреда може имати утицаја на живот и здравље људи, животну средину и безбедност на раду, дужан је да о томе одмах обавести надлежни орган, заједно са њим изврши надзор и предузме одговарајуће мере.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Члан 58.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пектор има службену легитимацију, ознаку и одговарајућу опрему.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VI. КАЗНЕНЕ ОДРЕДБЕ</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ивредни преступ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59.</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вчаном казном од 1.500.000 до 3.000.000 динара казниће се за привредни преступ правно лице ако:</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пре стављања у промет биоцидног производа не прибави одобрење, односно решење о упису тог биоцидног производа у Привремену листу, односно ако тај биоцидни производ не класификује, обележи и пакује односно нема безбедносни лист у складу са овим законом  (члан 6. и члан 7. став 1);</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се не придржава услова за стављање у промет биоцидног производа из решења о упису биоцидног производа у Привремену листу, односно из одобрења или ако не обележи биоцидни производ или ако у безбедносном листу за тај биоцидни производ не наведе начине и услове коришћења биоцидног производа (члан 26. став 1);</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не прати све околности у вези са коришћењем биоцидног производа који могу штетно деловати на здравље људе и животиња и животну средину, као и дејства и околности у вези са ефикасношћу биоцидног производа (члан 26. став 5);</w:t>
      </w:r>
    </w:p>
    <w:p>
      <w:pPr>
        <w:pStyle w:val="Normal"/>
        <w:numPr>
          <w:ilvl w:val="0"/>
          <w:numId w:val="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мах по сазнању не обавести Агенцију о подацима из члана 26. став 6. овог закона;</w:t>
      </w:r>
    </w:p>
    <w:p>
      <w:pPr>
        <w:pStyle w:val="Normal"/>
        <w:numPr>
          <w:ilvl w:val="0"/>
          <w:numId w:val="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ступи са биоцидним производом у року и на начин одређен у решењу о престанку важења одобрења или у новом одобрењу (члан 27. став 4);</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не поступи са биоцидним производом у року и на начин одређен у решењу о престанку важења решења о упису биоцидног производа у Привремену листу (члан 28. став 2);</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не повуче у одређеном року или на одређени начин са тржишта биоцидни производ у складу са налогом Агенције (члан 29. став 2);</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ако стави у промет биоцидни производ којим се може сузбити појава непожељних организама пре прибављања привремене дозволе (члан 30. став 1);</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ако не упути корисника на услове за ограничено и контролисано коришћење биоцидног производа (члан 31. став 9);</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ако по престанку коришћења биоциданог производа за који је издата привремена дозвола, односно најкасније по истеку важења привремене дозволе, Агенцији не достави извештај о искоришћеним и неискоришћеним количинама и резултатима систематског праћења коришћења тог биоцидног производа (члан 32. став 3);</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ако ставља у промет биоцидни производ за процес-орјентисано истраживање и развој без потврде (члан 35. став 2);</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ако ставља у промет биоцидни производ за научно истраживање и развој, односно за процес-оријентисано истраживање и развој без дозволе за то истраживање (члан 36. став 1);</w:t>
      </w:r>
    </w:p>
    <w:p>
      <w:pPr>
        <w:pStyle w:val="Normal"/>
        <w:numPr>
          <w:ilvl w:val="0"/>
          <w:numId w:val="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ко се не придржава услова из дозволе (члан 36. став 5);</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ако се биоцидни производ не користи на прописан начин, односно ако се не поштују заштитне мере за безбедност људи и животиња и животне средине у складу са упутством за употребу и информацијама из безбедносног листа (члан 39);</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ако се одређени опасан биоцидни производ ставља у промет за општу употребу (члан 40. став 1);</w:t>
      </w:r>
    </w:p>
    <w:p>
      <w:pPr>
        <w:pStyle w:val="Normal"/>
        <w:numPr>
          <w:ilvl w:val="0"/>
          <w:numId w:val="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ко одређени опасан биоцидни производ односно одређену врсту биоцидног производа користи, а не испуњава услове из члана 42. став 1. овог закон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ind w:firstLine="720"/>
        <w:jc w:val="both"/>
        <w:rPr/>
      </w:pPr>
      <w:r>
        <w:rPr>
          <w:rFonts w:cs="Times New Roman" w:ascii="Times New Roman" w:hAnsi="Times New Roman"/>
          <w:color w:val="000000"/>
          <w:sz w:val="24"/>
          <w:szCs w:val="24"/>
        </w:rPr>
        <w:t>За привредни преступ из става 1. овог члана казниће се и одговорно лице у правном лицу новчаном казном од 100.000 до 200.000 динара.</w:t>
      </w:r>
    </w:p>
    <w:p>
      <w:pPr>
        <w:pStyle w:val="Normal"/>
        <w:ind w:firstLine="720"/>
        <w:jc w:val="both"/>
        <w:rPr/>
      </w:pPr>
      <w:r>
        <w:rPr>
          <w:rFonts w:cs="Times New Roman" w:ascii="Times New Roman" w:hAnsi="Times New Roman"/>
          <w:color w:val="000000"/>
          <w:sz w:val="24"/>
          <w:szCs w:val="24"/>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Прекршај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Члан 60.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чаном казном од 500.000 до 1.000.000 динара казниће се за прекршај правно лице ако: </w:t>
      </w:r>
    </w:p>
    <w:p>
      <w:pPr>
        <w:pStyle w:val="Normal"/>
        <w:numPr>
          <w:ilvl w:val="0"/>
          <w:numId w:val="1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води евиденцију о количинама биоцидног производа стављеног у промет, количинама залиха, количинама биоцидног производа повученог са тржишта, као и о лицима којима је продат или уступљен или та евиденција не садржи прописане податке (члан 26. став 2);</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податке из евиденције не достави најкасније до 31. марта текуће године за претходну годину, односно не чува их најмање 10 година (члан 26. став 3);</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не сачини извештај о активној супстанци, односно биоцидном производу, односно тај извештај не садржи прописане податке или га не достави Агенцији на њен захтев (члан 35. ст. 4. и 5);</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не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 или та евиденција не садржи прописане податке или не чува те податке најмање 10 година или их не достави Агенцији на њен захтев (члан 41. ст. 1. и 2);</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 xml:space="preserve">податке о биоцидном производу који су означени одређеним степеном поверљивости учини доступним јавности (члан 46. ст. 1. и 2); </w:t>
      </w:r>
    </w:p>
    <w:p>
      <w:pPr>
        <w:pStyle w:val="Normal"/>
        <w:numPr>
          <w:ilvl w:val="0"/>
          <w:numId w:val="1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атке о биоцидним производима не учини доступним јавности (члан 47. став 1).</w:t>
      </w:r>
    </w:p>
    <w:p>
      <w:pPr>
        <w:pStyle w:val="Normal"/>
        <w:ind w:firstLine="720"/>
        <w:jc w:val="both"/>
        <w:rPr/>
      </w:pPr>
      <w:r>
        <w:rPr>
          <w:rFonts w:cs="Times New Roman" w:ascii="Times New Roman" w:hAnsi="Times New Roman"/>
          <w:color w:val="000000"/>
          <w:sz w:val="24"/>
          <w:szCs w:val="24"/>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rPr/>
      </w:pPr>
      <w:r>
        <w:rPr>
          <w:rFonts w:cs="Times New Roman" w:ascii="Times New Roman" w:hAnsi="Times New Roman"/>
          <w:color w:val="000000"/>
          <w:sz w:val="24"/>
          <w:szCs w:val="24"/>
        </w:rPr>
        <w:t>За прекршај става 1. овог члана правном лицу може се уз изречену казну изрећи и заштитна мера забране вршења одређене делатности до три године.</w:t>
      </w:r>
    </w:p>
    <w:p>
      <w:pPr>
        <w:pStyle w:val="Normal"/>
        <w:ind w:firstLine="720"/>
        <w:jc w:val="both"/>
        <w:rPr/>
      </w:pPr>
      <w:r>
        <w:rPr>
          <w:rFonts w:cs="Times New Roman" w:ascii="Times New Roman" w:hAnsi="Times New Roman"/>
          <w:color w:val="000000"/>
          <w:sz w:val="24"/>
          <w:szCs w:val="24"/>
        </w:rPr>
        <w:t>За прекршај из става 1. овог члана казниће се и одговорно лице у правном лицу новчаном казном од 25.000 до 50.000 динар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кршај из става 1. овог члана казниће се и предузетник новчаном казном од 50.000 до 500.000 динар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кршај из става 1. овог члана казниће се и физичко лице новчаном казном од 10.000 до 50.000 динар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кршај из става 1. овог члана предузетнику може се уз изречену казну изрећи и заштитна мера забране вршења одређених делатности у трајању до три годин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61.</w:t>
      </w:r>
    </w:p>
    <w:p>
      <w:pPr>
        <w:pStyle w:val="Normal"/>
        <w:ind w:firstLine="720"/>
        <w:jc w:val="both"/>
        <w:rPr/>
      </w:pPr>
      <w:r>
        <w:rPr>
          <w:rFonts w:cs="Times New Roman" w:ascii="Times New Roman" w:hAnsi="Times New Roman"/>
          <w:color w:val="000000"/>
          <w:sz w:val="24"/>
          <w:szCs w:val="24"/>
        </w:rPr>
        <w:t>Новчаном казном 10.000 до 50.000 динара казниће се за прекршај одговорно лице у Агенцији ако:</w:t>
      </w:r>
    </w:p>
    <w:p>
      <w:pPr>
        <w:pStyle w:val="Normal"/>
        <w:numPr>
          <w:ilvl w:val="0"/>
          <w:numId w:val="2"/>
        </w:numPr>
        <w:tabs>
          <w:tab w:val="clear" w:pos="144"/>
          <w:tab w:val="left" w:pos="935" w:leader="none"/>
        </w:tabs>
        <w:autoSpaceDE w:val="false"/>
        <w:ind w:left="0"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атке о биоцидном производу који су означени одређеним степеном поверљивости учини доступним јавности (члан 46. ст. 1. и 2);</w:t>
      </w:r>
    </w:p>
    <w:p>
      <w:pPr>
        <w:pStyle w:val="Normal"/>
        <w:numPr>
          <w:ilvl w:val="0"/>
          <w:numId w:val="2"/>
        </w:numPr>
        <w:tabs>
          <w:tab w:val="clear" w:pos="144"/>
          <w:tab w:val="left" w:pos="935"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атке о биоцидном производу не учини доступне јавности (члан 47. став 1).</w:t>
      </w:r>
    </w:p>
    <w:p>
      <w:pPr>
        <w:pStyle w:val="Normal"/>
        <w:ind w:firstLine="720"/>
        <w:jc w:val="both"/>
        <w:rPr/>
      </w:pPr>
      <w:r>
        <w:rPr>
          <w:rFonts w:cs="Times New Roman" w:ascii="Times New Roman" w:hAnsi="Times New Roman"/>
          <w:color w:val="000000"/>
          <w:sz w:val="24"/>
          <w:szCs w:val="24"/>
        </w:rPr>
        <w:t>За прекршај из става 1. овог члана одговорном лицу у Агенцији може се уз изречену казну изрећи заштитна мера забране вршења одређених послова у трајању од једне годин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pPr>
      <w:r>
        <w:rPr>
          <w:rFonts w:cs="Times New Roman" w:ascii="Times New Roman" w:hAnsi="Times New Roman"/>
          <w:color w:val="000000"/>
          <w:sz w:val="24"/>
          <w:szCs w:val="24"/>
        </w:rPr>
        <w:t>Члан 62.</w:t>
      </w:r>
    </w:p>
    <w:p>
      <w:pPr>
        <w:pStyle w:val="Normal"/>
        <w:ind w:firstLine="720"/>
        <w:jc w:val="both"/>
        <w:rPr/>
      </w:pPr>
      <w:r>
        <w:rPr>
          <w:rFonts w:cs="Times New Roman" w:ascii="Times New Roman" w:hAnsi="Times New Roman"/>
          <w:color w:val="000000"/>
          <w:sz w:val="24"/>
          <w:szCs w:val="24"/>
        </w:rPr>
        <w:t>Новчаном казном 50.000 до 500.000 динара казниће се за прекршај предузетник ако учини неку од радњи из члана 59. став 1. овог закона.</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кршај из става 1. овог члана предузетнику се може уз казну изрећи и заштитна мера забране вршења одређене делатности до три годин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63.</w:t>
      </w:r>
    </w:p>
    <w:p>
      <w:pPr>
        <w:pStyle w:val="Normal"/>
        <w:ind w:firstLine="720"/>
        <w:jc w:val="both"/>
        <w:rPr/>
      </w:pPr>
      <w:r>
        <w:rPr>
          <w:rFonts w:cs="Times New Roman" w:ascii="Times New Roman" w:hAnsi="Times New Roman"/>
          <w:color w:val="000000"/>
          <w:sz w:val="24"/>
          <w:szCs w:val="24"/>
        </w:rPr>
        <w:t xml:space="preserve">Новчаном казном 10.000 до 50.000 динара казниће се за прекршај физичко лице ако не чува поверљивe податке по престанку обављања послова (члан 47. став 4).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XVII. ПРЕЛАЗНЕ И ЗАВРШНЕ ОДРЕДБ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64.</w:t>
      </w:r>
    </w:p>
    <w:p>
      <w:pPr>
        <w:pStyle w:val="Normal"/>
        <w:ind w:firstLine="720"/>
        <w:jc w:val="both"/>
        <w:rPr/>
      </w:pPr>
      <w:r>
        <w:rPr>
          <w:rFonts w:cs="Times New Roman" w:ascii="Times New Roman" w:hAnsi="Times New Roman"/>
          <w:color w:val="000000"/>
          <w:sz w:val="24"/>
          <w:szCs w:val="24"/>
        </w:rPr>
        <w:t>Произвођач или увозник који је стављао у промет биоцидни производ за комерцијалне сврхе до дана ступања на снагу овог закона дужан је да поднесе захтев за доношење решења о упису биоцидног производа у Привремену листу или захтев за издавање одобрења у року од 180 дана од дана ступања на снагу прописа из члана 10.  став 2. и члана 13. став 9. овог закона.</w:t>
      </w:r>
    </w:p>
    <w:p>
      <w:pPr>
        <w:pStyle w:val="Normal"/>
        <w:ind w:firstLine="720"/>
        <w:jc w:val="both"/>
        <w:rPr/>
      </w:pPr>
      <w:r>
        <w:rPr>
          <w:rFonts w:cs="Times New Roman" w:ascii="Times New Roman" w:hAnsi="Times New Roman"/>
          <w:color w:val="000000"/>
          <w:sz w:val="24"/>
          <w:szCs w:val="24"/>
        </w:rPr>
        <w:t>Агенција о захтеву за упис биоцидног производа у Привремену листу из става 1. овог члана одлучује у року од 180 дана</w:t>
      </w:r>
      <w:r>
        <w:rPr>
          <w:rFonts w:cs="Times New Roman" w:ascii="Times New Roman" w:hAnsi="Times New Roman"/>
          <w:color w:val="000000"/>
          <w:sz w:val="24"/>
          <w:szCs w:val="24"/>
          <w:lang w:val="ru-RU"/>
        </w:rPr>
        <w:t xml:space="preserve"> од дана подношења захтева</w:t>
      </w:r>
      <w:r>
        <w:rPr>
          <w:rFonts w:cs="Times New Roman" w:ascii="Times New Roman" w:hAnsi="Times New Roman"/>
          <w:color w:val="000000"/>
          <w:sz w:val="24"/>
          <w:szCs w:val="24"/>
        </w:rPr>
        <w:t>.</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ионални корисник из члана 42. став 1. овог закона  дужан је да поднесе захтев за доношење решења о испуњености услова у року од 180 дана од дана ступања на снагу прописа из члана 42. став 4. овог закон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ција о захтеву из става 3. овог члана одлучује у року од 180 дана</w:t>
      </w:r>
      <w:r>
        <w:rPr>
          <w:rFonts w:cs="Times New Roman" w:ascii="Times New Roman" w:hAnsi="Times New Roman"/>
          <w:color w:val="000000"/>
          <w:sz w:val="24"/>
          <w:szCs w:val="24"/>
          <w:lang w:val="ru-RU"/>
        </w:rPr>
        <w:t xml:space="preserve"> од дана подношења захтева</w:t>
      </w: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65.</w:t>
      </w:r>
    </w:p>
    <w:p>
      <w:pPr>
        <w:pStyle w:val="Normal"/>
        <w:ind w:firstLine="720"/>
        <w:jc w:val="both"/>
        <w:rPr/>
      </w:pPr>
      <w:r>
        <w:rPr>
          <w:rFonts w:cs="Times New Roman" w:ascii="Times New Roman" w:hAnsi="Times New Roman"/>
          <w:color w:val="000000"/>
          <w:sz w:val="24"/>
          <w:szCs w:val="24"/>
        </w:rPr>
        <w:t>Подзаконски прописи за извршавање овог закона донеће се у року од две године од дана ступања на снагу овог закон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Члан 66.</w:t>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вај закон ступа на снагу осмог дана од дана објављивања у „Службеном гласнику Републике Србије”.</w:t>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О Б Р А З Л О Ж Е Њ Е</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УСТАВНИ ОСНОВ</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снов за доношење Закона о биоцидним производима је одредба члана 97. тачка 9. Устава Републике Србије према којој Република Србија уређује и обезбеђује систем заштите и унапређења животне среди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РАЗЛОЗИ ЗА ДОНОШЕЊЕ ЗАКОНА</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firstLine="720"/>
        <w:jc w:val="both"/>
        <w:rPr>
          <w:lang w:val="sr-CS"/>
        </w:rPr>
      </w:pPr>
      <w:r>
        <w:rPr>
          <w:lang w:val="sr-CS"/>
        </w:rPr>
        <w:t>Основни циљ доношења овог закона је успостављање, одржавање и унапређивање јединственог система стављања у промет и коришћења биоцидних производа на територији Републике Србије. Овај закон осигураће висок ниво заштите здравља људи и животне средине као и побољшање слободног промета биоцидних производа са земљама ЕУ и другим земљама, осигуравајући конкурентност привреде, а подстичући развој безбеднијих алтернатива. Такође, успоставиће се систем којим ће се у промет стављати биоцидни производи који су довољно ефикасни да униште непожељне организме и такви да не представљају неприхватљив ефекат на људе, циљане организме које је потребно уништити, на друге организме и на животну средину као и да немају штетан ефекат на подземне воде. То се постиже проценом опасности и ризика активне супстанце и биоцидног производа пре стављања у промет, проверавањем у процесу издавања одобрења за стављање биоцидних производа у промет као и одговарајућом класификацијом и обележавањем, нарочито упозорењима о опасности, забранама и упутствима за употребу.</w:t>
      </w:r>
    </w:p>
    <w:p>
      <w:pPr>
        <w:pStyle w:val="NormalWeb"/>
        <w:spacing w:before="0" w:after="0"/>
        <w:ind w:firstLine="720"/>
        <w:jc w:val="both"/>
        <w:rPr>
          <w:lang w:val="sr-CS"/>
        </w:rPr>
      </w:pPr>
      <w:r>
        <w:rPr>
          <w:lang w:val="sr-CS"/>
        </w:rPr>
        <w:t xml:space="preserve">Биоцидни производи су хемијске супстанце и смеше састављене од хемијских супстанци као и микроорганизми, гљиве и вируси, за које је заједничко да имају негативно дејство на непожељне организме. Биоцидни производ се употребљава за хемијско или биолошко уништавање непожељних организама, када се ти организми појаве у превеликим количинама и на местима где су непожељни и тада угрожавају здравље људи, утичу на њихове активности, производе које користе или на животиње и животну средину. Свуда где постоје извори хране и влаге, микроорганизми и друге штеточине ће се развијати, чак и у екстремним климатским условима. Ти непожељни организми могу да униште наше здравље и нашу храну, могу да утичу и на производне процесе проузрокујући буђ или формирајући муљ, блокирају вентиле и запуше цеви, или да  изазову корозију челика, пластике и гуме. Биоцидни производи штите здравље људи, побољшавају перформансе производа и њихов значај свакодневно расте да би се осигурао безбедан, дуготрајан и ефикасан производ. Често се називају непољопривредни пестициди и имају широк спектар примене (дезинфекциона средства, разни конзерванси, инсектициди, родентициди, средства за заштиту дрвета, и други).  </w:t>
      </w:r>
    </w:p>
    <w:p>
      <w:pPr>
        <w:pStyle w:val="NormalWeb"/>
        <w:spacing w:before="0" w:after="0"/>
        <w:ind w:firstLine="720"/>
        <w:jc w:val="both"/>
        <w:rPr>
          <w:lang w:val="sr-CS"/>
        </w:rPr>
      </w:pPr>
      <w:r>
        <w:rPr>
          <w:lang w:val="sr-CS"/>
        </w:rPr>
        <w:t xml:space="preserve">Биоцидни производи се појављују у различитим формама и то од јефтиних, уобичајених хемикалија које се производе у великим количинама, до веома скупих формулација које су сачињене за уништавање и контролу специфичних непожељних организама. Биоцидни производи се користе у болницама, ресторанима, мртвачницама, просторијама где се пере веш, купатилима, кухињама, цевима у клима уређајима, у базенима за купање, у уљима или за уништавање односно уклањање штеточина као што су пацови односно инсекти. </w:t>
      </w:r>
    </w:p>
    <w:p>
      <w:pPr>
        <w:pStyle w:val="NormalWeb"/>
        <w:spacing w:before="0" w:after="0"/>
        <w:ind w:firstLine="720"/>
        <w:jc w:val="both"/>
        <w:rPr/>
      </w:pPr>
      <w:r>
        <w:rPr>
          <w:lang w:val="sr-CS"/>
        </w:rPr>
        <w:t xml:space="preserve">С обзиром да су биоцидни производи намењени да „униште, одврате, учине безопасним, спрече деловањe или контролишу непожељне организме“ они су у основи опасни  те је за њих потребно испитати својства односно да ли имају штетна дејства на људе и животну средину пре него што се ставе у промет. Тo је посебно важно из разлога што је за поједине биоциднe производе, који су се користили у великим количинама, накнадно утврђено да значајно штете здрављу људи и животној средини, као и да дуго опстају у природи тј. не разграђују се лако и преносе се на велике раздаљине, чак до полова Земље где се никада нису ни користили, па су се забране стављања у промет таквих биоцидних производа  прописале </w:t>
      </w:r>
      <w:r>
        <w:rPr>
          <w:i/>
          <w:lang w:val="sr-CS"/>
        </w:rPr>
        <w:t>post festum</w:t>
      </w:r>
      <w:r>
        <w:rPr>
          <w:lang w:val="sr-CS"/>
        </w:rPr>
        <w:t>, што свакако није добар приступ.</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По својим својствима и намени биоцидни производи су слични средствима за заштиту биља. Разлика између биоцидних производа и средстава за заштиту биља је пре свега у томе што се средства за заштиту биља користе у пољопривреди за заштиту биља од непожељних организама док се биоцидни производи користе за непољопривредне сврхе када непожељни организми угрожавају здравље људи, утичу на њихове активности, производе које користе или на животиње и животну средину. За разлику од средстава за заштиту биља, код којих је законски уређено да се не могу ставити у промет док се не провери њихова опасност и могуће последице на здравље људи и животну средину, постојећа регулатива не предвиђа тај поступак на јединствен начин за све врсте биоцидних производа као јединствену групу производа. </w:t>
      </w:r>
    </w:p>
    <w:p>
      <w:pPr>
        <w:pStyle w:val="Normal"/>
        <w:autoSpaceDE w:val="false"/>
        <w:ind w:firstLine="720"/>
        <w:jc w:val="both"/>
        <w:rPr/>
      </w:pPr>
      <w:r>
        <w:rPr>
          <w:rFonts w:cs="Times New Roman" w:ascii="Times New Roman" w:hAnsi="Times New Roman"/>
          <w:sz w:val="24"/>
          <w:szCs w:val="24"/>
        </w:rPr>
        <w:t xml:space="preserve">Такође, разлог за доношење овог закона је и потреба да се област стављања у промет и коришћења биоцидних производа уреди у складу са прописима Европске Уније, јер је досадашња регулатива уређивала поједине врсте биоцидних производа кроз више различитих закона (Закон о промету и производњи отровних материја, Закон о средствима за заштиту биља и др.). Стављање у промет појединих врста биoцидних производа није законски уређено, што је супротно европским прописима у овој области. Овај предлог закона усаглашен је са Упутством 98/8/ЕC о стављању биоцидних производа на тржиште која по први пут хармонизује услове за стављање у промет биоцидних производа у ЕУ. Потребно је нагласити да овај закон треба да буде усвојен истовремено са законом којим се уређују хемикалије зато што ће се тим законом ставити ван снаге Закон о промету и производњи отровних материја који делимично уређује област биоцидних производа. Имајући у виду да закон којим се уређују хемикалије не уређује област биоцидних производа, истовременим усвајањем ова два закона би се избегло постојање правне празнине у уређењу ове обаласт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генција за хемикалије која се оснива законом којим се уређују хемикалије је надлежна за спровођење овог закона. Рад Агенције за хемикалије (у даљем тексту: Агенција) у делу који се односи на управљање биоцидни производима финансираће се и из накнада које су утврђене овим законо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едлог закона о биоцидним производима хармонизован је са одредбама Упутство 98/8/ЕC о стављању биоцидних производа на тржиште, али су узети у обзир и други прописи ЕУ који су донети да би омогућили спровођење овог упутства и то:</w:t>
      </w:r>
    </w:p>
    <w:p>
      <w:pPr>
        <w:pStyle w:val="Normal"/>
        <w:numPr>
          <w:ilvl w:val="0"/>
          <w:numId w:val="16"/>
        </w:numPr>
        <w:tabs>
          <w:tab w:val="clear" w:pos="144"/>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Уредба 1896/2000 о првој фази програма у складу са чланом 16 (2) Упутства 98/8/ЕC о стављању биоцидних производа на тржиште;</w:t>
      </w:r>
    </w:p>
    <w:p>
      <w:pPr>
        <w:pStyle w:val="Normal"/>
        <w:numPr>
          <w:ilvl w:val="0"/>
          <w:numId w:val="16"/>
        </w:numPr>
        <w:tabs>
          <w:tab w:val="clear" w:pos="144"/>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Уредба 1687/2002  о додатном периоду за нотификацију одређених активних супстанци које се налазе на тржишту за биоцидну употребу на основу члана 4 (1) Правилника 1896/2000</w:t>
      </w:r>
    </w:p>
    <w:p>
      <w:pPr>
        <w:pStyle w:val="Normal"/>
        <w:numPr>
          <w:ilvl w:val="0"/>
          <w:numId w:val="16"/>
        </w:numPr>
        <w:tabs>
          <w:tab w:val="clear" w:pos="144"/>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едба 2032/2003 о другој фази 10-годишњег програма у складу са чланом 16 (2) Упутства 98/8/ЕC о биоцидним производима</w:t>
      </w:r>
    </w:p>
    <w:p>
      <w:pPr>
        <w:pStyle w:val="Normal"/>
        <w:numPr>
          <w:ilvl w:val="0"/>
          <w:numId w:val="16"/>
        </w:numPr>
        <w:tabs>
          <w:tab w:val="clear" w:pos="144"/>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 xml:space="preserve">Уредба 1048/2005 о амандманима на  Правилник 2032/2003.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вај закон усклађен је са Акционим планом измене регулативе у области система издавања увозних и извозних дозвола и свих других административних процедура које претходе извоз, увозу односно транзиту робе у циљу усаглашавања са правилима и принципима Светске трговинске организациј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ОБЈАШЊЕЊЕ ОСНОВНИХ ПРАВНИХ ИНСТИТУТА И ПОЈЕДИНАЧНИХ РЕШЕЊ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Закон о биоцидним производима је још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Закон је конципиран тако да садржи 17 поглавља: </w:t>
      </w:r>
    </w:p>
    <w:p>
      <w:pPr>
        <w:pStyle w:val="TextBody"/>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I. Основне одредбе (члан 1.-3.)</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вим одредбама дефинисан је предмет уређења Закона о биоцидним производима. У овом делу се такође налазе дефиниције појединих појмова који се употребљавају у овом закону. Осим тога, овим одредбама је дефинисано поље примене овог закона, односно разграничење са сродним областима, односно производима који су уређени другим посебним законима тако што је регулисано на шта се овај закон не односи. Биоцидни производи се поред средстава за заштиту биља, граниче и са лековима и медицинским средствима која се употребљавају у хуманој и ветеринарској медицини, адитивима за храну, козметичким средствима и детергентима, који, поред основне намене могу имати и одређена биоцидна  својств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II. Листе активних супстанци (члан 4.)</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Cs/>
          <w:sz w:val="24"/>
          <w:szCs w:val="24"/>
        </w:rPr>
        <w:t xml:space="preserve">Активна супстанца </w:t>
      </w:r>
      <w:r>
        <w:rPr>
          <w:rFonts w:cs="Times New Roman" w:ascii="Times New Roman" w:hAnsi="Times New Roman"/>
          <w:sz w:val="24"/>
          <w:szCs w:val="24"/>
        </w:rPr>
        <w:t xml:space="preserve">јесте супстанца или микроорганизам, вирус или фунгус (гљива) која има опште или специфично дејство на непожељне организме и која одређује основну функцију биоцидних производа. </w:t>
      </w:r>
      <w:r>
        <w:rPr>
          <w:rFonts w:cs="Times New Roman" w:ascii="Times New Roman" w:hAnsi="Times New Roman"/>
          <w:bCs/>
          <w:sz w:val="24"/>
          <w:szCs w:val="24"/>
        </w:rPr>
        <w:t xml:space="preserve">Овим одредбама је прописано прописивање </w:t>
      </w:r>
      <w:r>
        <w:rPr>
          <w:rFonts w:cs="Times New Roman" w:ascii="Times New Roman" w:hAnsi="Times New Roman"/>
          <w:sz w:val="24"/>
          <w:szCs w:val="24"/>
        </w:rPr>
        <w:t xml:space="preserve">Листе активних супстанци (Листа I), Листе активних супстанци садржаних у биоцидним производима  мањег ризика (Листа Ia) и Листе основних супстанци (Листа Iб). Ове листе су тзв. позитивне листе односно последица укључивања активне супстанце у те листе </w:t>
      </w:r>
      <w:r>
        <w:rPr>
          <w:rFonts w:cs="Times New Roman" w:ascii="Times New Roman" w:hAnsi="Times New Roman"/>
          <w:bCs/>
          <w:sz w:val="24"/>
          <w:szCs w:val="24"/>
        </w:rPr>
        <w:t xml:space="preserve">је да </w:t>
      </w:r>
      <w:r>
        <w:rPr>
          <w:rFonts w:cs="Times New Roman" w:ascii="Times New Roman" w:hAnsi="Times New Roman"/>
          <w:sz w:val="24"/>
          <w:szCs w:val="24"/>
        </w:rPr>
        <w:t>те активне супстанце са истим физичким и хемијским саставом могу да се користе у биоцидним производима.</w:t>
      </w:r>
    </w:p>
    <w:p>
      <w:pPr>
        <w:pStyle w:val="Normal"/>
        <w:autoSpaceDE w:val="false"/>
        <w:ind w:firstLine="720"/>
        <w:jc w:val="both"/>
        <w:rPr/>
      </w:pPr>
      <w:r>
        <w:rPr>
          <w:rFonts w:cs="Times New Roman" w:ascii="Times New Roman" w:hAnsi="Times New Roman"/>
          <w:sz w:val="24"/>
          <w:szCs w:val="24"/>
        </w:rPr>
        <w:t xml:space="preserve">У Листу I, Листу Ia и Листу Iб ЕУ поред назива активне супстанце уписују се и минимални ниво чистоће активне супстанце у биоцидном производу, врста биоцидног  производа у коме може бити коришћена та супстанца и услови под којима може бити донет акт за стављање у промет и коришћење биоцидног производа у односу на ризик који активна супстанца представља на здравље људи и животиња и животну средину. </w:t>
      </w:r>
    </w:p>
    <w:p>
      <w:pPr>
        <w:pStyle w:val="Normal"/>
        <w:autoSpaceDE w:val="false"/>
        <w:ind w:firstLine="720"/>
        <w:jc w:val="both"/>
        <w:rPr/>
      </w:pPr>
      <w:r>
        <w:rPr>
          <w:rFonts w:cs="Times New Roman" w:ascii="Times New Roman" w:hAnsi="Times New Roman"/>
          <w:sz w:val="24"/>
          <w:szCs w:val="24"/>
        </w:rPr>
        <w:t xml:space="preserve">На Листи Iа налазе се активне супстанце које се користе у биоцидним производима мањег ризика и она не садржи супстанце које су класификоване као опасне и то: карциногене, мутагене, токсичне по репродукцију, </w:t>
      </w:r>
      <w:r>
        <w:rPr>
          <w:rFonts w:cs="Times New Roman" w:ascii="Times New Roman" w:hAnsi="Times New Roman"/>
          <w:bCs/>
          <w:sz w:val="24"/>
          <w:szCs w:val="24"/>
        </w:rPr>
        <w:t>изазивају преосетљивост или биоакумулативне  и перзистентне</w:t>
      </w:r>
      <w:r>
        <w:rPr>
          <w:rFonts w:cs="Times New Roman" w:ascii="Times New Roman" w:hAnsi="Times New Roman"/>
          <w:sz w:val="24"/>
          <w:szCs w:val="24"/>
        </w:rPr>
        <w:t>. За активне супстанце које се налазе у  Листи Iа је прописано у ком проценту  могу да се налазе у биоцидном производу да би се тај биоцидни производ сматрао биоцидним производом мањег ризика. Оне супстанце које се налазе у Листи Iб зову се основне супстанце и оне су нпр. угљен-диоксид, азот, етанол, 2-пропанол, сирћетна киселина, дијатомејска (инфузорна) земља. Oсновнa супстанцa ставља се у промет и користи за биоцидне намене ако је уписана у Листу Iб - Листа основних супстанци.</w:t>
      </w:r>
    </w:p>
    <w:p>
      <w:pPr>
        <w:pStyle w:val="TextBody"/>
        <w:spacing w:lineRule="auto" w:line="240" w:before="0" w:after="0"/>
        <w:ind w:firstLine="720"/>
        <w:rPr/>
      </w:pPr>
      <w:r>
        <w:rPr>
          <w:rFonts w:cs="Times New Roman" w:ascii="Times New Roman" w:hAnsi="Times New Roman"/>
          <w:sz w:val="24"/>
          <w:szCs w:val="24"/>
        </w:rPr>
        <w:t>Овај закон не разматра поступак укључивања активних супстанци у Листу I, Листу Ia и Листу Iб ЕУ имајући у виду да се овај поступак спроводи централизовано на нивоу ЕУ, а не појединачно у земљама чланицама, односно, о укључењу одређене активне супстанце на наведене листе морају се сложити све земље ЕУ. Овим законом је предвиђено је преузимање листи ЕУ. Поступак укључивања активне супстанце у Листу I, Листу Ia и Листу Iб ЕУ је доста скуп и дуготрајан тако да понављање, односно паралелно спровођење овог поступка у Републици Србији није рационално. Уколико би овим законом ипак било регулисано укључивање активних супстанци на националном нивоу, тј. од стране државних органа Републике Србије, тај поступак не би био признат од стране чланица ЕУ, односно Европске Комисије. Овај поступак укључивања активних супстанци уређен је ЕУ Упутством 98/8.</w:t>
      </w:r>
    </w:p>
    <w:p>
      <w:pPr>
        <w:pStyle w:val="Normal"/>
        <w:autoSpaceDE w:val="false"/>
        <w:ind w:firstLine="720"/>
        <w:jc w:val="both"/>
        <w:rPr/>
      </w:pPr>
      <w:r>
        <w:rPr>
          <w:rFonts w:cs="Times New Roman" w:ascii="Times New Roman" w:hAnsi="Times New Roman"/>
          <w:sz w:val="24"/>
          <w:szCs w:val="24"/>
        </w:rPr>
        <w:t xml:space="preserve">Наиме одредбе Упутства 98/8/ЕC о процени активне супстанце садржане у биоцидном производу пре стављања биоцидног производа на тржиште, примењују се у ЕУ од 2000. године за тзв. „нове ЕУ“ активне супстанце односно активне супстанце које нису биле на тржишту, тј. које се нису користиле у биоцидним производима пре 2000. године. За укључивање активних супстанци које су биле на тржишту пре 2000. године тзв. „постојеће ЕУ“ активне супстанце у Листу I, Листу Ia и Листу Iб ЕУ, донет је програм када ће се проценити ризик и ефикасност тих активних супстанци (Програм за упис у Листу I - Листа активних супстанци, Листу Iа - Листа активних супстанци садржаних у биоцидном производу мањег ризика или Листу Iб - Листу основних супстанци (у даљем тексту: Програм ЕУ), на основу претходно спроведеног пописа активних супстанци које су се налазиле на тржишту ЕУ. Европска Комисија је одредила рокове и задужила поједине земље (известиоце) које су обавезне да припреме процену ризика и ефикасности за одређене активне супстанце. Целокупни технички досије за процену активних супстанци треба да припреме они који производе односно стављају на тржиште активну супстанцу. Такође за процену ризика и ефикасности односно података из техничког досијеа плаћа се накнада земљи известиоцу да изврши процену техничког досијеа. Пошто се активне супстанце процене и укључе у Листу I, Листу Ia и Листу Iб ЕУ, те активне супстанце са истим физичким и хемијским саставом се могу користити у биоцидним производима. Рок до кога је ЕУ планирала да заврши процену „постојећих ЕУ“ активних супстанци је 2010. година, међутим због обимности поступка завршетак процене продужен за 4 године.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бавеза земаља чланица приликом стављања биоцидних производа на тржиште је да изврше процену техничког досијеа и донесу одобрења за стављање на тржиште за биоцидни производ који садржи активну супстанцу укључену у листу. Овакав принцип је преузет у овом закону, односно, прописано је да се у промет ставља биоцидни производ чија је активна супстанца укључена на једну од листа ЕУ. То би било тзв. „коначно“ одобрење. Међутим с обзиром  да у ЕУ нису процењене све активне супстанце и да је то дуг процес  као и да би уклањање биоцидног производа за који није донето то „коначно“ одобрење могло да изазове значајне последице по здравље људи и животну средину, овим законом предвиђени су „транзициони“ поступци стављања у промет биоцидних производа са активним супстанцама које још нису процењене и стављене у листе ЕУ.  Како су предвиђени ови „транзициони“ поступци  у законом је дата могућност и у овим случајевима да се забрани употреба биоцидних производа који представља неприхватљив ризик по здравље људи и животну средину.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III. Поступци доношења аката на основу којих се биоцидни производи стављају у промет (члан 5.-32.)</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48" w:hanging="0"/>
        <w:jc w:val="both"/>
        <w:rPr>
          <w:rFonts w:ascii="Times New Roman" w:hAnsi="Times New Roman" w:cs="Times New Roman"/>
          <w:sz w:val="24"/>
          <w:szCs w:val="24"/>
        </w:rPr>
      </w:pPr>
      <w:r>
        <w:rPr>
          <w:rFonts w:cs="Times New Roman" w:ascii="Times New Roman" w:hAnsi="Times New Roman"/>
          <w:sz w:val="24"/>
          <w:szCs w:val="24"/>
        </w:rPr>
        <w:t xml:space="preserve">Ово поглавље садржи 6 делов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У члану 5. уређује се подела биоцидних производа на врсте, у зависности од начина употребе, организама на које делују, простора у којима се употребљавају и предмета, односно површина које се третирају тим биоцидним производима. Врсте биоцидних производа су, између осталих, дезинфекциона средства, разни конзерванси, инсектициди, родентициди, средства за заштиту дрвета и др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дредбама члана 6. прописано је да се биоцидни производ може ставити у промет и користити под условом да је за њега донето одобрење за стављање у промет и коришћење, да је класификован, пакован и обележен у складу са овим законом као и да има безбедносни лист у складу са овим законо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Упис биоцидног производа у Привремену листу биоцидних производа за достављање техничког досијеа (члан 7.-11.)</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Као што је већ речено активне супстанце ће се укључивати постепено у складу са Програмом ЕУ, ове одредбе регулишу да се биоцидни производи који садрже активне супстанце из тог програма, могу стављати у промет у Републици Србији на основу „привременог одобрења“ односно решења о упису у Привремену листу за достављање техничког досијеа (у даљем тексту Привремена листа). Ту Привремену листу сачињава Агенциј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Привремена листа садржи податке о биоцидним производима као и рокове за достављање техничког досијеа за тај биоцидни производ.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Агенција ће као основу за одређивање рока узимати рокове из Програма ЕУ, али с обзиром да због капацитета државног органа и стручних лица који врше процену техничког досијеа неће бити могуће да се истовремено врши процена ризика више биоцидних производа који садрже „постојеће ЕУ“ активне супстанце одређени су и досатни критеријуми за приоритизацију процене биоцидног производа. Критеријум за приоритизацију ће бити количина података о биоцидном производу, односно потенцијални ризик који тај биоцидни производ представља по људе, животиње и животну средину. За биоцидне производе који садрже „нове ЕУ“ активне супстанце, а који су се налазили у промет у Републици Србији на дан ступања на снагу овог закона, количина података о биоцидном производу, односно потенцијални ризик који тај биоцидни производ представља по људе, животиње и животну средину је једини критеријум за одређивање рока. Поред чињенице да ли је активна супстанца садржана у биоцидном производном производу укључена у Програм ЕУ или је за активну супстанцу започет поступак уписа у Листу I или Листу Iа Европске Уније, критеријуми који се узимају у обзир су: својства биоцидног производа, начин употребе, односно изложеност људи или животне средине том биоцидном производу, чињеница да ли се биоцидни производи користе у мањим или већим количинама, као и постојање података о својствима биоцидног производа на здравље људи и животиња и животну средину односно постојања процене активне супстанце и других супстанци садржаних у биоцидном производу израђене у складу са другим прописима.</w:t>
      </w:r>
    </w:p>
    <w:p>
      <w:pPr>
        <w:pStyle w:val="Normal"/>
        <w:autoSpaceDE w:val="false"/>
        <w:ind w:firstLine="720"/>
        <w:jc w:val="both"/>
        <w:rPr/>
      </w:pPr>
      <w:r>
        <w:rPr>
          <w:rFonts w:cs="Times New Roman" w:ascii="Times New Roman" w:hAnsi="Times New Roman"/>
          <w:sz w:val="24"/>
          <w:szCs w:val="24"/>
        </w:rPr>
        <w:t xml:space="preserve">Такође, биоцидни производи који су били у промет у Републици Србији пре ступања на снагу овог закона, без обзира да ли садрже у себи „постојеће ЕУ“ или „нове ЕУ“ активне супстанце, уписују се у Привремену листу и могу остати у промет у Републици Србији на основу решења о упису у ту листу. Прописивање могућности да биоцидни производи који су били у промету у Републици Србији пре ступања на снагу овог закона, а који садрже „нове ЕУ ” активне супстанце остану у промет и без прибављеног одобрења за стављање у промет, спречава нагло повлачење из промета одређених биоцидних производа, од којих је већина стављена у промет на основу поступка спроведеног по основу других прописа (прописа који уређују стављање у промет лекова, пестицида, предмета опште употребе и сл.). Приликом одређивања рока за достављање техничког досијеа за ове биоцидне производе у Привремену листу, водиће се рачуна о постојању информација о својствима односно ризику тих биоцидни производа по живот и здравље људи, животиња и животну средину.  </w:t>
      </w:r>
    </w:p>
    <w:p>
      <w:pPr>
        <w:pStyle w:val="Normal"/>
        <w:autoSpaceDE w:val="false"/>
        <w:ind w:firstLine="720"/>
        <w:jc w:val="both"/>
        <w:rPr/>
      </w:pPr>
      <w:r>
        <w:rPr>
          <w:rFonts w:cs="Times New Roman" w:ascii="Times New Roman" w:hAnsi="Times New Roman"/>
          <w:sz w:val="24"/>
          <w:szCs w:val="24"/>
        </w:rPr>
        <w:t>За биоцидне производе који се стављају у промет након ступања на снагу овог закона, а који садрже „нову ЕУ” активну супстанцу, у овој фази Агенција налаже се да пре стављања у промет прибави одобрење за стављање биоцидног производа у промет, што значи да лица која стављају у промет ове биоцидни производе морају одмах Агенцији да доставе технички досије. На тржишту ЕУ се од 2000. године нису појавиле  „нове ЕУ“ активне супстанце па се очекује да се и на нашем тржишту, ако не искључиво, онда у највећем броју налазе биоцидни производи који садрже „постојеће ЕУ“ активне супстанц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2. Одобрење за стављање у промет биоцидног производа (члан 12.-20.)</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члану 12. прописано је да се за издавање одобрења за стављање у промет биоцидног производа (у даљем тексту: одобрење) произвођач или увозник подноси захтев Агенцији. Такође, у овом члану се одређује да захтев за издавање одобрења може поднети и страни произвођач преко заступника односно преко представништва са седиштем у Републици Србиј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У току поступка доношења одобрења за стављање биоцидних производа у промет, Агенција врши процену биоцидних производа на основу техничког досијеа и ако биоцидни производ испуњава услове доноси одобрење за стављање у промет. Један од циљева овог закона је да биоцидни производи морају имати одобрење за стављање у промет да би се нашли у промету у Републици Србији. Овај циљ остварује се постепено у складу са Привременом листом. Продужени период достављања техничког досијеа омогућиће индустрији да припреми технички досије, а с друге стране на тржишту ће увек бити присутни одговарајући биоцидни производи.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дредбама члана 16. прописују се смернице поступка процене биоцидних производа на основу техничког досијеа и то утицај тог биоцидног производа на здравље људи и животиња и његовог утицаја на животну средину, као и могуће нежељене последице на циљане организме. У том поступку такође се утврђује његова ефикасност и ризик при предвиђеним начинима употребе. Важно је истаћи да се испуњеност смерница из члана 16. спроводи кроз утврђивање конкретних карактеристика биоцидних производа и активне супстанце садржане у том биоцидном производу. Уколико биоцидни производ испуњава те карактеристике надлежни орган доноси одобрење за његово стављање на у промет (члан 18).</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Смернице процене техничког досијеа ће бити преузети из анекса VI. Упутства 98/8/ЕC о стављању биоцидних производа на тржиште у пропис који је овлашћена да донесе Агенциј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Агенција одлучује о доношењу одобрење за стављање у промет у року од једне године за биоцидне производе, а у року од 60 дана за биоцидне производе мањег ризика. Овим одредбама прописани су рокови за отклањање недостатака у садржини техничког досије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Да би се добили подаци потребни за технички досије неопходно је извршити лабораторијска испитивања. На испитивање биоцидних производа и активних супстанци ради достављања података у техничком досијеу и то на методе испитивања, начине класификације, начин и поступке испитивања својстава биоцидних производа на кичмењацима као и поделу података ових испитивања сходно се примењују одредбе закона којим се уређују хемикалије. Посебно треба истаћи да се истраживања морају спровести у лабораторијама које су усклађене са принципима добре лабораторијске праксе. Питањима добре лабораторијске праксе не бави се овај закон већ закон којим се уређује стављање у промет лекова и медицинских средстава. С обзиром да се испитивања у складу са принципима добре лабораторијске праксе захтевају и за лекове, хемикалије биоцидни производи, средства за заштиту биља, итд. нема потребе да се ова материја уређује у више различитих закон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С обзиром да се за хемикалије не испитује ефикасност, овај закон даје овлашћење да методе испитивања ефикасности пропише Агенција. До доношења Упутства 98/8/ЕC о стављању биоцидних производа на тржиште, у појединим земљама чланицама ЕУ ефикасност није узимана у обзир као критеријум за доношење одобрења за стављање у промет односно нису прописане хармонизоване методе испитивања ефикасности биоцидних производа које би се уједначено користиле. Имајући у виду постојање избора производа за специфична коришћења, јавила се потреба за разматрањем и фактора ефикасности као што су спектар активности, брзина и дужина трајања активности, околности приликом коришћења (мирис, физичке карактеристике) итд. Због тога је потребно уједначити, на нивоу ЕУ, методе испитивања ефикасности што ЕУ тренутно и ради, а овим законом предвиђено је преузимање тих метод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ве одредбе уређују и начин поделе података, односно коришћење података из документације уз пријаву које је доставило једно лице од стране накнадног подносиоца захтева за доношење одобрења за стављање биоцидних производа у промет. Коришћење података је могуће на основу сагласности за употребу тих података издате од стране лица које је већ доставило технички досије. Подаци се могу делити у случајевима када је једно лице поднело захтев за доношење  одобрења за исти или сличан биоцидни производ односно биоцидни производ који садржи исту активну супстанцу.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Рок важења одобрења је највише десет година. Рок важења тог одобрења биће краћи ако је за активну супстанцу садржану у биоцидном производу за који се доноси одобрење у Листи I или Листи Ia одређен краћи рок. Агенција у одобрењу за стављање биоцидног производа у промет утврђује услове за стављање у промет и коришћење биоцидног производа. Поштовањем услова из тог одобрења постиже се да се биоцидни производи користе на безбедан начин, и на такав начин који обезбеђује њихову ефикасност, односно постиже се смањење ризика који представљају биоцидни производи као и смањење њихове употребе. Услови из тог одобрења олакшавају и инспекцијски надзор над стављањем биоцидних производа у промет и начином коришћења биоцидних производ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вим одредбама је прописно да Агенција омогућава слободно коришћење података из техничког досијеа достављеног за исти биоцидни производ за који је било донето одобрење за стављање биоцидног производа у промет након истека одређеног рока.</w:t>
      </w:r>
    </w:p>
    <w:p>
      <w:pPr>
        <w:pStyle w:val="Normal"/>
        <w:autoSpaceDE w:val="false"/>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 вршење процене техничког досијеа биоцидног производа плаћа се накнада чију висину, у зависности од обима техничког досијеа, прописује Влада Републике Србије. Накнада је предвиђена из разлога што је процена техничког досијеа захтеван</w:t>
      </w:r>
      <w:r>
        <w:rPr>
          <w:rFonts w:cs="Times New Roman" w:ascii="Times New Roman" w:hAnsi="Times New Roman"/>
          <w:bCs/>
          <w:sz w:val="24"/>
          <w:szCs w:val="24"/>
        </w:rPr>
        <w:t xml:space="preserve"> посао који могу да обављају само стручњаци који познају регулаторну токсикологију и процену ризика који су за то и обучени. Из истог разлога је потребно да се запослени у Агенцији усавршавају и да се за тај посао ангажују стручњаци са факултета и других научноистраживачких организација. За вршење овог посла се и према прописима ЕУ плаћа посебна накнада. Тренутна такса за израду токсиколошке оцене која одговара, само на много нижем нивоу, процени ризика биоцидних производа на основу техничког досије потпуно је неадекватна. Као потврда овоме је чињеница да и удружења произвођача ових производа обучавају земље у развоју и земље којима је привреда у транзицији  о висини трошкова коју треба да наплати државни орган за ову врсту делатности. </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rPr/>
      </w:pPr>
      <w:r>
        <w:rPr>
          <w:rFonts w:cs="Times New Roman" w:ascii="Times New Roman" w:hAnsi="Times New Roman"/>
          <w:sz w:val="24"/>
          <w:szCs w:val="24"/>
        </w:rPr>
        <w:t>3. Утврђивање оквирне формулације (члан 21.-22.)</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Да би се поједноставили услови за стављање у промет биоцидних производа који нису исти по саставу али су одступања у њиховом саставу таква да не утичу на промену својстава биоцидних производа (углавном је овде реч о промени боје, парфема, незнатним променама у саставу), спроводи се скраћени поступак доношења одобрења за стављање у промет који траје најдуже 60 дана. Овим одредбама је прописан поступак одређивања оквирне формулације која представља спецификацију одступања у саставу која могу бити дозвољена. Лице које ставља сличан биоцидни производ у промет, може уместо техничког досијеа за биоцидни производ доставити сагласност од имаоца одобрење за стављање у промет да може користити податке из техничког досијеа за биоцидни производ за који је одређена оквирна формулациј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4. Признавање акта којим се одобрава стављање у промет биоцидног производа донетог од стране надлежног органа земље чланице ЕУ (члан 23.-2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вим одредбама је прописан поступак признавања акта којим се одобрава стављање у промет биоцидних производа који садржи активну супстанцу уписану у Листу активних супстанци (Листа I) или Листу активних супстанци мањег ризика (Листа Ia) ЕУ издатог од стране надлежног органа државе чланице ЕУ. Чињеница да је за одређени биоцидни производ издат овај акт значи да је тај биоцидни производ процењен, односно да су одређени услови за његово безбедно и ефикасно коришћење. Из тог разлога је предвиђена једноставнија процедура - Агенција доноси одобрење за стављање у промет таквог биоцидног производа у року од 120 дана, а на основу сажетка техничког досијеа и овереног  актa  којим се одобрава стављање биоцидног производа у промет издатог од земље чланице ЕУ. Овим одредбама су прописани случајеви када Агенција може да измени услове за стављање у промет и коришћење биоцидног производа, односно да одбије захтев за признавање акт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ође се ради стручне процене података из захтева и сажетка техничког досијеа при признавању актa којим се одобрава стављање биоцидних производа у промет издатог од земље чланице ЕУ, прописује накнада. У стручној процени проверава се да ли су циљни организми присутни у штетним количинама, као и да ли су околности коришћења биоцидних производа као што су нпр. климатски услови или период размножавања циљних организама значајно разликују у односу на околности у држави која је издала тај акт. То је потребно јер и у овом поступку Агенција утврђује да ли стављање у промет биоцидних производа под истим условима као у земљи где је издат  акт представља неприхватљив ризик по здравље људи и животну средину.</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5. Продужење одобрења, престанак важења и издавање новог одобрења, престанак важења и доношење новог решења о упису биоцидног производа у Привремену листу (члан 25.-29.)</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окови важења одобрења за стављање у промет се могу продужити а захтев за продужење се доставља у року од годину дана за биоцидне производе односно 60 дана за биоцидне производе мањег ризика и то ако су испуњени услови за стављање у пром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редбама члана 26. прописано је да је носилац одобрења за стављање у промет односно решења о упису у Привремену листу дужан да прати дејства и околности у вези са биоцидним производом које могу штетно деловати на људе, животиње и животну средину као и да прати ефикасност биоцидних произв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осилац одобрења односно решења о упису биоцидног производа у Привремену листу је дужан да Агенцију обавести о новим сазнањима која се односе на својства биоцидних производа за који су добијена та решења, односно да га обавести о променама административних података. Агенција на основу тих информација као и на основу било којих других података може донети решење којим мења услове за стављање биоцидних производа у промет односно донети решење о престанку важења одобрења за стављање биоцидних производа у проме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овим решењима из закона постиже се да лица која стављају у промет биоцидни производ односно који га користе морају даље да прате дејства биоцидних производа, односно да преузимају одговорност за тај биоцидни производ.</w:t>
      </w:r>
    </w:p>
    <w:p>
      <w:pPr>
        <w:pStyle w:val="Normal"/>
        <w:ind w:firstLine="720"/>
        <w:jc w:val="both"/>
        <w:rPr/>
      </w:pPr>
      <w:r>
        <w:rPr>
          <w:rFonts w:cs="Times New Roman" w:ascii="Times New Roman" w:hAnsi="Times New Roman"/>
          <w:sz w:val="24"/>
          <w:szCs w:val="24"/>
        </w:rPr>
        <w:t xml:space="preserve">Агенција ће донети решење о престанку важења решења о упису у Привремену листу односно одобрења за стављање у промет ако се одбије упис „ постојеће“ активне супстанце коју садржи тај биоцидни производ  у листе ЕУ. Одбијање уписа постојеће активне супстанце у листе ЕУ за коришћење у појединим врстама биоцидних производа има последицу да се биоцидни производ који је садржи не може стављати у промет. Ово је једна од врло важних одредби која омогућује да се преузму хитне мере повлачења у промет биоцидних производа за које се утврди да изазива негативне последице на људе, животиње и животну средин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 овде је прописана обавеза плаћања накнаде за стручну процену нових сазнања из обавештења  као и додатних информације које доставља носилац одобрења односно решења о упису у Привремену лист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6. Привремена дозвола (члан 30.-32.)</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случају епидемије односно непредвиђене и масовне појаве непожељних организама када није могуће чекати на доношење одобрења о стављању у промет у оном року који је потребан за редован поступак, Агенција може издати привремену дозволу са важношћу од најдуже на 120 дана, односно за оно време за које се могу уништити непожељни организми. За издавање привремене дозволе потребно је Агенцији доставити одређене податке - доказ о непредвиђеној појави непожељног организма, образложење о томе да не постоји адекватан биоцидни производ за који је донето одобрење о стављању у промет који може сузбити те непожељне организме, податке о ефикасности биоцидних производа за који је поднет захтев, предлог систематског праћења употребе тог биоцидног производа, податке о потребним количинама, податке о лицима која ће користити тај биоцидни производ и податке о стручним особама које ће примењивати тај биоцидни производ и вршити систематско праћење коришћења тог биоцидног производа.  У привременој дозволи се одређују услови за ограничену и контролисану употребу и то: количине, дан почетка коришћења, подручје и услови коришћења, начин употребе, начин систематског праћења, корисници и рок употребе. Привремена дозвола се може продужити само ако непожељни организми нису уништени у периоду од 120 дана. Агенција може одузети ову дозволу ако је штета коју проузрокују непожељни организми мања од штете коју може проузроковати употреба биоцидних произв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ривремену дозволу такође је неопходно извршити стручну процену података који доставља подносилац захтева те је и овде прописана обавеза плаћања накна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pPr>
      <w:r>
        <w:rPr>
          <w:rFonts w:cs="Times New Roman" w:ascii="Times New Roman" w:hAnsi="Times New Roman"/>
          <w:sz w:val="24"/>
          <w:szCs w:val="24"/>
        </w:rPr>
        <w:t>Ограничења и забране стављања у промет и коришћења биоцидних производа (члан 33.)</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Ако биоцидни производ односно активна супстанца представља значајну опасност по људе и животну средину могу се прописати забране стављања у промет и коришћења или ограничење за стављање у промет и коришћење биоцидног производа односно активне супстанце. Поступак забране односно ограничења се спроводи на начин прописан законом којим се уређују хемикалиј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Регистар биоциднх производа (члан 34.)</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вим одредбама је прописана обавеза Агенције да води регистар биоцидних производа за које је донето решење о упису биоцидних производа у Привремену листу, одобрење за стављање у промет биоцидних производа или привремена дозвола за стављање биоцидних производа у промет, а поједине податке из регистра објављује у службеном листу. Овакав регистар је до сада вођен за средства за заштиту биља, али не и за све биоцидне производе. Вођење регистра биоцидних производа омогућава транспарентност донетих решења као и прецизну евиденцију о врстама биоцидних производа, њиховим својствима, количинама и лицима која их стављају у промет. Постојање оваквог регистра олакшава надзор над стављањем у промет и начином употребе биоцидних производа. Подаци из регистра биоцидних производа биће уписани у Интегрални регистар хемикалија који се води у складу са законом којим се уређују хемикалиј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Истраживање и развој биоцидних производа (чл. 35 -36)</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мајући у виду да се биоцидни производи који се користе за истраживање и развој односно за процес орјентисано истраживање и развој користе у малим количинама и да су доступни ограниченом броју лица, као и да је циљ подстицање развијања безбеднијих алтернатива, ове одредбе прописују да се биоцидни производи и активне супстанце за ове сврхе могу користити без аката којима се дозвољава стављање у промет у комерцијалне сврхе. Дозволу је потребно прибавити само за она истраживања где се биоцидни производ значајно испушта у животну средину. Ради  процене података који се добијају за издавање ове дозволе такође је прописано плаћање накна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0" w:firstLine="360"/>
        <w:rPr>
          <w:rFonts w:ascii="Times New Roman" w:hAnsi="Times New Roman" w:cs="Times New Roman"/>
          <w:sz w:val="24"/>
          <w:szCs w:val="24"/>
        </w:rPr>
      </w:pPr>
      <w:r>
        <w:rPr>
          <w:rFonts w:cs="Times New Roman" w:ascii="Times New Roman" w:hAnsi="Times New Roman"/>
          <w:sz w:val="24"/>
          <w:szCs w:val="24"/>
        </w:rPr>
        <w:t>Класификација, паковање, обележавање, рекламирање и безбедносни лист биоцидног производа (члан 3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rPr>
          <w:rFonts w:ascii="Times New Roman" w:hAnsi="Times New Roman" w:cs="Times New Roman"/>
          <w:lang w:val="sr-CS"/>
        </w:rPr>
      </w:pPr>
      <w:r>
        <w:rPr>
          <w:rFonts w:cs="Times New Roman" w:ascii="Times New Roman" w:hAnsi="Times New Roman"/>
          <w:lang w:val="sr-CS"/>
        </w:rPr>
        <w:t xml:space="preserve">С обзиром да су у ширем смислу, одређени биоцидни производи хемикалије, на критеријуме и начине класификације, обележавање, рекламирање као и садржину и достављање безбедносног листа за биоцидне производе примењују се одредбе закона о хемикалијама. Имајући у виду специфичности биоцидног производа као производа, потребно је прописати додатне услове за паковање, обележавање и рекламирање биоцидног производа. Ови додатни услови омогућавају безбедно руковање и одлагање биоцидног производа и обезбеђују да корисници не буду у заблуди о својствима производа. Специфични услови ће бити прописани у подзаконском пропису који доноси Агенциј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воз биоцидних производа (члан 38.)</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rPr>
          <w:rFonts w:ascii="Times New Roman" w:hAnsi="Times New Roman" w:cs="Times New Roman"/>
          <w:lang w:val="sr-CS"/>
        </w:rPr>
      </w:pPr>
      <w:r>
        <w:rPr>
          <w:rFonts w:cs="Times New Roman" w:ascii="Times New Roman" w:hAnsi="Times New Roman"/>
          <w:lang w:val="sr-CS"/>
        </w:rPr>
        <w:t>Ради контроле над стављањем у промет биоцидних производа, потребно је прописати надзор над њиховим увозом. Надзор над увозом биоцидних производа врши царински орган. Царински орган неће дозволити увоз биоцидних производа за који није донето решење о упису биоцидних производа у Привремену листу, одобрење за стављање у промет и коришћење биоцидних производа или привремена дозвола за стављање биоцидних производа у промет. Ради спровођења ових одредби потребно је успоставити информациони систем односно мрежу између царинског органа и Агенције. Царински орган је дужан да Агенцији доставља извештаје о спроведеном увозу за претходну календарску годин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Безбедно коришћење биоцидних производа (чл. 39. - 43.)</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вим одредбама уређено је да се биоцидни производ мора користи тако да се при руковању са њим не проузрокује штетно дејство на здравље људи и  животиње и животну средину, водећи рачуна о рационалној примени комбинације физичких, биолошких, хемијских и других одговарајућих мера против циљних организама као и да се његово коришћење сведе на најмању могућу меру. Такође у овом делу закона прописано је да је корисник биоцидног производа дужан да поштује све заштитне мере за безбедност људи и  животиња и животне средине у складу са упутством за употребу са обележавања и у складу са информацијама из безбедносног лис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 обзиром да је потребно ограничити стављање у промет биоцидних производа класификовани у одређене класе опасности за општу употребу и ово је прописано у делу закона који се бави безбедним коришћењем биоцидних производ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акође уређена је обавеза да професионални корисник води евиденцију о биоцидним производима које корист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обзиром да је употребу биоцидних производа класификованих у одређене класе опасности односно одређених врсте биоцидних производа потребно ограничити само на професионалне кориснике који испуњавају услове у погледу кадрова, опреме и просторија и који имају саветника за хемикалије у одредбама овог дела закона прописане су ове обавезе за професионалног корисн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дредбама овог дела закона су прописани и други општи услови за безбедну употребу као што су обавеза поштовања максималне прописане количине остатака биоцидних производа у или на третираним објектима, просторијама, предметима, организмима или другим местима. На систематско праћење стављања у промет и коришћења биоцидних производа као и њихових метаболита се примењују одредбе закона којим се уређују хемикалиј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ди систематског праћења штетних дејстава биоцидног производа на здравље људи и животиња и животну средину, замене биоцидног производа мање опасним, контролу утврђених услова за стављање у промет и коришћење биоцидног производа плаћа се накнада.Овде је прописано да ималац одобрења који ставља биоцидни производ у промет плаћа накнаду у одређеном проценту од зараде коју је за претходну годину остварио од стављања биоцидни производ у промет. Напомињемо да је ово врста накнаде која већ дуго постоји у земљама ЕУ. Наиме се овде преноси финансијски „терет“ обезбеђења средства за рад Агенције за хемикалије на произвођаче односно увознике ових производа. Један од главних ставова Стратешког приступа међународном управљању хемикалијама као глобалне стратегије за постизање безбедног управљања хемикалијама у целом свету, наводи се увођење ових  финансијских аранжмана ради одрживости  националног система финансирањ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Комисија за биоцидне  производе (члан 44.)</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ади разматрања најстручнијих питања, с обзиром на комплексност техничког досијеа, у поступку доношења аката за стављање у промет и коришћење биоцидних производа која захтевају специфично стручно знање из области токсикологије, екотоксикологије, фармације, ветерине, хемије, медицине и других релевантних природних наука, предвиђено је формирање Комисије за биоцидне производе. Принцип ангажовања спољних стручњака је преузет из досадашњег система стављања у промет отрова и средстава за заштиту биља али за разлику од досадашњег система, чланови Комисије не могу бити лица која производе односно стављају у промет биоцидне производе, лица која учествују у изради и процени техничког досијеа биоцидних производа. Да би се осигурао непристрасан и стручан рад, члан Комисије мора потписати изјаву о непостојању сукоба интерес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Стручна помоћ Агенцији   (члан 45.)</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мајући у виду да у надлежном државном органу још увек нема довољно стручног кадра за процену техничког досијеа, у закону дата је могућност да Агенција ангажује јавне установе односно правна или физичка лица за вршење овог посла. Агенција, у зависности од својих капацитета, одлучује да ли ће сама вршити процену техничког досијеа или ће да ангажује друго стручно лиц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1077" w:hanging="720"/>
        <w:jc w:val="both"/>
        <w:rPr>
          <w:rFonts w:ascii="Times New Roman" w:hAnsi="Times New Roman" w:cs="Times New Roman"/>
          <w:sz w:val="24"/>
          <w:szCs w:val="24"/>
        </w:rPr>
      </w:pPr>
      <w:r>
        <w:rPr>
          <w:rFonts w:cs="Times New Roman" w:ascii="Times New Roman" w:hAnsi="Times New Roman"/>
          <w:sz w:val="24"/>
          <w:szCs w:val="24"/>
        </w:rPr>
        <w:t>Доступност података (члан 46. – 4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ступност података је регулисана овим законом да би се, са једне стране, задовољио интерес јавности да има приступ подацима од значаја за заштиту здравља људи и животне средине и да би се, са друге стране, обезбедила заштита пословне тајне и интелектуалне својине, односно интереси привредних субјека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писано је који подаци су доступни јавности, а који сматрају тајном. Остали подаци могу се означити као поверљиви, а Агенција ће одлучити о томе да ли ће они бити доступни јавности на основу прописа о слободном приступу информацијама од јавног значај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1077" w:hanging="720"/>
        <w:jc w:val="both"/>
        <w:rPr>
          <w:rFonts w:ascii="Times New Roman" w:hAnsi="Times New Roman" w:cs="Times New Roman"/>
          <w:sz w:val="24"/>
          <w:szCs w:val="24"/>
        </w:rPr>
      </w:pPr>
      <w:r>
        <w:rPr>
          <w:rFonts w:cs="Times New Roman" w:ascii="Times New Roman" w:hAnsi="Times New Roman"/>
          <w:sz w:val="24"/>
          <w:szCs w:val="24"/>
        </w:rPr>
        <w:t>Одговорност за штету (члан 48.)</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 овом делу закона прописана је одговорност имаоца одобрења за стављање у промет биоцидног производа односно решења о упису биоцидног производа у Привремену листу за штету која настаје у вези са биоцидним производом због непоштовања захтева из овог закона или због декларисаних својстава биоцидног производа. Наиме имаоц одобрења за стављање у промет односно решења о упису биоцидног производа у Привремену листу је одговоран за штету на коју он има утицај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Накнаде (члан 49.)</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овом делу је прописано да Агенције за хемикалије уз сагласност Владе прописује висину накнада утврђених на основу овог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Надзор (чл. 50. – 58.)</w:t>
      </w:r>
    </w:p>
    <w:p>
      <w:pPr>
        <w:pStyle w:val="TextBodyInden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rPr>
          <w:rFonts w:ascii="Times New Roman" w:hAnsi="Times New Roman" w:cs="Times New Roman"/>
          <w:lang w:val="sr-CS"/>
        </w:rPr>
      </w:pPr>
      <w:r>
        <w:rPr>
          <w:rFonts w:cs="Times New Roman" w:ascii="Times New Roman" w:hAnsi="Times New Roman"/>
          <w:lang w:val="sr-CS"/>
        </w:rPr>
        <w:t xml:space="preserve">Инспекцијски надзор над применом одредаба овог закона и прописа донетих на основу овог закона врши министарство надлежно за заштиту животну средину преко инспектора за заштиту животне средине. Овакво решење је дато из разлога што је Министарство животне средине и просторног планирања надлежно за управљање хемикалијама, а Агенцији се не могу поверити инспекцијски послови. </w:t>
      </w:r>
    </w:p>
    <w:p>
      <w:pPr>
        <w:pStyle w:val="TextBodyIndent"/>
        <w:rPr>
          <w:rFonts w:ascii="Times New Roman" w:hAnsi="Times New Roman" w:cs="Times New Roman"/>
          <w:lang w:val="sr-CS"/>
        </w:rPr>
      </w:pPr>
      <w:r>
        <w:rPr>
          <w:rFonts w:cs="Times New Roman" w:ascii="Times New Roman" w:hAnsi="Times New Roman"/>
          <w:lang w:val="sr-CS"/>
        </w:rPr>
        <w:t>Поред тога у делу закона који се односи на класификацију, паковање, обележавање и складиштење биоцидних производа у малопродаји прописана је контрола од стране тржишне инспекције јер они долазе у додир са њима приликом контроле друге робе. Посебно је важно да обележавање на паковању биоцидног производа буде правилно односно у складу са прописима како би се спречила повреда потрошача. Главна контрола је заснована на контроли „првог“ који ставља биоцидни производ у промет (произвођач и увозник) и ти послови су поверени инспекцији заштите животне средине с обзиром на знање које они поседују. Контрола од стране тржишне инспекције омогућиће повратну информацију о томе да ли су биоцидни производи адекватно класификовани, обележени и паковани приликом дистрибуције у ланцу снабдевања</w:t>
      </w:r>
    </w:p>
    <w:p>
      <w:pPr>
        <w:pStyle w:val="TextBody"/>
        <w:spacing w:before="0" w:after="0"/>
        <w:ind w:firstLine="720"/>
        <w:rPr>
          <w:rFonts w:ascii="Times New Roman" w:hAnsi="Times New Roman" w:cs="Times New Roman"/>
          <w:sz w:val="24"/>
          <w:szCs w:val="24"/>
        </w:rPr>
      </w:pPr>
      <w:r>
        <w:rPr>
          <w:rFonts w:cs="Times New Roman" w:ascii="Times New Roman" w:hAnsi="Times New Roman"/>
          <w:sz w:val="24"/>
          <w:szCs w:val="24"/>
        </w:rPr>
        <w:t>Законом прописана су права и дужности инспектора, као и овлашћења у вршењу инспекцијског надзора. Предвиђено је, између осталог, да инспектор може у случају предузимања изузетно хитних мера ради отклањања непосредне опасности по здравље људи, донети и усмено решење и наредити његово извршење без одлагања. Правно и физичко лице дужно је да инспектору у вршењу надзора омогући: преглед пословних и других просторија у којима се обавља делатност, као и преглед објеката, постројења, уређаја, предмета и др; присуство најмање једног запосленог лица овлашћеног за пружање потребних информација, обавештења, као и давање података, аката, евиденција и друге документације; као и увид у примењене мере зашти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Казнене одредбе (чл. 59. – 63.)</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У казненим одредбама предвиђене су новчане казне. Такође се у овом закону предвиђају и друге мере као што је забрана обављања делатности односно дужности. Ово је предвиђено јер неодговорним руковањем биоцидним производима може се нанети велика штета  здрављу људи и животној средини и имовини.  </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Прелазне и завршне одредбе (чл. 64. – 66.)</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У овом делу закона прописане су прелазне одредбе за подношење захтева за прибављање решења о упису биоцидног производа у Привремену листу за оне биоцидне производе који су се налазили у промету до дана ступања на снагу овог закона као и могућност да Агенција о захтевима за те биоцидне производе одлучују у дужем временском периоду него што је то предвиђено у материјалним обредбама. Такође су прописане и прелазне одредбе за прибављање решења за професионално коришћење одређених биоцидних производа и продужени рокови за решавање тих захтева од стране Агенције.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48" w:hanging="374"/>
        <w:rPr>
          <w:rFonts w:ascii="Times New Roman" w:hAnsi="Times New Roman" w:cs="Times New Roman"/>
          <w:sz w:val="24"/>
          <w:szCs w:val="24"/>
        </w:rPr>
      </w:pPr>
      <w:r>
        <w:rPr>
          <w:rFonts w:cs="Times New Roman" w:ascii="Times New Roman" w:hAnsi="Times New Roman"/>
          <w:sz w:val="24"/>
          <w:szCs w:val="24"/>
        </w:rPr>
        <w:t>IV.     ПРОЦЕНУ ФИНАНСИЈСКИХ СРЕДСТАВА ПОТРЕБНИХ ЗА СПРОВОЂЕЊЕ ЗАКОН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 спровођење овог закона потребна су финансијска средства за оснивање и почетак рада Агенције за хемикалије која би поред овог закона спроводила и Закон о хемикалијама. Неопходно је обезбедити пословни простор, опрему и друга средства за оснивање и рад Агенције што је планирано да обезбеди Влада Републике Србије из буџета Републике Србије. Средства за рад Агенције обезбеђују се и из сопствених прихода Агенције, буџета Републике Србије и донација, у складу са законом. Функционисање рада Агенције обезбедиће се преласком запослених на пословима управљања хемикалијама a по потреби запослених на другим пословима  из Министарства животне средине и просторног планирањ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За спровођење овог закона потребно је пре свега обезбедити подизање капацитета Агенције и то у броју запослених и у њиховим специјалистичким знањима. За спровођење овог закона не би се знатно повећао број запослених, односно ово повећање односи се пре свега на обавезе везане за спровођење закона о хемикалијама. Број запослених у Агенцији би се постепено повећавао зависно од динамике која је планирана у закону. С обзиром да број запослених у овом моменту не одговара потребама спровођења овог закона као и због чињенице да је за процену техничког досијеа потребно специфично стручно знање у тексту овог закона дата је могућност да Агенција ангажује друга стручна лица. Тима је омогућено да се побољшање капацитета Агенције спроводи могућим темп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Едукација запослених спроводила би се, као и у другим земљама у транзицији, на основу пројеката који се углавном финансирају из ЕУ. У Министарству животне средине и просторног планирања у почетној фази је пројекат за унапређење капацитета за безбедно управљање хемикалијама у коме ће бити обухваћени и биоцидни производи,  који се финансира из средстава Владе Шведске кроз сарадњу са Шведском агенцијом за хемикалије. Такође су у припреми још два пројекта који треба да се финансирају од стране других донатор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48" w:hanging="374"/>
        <w:rPr>
          <w:rFonts w:ascii="Times New Roman" w:hAnsi="Times New Roman" w:cs="Times New Roman"/>
          <w:sz w:val="24"/>
          <w:szCs w:val="24"/>
        </w:rPr>
      </w:pPr>
      <w:r>
        <w:rPr>
          <w:rFonts w:cs="Times New Roman" w:ascii="Times New Roman" w:hAnsi="Times New Roman"/>
          <w:sz w:val="24"/>
          <w:szCs w:val="24"/>
        </w:rPr>
        <w:t>V.     АНАЛИЗА ЕФЕК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Закон о биоцидни производним производима још је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firstLine="720"/>
        <w:rPr>
          <w:b w:val="false"/>
          <w:b w:val="false"/>
        </w:rPr>
      </w:pPr>
      <w:r>
        <w:rPr>
          <w:b w:val="false"/>
        </w:rPr>
        <w:t>Одређивање проблема које закона треба да реши</w:t>
      </w:r>
    </w:p>
    <w:p>
      <w:pPr>
        <w:pStyle w:val="Normal"/>
        <w:rPr>
          <w:b/>
          <w:b/>
        </w:rPr>
      </w:pPr>
      <w:r>
        <w:rPr>
          <w:b/>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С обзиром на све већу употребу биоцидног производа, као и на чињеницу да биоцидни производи утичу на здравље људи и животну средину, ЕУ је још 1998. године, доношењем нових прописа, увела строжију контролу стављања у промет и коришћење биоцидних производа. Ова контрола спроводи се у два правца, прво кроз процену активне супстанце коју садржи биоцидни производ производ и као резултат те процене је стављање на листе оних активних супстанци чија је производња и коришћење дозвољено. Други правац је контрола процене биоцидних производа производа, а не само његове активне супстанце, а резултат те процене је доношење одобрења за стављање у промет биоцидног производ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вај систем преузет је и у овом закону. До сада се стављање у промет појединих врста биоцидних производа уређивало кроз више различитих закона (Закона о промету и производњи отровних материја, Закон о средствима за заштиту биља и др.) док стављање у промет и коришћење појединих врста биоцидних производа није било законски уређено. Такав приступ није адекватан у односу на потребу да се адекватно процени ризик од стављања биоцидног производа у промет и коришћење.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Дакле, овим законом преузимају се решења из регулативе ЕУ и уводи се одобрење за стављање биоцидног производа у промет. Такође, уређено је да се позитивна листа активних супстанци преузима из ЕУ прописа имајући у виду да се овај поступак спроводи на нивоу ЕУ, односно спроводи га тело Европске комисије задужено за ову област. Поступак укључивања активне супстанце на листе је доста скуп и дуготрајан тако да понављање, односно паралелно спровођење овог поступка у Републици Србији није рационално. Уколико би овим законом ипак било регулисано укључивање активних супстанци на националном нивоу, тј. од стране државних органа Републике Србије, тај поступак не би био признат од стране чланица ЕУ, односно Европске комисије.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вим законом преузето је и решење из регулативе ЕУ да се процена биоцидног производа, односно издавање аката за стављање биоцидног производа производа у промет спроводи пред надлежним органима сваке државе, а на основу националних закона који су усклађени са ЕУ прописим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сим тога, овај закон разликује поступак доношење одобрења за стављање у промет биоцидних производа и биоцидних производа мањег ризика односно ствара разлику у количини неопходне документације потребне за процену ризика. Такође су утврђени и различити рокови у коме орган одлучује о издавању одобрења за сваки од ових биоцидних производа, а прописује се и поједностављени поступак стављања у промет биоцидни производа који се незнатно разликују у свом саставу.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Једна од значајних карактеристика Предлога закона о биоцидним производима је његова повезаност са Предлогом закона о хемикалијама. Наиме, у читавом низу питања Предлог закона о биоцидни производима упућује на решења односно поступке који су уређени Предлогом закона о хемикалијама. То указује на чињеницу да ова два закона уређују сличну материју и да Закон о хемикалијама представља основ за уређивање велике области хемикалија у које у ширем смислу спадају и биоцидни производи. Биоцидни производи су уређени посебним законом јер је за стављање биоцидних производа у промет потребно прибавити одобрење о стављању биоцидног производа  у промет, што није случај код хемикалија. Пре него што се ставе у промет односно пре него што се прибави одобрење државног органа потребно  је испитати својства на људе и животну средину с обзиром да су биоцидни производи намењени да ,,униште, одврате, учине безопасним, спрече деловање или контролишу непожељне организме” и они су у основи опасн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Упућивање на Предлог закона о хемикалијама односи се на методе испитивања ради процене ризика, прописивање забране и ограничења, стављање у промет и коришћење биоцидних производа, начину класификације, обележавања, рекламирања и садржаја безбедносног листа као и на обавезу његовог достављања. Међутим, у самом Предлогу закона о биоцидним производима уређују се методи испитивања ефикасности биоцидних производа, а у делу класификације, паковања, обележавања и рекламирања налаже се прописивање и специфичних захтева за биоцидне производе у посебном правилнику.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сим наведеног, овим законом уређује се признавање аката за стављање у промет биоцидних производа који су издати у земљама ЕУ. Потом се прописује да се акти којима се дозвољава стављање у промет могу одузети или у њима изменити услови које су прописане за стављање у промет и коришћење биоцидних производа.  Он даје и могућност издавања привремене дозволе у ванредним ситуацијама, а и омогућава да се истраживање и развој спроводе без дозволе осим, када се током тих истраживања биоцидни производи испуштају у животну средину у количинама у којим је угрожавају. Овде су прописане и одредбе о надзору над увозом биоцидних производа као и начин за безбедно коришћење биоцидних производа односно обавезу придржавања упутства за коришћење и вођење евиденциј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оношењем овог закона обезбеђује се успостављање јединственог система стављања у промет биоцидних производа и коришћења активних супстанци у биоцидном произв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firstLine="720"/>
        <w:rPr>
          <w:b w:val="false"/>
          <w:b w:val="false"/>
        </w:rPr>
      </w:pPr>
      <w:r>
        <w:rPr>
          <w:b w:val="false"/>
        </w:rPr>
        <w:t>Циљ који се постиже</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и циљ доношења овог закона је успостављање, одржавање и унапређивање јединственог система управљања биоцидним производима на територији Републике Србије, осигурање високог нивоа заштите здравља људи и животне средине као и побољшање слободног промета биоцидних производа са земљама ЕУ и другим земљама, осигуравајући конкурентност привреде, а подстичући развој безбеднијих алтернатив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вај закон о биоцидних производима доноси се и ради усклађивања домаћих прописа са прописима Европске Уније.</w:t>
      </w:r>
    </w:p>
    <w:p>
      <w:pPr>
        <w:pStyle w:val="Normal"/>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1"/>
        <w:ind w:firstLine="720"/>
        <w:rPr>
          <w:b w:val="false"/>
          <w:b w:val="false"/>
        </w:rPr>
      </w:pPr>
      <w:r>
        <w:rPr>
          <w:b w:val="false"/>
        </w:rPr>
        <w:t>Да ли су разматране друге могућности за решавање проблема?</w:t>
      </w:r>
    </w:p>
    <w:p>
      <w:pPr>
        <w:pStyle w:val="Normal"/>
        <w:rPr>
          <w:b/>
          <w:b/>
        </w:rPr>
      </w:pPr>
      <w:r>
        <w:rPr>
          <w:b/>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руге могућности нису разматране с обзиром да је и до сада ова област била уређена законима. Такође се налаже доношење овог закона кроз многа стратешка документа Владе као и документа које је припремила ЕУ за процес приступања. Ова област је законски решена у свим земљама Европе.</w:t>
      </w:r>
    </w:p>
    <w:p>
      <w:pPr>
        <w:pStyle w:val="Heading1"/>
        <w:rPr>
          <w:rFonts w:ascii="Times New Roman" w:hAnsi="Times New Roman" w:cs="Times New Roman"/>
          <w:b w:val="false"/>
          <w:b w:val="false"/>
          <w:bCs w:val="false"/>
          <w:sz w:val="24"/>
          <w:szCs w:val="24"/>
        </w:rPr>
      </w:pPr>
      <w:r>
        <w:rPr>
          <w:rFonts w:cs="Times New Roman"/>
          <w:b w:val="false"/>
          <w:bCs w:val="false"/>
          <w:sz w:val="24"/>
          <w:szCs w:val="24"/>
        </w:rPr>
      </w:r>
    </w:p>
    <w:p>
      <w:pPr>
        <w:pStyle w:val="Heading1"/>
        <w:ind w:firstLine="720"/>
        <w:rPr>
          <w:b w:val="false"/>
          <w:b w:val="false"/>
        </w:rPr>
      </w:pPr>
      <w:r>
        <w:rPr>
          <w:b w:val="false"/>
        </w:rPr>
        <w:t>Зашто је доношење закона најбоље решење проблема?</w:t>
      </w:r>
    </w:p>
    <w:p>
      <w:pPr>
        <w:pStyle w:val="Normal"/>
        <w:jc w:val="both"/>
        <w:rPr>
          <w:b/>
          <w:b/>
        </w:rPr>
      </w:pPr>
      <w:r>
        <w:rPr>
          <w:b/>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оношењем Закона о биоцидним производима даје се правни основ за успостављање систематске контроле производње и коришћења биоцидних производа и то не само кроз поступак доношења акта за стављање у промет, већ и кроз систематско праћење биоцидних производа по програму који доноси Агенција као и кроз инспекцијски надзор. Ово је врло важно с обзиром да неадекватно коришћење биоцидних производа може изазвати последице на здравље људи, а такође може деградирати животну средину.</w:t>
      </w:r>
    </w:p>
    <w:p>
      <w:pPr>
        <w:pStyle w:val="Heading1"/>
        <w:ind w:firstLine="720"/>
        <w:rPr>
          <w:b w:val="false"/>
          <w:b w:val="false"/>
        </w:rPr>
      </w:pPr>
      <w:r>
        <w:rPr>
          <w:b w:val="false"/>
        </w:rPr>
        <w:t>На кога ће и како утицати решења предложена у закону?</w:t>
      </w:r>
    </w:p>
    <w:p>
      <w:pPr>
        <w:pStyle w:val="Normal"/>
        <w:rPr>
          <w:b/>
          <w:b/>
        </w:rPr>
      </w:pPr>
      <w:r>
        <w:rPr>
          <w:b/>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С обзиром на материју коју регулише овај закон утиче на читав низ субјекат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 За Агенцију за хемикалије овај закон ствара обавезу да спроведе поступак издавање аката којим се дозвољава стављање у промет биоцидних производа, односно да врши процену техничког досијеа, утврђује оквирну формулацију, доноси решење о одузимању тих аката или мења услове за стављање у промет и коришћење у тим актима. Поред тога орган је дужан да припрема програме за систематско праћење биоцидних производа. То су врло компликовани процеси који захтевају не само добро организовану државну управу, већ и велика знања из специфичних области. Обука запослених у Агенцији биће организована уз помоћ пројекта које финансирају земље чланице ЕУ и Европска комисиј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2. Царински орган на основу овог закона врши надзор над увозом биоцидних производа, што ће изазвати потребу за додатном обуком цариника. Осим тога мора се успоставити континуирана сарадња између царинских органа и Агенције. Обука царинских органа биће организована уз помоћ пројекта које финансирају земље чланице ЕУ и Европска комисиј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За лица која стављају у промет биоцидне производе овај закон утврђује обавезу да доставе основне податке и технички досије, изврше односно прибаве резултате одређених испитивања, замене активне супстанце и биоцидне производе који садрже супстанце које су забрањене или чија је производња и коришћење ограничено. Такође ће лица која подносе захтев за стављање у промет биоцидних производа имати обавезу да плаћају накнаде за доношење аката за стављање у промет биоцидног производа,  процену података и процену ризика који биоцидни производ представља. Носилац овог решења мораће да плаћа и годишњу накнаду која ће се одредити у као проценат у односу на вредност продатог биоцидног производа. Посебно ће се утврдити обавеза да ускладе класификацију, паковања, обележавање и рекламирање биоцидних производа са одредбама који налаже овај закон и пропис донет на основу њега. Они ће морати да се придржавају обавезе безбедног руковања односно складиштења хемикалија, као и обавезе вођења евиденциј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Професионални корисници одређених биоцидних производа су дужни да воде евиденцију о количинама набављених биоцидних производа, о количинама залиха, употребљених биоцидних производа и намени за коју су употребљени. Док поједине биоцидне производе које одреди Агенција као и одређене врсте биоцидног производа могу користити само професионални корисници који испуњавају прописане услове у погледу кадрова, опреме и просторија и који имају саветника за хемикалије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5. За раднике који рукују са биоцидним производима прописана је обавеза да се придржавају правила о коришћењу, безбедности и заштити здравља приликом коришћења, и придржавају мера прве помоћи.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Лабораторије које хоће да испитују ефикасност биоцидних производа као и   на правна и физичка лица која ће вршити процену техничке документације. Лабораторије ће морати да ускладе свој рад тако да је квалитет испитивања адекватан.  Лица која ће вршити процену техничке документације добијаће адекватну надокнаду за стручан рад за процену техничких досијеа. Такође ће за поједина научна истраживања када се биоцидни производ значајно испушта у животну средину бити потребно да се прибави дозвола. Лица која врше истраживања мораће да сносе одређене трошкове за  прибављање дозволе. Међутим кад се узме у обзир да ће за поједина испитивања ефикасности  биоцидних производа бити потребне значајне количине (чак до 30 тона), а да се притом испитивању испуштају у животну средину то је потребно контролисати дозволом. Рад лабораторија биће уређен на тржишном принципу где ће саме лабораторије имати слободу да се одлуче о исплативости унапређења њихових капацитета и организација ради могућности да извршавају испитивања у складу са овим законом.</w:t>
      </w:r>
    </w:p>
    <w:p>
      <w:pPr>
        <w:pStyle w:val="Normal"/>
        <w:jc w:val="both"/>
        <w:rPr/>
      </w:pPr>
      <w:r>
        <w:rPr>
          <w:rFonts w:eastAsia="Arial"/>
        </w:rPr>
        <w:t xml:space="preserve"> </w:t>
      </w:r>
      <w:r>
        <w:rPr/>
        <w:tab/>
        <w:t xml:space="preserve">7. </w:t>
      </w:r>
      <w:r>
        <w:rPr>
          <w:rFonts w:cs="Times New Roman" w:ascii="Times New Roman" w:hAnsi="Times New Roman"/>
          <w:sz w:val="24"/>
          <w:szCs w:val="24"/>
        </w:rPr>
        <w:t xml:space="preserve">Шира популација имаће користи од испитивања својстава биоцидних производа која су предвиђена овим законом, прописивањем забрана и ограничења за хемикалије чији се ризик не може адекватно контролисати примењивањем других мера за смањење ризика, а такође ће добити довољно информација на етикети биоцидног производа да би тај биоцидни производ користили на безбедан нач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ји су трошкови које ће примена закона изазвати грађанима и привреди, посебно малим и средњим предузећима?</w:t>
      </w:r>
    </w:p>
    <w:p>
      <w:pPr>
        <w:pStyle w:val="Normal"/>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јвеће трошкове овај закон наметнуће лицима које стављају у промет биоцидне производе, било да их увозе као готове производе или да их формулишу у нашој земљи. Они ће морати да обезбеде неопходну документацију за процену ризика и ефикасности пре стављања у промет биоцидног производа. У великој мери наша предузећа само мешају односно формулишу готове сировине које набављају из других земаља. Они који производе те сировине, у овом случају нарочито активне супстанце, морају да имају резултате извршених испитивања. „Домаће“ активне супстанце односно активне супстанце које се производе у нашој земљи је само пар и за њих ће бити највећи трошкови при примени овог закон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Ако се сировине увозе из ЕУ или од других земаља који стављају на тржиште ЕУ, то за увозника не представља проблем јер се према овом закону позитивна листа активних супстанци ЕУ преузима код нас.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цена техничког досијеа ради доношење одобрења за стављање у промет биоцидног производа спроводи се по утврђеном поступку пред Агенцијом. Према одређеним проценама испитивања својства биоцидног производа и израда техничког досијеа кошта од неколико стотина хиљада до пар милиона евра. С обзиром на чињеницу да је могуће признавање аката којима се одобрава стављање биоцидног производа у промет  која су издата у ЕУ, као и на чињеницу да се могу користити исти подаци за аналогне биоцидне производе, овим законом дате су могућности да стављање биоцидног производа у промет мање кошта. Овде напомињемо да су исти захтеви за добијање дозволе за биоцидне производе у ЕУ и нашем тржишту што се тиче обима података које је потребно доставити те су сходно томе слични трошкови за оне који стављају у промет биоцидне производе у ЕУ и у нашој земљи. Самим тим неће бити фаворизовани ЕУ произвођачи. Такође неће бити признате дозволе ЕУ које се сада издају у појединим земљама ЕУ за одређене биоцидне производе, већ тек по упису активних супстанци у ,,позитивне листе” Е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кон омогућује и да биоцидни производ са ,,постојећим ЕУ” активним супстанцама, односно активним супстанцама које су се употребљавале у биоцидним производима пре ступања на снагу Директиве 98/8 односно пре 2000. године, могу да остану на тржишту без дозволе до уписа активне супстанцу у „позитивне листе”. Такође, биоцидни производи који су били у промету у Републици Србији пре ступања на снагу овог закона, без обзира да ли садрже у себи ,,постојеће ЕУ” или ,,нове ЕУ” активне супстанце, уписују се у Привремену листу где су одређени рокови за достављање техничких досијеа могу остати на тржишту Републике Србије на основу решења о упису у ту листу. Прописивање могућности да биоцидни производи који су били у промету у Републици Србији пре ступања на снагу овог закона, а који садрже ,,нове ЕУ” активне супстанце остану у промету и без прибављања одобрења за стављање биоцидног производа у промет, спречава нагло повлачење са тржишта одређених биоцидних производа, од којих је већина стављена у промет на основу поступка спроведеног по основу других прописа (прописа који уређују стављање у промет лекова, пестицида, предмета опште употребе и сл.). То ће омогућити да се трошкови доношења решења пролонгирају и ускладе са потребама тржиш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Број биоцидних производа који се налазе не тржишту наше земље није могуће израчунати јер се не води адекватна статистика. Адекватна статистика се не води јер се биоцидни производи не уређују једним законом већ кроз више различитих закона (Закона о промету и производњи отровних материја, Закон о средствима за заштиту биља и др.) док стављање у промет и коришћење појединих врста биоцидних производа нису биле законски уређене. Из тог разлога није могуће израчунати укупан број биоцидних производа на домаћем тржишту, нити је могуће сагледати број домаћих и иностраних произвођача тих производа. То показују цифре када се упореди број регистрованих биоцидних производа у складу са постојећим Законом о производњи и промету отровних материја (око 250) са бројем биоцидних производа на словеначком тржишту (око 800).  Израда Регистра биоцидних производа неће бити лак посао ни после усвајања закона јер постоје гранични случајеви где један производ може бити биоцидни производ или средство за заштиту биља, детергент, козметички производ и др. те ће и за инвентаризацију бити потребно адекватно препознавање биоцидних производа. У Европској унији постоје неколико хиљада биоцдиних производ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 обзиром на чињеницу да постоји одложено спровођење ЕУ прописа на територији ЕУ који се тичу доношења аката за стављање у промет биоцидног производа и то због уписа активних супстанци у „позитивне листе“ за употребу у биоцидним производима као и на чињеницу да су потребна значајна средства за добијање одобрења за стављање у промет биоцидног производа у овом закону предвиђени су транзициони периоди за добијање ових одобрењ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ако је овим законом прописано да се биоцидни производ може ставити у промет на основу одобрења које издаје Агенција када процени биоцидни производ на основу техничког досијеа. Међутим, с обзиром да је припремање техничког досијеа дуготрајан и скуп процес закон предвиђа могућност стављања у промет  биоцидног производа на основу решења о упису у Привремену листу. Та привремена листа садржи рокове до када је обавезно достављане техничког досијеа. У Привремену листу могу се уписати биоцидни производи који се већ налазе у промету у Републици Србији или биоцидн производ чија је активна супстанца уписана у „позитивну“ листу ЕУ односно у Програм за упис у ту листу ЕУ. Произвођач или увозник таквог биоцидног производа уз захтев за упис биоцидног производа у лист Агенцији подноси основне информације о том биоцидном производу. Агенција на основу података из те информације одлучује да ли се биоцидни производ уписује у Привремену листу или ће подносиоца захтева упутити на поступак издавања одобрења што значи да се тај биоцидни производ не може стављати у промет док се за њега не достави технички досије и док Агенција не изврши процену биоцидног производа на основу техничког досије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 тај начин обезбеђено је да се биоцидни производ ставља у промет на основу два поступка. Први у коме се доноси решење о упису у Привремену листу и други знатно дужи и компликованији у коме се издаје одобрење за стављање у промет. Напомињемо да ће Агенција, као основу за одређивање рока за достављање техничког досијеа у Привременој листи, узимати рокове из Програма за упис у Листу I или Листу Iа ЕУ, али с обзиром да због капацитета државног органа и стручних лица који врше процену техничког досијеа неће бити могуће да се истовремено врши процена ризика више биоцидних производа који садрже ,,постојеће ЕУ” активне супстанце, критеријум за приоритизацију ће бити количина података о биоцидном производу, односно потенцијални ризик који тај биоцидни производ представља по људе, животиње и животну средину. За биоцидне производе који садрже ,,нове ЕУ” активне супстанце, а који су се налазили у промету у Републици Србији на дан ступања на снагу овог закона, количина података о биоцидном производу, односно потенцијални ризик који тај биоцидни производ представља по људе, животиње и животну средину је једини критеријум за одређивање рока. Да би се створила слика којим темпом иде упис активне супстанце у „позитивне листе ЕУ“ напомињемо да су до сада уписане само две активне супстанце, а да ће њихов упис ступити на снагу за 1,5 годину од дана уписа у листе и да од тада за две године ће се издати прова дозвола. Значи да се прва дозвола за биоцидни производ са активним супстанцама са „позитивне листе ЕУ“ бити издата за отприлике 3,5 годин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 биоцидне производе који се стављају у промет након ступања на снагу овог закона, а који садрже ,,нову ЕУ” активну супстанцу, Агенција налаже да пре стављања у промет прибави одобрење за стављање у промет, што значи да лица која стављају у промет ове биоцидне производе морају да Агенцији одмах доставе технички досије. На тржишту ЕУ се од 2000. године нису појавиле ,,нове ЕУ” активне супстанце па се очекује да се и на нашем тржишту, ако не искључиво, онда у највећем броју налазе биоцидни производи који садрже ,, постојеће ЕУ” активне супстанц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дужени период достављања техничког досијеа омогућиће индустрији да припреми технички досије, а с друге стране на тржишту ће увек бити присутни одговарајући биоцидни производи. Израда техничког досије као и процена тог досије од стране Агенције, захтеваће значајна финансијска средства. У том смислу може се очекивати да поједини домаћи произвођачи, а нарочито мала и средња предузећа не могу у једном тренутку да издрже трошкове стављања у промет биоцидних производа и то оних биоцидних производа који имају специфичне активне супстанце и специфичну употреб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Међутим како се не може пронаћи тачан нити приближан број биоцидних производа у промету као и ни број домаћих производа у односу на стране, нити се може проценити број активних супстанци које се користе у биоцидним производима немогуће је проценити трошкове спровођења. То је још један разлог што се прописује упис у Привремену листу за достављање техничког досије ради добијања одобрења за стављање биоцидних производа у промет. Основни подаци у првој фази помоћи ће да се овом листом испланирају и будуће обавезе лица који стављају у промет биоцидне производ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еба истаћи да се неће зауставити стављање у промет биоцидних производа који су се налазили у промету односно као и оних биоцидних производа који ће се по први пут наћи у промету у Републици Србији, а садрже ,, постојеће ЕУ” активне супстанце ЕУ, јер ће ти биоцидни производи бити у промету током поступка доношења решења. Уколико се у том поступку установи да биоцидни производи не испуњавају услове за доношење решења односно ако се за њих уведу забране или ограничења њиховог коришћења, наредиће се њихово повлачење са тржишта о трошку лица које је тај биоцидни производ ставило у промет.</w:t>
        <w:tab/>
        <w:tab/>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упак провере техничког досијеа који ће радити Агенција односно стручно  лице подлеже накнади коју сноси лице које је поднело захтев за издавање одобрења за стављања биоцидног производа у промет. Накнаде се прописују јер је за поступак провере потребно имати или ангажовати стручан кадар с обзиром да се ради о техничкој документацији која се односи на проверу резултата испитивања својстава супстанци, процени изложености људи и животне средине тој супстанци, прописивању мере за смањење ризика и процену ефикасности. Такође потребно је проверити информацију о мерама прве помоћи, противпожарним мерама, мерама у случају удеса насталог приликом испуштања биоцидног производа, информације о руковању и складиштењу; информације о контроли изложености или личној заштити. Висина накнаде зависиће од садржаја и обима техничког досијеа односно од врсте решења која се доносе.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праћење штетних дејстава биоцидног производа на здравље људи и животиња и животну средину, замене биоцидног производа мање опасним, систематског праћења стављање у промет односно коришћење биоцидног производатакође се плаћа се накнада. Овде је прописано да носилац одобрења који ставља биоцидни производ у промет плаћа накнаду у одређеном проценту од зараде коју је за претходну годину остварио од стављања биоцидног производа у промет. Напомињемо да је ово врста накнаде већ дуго постоји у земљама ЕУ. Наиме се овде преноси финансијски „терет“ обезбеђења средства за рад Агенције за хемикалије на произвођаче односно увознике ових производа. Један од главних ставова Стратешког приступа међународном управљању хемикалијама као глобалне стратегије за постизање безбедног управљања хемикалијама у целом свету, наводи се увођење ових  финансијских аранжмана ради одрживости  националног система финансирања.</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тско праћење хемикалија, у овом случају биоцидног производа и активних супстанци, ради прописивања и праћења одређених забрана или ограничења или провере да ли се придржавају услова за стављање у промет из дозволе односно праћењу тровања од биоцидног производа, захтеваће ангажовање финансијских средстава из буџета али обзиром да ће то праћење бити планирано припремом појединачних програма, они ће биће условљени финансијским могућностима којима Агенција у том тренутку располаже. При изради ових програма такође ће се водити рачуна о ,,горућим” проблема насталим стављањем у промет и коришћењем биоцидног производа. Може се и очекивати, да се за овај део спровођења закона, добију средства Европске Уније или ће се та средства обезбедити кроз учешће у заједничким пројектима.</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мањење трошкова за испитивање својстава биоцидног производа и припрему техничког досијеа биће знатно за биоцидне производне производе мањег ризика, јер је прописано да се за те биоцидне производе захтева мање података у поступку издавања одобрења. Осим тога за те биоцидне производе биће прописана мања накнада за процену техничког досијеа да би се смањили трошкови за стављање у промет безбеднијих алтернатива.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спровођење овог закона захтеваће се изградња стручних капацитета у домаћој привреди. Међутим правовремена улагања у стицање нових знања за спровођење ових стручних послова домаћој привреди ће једног дана много више користити.</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сумњива је корист коју ће имати грађани, професионални корисници и други потрошачи биоцидних производа као и животна средина, с обзиром на чињеницу да ће ови закони допринети да се адекватно процени ризик који биоцидни производ представља на здравље људи и животну средину. Такође када се процене све постојеће активне супстанце и биоцидни производи избећи ће се грешке које су биле до сада да се биоцидни производ стави у промет без процене ризика, а онда много више плати његово повлачење са тржишта и из животне средине када се процени превелик ризик по здравље људи и животну средину од тог биоцидног производа. Тако се сада процењује да су трошкови искључења полихлорованих бифенила из употребе и животне средине скоро пет пута скупљи процес него спровођење процене ризика 30.000 индустријских хемикалије у складу са REACH. </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 ли позитивни ефекти доношења закона оправдавају трошкове њене примене?</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изводња, коришћење и одлагање биоцидних производа повезано са великим бројем различитих утицаја тих биоцидних производа на здравље и животну средину и појаву значајног броја различитих болести (карцином, леукемија, болести коже и респиративног система, очних болести, астме и др.). Међутим, с обзиром на недостатак података свеобухватна квантитативна процена утицаја хемикалија на животну средину и људско здравље није могућа. Пуно информација о том утицају биће познато по извршавању тестирања и процене ризика зависно од начина употребе који ће спровести произвођачи и увозници супстанци у ЕУ. Ми ћемо имати велику корист приступањем Европској Унији јер ће тада подаци које ће имати Европска Унија о утицају на здравље људи и животну средину активних супстанци и биоцидних производа бити доступни и нама.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писивањем захтева да на паковању биоцидног производа буде адекватно обавештење о њиховом утицају на људе и животну средину, увођењем одобрења о стављању биоцидног производа у промет као и адекватна контрола ризика допринеће у великој мери смањењу појаве болести и очувању животне средине. Корист доношења закона односиће се на професионалне раднике односно обичне кориснике који ће добити више информација о биоцидним производима.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вај закон у многоме се односи на примену превентивних мера да би се ризик приликом коришћења биоцидног производа свео на најмању могућу меру. Очекује се да ће се позитиван ефекат од овог закона појави у року од неколико година и очекује се да он буде дуготрајан. Овде се мисли на смањење излагања људи и животне средине опасним биоцидним производима.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ође овим законом осигураће се да се испитивање на животињама смањи на најмању могућу меру.</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 ли закон стимулише појаву нових привредних субјеката на тржишту и тржишну конкуренцију?</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вај закон је закон који има као основну сврху заштиту људи и животне средине кроз безбедније коришћење биоцидних производа, а и у исто време доприноси борби против штеточина како оне не би утицале на здравље људи, храну односно предмете које људи користе. Законом се не уређују питања којим се стимулишу нови привредни субјекти и тржишна конкуренција.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 ли су све заинтересоване стране имале прилику да изнесу своје ставове о закону?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интересоване стране су изнеле своје ставове током два семинара организована уз помоћ Одељења Европске комисије за техничку помоћ и размену информација- TAIEX. Први семинар у 2005. години одржан је у првој фази израде текста закона  где су присуствовале заинтересоване стране и тада је презентован концепт израде закона заједно са експертима из Словеније. На другом  TAIEX семинару у  новембру 2006. године, поред презентације текста закона о биоцидним производима презентовани су и технички детаљи подзаконских прописа као и искуства седам експерата ЕУ о спровођењу ових прописа у ЕУ. Тада је било присутно око 60 представника привреде, научно-истраживачког сектора и других државних органа. Текст закона о биоцидним производима који је тада презентован и који није у међувремену претрпео много измена стављен је на интернет страницу овог министарства у форми презентације. Такође обављена је и званична јавна расправа од 6. до 20. новембра 2007. године по Програму јавне расправе 05 Број: 011-7168/2007-1 од 6.11.2007. године. Током јавне расправе нису добијена мишљења која битно утичу на измене одредби закона нити на ефекте закона на привред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је ће мере током примене закона бити предузете да би се остварили разлози доношења закон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оком примене Закона о биоцидним производима донеће се подзаконски прописи потребни за његово спровођење, пописаће се биоцидни производи који су у промету пре ступања на снагу овога закона, израдиће се Регистар биоциднихх производа који имају одобрење за стављање у промет, спроводиће се систематско праћење биоцидни производа односно активних супстанци, а такође ће се примена закона контролисати инспекцијским надзором.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ову овог закона Агенција доноси подзаконске прописе.</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им тога Агенција ће донети Привремену листу за достављање техничког досијеа, чиме ће постепено извршавати обавезе из закона а у складу са динамиком прописаном у ЕУ.</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ође ће се припремати програми за систематско праћење биоцидних производа. Систематско праћење биоцидних производа врши се ради прописивања и праћења одређених забрана и ограничења, провере придржавања услова из аката којима се дозвољава стављање у промет и коришћење биоцидниних производа, одузимања и промена услова из тиха аката, као и ради пописа тровања биоцидним производима односно активном супстанцом на територији Републике Србије.</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им овим мерама постићи ће се циљеви постављени у разлозима за доношење овог закона и то боља контрола стављања у промет и коришћење биоцидних производа, а самим тим и боља заштита људи и животне средине. Такође ће се утицати на замену постојећих биоцидних производа мање опасним. Посебно треба истаћи да ће се услови за стављање у промет биоцидних производа из овог закона изједначити са условима ЕУ, што ће омогућити лакшу трговину са земљама чланицама ЕУ.</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VI.   РАЗЛОЗИ ЗА ДОНОШЕЊА ЗАКОНА ПО ХИТНОМ ПОСТУПК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Један од основних циљева овог закона је да се у складу са начелом одрживог развоја обезбеди заштита животне средине, природних ресурса и здравља људи кроз безбедно стављање у промет и коришћење биоцидних производа. Недоношење закона по хитном поступку могло би да проузрокује штетне последице по живот и здравље људи и да доведе привреду у неконкурентан однос у односу на друге државе ЕУ. Доношење закона по хитном поступку такође је значајно у контексту хармонизације националног законодавства у овој области са прописима ЕУ који су наведени у тексту образложењ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825"/>
        </w:tabs>
        <w:ind w:left="825" w:hanging="645"/>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755"/>
        </w:tabs>
        <w:ind w:left="1755" w:hanging="1035"/>
      </w:pPr>
      <w:rPr/>
    </w:lvl>
  </w:abstractNum>
  <w:abstractNum w:abstractNumId="17">
    <w:lvl w:ilvl="0">
      <w:start w:val="1"/>
      <w:numFmt w:val="decimal"/>
      <w:lvlText w:val="%1)"/>
      <w:lvlJc w:val="left"/>
      <w:pPr>
        <w:tabs>
          <w:tab w:val="num" w:pos="1005"/>
        </w:tabs>
        <w:ind w:left="1005" w:hanging="645"/>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sr-C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pacing w:val="0"/>
      <w:sz w:val="24"/>
      <w:szCs w:val="24"/>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rFonts w:ascii="Arial" w:hAnsi="Arial" w:cs="Arial"/>
      <w:spacing w:val="-5"/>
      <w:lang w:val="sr-CS"/>
    </w:rPr>
  </w:style>
  <w:style w:type="character" w:styleId="InternetLink">
    <w:name w:val="Hyperlink"/>
    <w:basedOn w:val="DefaultParagraphFont"/>
    <w:rPr>
      <w:rFonts w:ascii="Arial" w:hAnsi="Arial" w:cs="Arial"/>
      <w:b w:val="false"/>
      <w:bCs w:val="false"/>
      <w:color w:val="0066CC"/>
      <w:sz w:val="21"/>
      <w:szCs w:val="21"/>
      <w:u w:val="single"/>
    </w:rPr>
  </w:style>
  <w:style w:type="character" w:styleId="CharChar2">
    <w:name w:val=" Char Char2"/>
    <w:basedOn w:val="DefaultParagraphFont"/>
    <w:qFormat/>
    <w:rPr>
      <w:rFonts w:ascii="TimesNewRoman;Times New Roman" w:hAnsi="TimesNewRoman;Times New Roman" w:cs="TimesNewRoman;Times New Roman"/>
      <w:sz w:val="24"/>
      <w:szCs w:val="24"/>
      <w:lang w:val="ru-RU"/>
    </w:rPr>
  </w:style>
  <w:style w:type="character" w:styleId="CharChar1">
    <w:name w:val=" Char Char1"/>
    <w:basedOn w:val="DefaultParagraphFont"/>
    <w:qFormat/>
    <w:rPr>
      <w:sz w:val="24"/>
      <w:szCs w:val="24"/>
      <w:lang w:val="sr-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rPr>
  </w:style>
  <w:style w:type="character" w:styleId="CharCharChar">
    <w:name w:val=" Char Char Char"/>
    <w:basedOn w:val="Char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autoSpaceDE w:val="false"/>
      <w:ind w:firstLine="720"/>
      <w:jc w:val="both"/>
    </w:pPr>
    <w:rPr>
      <w:rFonts w:ascii="TimesNewRoman;Times New Roman" w:hAnsi="TimesNewRoman;Times New Roman" w:cs="TimesNewRoman;Times New Roman"/>
      <w:spacing w:val="0"/>
      <w:sz w:val="24"/>
      <w:szCs w:val="24"/>
      <w:lang w:val="ru-RU"/>
    </w:rPr>
  </w:style>
  <w:style w:type="paragraph" w:styleId="Header">
    <w:name w:val="Header"/>
    <w:basedOn w:val="Normal"/>
    <w:pPr/>
    <w:rPr>
      <w:rFonts w:ascii="Times New Roman" w:hAnsi="Times New Roman" w:cs="Times New Roman"/>
      <w:spacing w:val="0"/>
      <w:sz w:val="24"/>
      <w:szCs w:val="24"/>
    </w:rPr>
  </w:style>
  <w:style w:type="paragraph" w:styleId="CommentText">
    <w:name w:val="Comment Text"/>
    <w:basedOn w:val="Normal"/>
    <w:qFormat/>
    <w:pPr/>
    <w:rPr>
      <w:rFonts w:ascii="Times New Roman" w:hAnsi="Times New Roman" w:cs="Times New Roman"/>
      <w:spacing w:val="0"/>
    </w:rPr>
  </w:style>
  <w:style w:type="paragraph" w:styleId="NormalWeb">
    <w:name w:val="Normal (Web)"/>
    <w:basedOn w:val="Normal"/>
    <w:qFormat/>
    <w:pPr>
      <w:spacing w:before="280" w:after="280"/>
    </w:pPr>
    <w:rPr>
      <w:rFonts w:ascii="Times New Roman" w:hAnsi="Times New Roman" w:cs="Times New Roman"/>
      <w:spacing w:val="0"/>
      <w:sz w:val="24"/>
      <w:szCs w:val="24"/>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0:00Z</dcterms:created>
  <dc:creator>Valentina</dc:creator>
  <dc:description/>
  <cp:keywords/>
  <dc:language>en-US</dc:language>
  <cp:lastModifiedBy>Bojan</cp:lastModifiedBy>
  <cp:lastPrinted>2009-02-05T15:40:00Z</cp:lastPrinted>
  <dcterms:modified xsi:type="dcterms:W3CDTF">2009-02-10T15:50:00Z</dcterms:modified>
  <cp:revision>2</cp:revision>
  <dc:subject/>
  <dc:title>НАЦРТ</dc:title>
</cp:coreProperties>
</file>