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firstLine="708"/>
        <w:rPr/>
      </w:pPr>
      <w:r>
        <w:rPr>
          <w:bCs/>
          <w:sz w:val="22"/>
          <w:szCs w:val="22"/>
          <w:lang w:val="sr-CS"/>
        </w:rPr>
        <w:t>На основу члана 182. став 3. Закона о полицији („Службени гласник РС”, број 101/05) и члана 42. став 1. Закона о Влади („Службени гласник РС”, бр. 55/05, 71/05-исправка, 101/07 и 65/08),</w:t>
      </w:r>
    </w:p>
    <w:p>
      <w:pPr>
        <w:pStyle w:val="Normal"/>
        <w:spacing w:before="240" w:after="12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before="240" w:after="120"/>
        <w:ind w:left="354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Р Е Д Б У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 xml:space="preserve">О ВИСИНИ НАКНАДА ЗА УСЛУГЕ КОЈЕ ПРУЖА МИНИСТАРСТВО УНУТРАШЊИХ ПОСЛОВА </w:t>
      </w:r>
    </w:p>
    <w:p>
      <w:pPr>
        <w:pStyle w:val="Normal"/>
        <w:spacing w:before="24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м уредбом утврђује се висина накнада и начин њихове уплате, за услуге које, у складу са законом и актима министра унутрашњих послова, пружа Министарство унутрашњих послова (у даљем тексту: Министарствo) у циљу стицања сопствених приход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  <w:bookmarkStart w:id="0" w:name="clan_2"/>
      <w:bookmarkStart w:id="1" w:name="clan_2"/>
      <w:bookmarkEnd w:id="1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продају вредносних образаца, регистарских таблица и фотокопирање документације о регистрацији возила по захтеву странака износи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6355"/>
        <w:gridCol w:w="441"/>
        <w:gridCol w:w="1386"/>
      </w:tblGrid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обраћајна дозво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озачка дозво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звола за возача трактор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тврда о регистрацији трактор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тврда о регистрацији радне машин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ружни лист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тврда о познавању саобраћајних пропис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тврда о привременој регистрацији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тврда о регистрацији запрежног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звола за возача инструктор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 теста – упитника за полагање возачког испит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разац – налепница виз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уристичка пропусниц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2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за мотор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ар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200,00  дин. 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јединачна регистарска таблица за мотор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за стално настањене странце са почетним бројем  9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8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са шестоцифреним бројем који грађанин захтева из  контигента слободних броје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2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са петоцифреним бројем који грађанин захтева из  контигента слободних броје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9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са петоцифреним бројем по редоследу слободних   бројева (за BG подручје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28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са четвороцифреним бројем који грађанин захтева из контигента слободних броје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88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са четвороцифреним бројем по редоследу  слободних броје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44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а таблица за прикључ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ивремене регистарске таблице „RP”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мотоцикл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трактор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радну машину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прикључно возило које вуче трактор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мотокултиватор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прикључно возило које вуче мотокултиватор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бицикле са мотором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запреж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елене регистарске таблице за трактор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564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елене регистарске таблице за прикључна возила која вуку трактори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пломатске таблиц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8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Елипсоидне таблице CМD, CD, CC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луминијумске таблице „Проба” (за правна лица и за употребу истих за  месец дана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апирне таблице „Проба” (за употребу по једном дану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аблице „L” за обуку мотоциклиста и тракториста (које се враћају  након употребе по једном дану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Црвене регистарске таблице за мотор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Црвене регистарске таблице за прикључна возила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арске таблице за возила набављена у земљи, која иду у  иностранство „RPЕ”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,00 дин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.</w:t>
            </w:r>
          </w:p>
        </w:tc>
        <w:tc>
          <w:tcPr>
            <w:tcW w:w="63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ошкови на име накнаде за фотокопирање документације (досијеа) о  регистрацији возила по захтеву странак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4,00 дин.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2" w:name="clan_3"/>
      <w:bookmarkStart w:id="3" w:name="clan_3"/>
      <w:bookmarkEnd w:id="3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исина накнаде за превоз лица и ствари за потребе пресељења запослених и пензионисаних припадника Министарства и чланова њиховог породичног домаћинства теретним возилима износи:</w:t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5932"/>
        <w:gridCol w:w="2068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на подручју града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0,00 дин./сат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,00 дин./км</w:t>
            </w:r>
          </w:p>
        </w:tc>
      </w:tr>
    </w:tbl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уз сношење трошкова дневнице возача у међуградској вожњи, када на то возач оствари право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  <w:bookmarkStart w:id="4" w:name="clan_4"/>
      <w:bookmarkStart w:id="5" w:name="clan_4"/>
      <w:bookmarkEnd w:id="5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службену пратњу и транспорт опасних материја, оружја, новца, хартија од вредности, племенитих метала и других драгоцености, уметничких и других предмета и добара од значаја за Републику Србију, за потребе Народне банке Србије, пословних банака, установа, организација и других правних лица износи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4763"/>
        <w:gridCol w:w="3405"/>
      </w:tblGrid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теренског возил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путничког возил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аутобус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мотоцикал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камион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чамац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аки чамац са ванбродским мотором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ћи чамац са бродским мотором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4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,00 дин./сат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уз сношење трошкова дневнице возача у међуградској вожњи, када на њу оствари право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чун трошкова службене пратње ванредних превоза (вангабаритних терета) и опасних материја врши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– </w:t>
      </w:r>
      <w:r>
        <w:rPr>
          <w:sz w:val="22"/>
          <w:szCs w:val="22"/>
          <w:lang w:val="sr-CS"/>
        </w:rPr>
        <w:t>до 50 км у једном правцу: обрачуном укупно пређене километраже у одласку и поврат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– </w:t>
      </w:r>
      <w:r>
        <w:rPr>
          <w:sz w:val="22"/>
          <w:szCs w:val="22"/>
          <w:lang w:val="sr-CS"/>
        </w:rPr>
        <w:t>преко 50 км у једном правцу: обрачуном пређене километраже у правцу кретања возила са теретом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  <w:bookmarkStart w:id="6" w:name="clan_5"/>
      <w:bookmarkStart w:id="7" w:name="clan_5"/>
      <w:bookmarkEnd w:id="7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обезбеђивање спортских сусрета и других јавних манифестација у складу са законом износи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6048"/>
        <w:gridCol w:w="2108"/>
      </w:tblGrid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теренског возил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путничког возил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аутобуса: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>
          <w:trHeight w:val="242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ватрогасног возил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мотоцикал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камиона: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>
          <w:trHeight w:val="242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0,00 дин./сат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,00 дин./км</w:t>
            </w:r>
          </w:p>
        </w:tc>
      </w:tr>
      <w:tr>
        <w:trPr>
          <w:trHeight w:val="258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604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,00 дин./сат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8" w:name="clan_6"/>
      <w:bookmarkStart w:id="9" w:name="clan_6"/>
      <w:bookmarkEnd w:id="9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09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превоз лица лишених слободе за потребе судова, органа за прекршаје и завода за извршење кривичних санкција износ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1. по наредби суда или органа за прекршаје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5"/>
        <w:gridCol w:w="1989"/>
      </w:tblGrid>
      <w:tr>
        <w:trPr/>
        <w:tc>
          <w:tcPr>
            <w:tcW w:w="65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  </w:t>
            </w:r>
            <w:r>
              <w:rPr>
                <w:sz w:val="22"/>
                <w:szCs w:val="22"/>
                <w:lang w:val="sr-CS"/>
              </w:rPr>
              <w:t>за остварену вожњу до 5 км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</w:t>
            </w:r>
          </w:p>
        </w:tc>
      </w:tr>
      <w:tr>
        <w:trPr/>
        <w:tc>
          <w:tcPr>
            <w:tcW w:w="65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  </w:t>
            </w:r>
            <w:r>
              <w:rPr>
                <w:sz w:val="22"/>
                <w:szCs w:val="22"/>
                <w:lang w:val="sr-CS"/>
              </w:rPr>
              <w:t>за остварену вожњу од 5 до 10 км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0,00 дин.</w:t>
            </w:r>
          </w:p>
        </w:tc>
      </w:tr>
      <w:tr>
        <w:trPr/>
        <w:tc>
          <w:tcPr>
            <w:tcW w:w="65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  </w:t>
            </w:r>
            <w:r>
              <w:rPr>
                <w:sz w:val="22"/>
                <w:szCs w:val="22"/>
                <w:lang w:val="sr-CS"/>
              </w:rPr>
              <w:t>за остварену вожњу преко 10 км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0,00 дин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уз накнаду од 36,00 динара за сваки пређени километар преко 10 килом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2. за спровођење лица за потребе завода за извршење кривичних санкциј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8"/>
        <w:gridCol w:w="2316"/>
      </w:tblGrid>
      <w:tr>
        <w:trPr/>
        <w:tc>
          <w:tcPr>
            <w:tcW w:w="61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  </w:t>
            </w:r>
            <w:r>
              <w:rPr>
                <w:sz w:val="22"/>
                <w:szCs w:val="22"/>
                <w:lang w:val="sr-CS"/>
              </w:rPr>
              <w:t xml:space="preserve">за коришћење теренског возила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,00 дин./км</w:t>
            </w:r>
          </w:p>
        </w:tc>
      </w:tr>
      <w:tr>
        <w:trPr/>
        <w:tc>
          <w:tcPr>
            <w:tcW w:w="61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  </w:t>
            </w:r>
            <w:r>
              <w:rPr>
                <w:sz w:val="22"/>
                <w:szCs w:val="22"/>
                <w:lang w:val="sr-CS"/>
              </w:rPr>
              <w:t xml:space="preserve">за коришћење путничког возила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,00 дин./км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0" w:name="clan_7"/>
      <w:bookmarkStart w:id="11" w:name="clan_7"/>
      <w:bookmarkEnd w:id="11"/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превоз и смештај странаца у објектима Министарства, када странци поседују сопствена средства износ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6409"/>
        <w:gridCol w:w="1745"/>
      </w:tblGrid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ошкови смештаја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,00 дин./дан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ошкови превоза до граничног прелаза (повратна километража)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,00 дин./км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40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ангажовање припадника Министарства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,00 дин./сат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2" w:name="clan_8"/>
      <w:bookmarkStart w:id="13" w:name="clan_8"/>
      <w:bookmarkEnd w:id="13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ангажовање службених животиња, ватрогасних возила, бродова, справа, уређаја и друге опреме износ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"/>
        <w:gridCol w:w="5382"/>
        <w:gridCol w:w="926"/>
        <w:gridCol w:w="1860"/>
      </w:tblGrid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 коришћење службеног коња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80,00 дин./дан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службеног пс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60,00 дин./дан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заштитне ограде, без утовара, истовара и монтаже по  комаду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6,00 дин./дан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униформе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дан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ватрогасног возил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дручју град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,00 дин./сат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 превоз техничке воде ватрогасном аутоцистерном носивости до  5000 литара воде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 5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 5 до 10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80,00 дин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ко 10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20,00 дин.</w:t>
            </w:r>
          </w:p>
        </w:tc>
      </w:tr>
      <w:tr>
        <w:trPr/>
        <w:tc>
          <w:tcPr>
            <w:tcW w:w="850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уз накнаду од 72,00 динара за сваки пређени километар преко 10 километара и дневницу возача у међуградској вожњи, када на њу оствари право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 превоз техничке воде ватрогасном аутоцистерном носивости преко  5000 литара воде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 5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80,00 дин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 5 до 10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20,00 дин.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ко 10 к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20,00 дин.</w:t>
            </w:r>
          </w:p>
        </w:tc>
      </w:tr>
      <w:tr>
        <w:trPr/>
        <w:tc>
          <w:tcPr>
            <w:tcW w:w="850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уз накнаду од 72,00 динара за сваки пређени километар преко 10 километара и дневницу возача у међуградској вожњи, када на њу оствари право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 рад на висин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з коришћење ватрогасних аутомеханичких леста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з коришћење хидрауличне зглобне платформ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4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а специјалне опреме за возил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хничког возил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32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теретног ватрогасног возил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ми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ревоз изнајмљене ватрогасне опрем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би возил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2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ватрогасног брод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2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превозног електроагрегата са платформом за расвету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међуградској вожњ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м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коришћење ватрогасних справа, уређаја и опрем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трогасне пумпе капацитета до 800 л/ми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64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трогасне пумпе капацитета преко 800 л/ми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носног агрега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пресора за пуњење боца са компримованим ваздухо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0,00 дин./боца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трогасних лестава (састављаче, кукаче, растегаче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здушног јасту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 5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52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 5 до 10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52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ко 10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52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 5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75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 5 до 10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75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ко 10 комада ватрогасних цре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Ø 75м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00,00 дин./сат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сваког ангажованог припадника Министар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/сат</w:t>
            </w:r>
          </w:p>
        </w:tc>
      </w:tr>
      <w:tr>
        <w:trPr/>
        <w:tc>
          <w:tcPr>
            <w:tcW w:w="850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уз сношење трошкова дневнице возача, односно посаде брода у међуградској вожњи, када на њу остваре право.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4" w:name="clan_9"/>
      <w:bookmarkStart w:id="15" w:name="clan_9"/>
      <w:bookmarkEnd w:id="15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сервисирање ватрогасних апарата и мерење притиска на хидрантским прикључцима износ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5668"/>
        <w:gridCol w:w="1112"/>
        <w:gridCol w:w="1375"/>
      </w:tblGrid>
      <w:tr>
        <w:trPr>
          <w:trHeight w:val="468" w:hRule="atLeast"/>
        </w:trPr>
        <w:tc>
          <w:tcPr>
            <w:tcW w:w="3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S” од 1–250 кг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ије под </w:t>
              <w:br/>
              <w:t>сталним</w:t>
              <w:br/>
              <w:t>притиском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</w:t>
              <w:br/>
              <w:t xml:space="preserve">сталним </w:t>
              <w:br/>
              <w:t xml:space="preserve">притиском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П апарата типа „S–1,2,3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,00 дин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20,00 дин.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П апарата типа „S–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56,00 дин.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П апарата типа „S–50,10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,00 дин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92,00 дин.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П апарата типа „S–25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0,00 дин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40,00 дин.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ервисирање ПП апарата типа „S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уњење прахом ПП апарата „S–1,2,3”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њење прахом ПП апарата „S–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уњење прахом ПП апарата „S–50”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њење прахом ПП апарата „S–10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  <w:r>
              <w:rPr>
                <w:sz w:val="22"/>
                <w:szCs w:val="22"/>
                <w:lang w:val="sr-CS"/>
              </w:rPr>
              <w:t>рад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њење прахом ПП апарат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/кг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млазнице за ПП апарате „S–1,2,3,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млазнице за ПП апарате „S–50,10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игле за ПП апарате „S–1,2,3,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заптивача ударне игле за ПП апарате „S–1,2,3,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осигурача за ПП апарате „S–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капе за ПП апарате „S–1,2,3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капе за ПП апарате „S–6,9,1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капе за ПП апарате „S–50,10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осигурача, кесиц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успонске цеви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ударне игле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црев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њење погонских бочица гасом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CО2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CО2–2,3,5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CО2–1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CО2–3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6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ПП апарата типа „CО2–6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6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њење гасом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6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млазнице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црева „S–1,2,3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црева „S–5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црева „S–100”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мена точка за ПП апарате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ломба и кесиц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нтрола ватрогасних хидранат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изуелна контрола хидрантског орман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рење притиска у хидрантској мрежи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спитивање хидрантских црева на водени притисак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,00 дин.</w:t>
            </w:r>
          </w:p>
        </w:tc>
      </w:tr>
      <w:tr>
        <w:trPr/>
        <w:tc>
          <w:tcPr>
            <w:tcW w:w="3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66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зивање црева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,00 дин.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6" w:name="clan_10"/>
      <w:bookmarkStart w:id="17" w:name="clan_10"/>
      <w:bookmarkEnd w:id="17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превоз лица и ствари и друге услуге хеликоптерима са посадом износ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4470"/>
        <w:gridCol w:w="3684"/>
      </w:tblGrid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BELL 206B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SА–341G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BELL 206L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АB–212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SА–345N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Хеликоптер МI–17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.000,00 дин./сат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уз сношење трошкова дневница члановима посаде хеликоптера, када на њу остваре право.</w:t>
      </w:r>
    </w:p>
    <w:p>
      <w:pPr>
        <w:pStyle w:val="Normal"/>
        <w:ind w:firstLine="709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се вршење услуге из овог члана састоји у преношењу терета, или се уговоре посебни маневри (лебдење и сл.), накнада се увећава за 50%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  <w:bookmarkStart w:id="18" w:name="clan_11"/>
      <w:bookmarkStart w:id="19" w:name="clan_11"/>
      <w:bookmarkEnd w:id="19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09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исина накнаде за један сат подводних радова формира се тако што се основна цена ронилачког сата у износу од 5.400,00 динара помножи збиром коефицијената који карактеришу услове подводног рада.</w:t>
      </w:r>
    </w:p>
    <w:p>
      <w:pPr>
        <w:pStyle w:val="Normal"/>
        <w:ind w:firstLine="709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слови подводног рада изражени су следећим коефицијентима: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4850" w:type="pct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3226"/>
      </w:tblGrid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Дубина воде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ефицијент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0 до 20 метар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20 до 40 метар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40 до 57 метар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8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57 до 120 метар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Видљивост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ефицијент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ко 1.5 метар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0.6 до 1.5 метар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3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0.1 до 0.5 метар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0 метара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Температура воде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ефицијент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ко 22 степена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22 до 16 степени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15 до 8 степени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6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7 до 0 степени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8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д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Брзина тока воде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ефицијент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0 до 0,50 м/сек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0,51 до 1,00 м/сек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4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 1,01 до 1,50 м/сек.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ко 1,50 м/сек.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ефицијент извођења подводних радова у изразито загађеним и контаминираним водама, нафти и нафтним дериватима и њиховим спремницима, ренибунарима, зацевљеним системима, јамама, пећинама, бунарима и другим затвореним објектима, као и вађење експлозивних направа, износи 5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ваки започети сат роњења рачуна се као пун сат.</w:t>
      </w:r>
    </w:p>
    <w:p>
      <w:pPr>
        <w:pStyle w:val="Normal"/>
        <w:ind w:left="3540" w:firstLine="708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  <w:bookmarkStart w:id="20" w:name="clan_12"/>
      <w:bookmarkStart w:id="21" w:name="clan_12"/>
      <w:bookmarkEnd w:id="21"/>
    </w:p>
    <w:p>
      <w:pPr>
        <w:pStyle w:val="Normal"/>
        <w:ind w:left="354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</w:t>
      </w:r>
    </w:p>
    <w:p>
      <w:pPr>
        <w:pStyle w:val="Normal"/>
        <w:ind w:left="354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54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54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340" w:hanging="3540"/>
        <w:jc w:val="center"/>
        <w:rPr>
          <w:szCs w:val="26"/>
          <w:lang w:val="sr-CS"/>
        </w:rPr>
      </w:pPr>
      <w:r>
        <w:rPr>
          <w:szCs w:val="26"/>
          <w:lang w:val="sr-CS"/>
        </w:rPr>
        <w:t xml:space="preserve">               </w:t>
      </w:r>
      <w:r>
        <w:rPr>
          <w:szCs w:val="26"/>
          <w:lang w:val="sr-CS"/>
        </w:rPr>
        <w:t>Члан 12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нада за изнајмљивање биоскопске сале, спортских објеката и одржавања спортске опреме износ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565"/>
        <w:gridCol w:w="2589"/>
      </w:tblGrid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иоскопска сала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лавни терен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венствене утакмиц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нинг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анифестациј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.00 дин./дан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тлетска стаза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рени 2, 4 и 5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венствене утакмиц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нинг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анифестациј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.00 дин./дан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рен 3 и шљака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венствене утакмиц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нинг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шаркашко игралишт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бојкашки терен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,00 дин./сат</w:t>
            </w:r>
          </w:p>
        </w:tc>
      </w:tr>
      <w:tr>
        <w:trPr>
          <w:trHeight w:val="253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рен за мали фудбал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0,00 дин./сат</w:t>
            </w:r>
          </w:p>
        </w:tc>
      </w:tr>
      <w:tr>
        <w:trPr/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ње, сушење и пеглање спортске опреме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,00 дин./кг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bookmarkStart w:id="22" w:name="clan_13"/>
      <w:bookmarkStart w:id="23" w:name="clan_13"/>
      <w:bookmarkEnd w:id="23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bCs/>
          <w:sz w:val="22"/>
          <w:szCs w:val="22"/>
          <w:lang w:val="sr-CS"/>
        </w:rPr>
        <w:t>Накнада за форензичку анализу ДНК неспорних и спорних биолошких узорака у циљу утврђивања ДНК профила, у складу са законом и другим прописом, а по захтеву надлежног органа износ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2817"/>
      </w:tblGrid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1. прелиминарно тестирање трага (крв, сперма, пљувачка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1.50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2. изолација ДНК из биолошког узор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3. концентровање изолата ДНК добијеног из биолошког узор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4. пречишћавање изолата ДНК добијеног из биолошког узор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5. квантификација изолата ДН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6. амплификација сета форензичких ДНК маркера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AmpFlSTRIdentifi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AmpFlSTRSEfi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AmpFlSTRYfi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AmpFlSTRMinifil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400,00 дин.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100,00 дин.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200,00 дин.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.650,00 дин.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7. електрофоретска анализа амплификованих форензичких ДНК маркер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50,00 дин.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4040" w:leader="none"/>
        </w:tabs>
        <w:ind w:firstLine="4040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исина накнаде за услуге исхране и смештаја које Министарство пружа полицијским службеницима, полазницима образовних програма у Министарству и својим корисницима по уговору, утврђује се према ценовнику услуга који доноси министар унутрашњих послова, најкасније до краја текуће године за наредну годину.</w:t>
      </w:r>
      <w:bookmarkStart w:id="24" w:name="clan_14"/>
      <w:bookmarkEnd w:id="24"/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bCs/>
          <w:sz w:val="22"/>
          <w:szCs w:val="22"/>
          <w:lang w:val="sr-CS"/>
        </w:rPr>
        <w:t>Сопствени приходи остварени у складу са овом уредбом уплаћују се и евидентирају се на посебним подрачунима Министарства, у оквиру консолидованог рачуна трезора Републике Србије и користе за намене из буџета у току године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354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Члан 16.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bCs/>
          <w:sz w:val="22"/>
          <w:szCs w:val="22"/>
          <w:lang w:val="sr-CS"/>
        </w:rPr>
        <w:t>Ценовник из члана 14. ове уредбе, за 2009. годину, министар унутрашњих послова донеће у року од 30 дана од дана ступања на снагу ове уредбе, до када ће се примењивати важећи ценовник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7.</w:t>
      </w:r>
    </w:p>
    <w:p>
      <w:pPr>
        <w:pStyle w:val="Normal"/>
        <w:ind w:firstLine="708"/>
        <w:rPr/>
      </w:pPr>
      <w:r>
        <w:rPr>
          <w:bCs/>
          <w:sz w:val="22"/>
          <w:szCs w:val="22"/>
          <w:lang w:val="sr-CS"/>
        </w:rPr>
        <w:t>Даном ступања на снагу ове уредбе престаје да важи Уредба о висини накнада за услуге које Министарство унутрашњих послова пружа у циљу стицања сопствених прихода („Службени гласник РС</w:t>
      </w:r>
      <w:r>
        <w:rPr>
          <w:sz w:val="22"/>
          <w:szCs w:val="22"/>
          <w:lang w:val="sr-CS"/>
        </w:rPr>
        <w:t>”,</w:t>
      </w:r>
      <w:r>
        <w:rPr>
          <w:bCs/>
          <w:sz w:val="22"/>
          <w:szCs w:val="22"/>
          <w:lang w:val="sr-CS"/>
        </w:rPr>
        <w:t xml:space="preserve"> број 65/06)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05 Број: 110-5896/2008-2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>, 15. јануара 2009. године</w:t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7:00Z</dcterms:created>
  <dc:creator>Zosne</dc:creator>
  <dc:description/>
  <cp:keywords/>
  <dc:language>en-US</dc:language>
  <cp:lastModifiedBy>Bojan</cp:lastModifiedBy>
  <dcterms:modified xsi:type="dcterms:W3CDTF">2009-01-19T13:17:00Z</dcterms:modified>
  <cp:revision>2</cp:revision>
  <dc:subject/>
  <dc:title>На основу члана 182</dc:title>
</cp:coreProperties>
</file>