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>На основу члана 44. став 2, a у вези са чланом 14. став 3. Закона о путним исправама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90/07</w:t>
      </w:r>
      <w:r>
        <w:rPr>
          <w:lang w:val="sr-Latn-CS"/>
        </w:rPr>
        <w:t xml:space="preserve"> </w:t>
      </w:r>
      <w:r>
        <w:rPr>
          <w:lang w:val="sr-CS"/>
        </w:rPr>
        <w:t>и 116/08) и на основу члана 42. став 1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О ЦЕНИ ОБРАСЦА ПАСОША, ДИПЛОМАТСКОГ ПАСОША И СЛУЖБЕНОГ ПАСОШ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spacing w:before="0" w:after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ab/>
        <w:t>У Уредби о цени обрасца пасоша, дипломатског пасоша и службеног пасоша („Службени гласник РС”, број 8/08), назив уредбе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Уредбу о цени обрасца путних исправа и визе и трошковима достављања пасоша преко дипломатског или конзуларног представништва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Heading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1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Овом уредбом утврђује се цена обрасца путних исправа и визе и трошкови достављања пасоша преко дипломатског или конзуларног представништва Републике Србије, као и начин њихове наплат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тврђује се и цена обрасца пограничне пропуснице и улошка уз пограничну пропусницу за пољопривреднике, путних исправа које се издају по међународном уговору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Heading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2. став 1. после речи: „пасоша” додаје се запета и речи: „дипломатског пасоша и службеног пасоша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е става 1. додају се ст. 2-6. који глас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Цена обрасца путног листа износи 235,00 динара, у нето износ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Цена обрасца визе износи 123,00 динара, у нето износ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Цена обрасца пограничне пропуснице износи 350,00 динара, у нето износ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Цена обрасца улошка уз пограничну пропусницу за пољопривреднике износи 55,00 динара, у нето износ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Трошкови достављања пасоша преко дипломатског или конзуларног представништва Републике Србије износе 1.550,00 динара, ако се представништво налази у европској земљи, односно 1.700,00 динара ако се представништво налази у некој другој земљи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Heading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3. став 1. реч: „пасоша” замењује се речима: „путне исправе, односно визе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таву 2. после речи: „члана 2.” додају се речи: „ст. 1-5.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е става 2. додаје се став 3. кој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Новчани износ из члана 2. став 6. ове уредбе плаћа се на начин на који се плаћају и остали трошкови у дипломатском или конзуларном представништву Републике Србије, а уплаћује се на рачун прописан за уплату прихода корисника буџетских средстава Републике Србије, односно Министарства спољних послова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Heading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49/2008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јануара 2009. 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spacing w:before="120" w:after="0"/>
      <w:jc w:val="center"/>
      <w:outlineLvl w:val="0"/>
    </w:pPr>
    <w:rPr>
      <w:sz w:val="2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15:00Z</dcterms:created>
  <dc:creator>Zosne</dc:creator>
  <dc:description/>
  <cp:keywords/>
  <dc:language>en-US</dc:language>
  <cp:lastModifiedBy>Bojan</cp:lastModifiedBy>
  <dcterms:modified xsi:type="dcterms:W3CDTF">2009-01-19T13:15:00Z</dcterms:modified>
  <cp:revision>2</cp:revision>
  <dc:subject/>
  <dc:title>53</dc:title>
</cp:coreProperties>
</file>