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ЛОГ ЗАК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ИЗМЕНИ ЗАКОНИКА О КРИВИЧНОМ ПОСТУП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  <w:tab/>
        <w:t>У Законику  о кривичном поступку (,,Службени гласник РС”, бр. 46/06 и 49/07),  у члану 555.  речи: ,,31. децембра 2008. године ” замењују се речима: ,,</w:t>
      </w:r>
      <w:r>
        <w:rPr>
          <w:lang w:val="sr-Latn-CS"/>
        </w:rPr>
        <w:t>31</w:t>
      </w:r>
      <w:r>
        <w:rPr/>
        <w:t>. децембра 2010. године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152" w:leader="none"/>
        </w:tabs>
        <w:jc w:val="both"/>
        <w:outlineLvl w:val="0"/>
        <w:rPr/>
      </w:pPr>
      <w:r>
        <w:rPr>
          <w:rFonts w:cs="Arial"/>
        </w:rPr>
        <w:tab/>
        <w:t xml:space="preserve">Овај закон ступа на снагу даном објављивања у </w:t>
      </w:r>
      <w:r>
        <w:rPr/>
        <w:t>„Службеном гласнику Републике Србије”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/>
        <w:tab/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ПРЕДЛОГ ЗАК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ИЗМЕНИ ЗАКОНИКА О КРИВИЧНОМ ПОСТУП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  <w:tab/>
        <w:t>У Законику  о кривичном поступку (,,Службени гласник РС”, бр. 46/06 и 49/07),  у члану 555.  речи: ,,31. децембра 2008. године ” замењују се речима: ,,31. децембра 2010. године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152" w:leader="none"/>
        </w:tabs>
        <w:jc w:val="both"/>
        <w:outlineLvl w:val="0"/>
        <w:rPr/>
      </w:pPr>
      <w:r>
        <w:rPr>
          <w:rFonts w:cs="Arial"/>
        </w:rPr>
        <w:tab/>
        <w:t xml:space="preserve">Овај закон ступа на снагу даном објављивања у </w:t>
      </w:r>
      <w:r>
        <w:rPr/>
        <w:t>„Службеном гласнику Републике Србије”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152" w:leader="none"/>
        </w:tabs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ЛОЖЕЊ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  <w:lang w:val="sr-Latn-CS"/>
        </w:rPr>
        <w:t xml:space="preserve">I. </w:t>
      </w:r>
      <w:r>
        <w:rPr>
          <w:b/>
        </w:rPr>
        <w:t>УСТАВНИ ОСНОВ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Уставни основ за доношење Закона о измени Законика о кривичном поступку (,,Службени гласник РС”, бр. 46/06 и 49/07) садржан је у члану 97. тачка 2.  Устава Републике Србије</w:t>
      </w:r>
      <w:r>
        <w:rPr>
          <w:lang w:val="ru-RU"/>
        </w:rPr>
        <w:t>,</w:t>
      </w:r>
      <w:r>
        <w:rPr/>
        <w:t xml:space="preserve"> према коме Република Србија, између осталог, уређује и обезбеђује поступак пред судовима и другим државним орган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sr-Latn-CS"/>
        </w:rPr>
        <w:t xml:space="preserve">II. </w:t>
      </w:r>
      <w:r>
        <w:rPr>
          <w:b/>
        </w:rPr>
        <w:t>РАЗЛОЗИ ЗА ДОНОШЕЊЕ ЗАК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Законик о кривичном поступку (,,Службени гласник РС”, бр. 46/06 и 49/07) треба да почне да се примењује од 31. децембра 2008. године. Будући да овај </w:t>
      </w:r>
      <w:r>
        <w:rPr>
          <w:lang w:val="ru-RU"/>
        </w:rPr>
        <w:t>з</w:t>
      </w:r>
      <w:r>
        <w:rPr/>
        <w:t>аконик предвиђа увођење тужилачке истраге</w:t>
      </w:r>
      <w:r>
        <w:rPr>
          <w:lang w:val="ru-RU"/>
        </w:rPr>
        <w:t>,</w:t>
      </w:r>
      <w:r>
        <w:rPr/>
        <w:t xml:space="preserve"> за његово спровођење потребно је створити додатне неопходне материјалне и техничке услове. Како ови услови нису обезбеђени</w:t>
      </w:r>
      <w:r>
        <w:rPr>
          <w:lang w:val="ru-RU"/>
        </w:rPr>
        <w:t>,</w:t>
      </w:r>
      <w:r>
        <w:rPr/>
        <w:t xml:space="preserve"> предлаже се одлагање почетка примене овог законика, док се потребни услови не обезбеде. Предлаже се да се примена закона одложи до 31. децембра 2010. године, имајући у виду да је новим законима који уређују организацију правосудних органа предвиђено да нова мрежа правосудних органа почне са радом 1. јануара 2010. године. Након тога, у периоду од годину дана створили би се неопходни услови за почетак примене Зако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sr-Latn-CS"/>
        </w:rPr>
        <w:t xml:space="preserve">III. </w:t>
      </w:r>
      <w:r>
        <w:rPr>
          <w:b/>
        </w:rPr>
        <w:t>ОБРАЗЛОЖЕЊЕ ПРЕДЛОЖЕНОГ РЕШЕЊ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Чланом 1. Предлога закона предлаже се да се почетак примене  Законика о кривичном поступку одложи за 31. децембар 2010. године.</w:t>
      </w:r>
    </w:p>
    <w:p>
      <w:pPr>
        <w:pStyle w:val="Normal"/>
        <w:jc w:val="both"/>
        <w:rPr/>
      </w:pPr>
      <w:r>
        <w:rPr/>
        <w:tab/>
        <w:t xml:space="preserve">Члан 2. Предлога закона прописује дан ступања закона на снаг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sr-Latn-CS"/>
        </w:rPr>
        <w:t xml:space="preserve">IV. </w:t>
      </w:r>
      <w:r>
        <w:rPr>
          <w:b/>
        </w:rPr>
        <w:t>ФИНАНСИЈСКА СРЕДСТВА ПОТРЕБНА ЗА СПРОВОЂЕЊЕ ЗАК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За спровођење овог закона није потребно обезбедити додатна средства у буџету Републике Срб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V</w:t>
      </w:r>
      <w:r>
        <w:rPr>
          <w:b/>
          <w:lang w:val="ru-RU"/>
        </w:rPr>
        <w:t xml:space="preserve">. </w:t>
      </w:r>
      <w:r>
        <w:rPr>
          <w:b/>
        </w:rPr>
        <w:t>РАЗЛОЗИ ЗА ДОНОШЕЊЕ ЗАКОНА ПО ХИТНОМ ПОСТУП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Предлаже се доношење закона по хитном поступку да би се спречиле штетне последице по рад државних орг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sr-Latn-CS"/>
        </w:rPr>
        <w:t xml:space="preserve">VI. </w:t>
      </w:r>
      <w:r>
        <w:rPr>
          <w:b/>
        </w:rPr>
        <w:t>РАЗЛОЗИ ЗБОГ КОЈИХ СЕ ПРЕДЛАЖЕ ДА ЗАКОН СТУПИ НА СНАГУ ПРЕ ОСМОГ ДАНА ОД ДАНА ОБЈАВЉИВАЊ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Предлаже се да закон ступи на снагу даном објављивања у ,,Службеном гласнику Републике Србије”</w:t>
      </w:r>
      <w:r>
        <w:rPr>
          <w:lang w:val="sr-Latn-CS"/>
        </w:rPr>
        <w:t xml:space="preserve">. </w:t>
      </w:r>
      <w:r>
        <w:rPr/>
        <w:t>Одредбом члана 196. став 4. Устава Републике Србије прописано је да закони могу да ступе на снагу и пре осмог дана од дана објављивања само ако за то постоје нарочито оправдани разлози утврђени приликом њиховог доношења. У овом случају постоје нарочито оправдани разлози да предложени закон ступи на снагу даном објављивања, како би се тиме на време одложио почетак примене Законика о кривичном поступку (,,Службени гласник РС”, бр. 46/06 и 49/07), који треба да почне да се примењује 31. децембра 2008. године, будући да овај законик предвиђа увођење тужилачке истраге, а да за то у овом тренутку, нису обезбеђени неопходни материјални и технички услови, тако да примена овог законика није могућа. Без одлагања почетка примене овог законика, наступиле би штетне последице по правосудни систем Републике Србије и права грађ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А ЕФЕКАТА ЗАК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Анализа ефеката Закона о измени Законика о кривичном поступку није потребна с обзиром да примена овог закона неће изазвати додатне трошкове грађанима и прив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ЕГЛЕД ОДРЕДБЕ ЗАКОНИКА О КРИВИЧНОМ ПОСТУПКУ КОЈА СЕ МЕЊ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55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вај законик ступа снагу осмог дана од дана објављивања у ,,Службеном гласнику Републике Србије”, а примењиваће се од </w:t>
      </w:r>
      <w:r>
        <w:rPr>
          <w:strike/>
        </w:rPr>
        <w:t>31. децембра 2008. године</w:t>
      </w:r>
      <w:r>
        <w:rPr/>
        <w:t xml:space="preserve"> 31. ДЕЦЕМБРА 2010. ГОДИНЕ, изузев одредаба чл. 107, 110, чл. 117. до 122. и чл. 333. до 335. овог законика које ће се примењивати од дана ступања на снагу овог законика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4:51:00Z</dcterms:created>
  <dc:creator>MIRA</dc:creator>
  <dc:description/>
  <cp:keywords/>
  <dc:language>en-US</dc:language>
  <cp:lastModifiedBy>Bojan</cp:lastModifiedBy>
  <cp:lastPrinted>2008-12-29T11:05:00Z</cp:lastPrinted>
  <dcterms:modified xsi:type="dcterms:W3CDTF">2008-12-30T14:51:00Z</dcterms:modified>
  <cp:revision>2</cp:revision>
  <dc:subject/>
  <dc:title>НАЦРТ ЗАКОНА О ИЗМЕНИ ЗАКОНИКА О КРИВИЧНОМ ПОСТУПКУ</dc:title>
</cp:coreProperties>
</file>