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4. став 4. Закона о државној управи („Службени гласник РС”, бр. 79/05 и 101/07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</w:rPr>
      </w:pPr>
      <w:r>
        <w:rPr>
          <w:szCs w:val="22"/>
          <w:lang w:val="sr-CS"/>
        </w:rPr>
        <w:t xml:space="preserve">            </w:t>
      </w: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У МИНИСТАРСТВУ ЗА ИНФРАСТРУКТУРУ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Поставља се Јовица Заркула за државног секретара у Министарству за инфраструктур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3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16. став 1. Одлуке о оснивању „Института за крмно биље” д.о.о. Крушевац („Службени гласник РС”, број 78/06)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>ИМЕНОВАЊУ ДИРЕКТОРА „ИНСТИТУТА ЗА КРМНО БИЉЕ”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ДРУШТВО С ОГРАНИЧЕНОМ ОДГОВОРНОШЋУ, КРУШЕВА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Именује се др Драги Лазаревић за директора „Института за крмно биље” друштво с ограниченом одговорношћу, Крушевац</w:t>
      </w:r>
      <w:r>
        <w:rPr/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: 119-582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6. став 2. Одлуке о оснивању Јавног предузећа за пренос електричне енергије и управљање преносним системом („Службени гласник РС”, бр. 12/05 и 58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ЕЛЕКТРОМРЕЖА СРБИЈЕ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члана Управног одбора Јавног предузећа „Електромрежа Србије”, Београ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Владимир Костић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Борислав Гађански.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Јавног предузећа „Електромрежа Србије”, Београд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Ненад Шалетић, пензионер из Качарев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Сефер Мурдовић, дипл. економиста из Прибоја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885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2. став 2. Одлуке о оснивању Јавног предузећа за управљање аеродромом у Београду и обављање аеродромских услуга („Службени гласник РС”, бр. 129/04 и 73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АЕРОДРОМ „НИКОЛА ТЕСЛА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Дејан Миловановић, дипл. инж. агроекономије, за члана Управног одбора Јавног предузећа Аеродром „Никола Тесла”.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5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 НИШАВС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А СЕДИШТЕМ У НИШ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Александар Цветковић за начелника Нишавског управног округа са седиштем у Ниш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870</w:t>
      </w:r>
      <w:r>
        <w:rPr>
          <w:lang w:val="sr-CS"/>
        </w:rPr>
        <w:t>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„Службени гласник РС”, број 49/06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СКИЈАЛИШТА СРБИЈЕ”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Срђан Петровић  дужности члана Управног одбора Јавног предузећа „Скијалишта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Именује се Синиша Максимовић за члана Управног одбора Јавног предузећа „Скијалишта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8</w:t>
      </w:r>
      <w:r>
        <w:rPr>
          <w:lang w:val="sr-CS"/>
        </w:rPr>
        <w:t>66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 xml:space="preserve">На основу члана </w:t>
      </w:r>
      <w:r>
        <w:rPr>
          <w:sz w:val="22"/>
          <w:szCs w:val="22"/>
          <w:lang w:val="sr-CS"/>
        </w:rPr>
        <w:t>96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6. Закона о играма на срећу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84/04 и 85/05-др. закон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РЖАВНЕ ЛУТРИЈЕ СРБИЈ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 се дужности члана Управног одбора Државне лутрије Србиј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Александар Пејчић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оран Милић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ржавне лутрије Србије именују се за чланов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омир Мандић, пензионер из Новог Бечеја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ејан Чапо, директор Јавног стамбеног предузећа „Зрењанин” у Зрењанину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/>
      </w:pPr>
      <w:r>
        <w:rPr>
          <w:sz w:val="22"/>
          <w:szCs w:val="22"/>
        </w:rPr>
        <w:t>II</w:t>
      </w:r>
      <w:r>
        <w:rPr>
          <w:sz w:val="22"/>
          <w:szCs w:val="22"/>
          <w:lang w:val="sr-Latn-CS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5874</w:t>
      </w:r>
      <w:r>
        <w:rPr>
          <w:sz w:val="22"/>
          <w:szCs w:val="22"/>
          <w:lang w:val="sr-CS"/>
        </w:rPr>
        <w:t>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На основу члана 18. став 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. Закона о објављивању закона и других прописа и општих аката и о издавању „Службеног гласника Републике Србије” („Службени гласник РС”, бр. 72/91 и 11/93-СУС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left="180"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СЛУЖБЕНИ ГЛАСНИК”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азрешавају се дужности члана Управног одбора Јавног предузећа „Службени гласник”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Владимир Андрић;</w:t>
      </w:r>
    </w:p>
    <w:p>
      <w:pPr>
        <w:pStyle w:val="Normal"/>
        <w:ind w:left="540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Вукосав Томашевић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Јавног предузећа „Службени гласник”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1. Јан Брна, директор Основне школе „Јан Ч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>јак”, Бачки Петровац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р Живодарка Дацин, директор Поликлинике „Фамалаб”, Београд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875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тачка 5) Закона о вод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53/93, 53/93-др. закон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ВОДОПРИВРЕДНОГ ПРЕДУЗЕЋА „СРБИЈАВОДЕ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Разрешавају се дужности у Управном одбору Јавног водопривредног предузећа „Србијаводе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Владимир Богиће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Радослав Здравк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Зоран Т. Стојан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4. Нада Драг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5. Велимир Станоје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6. Томислав Милутиновић, члан.                                   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83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93.</w:t>
      </w:r>
      <w:r>
        <w:rPr>
          <w:lang w:val="sl-SI"/>
        </w:rPr>
        <w:t xml:space="preserve"> </w:t>
      </w:r>
      <w:r>
        <w:rPr>
          <w:lang w:val="sr-CS"/>
        </w:rPr>
        <w:t xml:space="preserve">тачка 5) Закона о водама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53/93, 53/93-др. закон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ВОДОПРИВРЕДНОГ ПРЕДУЗЕЋА „СРБИЈАВОДЕ”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Управни одбор Јавног водопривредног предузећа „Србијаводе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прим. др Светлана Кнежевић, лекар специјалиста у Дому здравља Богатић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Радован Арежина, председник Скупштине општине Кладово;</w:t>
      </w:r>
    </w:p>
    <w:p>
      <w:pPr>
        <w:pStyle w:val="Normal"/>
        <w:ind w:firstLine="1260"/>
        <w:rPr>
          <w:lang w:val="sr-Latn-CS"/>
        </w:rPr>
      </w:pPr>
      <w:r>
        <w:rPr>
          <w:lang w:val="sr-CS"/>
        </w:rPr>
        <w:t>2) Горан Милановић, економиста, директор Фонда за заштиту животне средине, Јагоди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) Саша Митровић, дипл. инж. пољопривреде, генерални директор Акционарског друштва „Аутовојводина”, Нови Сад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) Ана Перишић, дипл. политиколог, Министарство економије и регионалног развој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83/2008-1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firstLine="1260"/>
        <w:rPr>
          <w:b/>
          <w:b/>
          <w:szCs w:val="22"/>
          <w:lang w:val="sr-CS"/>
        </w:rPr>
      </w:pPr>
      <w:r>
        <w:rPr>
          <w:szCs w:val="22"/>
          <w:lang w:val="sl-SI"/>
        </w:rPr>
        <w:t>На основу члана</w:t>
      </w:r>
      <w:r>
        <w:rPr>
          <w:szCs w:val="22"/>
          <w:lang w:val="sr-CS"/>
        </w:rPr>
        <w:t xml:space="preserve"> 12. став 2. Одлуке о оснивању Јавног предузећа за издавање уџбеника и наставних средстава („Службени гласник РС”, бр. 44/06 и 114/06) и </w:t>
      </w:r>
      <w:r>
        <w:rPr>
          <w:szCs w:val="22"/>
          <w:lang w:val="sl-SI"/>
        </w:rPr>
        <w:t>члана</w:t>
      </w:r>
      <w:r>
        <w:rPr>
          <w:szCs w:val="22"/>
          <w:lang w:val="sr-CS"/>
        </w:rPr>
        <w:t xml:space="preserve"> 43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2. Закона о Влади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 xml:space="preserve">. </w:t>
      </w:r>
      <w:r>
        <w:rPr>
          <w:lang w:val="sr-CS"/>
        </w:rPr>
        <w:t>55/05, 71/05-исправка, 101/07 и 65/08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,  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l-SI"/>
        </w:rPr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ЗАМЕНИКА ПРЕДСЕДНИКА И ЧЛАНОВА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 </w:t>
      </w:r>
      <w:r>
        <w:rPr>
          <w:b/>
          <w:szCs w:val="22"/>
          <w:lang w:val="sr-CS"/>
        </w:rPr>
        <w:t xml:space="preserve">УПРАВНОГ ОДБОРА  ЈАВНОГ ПРЕДУЗЕЋА „ЗАВОД ЗА УЏБЕНИКЕ”       </w:t>
      </w:r>
    </w:p>
    <w:p>
      <w:pPr>
        <w:pStyle w:val="Normal"/>
        <w:ind w:right="284" w:hanging="0"/>
        <w:jc w:val="center"/>
        <w:rPr/>
      </w:pPr>
      <w:r>
        <w:rPr>
          <w:b/>
          <w:szCs w:val="22"/>
          <w:lang w:val="sr-CS"/>
        </w:rPr>
        <w:t xml:space="preserve">   </w:t>
      </w:r>
      <w:r>
        <w:rPr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Разрешавају се дужности у Управном одбору Јавног предузећа „Завод за уџбенике”: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1. Зоран Матић, заменик председника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2. Славица Томић, члан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3. Борислава Крушка, члан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4. Нада Думић, члан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5. Петар Пјановић, члан;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  <w:t>6. Драган Хамовић, члан.</w:t>
      </w:r>
    </w:p>
    <w:p>
      <w:pPr>
        <w:pStyle w:val="Normal"/>
        <w:ind w:right="284" w:firstLine="126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260"/>
        <w:rPr>
          <w:szCs w:val="22"/>
          <w:lang w:val="sr-CS"/>
        </w:rPr>
      </w:pPr>
      <w:r>
        <w:rPr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78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На основу члана</w:t>
      </w:r>
      <w:r>
        <w:rPr>
          <w:sz w:val="22"/>
          <w:szCs w:val="22"/>
          <w:lang w:val="sr-CS"/>
        </w:rPr>
        <w:t xml:space="preserve"> 12. став 2. Одлуке о оснивању Јавног предузећа за издавање уџбеника и наставних средстава („Службени гласник РС”, бр. 44/06 и 114/06) и </w:t>
      </w:r>
      <w:r>
        <w:rPr>
          <w:sz w:val="22"/>
          <w:szCs w:val="22"/>
          <w:lang w:val="sl-SI"/>
        </w:rPr>
        <w:t>члана</w:t>
      </w:r>
      <w:r>
        <w:rPr>
          <w:sz w:val="22"/>
          <w:szCs w:val="22"/>
          <w:lang w:val="sr-CS"/>
        </w:rPr>
        <w:t xml:space="preserve"> 43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55/05, 71/05-исправка, 101/07 и 65/08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, ЗАМЕНИКА ПРЕДСЕДНИКА И ЧЛАНОВА УПРАВНОГ ОДБОРА  ЈАВНОГ ПРЕДУЗЕЋА „ЗАВОД ЗА УЏБЕНИКЕ”       </w:t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  <w:lang w:val="sr-CS"/>
        </w:rPr>
        <w:t xml:space="preserve">   </w:t>
      </w:r>
      <w:r>
        <w:rPr>
          <w:sz w:val="22"/>
          <w:szCs w:val="22"/>
          <w:lang w:val="sr-CS"/>
        </w:rPr>
        <w:tab/>
        <w:tab/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Јавног предузећа „Завод за уџбенике” именују се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проф. др Милан Н. Јовановић, ванредни професор Факултета политичких наука Универзитета у Београду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заменик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р Ана Пешикан, виши научни сарадник, Институт за психологију Филозофског факултета Универзитета у Београду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за чланове: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Светлана Јевремовић, академски сликар;</w:t>
      </w:r>
    </w:p>
    <w:p>
      <w:pPr>
        <w:pStyle w:val="Normal"/>
        <w:ind w:right="284" w:firstLine="1260"/>
        <w:rPr/>
      </w:pPr>
      <w:r>
        <w:rPr>
          <w:sz w:val="22"/>
          <w:szCs w:val="22"/>
          <w:lang w:val="sr-CS"/>
        </w:rPr>
        <w:t>2) Зоран Матић, директор „</w:t>
      </w:r>
      <w:r>
        <w:rPr>
          <w:sz w:val="22"/>
          <w:szCs w:val="22"/>
          <w:lang w:val="sr-Latn-CS"/>
        </w:rPr>
        <w:t xml:space="preserve">Farmakom MB” </w:t>
      </w:r>
      <w:r>
        <w:rPr>
          <w:sz w:val="22"/>
          <w:szCs w:val="22"/>
          <w:lang w:val="sr-CS"/>
        </w:rPr>
        <w:t>Млекара „Шабац” а.д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Славица Томић, стручни сарадник, ОШ „Душан Радовић”, Ниш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Јасмина Милановић, одговорни уредник Редакције за средње образовање и вануџбеничку литературу, Јавно предузеће „Завод за уџбенике”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Милан Шејић, координатор за развој и подршку пословању из области комерцијалних послова, Јавно предузеће „Завод за уџбенике”.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879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6. став 2. Одлуке о оснивању Јавног предузећа за производњу, дистрибуцију и трговину електричне енергије („Службени гласник РС”, број 12/05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ЕЛЕКТРОПРИВРЕДА СРБИЈЕ”, БЕОГРАД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Јавног предузећа „Електропривреда Србије”, Београд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проф. др Јерослав Живан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Живко Трбук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„Електропривреда Србије”, Београд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Живојин Вулетић, адвокат из Шапца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мр Владан Васић, председник општине Пирот.</w:t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886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enter" w:pos="-180" w:leader="none"/>
          <w:tab w:val="left" w:pos="1440" w:leader="none"/>
        </w:tabs>
        <w:ind w:firstLine="1260"/>
        <w:rPr/>
      </w:pPr>
      <w:r>
        <w:rPr>
          <w:lang w:val="sr-CS"/>
        </w:rPr>
        <w:tab/>
      </w:r>
      <w:r>
        <w:rPr>
          <w:lang w:val="sl-SI"/>
        </w:rPr>
        <w:t>На основу чл</w:t>
      </w:r>
      <w:r>
        <w:rPr>
          <w:lang w:val="sr-CS"/>
        </w:rPr>
        <w:t>ана 19. тачка 1) Закона о шумама (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46/91, 83/92, 53/93-др. закон, 54/93, 60/93-исправка, 67/93-др. закон, 48/94-др. закон, 54/96 и 101/05-др. закон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 xml:space="preserve">. </w:t>
      </w:r>
      <w:r>
        <w:rPr>
          <w:lang w:val="ru-RU"/>
        </w:rPr>
        <w:t xml:space="preserve">55/05, 71/05-исправка, </w:t>
      </w:r>
      <w:r>
        <w:rPr>
          <w:lang w:val="sr-CS"/>
        </w:rPr>
        <w:t>101/07 и 65/08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 xml:space="preserve">РАЗРЕШЕЊУ ПРЕДСЕДНИКА И ЧЛАНОВА УПРАВНОГ ОДБОРА 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ЈАВНОГ ПРЕДУЗЕЋА</w:t>
      </w:r>
      <w:r>
        <w:rPr>
          <w:b/>
          <w:lang w:val="sr-CS"/>
        </w:rPr>
        <w:t xml:space="preserve"> </w:t>
      </w:r>
      <w:r>
        <w:rPr>
          <w:b/>
          <w:lang w:val="sl-SI"/>
        </w:rPr>
        <w:t xml:space="preserve">ЗА ГАЗДОВАЊЕ ШУМАМА </w:t>
      </w:r>
      <w:r>
        <w:rPr>
          <w:b/>
          <w:lang w:val="sr-CS"/>
        </w:rPr>
        <w:t>„</w:t>
      </w:r>
      <w:r>
        <w:rPr>
          <w:b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firstLine="1260"/>
        <w:rPr/>
      </w:pPr>
      <w:r>
        <w:rPr>
          <w:lang w:val="sl-SI"/>
        </w:rPr>
        <w:tab/>
      </w:r>
      <w:r>
        <w:rPr>
          <w:lang w:val="sr-CS"/>
        </w:rPr>
        <w:t xml:space="preserve">Разрешавају се дужности у Управном одбору </w:t>
      </w:r>
      <w:r>
        <w:rPr>
          <w:lang w:val="sl-SI"/>
        </w:rPr>
        <w:t xml:space="preserve">Јавног предузећа за газдовање шумама </w:t>
      </w:r>
      <w:r>
        <w:rPr>
          <w:lang w:val="sr-CS"/>
        </w:rPr>
        <w:t>„</w:t>
      </w:r>
      <w:r>
        <w:rPr>
          <w:lang w:val="sl-SI"/>
        </w:rPr>
        <w:t>Србијашуме”</w:t>
      </w:r>
      <w:r>
        <w:rPr>
          <w:lang w:val="sr-CS"/>
        </w:rPr>
        <w:t>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Милован Милоше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Драгомир Мин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Милојко Шуњеварић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4. мр Александар Стаменко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5. др Предраг Алекс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6. Златко Милошев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7. Драгољуб Марковић, члан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8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/>
      </w:pPr>
      <w:r>
        <w:rPr/>
      </w:r>
    </w:p>
    <w:p>
      <w:pPr>
        <w:pStyle w:val="Normal"/>
        <w:tabs>
          <w:tab w:val="center" w:pos="-180" w:leader="none"/>
          <w:tab w:val="left" w:pos="126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sl-SI"/>
        </w:rPr>
        <w:t>На основу чл</w:t>
      </w:r>
      <w:r>
        <w:rPr>
          <w:sz w:val="22"/>
          <w:szCs w:val="22"/>
          <w:lang w:val="sr-CS"/>
        </w:rPr>
        <w:t>ана 19. тачка 1) Закона о шумама (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>. 46/91, 83/92, 53/93-др. закон, 54/93, 60/93-исправка, 67/93-др. закон, 48/94-др. закон, 54/96 и 101/05-др. закон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 xml:space="preserve"> и члана 43. став 2. Закона о Влади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лужбени гласник РС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sl-SI"/>
        </w:rPr>
        <w:t>, бр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ru-RU"/>
        </w:rPr>
        <w:t xml:space="preserve">55/05, 71/05-исправка, </w:t>
      </w:r>
      <w:r>
        <w:rPr>
          <w:sz w:val="22"/>
          <w:szCs w:val="22"/>
          <w:lang w:val="sr-CS"/>
        </w:rPr>
        <w:t>101/07 и 65/08</w:t>
      </w:r>
      <w:r>
        <w:rPr>
          <w:sz w:val="22"/>
          <w:szCs w:val="22"/>
          <w:lang w:val="sl-SI"/>
        </w:rPr>
        <w:t>)</w:t>
      </w:r>
      <w:r>
        <w:rPr>
          <w:sz w:val="22"/>
          <w:szCs w:val="22"/>
          <w:lang w:val="sr-CS"/>
        </w:rPr>
        <w:t>,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2"/>
          <w:szCs w:val="22"/>
          <w:lang w:val="sl-SI"/>
        </w:rPr>
      </w:pPr>
      <w:r>
        <w:rPr>
          <w:rFonts w:cs="Times New Roman" w:ascii="Times New Roman" w:hAnsi="Times New Roman"/>
          <w:caps/>
          <w:sz w:val="22"/>
          <w:szCs w:val="22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l-SI"/>
        </w:rPr>
      </w:pPr>
      <w:r>
        <w:rPr>
          <w:rFonts w:cs="Times New Roman"/>
          <w:b/>
          <w:sz w:val="22"/>
          <w:szCs w:val="22"/>
          <w:lang w:val="sl-SI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l-SI"/>
        </w:rPr>
        <w:t xml:space="preserve">О </w:t>
      </w:r>
      <w:r>
        <w:rPr>
          <w:b/>
          <w:sz w:val="22"/>
          <w:szCs w:val="22"/>
          <w:lang w:val="sr-CS"/>
        </w:rPr>
        <w:t xml:space="preserve">ИМЕНОВАЊУ ПРЕДСЕДНИКА И ЧЛАНОВА УПРАВНОГ ОДБОРА </w:t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ЈАВНОГ ПРЕДУЗЕЋА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l-SI"/>
        </w:rPr>
        <w:t xml:space="preserve">ЗА ГАЗДОВАЊЕ ШУМАМА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  <w:lang w:val="sl-SI"/>
        </w:rPr>
        <w:t>СРБИЈАШУМЕ”</w:t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hr-HR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У Управни одбор </w:t>
      </w:r>
      <w:r>
        <w:rPr>
          <w:sz w:val="22"/>
          <w:szCs w:val="22"/>
          <w:lang w:val="sl-SI"/>
        </w:rPr>
        <w:t xml:space="preserve">Јавног предузећа за газдовање шумама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рбијашуме”</w:t>
      </w:r>
      <w:r>
        <w:rPr>
          <w:sz w:val="22"/>
          <w:szCs w:val="22"/>
          <w:lang w:val="sr-CS"/>
        </w:rPr>
        <w:t xml:space="preserve"> именују с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председника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Момчило Којић, инжењер електротехнике, координатор за опште послове у Кабинету заменика градоначелника града Београда;</w:t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чланове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Владимир Марјановић, дипл. инж. шумарства из Београд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Саша Радуловић, директор маркетинга Омладинске задруге „Сид-Нови Миленијум”, Београд;</w:t>
      </w:r>
    </w:p>
    <w:p>
      <w:pPr>
        <w:pStyle w:val="Normal"/>
        <w:tabs>
          <w:tab w:val="left" w:pos="1440" w:leader="none"/>
          <w:tab w:val="left" w:pos="8460" w:leader="none"/>
        </w:tabs>
        <w:ind w:firstLine="1260"/>
        <w:rPr/>
      </w:pPr>
      <w:r>
        <w:rPr>
          <w:sz w:val="22"/>
          <w:szCs w:val="22"/>
          <w:lang w:val="sr-CS"/>
        </w:rPr>
        <w:t xml:space="preserve">3) Тихомир Мурић, дипл. инж. шумарства, извршни директор Сектора за комерцијалне послове, </w:t>
      </w:r>
      <w:r>
        <w:rPr>
          <w:sz w:val="22"/>
          <w:szCs w:val="22"/>
          <w:lang w:val="sl-SI"/>
        </w:rPr>
        <w:t>Јавно предуз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l-SI"/>
        </w:rPr>
        <w:t xml:space="preserve"> за газдовање шумама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рбијашуме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4) Сениша Јовановић, дипл. инж. шумарства, директор Шумског газдинства „Расина”, Крушевац, </w:t>
      </w:r>
      <w:r>
        <w:rPr>
          <w:sz w:val="22"/>
          <w:szCs w:val="22"/>
          <w:lang w:val="sl-SI"/>
        </w:rPr>
        <w:t>Јавно предуз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l-SI"/>
        </w:rPr>
        <w:t xml:space="preserve"> за газдовање шумама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рбијашуме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5) Слободан Андрић, шумарски техничар, референт комерцијале у Шумском газдинству „Крагујевац”, Крагујевац, </w:t>
      </w:r>
      <w:r>
        <w:rPr>
          <w:sz w:val="22"/>
          <w:szCs w:val="22"/>
          <w:lang w:val="sl-SI"/>
        </w:rPr>
        <w:t>Јавно предуз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l-SI"/>
        </w:rPr>
        <w:t xml:space="preserve"> за газдовање шумама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рбијашуме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6) Милан Баранац, дипл. инж. шумарства, директор Шумског газдинства „Пријепоље”, Пријепоље, </w:t>
      </w:r>
      <w:r>
        <w:rPr>
          <w:sz w:val="22"/>
          <w:szCs w:val="22"/>
          <w:lang w:val="sl-SI"/>
        </w:rPr>
        <w:t>Јавно предуз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l-SI"/>
        </w:rPr>
        <w:t xml:space="preserve"> за газдовање шумама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рбијашуме”</w:t>
      </w:r>
      <w:r>
        <w:rPr>
          <w:sz w:val="22"/>
          <w:szCs w:val="22"/>
          <w:lang w:val="sr-CS"/>
        </w:rPr>
        <w:t>;</w:t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7) Бико Бишевац, дипл. економиста, руководилац Службе за финансије и рачуноводство у Шумском газдинству „Шумарство”, Рашка, </w:t>
      </w:r>
      <w:r>
        <w:rPr>
          <w:sz w:val="22"/>
          <w:szCs w:val="22"/>
          <w:lang w:val="sl-SI"/>
        </w:rPr>
        <w:t>Јавно предузећ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l-SI"/>
        </w:rPr>
        <w:t xml:space="preserve"> за газдовање шумама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Србијашуме”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882/2008-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НАЧЕЛНИКА МОРАВИЧКОГ УПРАВНОГ ОКРУГ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ЧАЧК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Дарко Домановић за начелника Моравичког управног округа са седиштем у Чачк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84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НАЧЕЛНИКА МОРАВИЧКОГ УПРАВНОГ ОКРУГ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ЧАЧК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Срећко Мијаиловић дужности начелника Моравичког управног округа са седиштем у Чачк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58</w:t>
      </w:r>
      <w:r>
        <w:rPr>
          <w:lang w:val="sr-CS"/>
        </w:rPr>
        <w:t>90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На основу члана 14. став 2. Одлуке о оснивању Јавног предузећа за транспорт нафте нафтоводима и транспорт деривата нафте продуктоводима („Службени гласник РС”, бр. 60/05 и 83/05) и члана 43.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И ИМЕНОВАЊУ ПРЕДСЕДНИКА И ЧЛАНОВА УПРАВНОГ ОДБОРА ЈАВНОГ ПРЕДУЗЕЋА „ТРАНСНАФТА”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члана Управног одбора Јавног предузећа „Транснафта”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Миле Савић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Томислав Илић.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„Транснафта” именују с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Братислав Чеперковић, доктор медицине из Београд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ушан Цветковић, пензионер из Лесковца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Петар Петровић, дипл. правник из Јагодине.</w:t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Cs w:val="22"/>
          <w:lang w:val="sr-CS"/>
        </w:rPr>
        <w:tab/>
      </w:r>
      <w:r>
        <w:rPr>
          <w:sz w:val="22"/>
          <w:szCs w:val="22"/>
          <w:lang w:val="sr-CS"/>
        </w:rPr>
        <w:t>За заменика председника одређује се члан Управног одбора Душан Цветковић.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889/2008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децембра 2008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6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А И ИМЕНОВА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ЈАВНОГ ПРЕДУЗЕЋА ЗА ПОДЗЕМНУ ЕКСПЛОАТАЦИЈУ УГ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− </w:t>
      </w:r>
      <w:r>
        <w:rPr>
          <w:b/>
          <w:lang w:val="sr-CS"/>
        </w:rPr>
        <w:t>У РЕСТРУКТУРИР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Верослав Карличић дужности члана Управног одбора Јавног предузећа за подземну експлоатацију угља – у реструктурир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Јавног предузећа за подземну експлоатацију угља – у реструктурирањ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оран Јовановић, дипл. инж. електротехнике из Ћупр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Шефко Полимац, машински техничар из Приб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88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>
          <w:lang w:val="sr-CS"/>
        </w:rPr>
      </w:pP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КОПАОНИК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Разрешавају се дужности у Управном одбору Јавног предузећа „Национални парк Копаоник”: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1. Зоран Вукајловић, председник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2. Добривоје Балт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3. Горан Сарић, члан;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>4. Драгана Милић Радојковић, члан.</w:t>
      </w:r>
    </w:p>
    <w:p>
      <w:pPr>
        <w:pStyle w:val="Normal"/>
        <w:ind w:right="284" w:firstLine="1260"/>
        <w:rPr>
          <w:lang w:val="sr-CS"/>
        </w:rPr>
      </w:pPr>
      <w:r>
        <w:rPr>
          <w:lang w:val="sr-CS"/>
        </w:rPr>
        <w:t xml:space="preserve">                                    </w:t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9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17. Закона о националним парковима („Службени гласник РС”, бр. 39/93, 44/93-исправка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ЈАВНОГ ПРЕДУЗЕЋА „НАЦИОНАЛНИ ПАРК КОПАОНИК”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У Управни одбор Јавног предузећа „Национални парк Копаоник”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Небојша Ћирковић, дипл. економиста, ЈАТ апартмани Копаоник д.о.о. Рашк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Марко Осмајлић, дипл. економиста, Центар за специјалистичку обуку полиције, Министарство унутрашњих посло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Решад Хоџић, дипл. инж. пољопривреде, директор Омладинске задруге „Светлост”, Нови Пазар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                                </w:t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92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 </w:t>
      </w:r>
      <w:r>
        <w:rPr>
          <w:lang w:val="sr-CS"/>
        </w:rPr>
        <w:t>105/05, 44/06, 106/06, 42/07</w:t>
      </w:r>
      <w:r>
        <w:rPr/>
        <w:t xml:space="preserve">, </w:t>
      </w:r>
      <w:r>
        <w:rPr>
          <w:lang w:val="sr-CS"/>
        </w:rPr>
        <w:t>110/07 и</w:t>
      </w:r>
      <w:r>
        <w:rPr/>
        <w:t xml:space="preserve"> 56/08</w:t>
      </w:r>
      <w:r>
        <w:rPr>
          <w:lang w:val="ru-RU"/>
        </w:rPr>
        <w:t xml:space="preserve">), а у вези са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 и </w:t>
      </w:r>
      <w:r>
        <w:rPr/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ind w:firstLine="1077"/>
        <w:rPr/>
      </w:pPr>
      <w:r>
        <w:rPr>
          <w:lang w:val="sr-Latn-CS"/>
        </w:rPr>
        <w:t xml:space="preserve">        </w:t>
      </w:r>
      <w:r>
        <w:rPr>
          <w:lang w:val="sr-CS"/>
        </w:rPr>
        <w:tab/>
      </w:r>
      <w:r>
        <w:rPr>
          <w:lang w:val="ru-RU"/>
        </w:rPr>
        <w:t> </w:t>
      </w:r>
    </w:p>
    <w:p>
      <w:pPr>
        <w:pStyle w:val="Normal"/>
        <w:widowControl w:val="false"/>
        <w:ind w:left="2160" w:firstLine="1440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О ИЗМЕНАМА РЕШЕЊА О ПРЕДУЗИМАЊУ МЕРА </w:t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У ДП „БЕОГРАДСКИ САЈАМ” ИЗ БЕОГРАДА</w:t>
      </w:r>
    </w:p>
    <w:p>
      <w:pPr>
        <w:pStyle w:val="Normal"/>
        <w:widowControl w:val="false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widowControl w:val="false"/>
        <w:ind w:firstLine="10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widowControl w:val="false"/>
        <w:ind w:firstLine="107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color w:val="000000"/>
          <w:lang w:val="sr-CS"/>
        </w:rPr>
        <w:t>Овим решењем мења се Решење о предузимању мера у ДП</w:t>
      </w:r>
      <w:r>
        <w:rPr>
          <w:color w:val="000000"/>
          <w:lang w:val="ru-RU"/>
        </w:rPr>
        <w:t xml:space="preserve"> „Београдски сајам” из Београда („Службени гласник РС”, бр. 68/02, 54/04, 58/04 и 77/05).</w:t>
      </w:r>
    </w:p>
    <w:p>
      <w:pPr>
        <w:pStyle w:val="Normal"/>
        <w:widowControl w:val="false"/>
        <w:ind w:firstLine="107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b/>
          <w:lang w:val="sr-CS"/>
        </w:rPr>
        <w:tab/>
      </w:r>
      <w:r>
        <w:rPr>
          <w:lang w:val="sr-CS"/>
        </w:rPr>
        <w:t>Разрешавају се дужности у Одбору ДП „Београдски сајам” из Београда: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>1. Горан Иванчевић, председник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>2. Драгољуб Ђаконовић, члан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>3. Срђан Срећковић, члан.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widowControl w:val="false"/>
        <w:ind w:left="2880"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/>
      </w:pPr>
      <w:r>
        <w:rPr>
          <w:lang w:val="ru-RU"/>
        </w:rPr>
        <w:tab/>
        <w:t xml:space="preserve">У Одбор </w:t>
      </w:r>
      <w:r>
        <w:rPr>
          <w:lang w:val="sr-CS"/>
        </w:rPr>
        <w:t>ДП „Београдски сајам” из Београда именују се: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>- Властимир Бађевић, доктор стоматологије из Зајечара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>1) Чедомир Петковић, доктор медицине из Александровца;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  <w:tab/>
        <w:t>2) Зоран Терзић, дипл. инж. организационих наука из Ужица.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sr-Latn-CS"/>
        </w:rPr>
        <w:t>IV</w:t>
      </w:r>
    </w:p>
    <w:p>
      <w:pPr>
        <w:pStyle w:val="Normal"/>
        <w:widowControl w:val="false"/>
        <w:ind w:firstLine="107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ru-RU"/>
        </w:rPr>
        <w:tab/>
        <w:t xml:space="preserve">Лица из тачке </w:t>
      </w:r>
      <w:r>
        <w:rPr>
          <w:lang w:val="sr-Latn-CS"/>
        </w:rPr>
        <w:t>II</w:t>
      </w:r>
      <w:r>
        <w:rPr>
          <w:lang w:val="sr-CS"/>
        </w:rPr>
        <w:t xml:space="preserve"> разрешавају</w:t>
      </w:r>
      <w:r>
        <w:rPr>
          <w:lang w:val="sr-Latn-CS"/>
        </w:rPr>
        <w:t xml:space="preserve"> </w:t>
      </w:r>
      <w:r>
        <w:rPr>
          <w:lang w:val="sr-CS"/>
        </w:rPr>
        <w:t xml:space="preserve">се дужности, а лица именована у тачки </w:t>
      </w:r>
      <w:r>
        <w:rPr>
          <w:lang w:val="sr-Latn-CS"/>
        </w:rPr>
        <w:t>II</w:t>
      </w:r>
      <w:r>
        <w:rPr/>
        <w:t xml:space="preserve">I </w:t>
      </w:r>
      <w:r>
        <w:rPr>
          <w:lang w:val="sr-CS"/>
        </w:rPr>
        <w:t xml:space="preserve">преузимају дужност </w:t>
      </w:r>
      <w:r>
        <w:rPr>
          <w:color w:val="000000"/>
          <w:lang w:val="sr-CS"/>
        </w:rPr>
        <w:t>наредног дана од дана објављивања овог решења</w:t>
      </w:r>
      <w:r>
        <w:rPr>
          <w:lang w:val="sr-CS"/>
        </w:rPr>
        <w:t>.</w:t>
      </w:r>
    </w:p>
    <w:p>
      <w:pPr>
        <w:pStyle w:val="Normal"/>
        <w:widowControl w:val="false"/>
        <w:ind w:firstLine="1077"/>
        <w:rPr>
          <w:lang w:val="sr-Latn-CS"/>
        </w:rPr>
      </w:pPr>
      <w:r>
        <w:rPr>
          <w:lang w:val="sr-Latn-CS"/>
        </w:rPr>
      </w:r>
    </w:p>
    <w:p>
      <w:pPr>
        <w:pStyle w:val="Normal"/>
        <w:widowControl w:val="false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widowControl w:val="false"/>
        <w:ind w:firstLine="1077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/>
      </w:pPr>
      <w:r>
        <w:rPr>
          <w:lang w:val="ru-RU"/>
        </w:rPr>
        <w:t>Решење доставити лицима из тач.</w:t>
      </w:r>
      <w:r>
        <w:rPr>
          <w:lang w:val="sr-Latn-CS"/>
        </w:rPr>
        <w:t xml:space="preserve"> II </w:t>
      </w:r>
      <w:r>
        <w:rPr>
          <w:lang w:val="sr-CS"/>
        </w:rPr>
        <w:t>и</w:t>
      </w:r>
      <w:r>
        <w:rPr>
          <w:lang w:val="sr-Latn-CS"/>
        </w:rPr>
        <w:t xml:space="preserve"> III</w:t>
      </w:r>
      <w:r>
        <w:rPr>
          <w:lang w:val="sr-CS"/>
        </w:rPr>
        <w:t xml:space="preserve"> овог решења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sr-CS"/>
        </w:rPr>
      </w:pPr>
      <w:r>
        <w:rPr>
          <w:lang w:val="sr-Latn-CS"/>
        </w:rPr>
        <w:t>VI</w:t>
      </w:r>
    </w:p>
    <w:p>
      <w:pPr>
        <w:pStyle w:val="Normal"/>
        <w:widowControl w:val="false"/>
        <w:ind w:firstLine="1077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  <w:t>У осталом делу Решење Владе остаје непромењено.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jc w:val="center"/>
        <w:rPr>
          <w:lang w:val="ru-RU"/>
        </w:rPr>
      </w:pPr>
      <w:r>
        <w:rPr>
          <w:lang w:val="sr-Latn-CS"/>
        </w:rPr>
        <w:t>VII</w:t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3" w:firstLine="1077"/>
        <w:rPr>
          <w:lang w:val="sr-Latn-CS"/>
        </w:rPr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Службеном гласнику Републике Србије”.</w:t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80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l-SI"/>
        </w:rPr>
        <w:t xml:space="preserve">На основу члана </w:t>
      </w:r>
      <w:r>
        <w:rPr>
          <w:sz w:val="22"/>
          <w:szCs w:val="22"/>
          <w:lang w:val="sr-CS"/>
        </w:rPr>
        <w:t xml:space="preserve">8. став 2. Закона о забрани развоја, производње, складиштења и употребе хемијског оружја и о његовом уништавању („Службени лист СЦГ”, број 44/05), Одлуке о образовању Комисије Републике Србије </w:t>
      </w:r>
      <w:r>
        <w:rPr>
          <w:sz w:val="22"/>
          <w:szCs w:val="22"/>
        </w:rPr>
        <w:t>за спровођење Конвенције о забрани развоја, производње, складиштења и употребе хемијског оружја и о његовом уништавању</w:t>
      </w:r>
      <w:r>
        <w:rPr>
          <w:sz w:val="22"/>
          <w:szCs w:val="22"/>
          <w:lang w:val="sr-CS"/>
        </w:rPr>
        <w:t xml:space="preserve"> („Службени гласник РС”, број 69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l-SI"/>
        </w:rPr>
        <w:t>Влада дон</w:t>
      </w:r>
      <w:r>
        <w:rPr>
          <w:sz w:val="22"/>
          <w:szCs w:val="22"/>
          <w:lang w:val="sr-CS"/>
        </w:rPr>
        <w:t>оси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РАЗРЕШЕЊУ </w:t>
      </w:r>
      <w:r>
        <w:rPr>
          <w:b/>
          <w:sz w:val="22"/>
          <w:szCs w:val="22"/>
        </w:rPr>
        <w:t xml:space="preserve">ПРЕДСЕДНИКА, ЗАМЕНИКА ПРЕДСЕДНИКА, </w:t>
      </w:r>
    </w:p>
    <w:p>
      <w:pPr>
        <w:pStyle w:val="Normal"/>
        <w:ind w:right="284" w:hanging="0"/>
        <w:jc w:val="center"/>
        <w:rPr/>
      </w:pPr>
      <w:r>
        <w:rPr>
          <w:b/>
          <w:sz w:val="22"/>
          <w:szCs w:val="22"/>
        </w:rPr>
        <w:t>ЧЛАНОВА И ЗАМЕНИКА ЧЛАНОВА КОМИСИЈЕ РЕПУБЛИКЕ СРБИЈЕ ЗА СПРОВОЂЕЊЕ КОНВЕНЦИЈЕ О ЗАБРАНИ РАЗВОЈА, ПРОИЗВОДЊЕ, СКЛАДИШТЕЊА И УПОТРЕБЕ ХЕМИЈСКОГ ОРУЖЈА И О ЊЕГОВОМ УНИШТАВАЊУ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/>
      </w:pPr>
      <w:r>
        <w:rPr>
          <w:sz w:val="22"/>
          <w:szCs w:val="22"/>
          <w:lang w:val="sr-CS"/>
        </w:rPr>
        <w:t xml:space="preserve">Разрешавају се дужности у Комисији Републике Србије </w:t>
      </w:r>
      <w:r>
        <w:rPr>
          <w:sz w:val="22"/>
          <w:szCs w:val="22"/>
        </w:rPr>
        <w:t>за спровођење Конвенције о забрани развоја, производње, складиштења и употребе хемијског оружја и о његовом уништавању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Братислав Ђорђевић, председник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Предраг Манојловић, заменик председник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Здравко Самарџ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. Стево Туб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. Душанка Вуков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. Предраг Мар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. мр Ана Благојев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. др Василије Антић, члан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. Стевица Прчић, заменик члан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0. Валентина Рађеновић, заменик члан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1. Весна Врачар, заменик члан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2. Драган Стојановић, заменик члан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3. Иван Аранђеловић, заменик члана;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4. Драгана Косић, заменик члана.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sz w:val="22"/>
          <w:szCs w:val="22"/>
          <w:lang w:val="ru-RU"/>
        </w:rPr>
        <w:t xml:space="preserve">Ово решење објавити у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5881/2008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5. децембра 2008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/>
      </w:pPr>
      <w:r>
        <w:rPr>
          <w:lang w:val="sl-SI"/>
        </w:rPr>
        <w:t xml:space="preserve">На основу члана </w:t>
      </w:r>
      <w:r>
        <w:rPr>
          <w:lang w:val="sr-CS"/>
        </w:rPr>
        <w:t xml:space="preserve">8. став 2. Закона о забрани развоја, производње, складиштења и употребе хемијског оружја и о његовом уништавању („Службени лист СЦГ”, број 44/05), Одлуке о образовању Комисије Републике Србије </w:t>
      </w:r>
      <w:r>
        <w:rPr/>
        <w:t>за спровођење Конвенције о забрани развоја, производње, складиштења и употребе хемијског оружја и о његовом уништавању</w:t>
      </w:r>
      <w:r>
        <w:rPr>
          <w:lang w:val="sr-CS"/>
        </w:rPr>
        <w:t xml:space="preserve"> („Службени гласник РС”, број 69/06) и члана 43. став 2. Закона о Влади („Службени гласник РС”, бр. 55/05, 71/05-исправка, 101/07 и 65/08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</w:t>
      </w:r>
      <w:r>
        <w:rPr>
          <w:b/>
        </w:rPr>
        <w:t xml:space="preserve">ПРЕДСЕДНИКА, ЗАМЕНИКА ПРЕДСЕДНИКА, </w:t>
      </w:r>
    </w:p>
    <w:p>
      <w:pPr>
        <w:pStyle w:val="Normal"/>
        <w:ind w:right="284" w:hanging="0"/>
        <w:jc w:val="center"/>
        <w:rPr/>
      </w:pPr>
      <w:r>
        <w:rPr>
          <w:b/>
        </w:rPr>
        <w:t>ЧЛАНОВА И ЗАМЕНИКА ЧЛАНОВА КОМИСИЈЕ РЕПУБЛИКЕ СРБИЈЕ ЗА СПРОВОЂЕЊЕ КОНВЕНЦИЈЕ О ЗАБРАНИ РАЗВОЈА, ПРОИЗВОДЊЕ, СКЛАДИШТЕЊА И УПОТРЕБЕ ХЕМИЈСКОГ ОРУЖЈА И О ЊЕГОВОМ УНИШТАВАЊУ</w:t>
      </w:r>
      <w:r>
        <w:rPr>
          <w:b/>
          <w:lang w:val="sr-CS"/>
        </w:rPr>
        <w:t xml:space="preserve"> 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 xml:space="preserve">У Комисију Републике Србије </w:t>
      </w:r>
      <w:r>
        <w:rPr/>
        <w:t xml:space="preserve">за спровођење </w:t>
      </w:r>
      <w:r>
        <w:rPr>
          <w:lang w:val="sr-CS"/>
        </w:rPr>
        <w:t>К</w:t>
      </w:r>
      <w:r>
        <w:rPr/>
        <w:t>онвенције о забрани развоја, производње, складиштења и употребе хемијског оружја и о његовом уништавању</w:t>
      </w:r>
      <w:r>
        <w:rPr>
          <w:lang w:val="sr-CS"/>
        </w:rPr>
        <w:t xml:space="preserve">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Братислав Ђорђевић, амбасадор у Министарству спољних посло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за заменика председник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- потпуковник Драган Дилпарић, Управа за планирање и развој Генералштаба Војске Србиј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мр Ана Благојевић, помоћник министра економије и регионалног развој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Валентина Рађеновић, начелник Одељења за хемикалије, Министарство животне средине и просторног планирањ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) Милева Стефановић, руководилац групе, Одељење за царинску тарифу, Управа царина у Министарству финансиј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) Иван Зарев, начелник Управе за превентиву Сектора за заштиту и спасавање, Министарство унутрашњих посло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5) др Слободан Тошовић, директор Градског завода за јавно здравље, Београд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. за заменике чланова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) Мирослав Шестовић, заменик директора Дирекције за контролу наоружања, Министарство спољних послов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) мајор Стевица Прчић, Верификациони центар, Сектор за политику одбране, Министарство одбране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) Снежана Милић, самостални саветник, Одељење за спољну трговину наоружањем, војном опремом и робом двоструке намене, Министарство економије и регионалног развој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4) Биљана Миленковић, шеф Одсека за развој система управљања хемикалијама, Министарство животне средине и просторног планирањ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5) Милица Гајић, млађи саветник, Одељење за царинску тарифу, Управа царина у Министарство финансиј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6) Љиљана Рауш, инспектор у Управи за превентиву Сектора за заштиту и спасавање, Министарство унутрашњих послова; 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7) Катарина Торбица, саветник, Сектор за европске интеграције и међународну сарадњу, Министарство здрављ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845/2008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У Београду, 25. децембр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D004C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4:49:00Z</dcterms:created>
  <dc:creator>Kadrovska sluzba</dc:creator>
  <dc:description/>
  <cp:keywords/>
  <dc:language>en-US</dc:language>
  <cp:lastModifiedBy>Bojan</cp:lastModifiedBy>
  <dcterms:modified xsi:type="dcterms:W3CDTF">2008-12-30T14:49:00Z</dcterms:modified>
  <cp:revision>2</cp:revision>
  <dc:subject/>
  <dc:title>44</dc:title>
</cp:coreProperties>
</file>