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На основу члана 8. Закона о платама у државним органима и јавним службама („Службени гласник РС”, број 34/01) и члана 42. став 1. Закона о Влади („Службени гласник РС”, бр. 55/05 и 71/05-исправка, 101/07 и 65/08)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МЕНАМА И ДОПУНАМА УРЕДБЕ О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КОЕФИЦИЈЕНТИМА ЗА OБРАЧУН И ИСПЛАТУ ПЛА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ЗАПОСЛЕНИХ У ЈАВНИМ СЛУЖБА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 Уредби о коефицијентима за обрачун исплате плата запослених у јавним службама („Службени гласник РС”, бр. 44/01, 15/02, 30/02, 32/02, 69/02, 78/02, 61/03, 121/03, 130/03, 67/04, 120/04, 5/05, 26/05, 81/05, 105/05, 109/05, 27/06, 32/06, 58/06, 82/06, 106/06, 10/07, 40/07, 60/07, 91/07, 106/07, 7/08, 9/08, 24/08, 26/08, 31/08, 44/08, 54/08 и 108/08), у члану 2. тачка 11. после става 7. додају се нови ст. 8. и 9.  који гласе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Руководилац службе у ЦСР, руководилац организационе јединице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центра за породични смештај у ЦСР и реализатор едукативних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програма за стручне раднике (VII степен стручне спреме)                           21,50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Супервизор у центру за социјални рад и реализатор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едукативних програма и супервизор у центру за породични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смештај (VII степен стручне спреме)</w:t>
        <w:tab/>
        <w:tab/>
        <w:tab/>
        <w:t xml:space="preserve">                             21,30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Досадашњи став 8. који постаје став 10. мења си гласи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„</w:t>
      </w:r>
      <w:r>
        <w:rPr>
          <w:lang w:val="sr-CS"/>
        </w:rPr>
        <w:t>Васпитач, социјални радник, специјални педагог, психолог, правник, социолог, водитељ случаја, радник на пословима планирања и развоја, саветник за хранитељство, педагог, радни терапеут, логопед, сложени економски-финансијски послови, организатор културно-забавног живота, нутрициониста и тријажер у установама социјалне заштите за смештај корисника и у ЦСР (VII степен стручне спреме)                                                                                                                19,35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После досадашњег става 8. који постаје став 10. додају се нови ст. 11. и 12. који гласе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Руководилац службе у ЦСР, руководилац организационе јединице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центра за породични смештај у ЦСР и реализатор едукативних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програма за стручне раднике (VI степен стручне спреме)</w:t>
        <w:tab/>
        <w:t xml:space="preserve">                  18,09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упервизор у центру за социјални рад и реализатор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едукативних програма и супервизор у центру за породични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смештај (VI степен стручне спреме)</w:t>
        <w:tab/>
        <w:tab/>
        <w:tab/>
        <w:t xml:space="preserve">                              17,89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Досадашњи став 9. постаје став 13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Досадашњи став 10. који постаје став 14. мења се и гласи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>„</w:t>
      </w:r>
      <w:r>
        <w:rPr>
          <w:lang w:val="sr-CS"/>
        </w:rPr>
        <w:t>Васпитач, социјални радник, радни терапеут, правник, саветник за хранитељство у установама у установама социјалне заштите за смештај корисника; социјални радник, водитељ случаја, радник на пословима планирања и развоја, правник у ЦСР; референт за комуникације са корисницима услуга у установи социјалне заштите за смештај старих лица чији је капацитет изнад 1000 корисника (VI степен стручне спреме)                                                                                     15,83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Досадашњи ст. 11−29. постају ст. 15−33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У члану 3. тачка 9. став 1. подтачка 1) алинеја 2. мења се и гласи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- Директор ЦСР и директор центра за породични смештај у општини, односно граду преко 400.000 становника – 25%;”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Подтачка 4) мења се и гласи: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„4) Шеф рачуноводства, секретар установе за смештај корисника, центра за социјални рад са домским одељењем и центра за породични смештај: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- преко 500 корисника - 2,15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- од 200 до 500 корисника - 2,05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- до 200 корисника - 1,98;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почев од обрачуна и исплате плата за новембар 2008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05 Број: </w:t>
      </w:r>
      <w:r>
        <w:rPr>
          <w:lang w:val="ru-RU"/>
        </w:rPr>
        <w:t>110-5751/2005-32</w:t>
      </w:r>
    </w:p>
    <w:p>
      <w:pPr>
        <w:pStyle w:val="Normal"/>
        <w:rPr/>
      </w:pPr>
      <w:r>
        <w:rPr>
          <w:lang w:val="sr-CS"/>
        </w:rPr>
        <w:t>У Београду</w:t>
      </w:r>
      <w:r>
        <w:rPr>
          <w:lang w:val="sr-Latn-CS"/>
        </w:rPr>
        <w:t xml:space="preserve">, </w:t>
      </w:r>
      <w:r>
        <w:rPr>
          <w:lang w:val="sr-CS"/>
        </w:rPr>
        <w:t>11</w:t>
      </w:r>
      <w:r>
        <w:rPr>
          <w:lang w:val="sr-Latn-CS"/>
        </w:rPr>
        <w:t xml:space="preserve">. </w:t>
      </w:r>
      <w:r>
        <w:rPr>
          <w:lang w:val="sr-CS"/>
        </w:rPr>
        <w:t>децембр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/>
        </w:rPr>
      </w:pPr>
      <w:r>
        <w:rPr>
          <w:lang w:val="ru-RU"/>
        </w:rPr>
        <w:t xml:space="preserve">В Л А Д А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073"/>
      </w:tblGrid>
      <w:tr>
        <w:trPr/>
        <w:tc>
          <w:tcPr>
            <w:tcW w:w="463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73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Cs w:val="20"/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09:00Z</dcterms:created>
  <dc:creator>NO NAME</dc:creator>
  <dc:description/>
  <cp:keywords/>
  <dc:language>en-US</dc:language>
  <cp:lastModifiedBy>Bojan</cp:lastModifiedBy>
  <cp:lastPrinted>2008-12-11T12:53:00Z</cp:lastPrinted>
  <dcterms:modified xsi:type="dcterms:W3CDTF">2008-12-12T14:09:00Z</dcterms:modified>
  <cp:revision>2</cp:revision>
  <dc:subject/>
  <dc:title>39</dc:title>
</cp:coreProperties>
</file>