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АНАЛИЗА ЕФЕКАТА ЗАК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Сагледавање постојећег стањ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ојска Србије је први пут уређена доношењем Закона о Војсци Србије 2007. године, након чега су вршене измене и допуне којима је уређен њен састав и организација, као и права, обавезе и oдговорности припадника Војске Србије, отклоњене су нејасноће у одређеним појмовима и важећим решењима и обезбеђена ефикаснија примена Закона, као и усаглашавање са решењима из других закона. Наиме, каснијим изменама и допунама предметног закона усклађена су важећа решења са искуствима у практичној примени Закона о Војсци Србије и усаглашена са променама у правном систему Републике Србије, а такође су отклањене и уочене правне празнине и непрецизности у решењима које су стварале тешкоће у тумачењу одредаба закон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нове за планирање и нормативно уређење Војске Србије утврђене су Уставом, Стратегијом одбране Републике Србије, Доктрином Војске Србије и Стратегијским прегледом одбране Републике Србије, на основу којих су донети и други системски закони: Закон о војној, радној и материјалној обавези којим је уређена материја извршавања војне обавезе и активни и резервни састав Војске Србије, Закон о употреби Војске Србије и других снага одбране у мултинационалним операцијама ван граница Републике Србије којим су уређени услови и начин упућивања припадника Војске Србије у мултинационалне операције, Закон о Војнобезбедносној агенцији и Војнообавештајној агенцији којим су уређене војне службе безбедности, као и Закон о одбран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лог за доношење овог закона је потреба усклађивања важећих решења са искуствима у практичној примени Закона о Војсци Србије и усаглашавањa са променама у правном систему Републике Србије извршеним након ступања на снагу Закона о изменама и допунама Закона о Војсци Србије („Службени гласник РС”, бр.  94/19), отклањање уочених правних празнина и непрецизности у појединим решењима које стварају тешкоће у тумачењу одредаба закон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ложеним изменама и допунама стварају се услови за обезбеђење повољнијег положаја професионалних припадника Војске Србије, посебно у делу који се односи на остваривање појединих накнада које су биле прописане главом XV – Здравствено осигурање Закона о Војсци Југославије која је остала на снази са доношењем Закона о Војсци Србиј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љ који треба постићи доношењем овог закона је обезбеђивање ефикасног функционисања Војске Србије, уз истовремено стварање услова за побољшање положаја професионалних припадника Војске Србиј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акође, разлог за доношење овог закона је и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побољшања статуса професионалног војника који је у радном односу  у Министарству одбране и Војсци Србије на одређено време ради обављања војних дужност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оженим изменама и допунама односно предложеним материјалним решењима ствара се могућност да професионални војници заснују радни однос на неодређено време у Министарству одбране и Војсци Србије након истека првог уговора на одређено врем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ношење овог закона је неопходно, јер предложена материјална решења представљају законодавну материју и не могу бити уређена и усклађена подзаконским актима за извршење Закона о Војсци Србиј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тврђивање циљ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Који је циљ потребно постићи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шења предвиђена у Предлогу закона о изменама и допунама Закона о Војсци Србије утицаће на Војску Србије и права и обавеза професионалних припадника Војске Србиј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иљ који је потребно постићи изменама овог закона односно предложеним материјалним решењима је</w:t>
      </w:r>
      <w:r>
        <w:rPr>
          <w:rFonts w:cs="Times New Roman" w:ascii="Times New Roman" w:hAnsi="Times New Roman"/>
          <w:sz w:val="24"/>
          <w:szCs w:val="24"/>
        </w:rPr>
        <w:t xml:space="preserve"> усклађивање важећих решења са искуствима у практичној примени Закона о Војсци Србије, као и 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а побољшања статуса професионалног војника који је у радном односу у Министарству одбране и Војсци Србије на одређено време ради обављања војних дужности, односно предложеним изменама уређује се нова категорија кадра - професионални војник у радном односу на неодређено време и овим материјалним решењима детаљно се уређује њихов статус. Наиме, предметним изменама се регулише пријем професионалних војника по уговору на неодређено време, превођење у други род или службу, услови за унапређивање у непосредно виши чин, прописивање стања у служби, постављење на дужност, распоређивање, престанак службе професионалног војника на неодређено време, као и дисциплинска одговорност исти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ође, предметним изменама додаје се нови одељек Накнаде и помоћи у случају смрти, болести и рођења чиме се омогућава остваривање појединих накнада које су биле прописане главом XV – Здравствено осигурање Закона о Војсци Југославије која је остала на снази са доношењем Закона о Војсци Србиј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Да ли је циљ који се постиже доношењем Закона усклађен са циљевима важећих планских докумената и приоритетним циљевима Владе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ношење закона је усклађено са циљевима важећих планских докумената и приоритетним циљевима Владе, планиран Акционим планом за спровођење Програма Владе 2024-202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. На основу ког показатеља учинка се утврђује да ли је дошло до постизања циља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 постизања циља се дошло на основу показатеља који се огледа у томе да се обезбеђује ефикасније функционисање, командовање и руковођење Војском Србије,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ао и остваривање појединих накнада које су биле прописане главом XV – Здравствено осигурање Закона о Војсци Југославије која је остала на снази са доношењем Закона о Војсци Србиј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акође, један од показатеља учинка се огледа и у томе да је у ситуацији када професионални војници заснивају радни однос на неодређено време исказана повећана заинтересованост лица за обављање послова професионалног војника. У вези са показатељем резултата, процењује се да ће циљна вредност бити већа за  20% у односу на почетну вредност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4. Дефинисати извор провере и рокове за прикупљање података за праћење примене прописа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ганизациона јединица у саставу Министарства одбране, која ће бити задужена за праћење примене прописа је Инспекторат одбране. Индикатор остварења овог циља биће динамика доношења подзаконских аката за спровођење овог закона, у датом року од 90 дана од дана ступања на снагу закона, као и праћење резултата њихове примен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дентификовање опциј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 ли је циљ могуће постићи применом „статус q</w:t>
      </w:r>
      <w:r>
        <w:rPr>
          <w:rFonts w:cs="Times New Roman" w:ascii="Times New Roman" w:hAnsi="Times New Roman"/>
          <w:b/>
          <w:sz w:val="24"/>
          <w:szCs w:val="24"/>
        </w:rPr>
        <w:t>u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опције? Приказати последице примен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статус qu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опциј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меном </w:t>
      </w:r>
      <w:r>
        <w:rPr>
          <w:rFonts w:cs="Times New Roman" w:ascii="Times New Roman" w:hAnsi="Times New Roman"/>
          <w:sz w:val="24"/>
          <w:szCs w:val="24"/>
          <w:lang w:val="sr-CS"/>
        </w:rPr>
        <w:t>„статус quo</w:t>
      </w:r>
      <w:r>
        <w:rPr>
          <w:rFonts w:cs="Times New Roman" w:ascii="Times New Roman" w:hAnsi="Times New Roman"/>
          <w:sz w:val="24"/>
          <w:szCs w:val="24"/>
          <w:lang w:val="sr-Latn-RS"/>
        </w:rPr>
        <w:t>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пције није могуће постићи циљ, а разлози за овакав став су изнети у тачки 1. Анализ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Да ли је циљ могуће постићи искључиво применом подстицајних, инфромативно-едукативних, институционално-управљачких или мера за обезбеђивање добара и услуга, без доношења новог или измене постојећег прописа?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ношење овог закона је неопходно, јер предложена материјална решења представљају законодавну материју и не могу бити уређена подзаконским актима за извршење Закона о Војсци Србије, односно доношење предложеног закона је </w:t>
      </w:r>
      <w:r>
        <w:rPr>
          <w:rFonts w:cs="Times New Roman" w:ascii="Times New Roman" w:hAnsi="Times New Roman"/>
          <w:sz w:val="24"/>
          <w:szCs w:val="24"/>
          <w:lang w:val="sr-Latn-RS"/>
        </w:rPr>
        <w:t>conditio sine qua n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конкретном случај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нализа економских ефекат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 ли се предложеним решењима прописа уводи нови, укида или мења постојећи административни поступак и/или административни захтев за привредне субјекте и који су позитивни ефекти овог решења? Да ли предложена решења утичу на повећање или умањење администарстивних трошкова и колико износи повећање или умањење административних трошкова које сноси привредни субјект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овој области се не мења ништа и нема потребе за описивањем поступк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а ли се предложеним решењима прописа уводи нова, мења или укида постојећа финансијска обавеза за привредне субјекте? Који су позитивни ефекти увођења нове, измена или укидања обавезе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о и за подтачку 1) ове тачке, нема увођења нове, мењања или укидања, стога такође нема потребе за описивањем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а ли се предложеним решењима прописа уводи нова, мења или укида постојећа обавеза која утиче на повећање или умањење трошкова производње и/или пружања услуга које сноси привредни субјект? Колико износи повећање или умањење ових трошкова? Да ли се обавеза може испунити на домаћем тржишту и да ли је рок за испуњење примерен? Који су позитивни ефекти увођења нове, измена или укидања обавезе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 не утиче на повећање односно умањење трошкова производње или пружања услуга привредних субјекат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 који начин ће предложена решења прописа утицати на конкурентност привредних субјеката на домаћем и иностраном тржишту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 нема утицаја на наведену област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 који начин ће предложена решења прописа утицати на конкуренцију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 нема утицаја на наведену област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 који начин ће предложена решења прописа утицати на микро, мале и средње привредне субјекте (ММСП)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 нема директног утицаја на привредне субјекте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Анализа ефеката на друш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а ли се предложеним решењима прописа уводи нови, укида или мења постојећи административни поступак за грађане и који су позитивни ефекти ово решења? Да ли предложена решења прописа утичу на повећање или умањење административних трошкова и колико износи повећање или умањење административних трошкова које сносе грађани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е мења се, те нема потребе за описавање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а ли се предложеним решењима прописа уводи нова, мења или укида постојећа финансијска обавеза за грађан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Предложеним решењима не уводи се нова финансијска обавеза за грађа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а ли се предложеним решењима прописа уводи нова, мења или укида постојећа обавеза која утиче на трошкове живот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женим решењима не стварају се обавезе које утичу на трошкове живо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 који начин предложена решења прописа утичу на доступност, квалитет и цене роба и услуга од значаја за животни стандард становништв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жена решења поменутог прописа не утичу на доступност, квалитет и цене роба и услуга од значаја за животни стандард становништв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 који начин предложена решења прописа утичу на тржиште рада, запошљавања, услове за рад и синдикално удружење?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љ овог закона није подржавање стварања нових привредних субјеката на тржишту и тржишне конкуренције, већ се њим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рши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клађивање важећих решења са искуствима у практичној примени Закона о Војсци Србије, као и побољшање статуса професионалног војника који је већ у радном односу у Министарству одбране и Војсци Србије на одређено време ради обављања војних дужности, односно предложеним изменама уређује се нова категорија кадра - професионални војник у радном односу на неодређено време који је већ у систему Министарства одбран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ође, </w:t>
      </w:r>
      <w:r>
        <w:rPr>
          <w:rFonts w:cs="Times New Roman" w:ascii="Times New Roman" w:hAnsi="Times New Roman"/>
          <w:sz w:val="24"/>
          <w:szCs w:val="24"/>
          <w:lang w:val="sr-CS"/>
        </w:rPr>
        <w:t>циљ је и остваривање појединих накнада које су биле прописане главом XV – Здравствено осигурање Закона о Војсци Југославије која је остала на снази са доношењем Закона о Војсци Србије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 који начин предложена решења прописа утичу на здравље људ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жена решења не утичу на здравље људ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 који начин предложена решења прописа утичу на обим остваривања права на правично суђење, приступачност јавним површинама и објектима и приступ информацијама? На који начин предложена решења утичу на квалитет и доступност јавних услуга, услуга система социјалне заштите, система здравствене заштите и система образовања, као и других јавних услуга, нарочито у контексту заштите и унапређења права припадника осетљивих друштвених груп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ожена решења не утичу на наведено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 који начин предложена решења прописа утичу на доступност културних садржаја и очување културног наслеђ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жена решења не утичу уопште на доступност културних садржај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а ли предложена решења прописа имају различите ефекте на жене и мушкарце, тј. родну равноправност? Описати те ефекте. Да ли пропис повећава или умањује родну равноправност? Које мере су предвиђене за ублажавање потенцијалних негативних ефеката прописа на родну равноправнос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оном нису предвиђене никакаве поделе између жена и мушкараца, тачније права су једна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Анализа ефеката на животну средину и климатске промене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 који начин предложена решења прописа утичу на животну средину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ожена решења не утичу на животну средину и климатске проме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нализа управљачких ефекат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је активности је потребно спровести и у којим роковима како би се омогућила примена прописа? Која организациона јединица унутар органа, односно организације који врше јавна овлашћења, је одговорна за спровођење ових активност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сметано спровођење надзора над применом прописа у Министарству одбране и Војсци Србије врши Инспекторат одбране, орган у саставу Министарства одбране. Индикатор остварења овог циља биће праћење броја ситуација у којима Инспекторат одбране предузима мере из своје надлежности, праћење број предузетих мера надзора, као и праћење реализације наведених мер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дредити капацитете органа, односно организације који врше ајвна овлашћења који је потребно ангажовати за примену прописа. Да ли су капацитети довољни за примену пропис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Инспекцијски надзор над применом закона врши Министарство одбране преко Инспектората одбране. У вршењу инспекцијског надзора, Инспекторат одбране има овлашћења прописана законом којим се уређује област одбране,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На који начин предложена решења прописа утичу на ефикасност, одговорност и транспарентност рада органа, односно организација који врше јавна овлашћења надлежних за примену прописа?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ношењем овог закона обезбеђује се ефикасније функционисање Војске Србије и траспарентност рада Министарства одбране јер се предложеним решењима врши усклађивање важећих решења са искуствима у практичној примени Закона о Војсци Србије, као и побољшање статуса професионалног војника који је у радном односу у Министарству одбране и Војсци Србије на одређено време ради обављања војних дужности, односно предложеним изменама уређује се нова категорија кадра - професионални војник који заснива радни однос на неодређено време који је већ у систему Министарства одбран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кође, предложеним решењима омогућава се остваривање  појединих накнада које су биле прописане главом XV – Здравствено осигурање Закона о Војсци Југославије која је остала на снази са доношењем Закона о Војсци Србије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На који начин предложена решења прописа утичу на владавину прав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им решењима се доприноси концепту владавине права, јер се предметна материја уређује  законом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Анализа финансијских ефеката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Колико износе јавни расходи примене прописа и из којих извора финансирања ће се обезбедити средства?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Финансијска средства за примену предметног Закона планирају се и обезбеђују Законом о буџету Републике Србије за сваку буџетску годину, по извору финансирања 01 – Општи приходи и примања буџета, у оквиру раздела 19 – Министарство одбране.</w:t>
      </w:r>
    </w:p>
    <w:p>
      <w:pPr>
        <w:pStyle w:val="Normal"/>
        <w:spacing w:lineRule="auto" w:line="240" w:before="120" w:after="12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За спровођење предметног Закона за текућу годину средства су обезбеђена Законом о буџету Републике Србије за 2025. годину („Службени гласник РС”, број 94/2024), из извора финансирања 01 – Општи приходи и примања буџета, у оквиру раздела 19 – Министарство одбране, програм 1703 – Операције и функционисање МО и ВС, у износу од 81.850.120.000 динара.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За 2026. годину средства су обухваћена израђеним Предлогом Закона о буџету Републике Србије за 2026. годину, из извора финансирања 01 – Општи приходи и примања буџета, у оквиру раздела 19 – Министарство одбране, програм 1703 – Операције и функционисање МО и ВС у износу од 86.746.172.000 динара.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За 2027. годину средства су обухваћена израђеним Предлогом финансијског плана Министарства одбране за 2026. годину са пројекцијама за 2027. и 2028. годину, у лимиту, из извора финансирања 01 – Општи приходи и примања буџета, у оквиру раздела 19 – Министарство одбране, програм 1703 – Операције и функционисање МО и ВС у износу од 86.746.172.000 динара у износу од 86.797.147.000 динара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Какве ће ефекте предложена решења прописа имати на јавне приходе и расходе?</w:t>
      </w:r>
    </w:p>
    <w:p>
      <w:pPr>
        <w:pStyle w:val="Normal"/>
        <w:spacing w:lineRule="auto" w:line="240" w:before="120" w:after="12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Предложена решења неће имати ефекте на јавне приходе и расходе, односно немају утицаја на повећање нити на смањење јавних прихода и расхода у односу на претходна решења Закона.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Анализа ризика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Навести кључне ризике за примену прописа. Које мере ће бити предузете како би се смањила вероватноћа настанка ризичних догађаја, односно умањили њихови ефекти и које мере ће бити предузете уколико се ризик оствари?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Предложеним решењима одређен је рок за доношење подзаконских аката за спровођење овог Закона.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Надлежност за спровођење овог закона имају, пре свега, Министарство одбране и Војска Србије све у циљу остваривања онога што се доношењем закона намерава. Имајући у виду наведено, као и чењеницу да за спровођење закона постоје одговарајући капацитети, не очекују се потешкоће у примени закона чије се доношење планира.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Извештај о спроведеним консултацијама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Одредити циљне групе и заинтересоване стране које је потребно укључити у процес консултација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оком рада на нормативном уређењу ове области, Министарство одбране је у више наврата обавештавало јавност и заинтересоване стране о томе да се предузимају мере на уређењу и побољшању положаја категорије професионалних војника који су већ у  систему Министарства одбране. Шира јавност није претежно заинтересована за наведено пре свега из разлога што се предложена решења не односе на лица ван система Министарства одбране и Војске Србије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У ком периоду су спроведене консултације и да ли су релевантне информације о времену и месту примене изабраних метода консултација и њиховим резултатима, објављене на Порталу „еКонсул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? Навести линк са Портала „еКонсул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 xml:space="preserve"> или неке друге интернет странице преко које су спроведене консултације.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hanging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ab/>
        <w:t>Током рада на нормативном уређењу ове области, Министарство одбране је у више наврата обавештавало јавност и заинтересоване стране о томе да се предузимају мере на уређењу и побољшању положаја категорије професионалних војника. Шира јавност није претежно заинтересована за наведено пре свега из разлога што се предложена решења не односе на лица ван система Министарства одбране и Војске Србије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Навести циљне групе и заинтересоване стране које су учествовале у консултацијама.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/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 w:eastAsia="sr-CS"/>
        </w:rPr>
        <w:t>Да ли су у консултацијама укључени представници микро, малих и средњих привредних субјеката из регулисане области и осетљиве друштвене групе на које пропис не утиче, представници удружења која се баве заштитом животне средине, као и преставници удружења који се баве родном равноправношћ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lang w:val="sr-RS" w:eastAsia="sr-CS"/>
        </w:rPr>
        <w:t xml:space="preserve">Предложена решења односе се на категорију професионалног војника односно лица која су већ у систему Министарства одбране и Војске Срб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lang w:val="sr-RS" w:eastAsia="sr-C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 w:eastAsia="sr-CS"/>
        </w:rPr>
        <w:t>Наведите примедбе, сугестије и коментаре на текст прописа, достављене у току консултација које су усвојен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hanging="720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 xml:space="preserve">             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sr-C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 w:eastAsia="sr-CS"/>
        </w:rPr>
        <w:t>Наведите примедбе, сугестије и коментаре на текст прописа, достављене у току консултација које нису усвојене и објаснити разлоге за њихово неприхватањ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lang w:val="sr-RS" w:eastAsia="sr-C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 w:eastAsia="sr-CS"/>
        </w:rPr>
        <w:t>/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18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StyleCenteredLeft10cm">
    <w:name w:val="Style Centered Left:  10 cm"/>
    <w:basedOn w:val="Normal"/>
    <w:qFormat/>
    <w:pPr>
      <w:spacing w:lineRule="auto" w:line="240" w:before="0" w:after="0"/>
      <w:ind w:left="5670" w:hanging="0"/>
      <w:jc w:val="center"/>
    </w:pPr>
    <w:rPr>
      <w:rFonts w:ascii="Times New Roman" w:hAnsi="Times New Roman" w:cs="Times New Roman"/>
      <w:sz w:val="24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20:00Z</dcterms:created>
  <dc:creator>milica.bondzic</dc:creator>
  <dc:description/>
  <cp:keywords/>
  <dc:language>en-US</dc:language>
  <cp:lastModifiedBy>Ivana Vojinović</cp:lastModifiedBy>
  <cp:lastPrinted>2025-10-19T12:47:00Z</cp:lastPrinted>
  <dcterms:modified xsi:type="dcterms:W3CDTF">2025-11-21T12:20:00Z</dcterms:modified>
  <cp:revision>2</cp:revision>
  <dc:subject/>
  <dc:title/>
</cp:coreProperties>
</file>