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Закона о Влади („Службени гласник PC”, бр. 55/05, 71/05 </w:t>
      </w: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УС, 72/12, 7/14 </w:t>
      </w: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УС, 44/14 и 30/18 </w:t>
      </w: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др. зако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ИЗМЕНИ И ДОПУНИ УРЕДБЕ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ПОМОЋИ </w:t>
      </w:r>
      <w:bookmarkStart w:id="1" w:name="_Hlk204768883"/>
      <w:r>
        <w:rPr>
          <w:rFonts w:cs="Times New Roman" w:ascii="Times New Roman" w:hAnsi="Times New Roman"/>
          <w:sz w:val="24"/>
          <w:szCs w:val="24"/>
          <w:lang w:val="sr-CS"/>
        </w:rPr>
        <w:t xml:space="preserve">РЕГИСТРОВАНИМ ПОЉОПРИВРЕДНИМ ГАЗДИНСТВИМА И ГРАЂАНИМА – ПОЉОПРИВРЕДНИМ ПРОИЗВОЂАЧИМА ЗА ОТКЛАЊАЊЕ ПОСЛЕДИЦА ПОЖАРА НА ПОДРУЧЈИМА ЗАХВАЋЕНИМ ПОЖАРИМА У ЈУНУ И ЈУЛУ 2025. ГОДИНЕ  </w:t>
      </w:r>
      <w:bookmarkEnd w:id="1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Уредби о утврђивању Државног програма помоћи регистрованим пољопривредним газдинствима и грађанима – пољопривредним произвођачима за отклањање последица пожара на подручјима захваћеним пожарима у јуну и јулу 2025. године („Службени гласник РС”, број 66/25), у Државном програму помоћи </w:t>
      </w:r>
      <w:bookmarkStart w:id="2" w:name="_Hlk486244813"/>
      <w:r>
        <w:rPr>
          <w:rFonts w:cs="Times New Roman" w:ascii="Times New Roman" w:hAnsi="Times New Roman"/>
          <w:sz w:val="24"/>
          <w:szCs w:val="24"/>
          <w:lang w:val="sr-CS"/>
        </w:rPr>
        <w:t>регистрованим пољопривредним газдинствима и грађанима – пољопривредним произвођачима за отклањање последица пожара на подручјима захваћеним пожарима у јуну и јулу 2025. године,</w:t>
      </w:r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 xml:space="preserve"> у Одељку 1. Област у којој се спроводе мере и територија на којој се спроводе мере, у ставу 2. речи: „број 61/25” замењују се речима: „бр. 61/25 и 67/25”; после речи: „Крагујевац” реч: „и” замењује се запетом, а после речи: „Бор” додаје се запета и реч: „Врање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8628/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1. јула 2025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ф. др Ђуро Мацут, с.р.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440" w:gutter="0" w:header="680" w:top="1304" w:footer="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02:00Z</dcterms:created>
  <dc:creator>Biljana S</dc:creator>
  <dc:description/>
  <cp:keywords/>
  <dc:language>en-US</dc:language>
  <cp:lastModifiedBy>Bojan Grgić</cp:lastModifiedBy>
  <cp:lastPrinted>2025-07-31T11:03:00Z</cp:lastPrinted>
  <dcterms:modified xsi:type="dcterms:W3CDTF">2025-07-31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