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Закона о Влади („Службени гласник PC”, бр. 55/05, 71/05 </w:t>
      </w: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УС, 72/12, 7/14 </w:t>
      </w: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УС, 44/14 и 30/18 </w:t>
      </w:r>
      <w:r>
        <w:rPr>
          <w:rFonts w:eastAsia="Symbol" w:cs="Symbol" w:ascii="Symbol" w:hAnsi="Symbol"/>
          <w:color w:val="000000"/>
          <w:sz w:val="24"/>
          <w:szCs w:val="24"/>
          <w:lang w:val="sr-CS"/>
        </w:rPr>
        <w:t>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др. закон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ИЗМЕНИ И ДОПУНИ УРЕДБЕ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>О УТВРЂИВАЊУ ДРЖАВНОГ ПРОГРАМА ПОМОЋИ И ОБНОВЕ ИЗГОРЕЛИХ И ОШТЕЋЕНИХ ПОРОДИЧНИХ СТАМБЕНИХ ОБЈЕКАТА У СВОЈИНИ ГРАЂАНА УСЛЕД ДЕЈСТВА ПОЖАРА У ЈУНУ И ЈУЛУ 2025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Уредби о утврђивању Државног програма помоћи и обнове изгорелих и оштећених породичних стамбених објеката у својини грађана услед дејства пожара у јуну и јулу 2025. године („Службени гласник РС”, број 61/25), у Државном програму помоћи и обнове изгорелих и оштећених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CS"/>
        </w:rPr>
        <w:t>породичних стамбених објеката у својини грађана услед дејства пожара у јуну и јулу 2025. године</w:t>
      </w:r>
      <w:r>
        <w:rPr>
          <w:rFonts w:cs="Times New Roman" w:ascii="Times New Roman" w:hAnsi="Times New Roman"/>
          <w:sz w:val="24"/>
          <w:szCs w:val="24"/>
        </w:rPr>
        <w:t>,</w:t>
      </w: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ељку 1. Област у којој се спроводе мере и територија на којој се спроводе мере, у ставу 2. речи: „број 61/25” замењују се речима: „бр. 61/25 и 67/25”; речи: „коју је Влада донела на седници одржаној 10. јула 2025. године” бришу се; после речи: „Крагујевац” реч: „и” замењује се запетом, а после речи: „Бор” додаје се запета и реч: „Врањ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8626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1. јула 2025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 xml:space="preserve">В Л А Д </w:t>
      </w:r>
      <w:r>
        <w:rPr/>
        <w:t>А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ф. др Ђуро Мацут, с.р.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440" w:gutter="0" w:header="680" w:top="1304" w:footer="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08:00Z</dcterms:created>
  <dc:creator>Biljana S</dc:creator>
  <dc:description/>
  <cp:keywords/>
  <dc:language>en-US</dc:language>
  <cp:lastModifiedBy>Bojan Grgić</cp:lastModifiedBy>
  <cp:lastPrinted>2025-07-31T11:03:00Z</cp:lastPrinted>
  <dcterms:modified xsi:type="dcterms:W3CDTF">2025-07-31T1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