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Споразума између Владе Републике Србије и Владе Републике Гане о сарадњи у области одбране, који је потписан у Акри, 5. децембра 2023. годи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бог којих се предлаже потврђивање Споразума</w:t>
      </w:r>
      <w:r>
        <w:rPr>
          <w:szCs w:val="24"/>
          <w:lang w:val="sr-CS"/>
        </w:rPr>
        <w:tab/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Закључком Владе 05 Број: 018-11057/2022 од 29. децембра 2022. године, прихваћен је Извештај о реализованим преговорима о усаглашавању Споразума између Владе Републике Србије и Владе Републике Гане о сарадњи у области одбране, усвојен текст предметног споразума и овлашћен потпредседник Владе и министар одбране, Милош Вучевић, за његово потписивање.</w:t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С обзиром на учешће државног секретара у Министарству одбране Немање Старовића на Министарској конференцији о очувању мира, коју су организовале Уједињене нације у Акри (Република Гана), у периоду од 5. до 6. децембра 2023. године, Закључком Владе 05 Број: 018-11650/2023 од 30. новембра 2023. године о измени Закључка Владе 05 Број: 018-11057/2022 од 29. децембра 2022. године овлашћен је државни секретар у Министарству одбране Немања Старовић за потписивање предметног споразума, што је и учињено 5. децембра 2023. године.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sr-CS"/>
        </w:rPr>
        <w:tab/>
        <w:t>Споразумом између Владе Републике Србије и Владе Републике Гане о сарадњи у области одбране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Републике Гане, односно њихових надлежних органа, а у циљу доприноса развоју целокупних билатералних односа две државе.</w:t>
      </w:r>
    </w:p>
    <w:p>
      <w:pPr>
        <w:pStyle w:val="Normal"/>
        <w:spacing w:before="120" w:after="0"/>
        <w:jc w:val="both"/>
        <w:rPr>
          <w:b/>
          <w:b/>
          <w:szCs w:val="24"/>
          <w:lang w:val="ru-RU"/>
        </w:rPr>
      </w:pPr>
      <w:r>
        <w:rPr>
          <w:szCs w:val="24"/>
          <w:lang w:val="sr-CS"/>
        </w:rPr>
        <w:tab/>
        <w:t>Првенствени циљ предложеног закона, односно закљученог споразума, је успостављање правног основа за војну сарадњу између уговорних страна и њихових надлежних органа, у области одбрамбене и безбедносне политике, војноекономске и научнотехничке сарадње, војног образовања и обуке, војне медицине и ветерине. Споразум ће се спроводити званичним посетама, програмима обуке и образовања, учешћем на вежбама, конференцијама и семинарима, као и на друге начине о којим се две стране договоре. Споразум садржи одредбе о размени података, трошковима, здравственој заштити, изменама и допунама. Такође, предвиђен је и начин решавања спорова, отказивања Споразума, као и његовог ступања на снагу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Процена потребних финансијских средстава за спровођење Закона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25. години, нису потребна финансијска средства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40:00Z</dcterms:created>
  <dc:creator>vojislav.gavrilovic</dc:creator>
  <dc:description/>
  <cp:keywords/>
  <dc:language>en-US</dc:language>
  <cp:lastModifiedBy>Ivana Vojinović</cp:lastModifiedBy>
  <cp:lastPrinted>2024-09-17T12:34:00Z</cp:lastPrinted>
  <dcterms:modified xsi:type="dcterms:W3CDTF">2025-06-13T08:40:00Z</dcterms:modified>
  <cp:revision>2</cp:revision>
  <dc:subject/>
  <dc:title/>
</cp:coreProperties>
</file>