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Latn-RS"/>
        </w:rPr>
        <w:t>I</w:t>
      </w:r>
      <w:r>
        <w:rPr>
          <w:b/>
          <w:szCs w:val="24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Краљевине Есватини о сарадњи у области одбране, који је потписан у Београду, 28. септембра 2023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II. РАЗЛОЗИ ЗБОГ КОЈИХ СЕ ПРЕДЛАЖЕ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8917/2023 од 28. септембра 2023. године прихваћен је Извештај о реализованим преговорима о усаглашавању Споразума између Владе Републике Србије и Владе Краљевине Есватини о сарадњи у области одбране, усвојен текст предметног споразума и овлашћен тадашњи потпредседник Владе и министар одбране, Милош Вучевић, за његово потписивање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С</w:t>
      </w:r>
      <w:r>
        <w:rPr>
          <w:szCs w:val="24"/>
          <w:lang w:val="sr-CS"/>
        </w:rPr>
        <w:t>поразум између Владе Републике Србије и Владе Краљевине Есватини о сарадњи у области одбране потписан је у Београду, 28. септембра 2023. године, током посете есватинске државне делегације Међународном сајму наоружања и војне опреме „Партнер 2023“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Краљевине Есватини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Краљевине Есватини, односно њихових надлежних органа, а у циљу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снова за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ама, конференцијама и семинарима, као и на друге начине о којим се две стране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III</w:t>
      </w:r>
      <w:r>
        <w:rPr>
          <w:b/>
          <w:szCs w:val="24"/>
          <w:lang w:val="sr-CS"/>
        </w:rPr>
        <w:t>. ПРОЦЕНА ФИНАНСИЈСКИХ СРЕДСТАВА ПОТРЕБНИХ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2</w:t>
      </w:r>
      <w:r>
        <w:rPr>
          <w:szCs w:val="24"/>
          <w:lang w:val="ru-RU"/>
        </w:rPr>
        <w:t>5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29:00Z</dcterms:created>
  <dc:creator>vojislav.gavrilovic</dc:creator>
  <dc:description/>
  <cp:keywords/>
  <dc:language>en-US</dc:language>
  <cp:lastModifiedBy>Ivana Vojinović</cp:lastModifiedBy>
  <dcterms:modified xsi:type="dcterms:W3CDTF">2025-06-13T08:29:00Z</dcterms:modified>
  <cp:revision>2</cp:revision>
  <dc:subject/>
  <dc:title/>
</cp:coreProperties>
</file>